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 O Z I O N E   A S S E M B L E A R E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carovita e la politica dei redditi hanno aggredito in questi anni i nostri stipendi, lasciandoli in balia dell’inflazione, dei tagli alla spesa pubblica e di una progressiva perdita del potere d’acquisto. Il salario accessorio potrebbe rappresentare una parziale risposta ai nostri difficili e a volte drammatici bisogni quotidiani, personali e familiari. Di fronte all’urgenza del momento assistiamo sdegnati all’atteggiamento talvolta indifferente, altre volte superficiale, dei direttori degli uffici locali, che avrebbero il dovere istituzionale di aprire e concludere in fretta le trattative per la distribuzione del salario accessorio degli anni precedenti. Le lavoratrici e i lavoratori di questo ufficio attendono ancora la distribuzione del salario accessorio del 2003 e del 2004; se a ciò si aggiungono le somme che dovranno essere liquidate nell’ambito degli aumenti contrattuali, lo scandaloso risultato è che i nostri datori di lavoro trattengono indebitamente e non distribuiscono, somme oscillanti almeno tra i 4 e i 5 mila euro. Questi soldi dovrebbero essere nelle nostre tasche e invece sono l’ennesima prova della scandalosa indifferenza e inadeguatezza di chi a ogni livello ci govern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la presente mozione, l’Assemble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 O L L E C I T 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il direttore di questo ufficio ad avviare e concludere con le Organizzazioni Sindacali, la trattativa per la distribuzione del salario accessorio, rimuovendo ogni ostacolo che ne pregiudichi la rapida conclusione e superando con responsabilità ogni vincolo derivante da accordi regionali e nazionali. Questa Assemblea si riserva ogni ulteriore azione a tutela dei diritti e delle aspettative economiche maturati da oltre due anni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Seguono firme . / 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06:00Z</dcterms:created>
  <dc:creator>Ermanno Santoro</dc:creator>
  <dc:description/>
  <dc:language>en-US</dc:language>
  <cp:lastModifiedBy>Pietro Falanga</cp:lastModifiedBy>
  <dcterms:modified xsi:type="dcterms:W3CDTF">2005-10-14T15:06:00Z</dcterms:modified>
  <cp:revision>2</cp:revision>
  <dc:subject/>
  <dc:title>M O Z I O N E   A S S E M B L E A R E </dc:title>
</cp:coreProperties>
</file>