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3"/>
        <w:gridCol w:w="817"/>
        <w:gridCol w:w="1459"/>
        <w:gridCol w:w="4558"/>
        <w:gridCol w:w="1577"/>
        <w:gridCol w:w="2131"/>
        <w:gridCol w:w="1023"/>
        <w:gridCol w:w="1758"/>
      </w:tblGrid>
      <w:tr>
        <w:trPr>
          <w:trHeight w:val="25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A</w:t>
            </w:r>
          </w:p>
        </w:tc>
      </w:tr>
      <w:tr>
        <w:trPr>
          <w:trHeight w:val="25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9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31 ottobre 2003</w:t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nistero dell'Interno</w:t>
            </w:r>
          </w:p>
        </w:tc>
      </w:tr>
      <w:tr>
        <w:trPr>
          <w:trHeight w:val="960" w:hRule="atLeast"/>
        </w:trPr>
        <w:tc>
          <w:tcPr>
            <w:tcW w:w="142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NCO DEI DIPENDENTI AVENTI DIRITTO ALL'ATTRIBUZIONE DELLA POSIZIONE ECONOMICA B3 SUPER - ANNO 2002</w:t>
            </w:r>
          </w:p>
        </w:tc>
      </w:tr>
      <w:tr>
        <w:trPr>
          <w:trHeight w:val="25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z. Grad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pendente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correnza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582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TOLO ROBERTO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08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NZARI MARIA GABRIEL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605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AZZI PATRIZI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639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PACOSTA ANTONEL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581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CCO CARLO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91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DESCHI FRANCESC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68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I SILVI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69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UCCI CINZI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IER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21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OMO ANTONEL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38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AZZO PATRIZI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87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`ALESSANDRO ANGE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619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ELLI GIULIAN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59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ROCCHI AUGUSTO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624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ELLI GIUSEPPINA RUFIN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84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VE FLOR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18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ADO OLG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00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ERI ENRIC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81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ERA FRANCESCO MARI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15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CUCCI MARIA GIOI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196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604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ACORTA ROBERT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86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NI GIORGIO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596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FURI ANTONEL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584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OS FABRIZIO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73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O PAO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40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SO STEFANI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41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GIOLI PAO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94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AZZI DANIE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85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O ANTONIO GIUSEPPE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30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FAZIO TIZIAN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80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ETTI ANNUNZIAT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82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ALONGO MONICA NELL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2</w:t>
            </w:r>
          </w:p>
        </w:tc>
      </w:tr>
      <w:tr>
        <w:trPr>
          <w:trHeight w:val="4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42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OLO FABRIZIO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196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7"/>
        <w:gridCol w:w="1592"/>
        <w:gridCol w:w="5109"/>
        <w:gridCol w:w="1620"/>
        <w:gridCol w:w="2692"/>
        <w:gridCol w:w="1806"/>
      </w:tblGrid>
      <w:tr>
        <w:trPr>
          <w:trHeight w:val="25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B</w:t>
            </w:r>
          </w:p>
        </w:tc>
      </w:tr>
      <w:tr>
        <w:trPr>
          <w:trHeight w:val="25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d.m. 31 ottobre 2003</w:t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INISTERO DELL'INTERNO</w:t>
            </w:r>
          </w:p>
        </w:tc>
      </w:tr>
      <w:tr>
        <w:trPr>
          <w:trHeight w:val="402" w:hRule="atLeast"/>
        </w:trPr>
        <w:tc>
          <w:tcPr>
            <w:tcW w:w="1428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nco dipendenti B3 Super cessati dal servizio dal 1/1/2002 al 30/09/2002</w:t>
            </w:r>
          </w:p>
        </w:tc>
      </w:tr>
      <w:tr>
        <w:trPr>
          <w:trHeight w:val="57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cola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gnome e nom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Nascita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Cessazione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66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HI GIULI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194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343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ILLO GIUSEPP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3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575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OLFI CAR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194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IERE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185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AFINI CLAUD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194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63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CARI ANGE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3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498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CE MARCEL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194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989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ERO GIUSEPP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193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54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ATORE LUIG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1937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118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DOR LUCIA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194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54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 ROCCO PASQU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1937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03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NA VITTOR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194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53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VAL VITTOR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193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IERE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96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LO VINCENZ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193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04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SO GIOVAN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1939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945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RNO IRI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194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083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INI PIET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8/1939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IERE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938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EI GIANCAR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194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36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SI GUALTIE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4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5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669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` TARCIS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1938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875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ALA` VITTOR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194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IERE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87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AGLI ISABEL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194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211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A ATTIL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193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03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BILIA FRAN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194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LISTA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70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CILI GIULIO CESA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193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78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ARO SERENEL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194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14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BO LUC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193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IERE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557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NGONI BRU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194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46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INO STEFA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1943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134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MARI R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194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112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O GIUSEPP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194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987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IGLI SAVER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1940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2002</w:t>
            </w:r>
          </w:p>
        </w:tc>
      </w:tr>
      <w:tr>
        <w:trPr>
          <w:trHeight w:val="40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959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 ARCANGE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1937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AMM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6:11:00Z</dcterms:created>
  <dc:creator>Pietro Falanga</dc:creator>
  <dc:description/>
  <dc:language>en-US</dc:language>
  <cp:lastModifiedBy>Pietro Falanga</cp:lastModifiedBy>
  <dcterms:modified xsi:type="dcterms:W3CDTF">2003-12-24T06:11:00Z</dcterms:modified>
  <cp:revision>2</cp:revision>
  <dc:subject/>
  <dc:title>ALLEGATO A </dc:title>
</cp:coreProperties>
</file>