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50"/>
        <w:gridCol w:w="783"/>
        <w:gridCol w:w="1397"/>
        <w:gridCol w:w="4249"/>
        <w:gridCol w:w="1509"/>
        <w:gridCol w:w="2740"/>
        <w:gridCol w:w="980"/>
        <w:gridCol w:w="1678"/>
      </w:tblGrid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LEGATO A 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 d.m. 29 ottobre 2003</w:t>
            </w:r>
          </w:p>
        </w:tc>
      </w:tr>
      <w:tr>
        <w:trPr>
          <w:trHeight w:val="405" w:hRule="atLeast"/>
        </w:trPr>
        <w:tc>
          <w:tcPr>
            <w:tcW w:w="1260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inistero dell'Interno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260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ENCO DEI DIPENDENTI AVENTI DIRITTO ALL'ATTRIBUZIONE DELLA POSIZIONE ECONOMICA C1 SUPER - ANNO 200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z. Grad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ricola</w:t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pendente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fica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i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ecorrenza</w:t>
            </w:r>
          </w:p>
        </w:tc>
      </w:tr>
      <w:tr>
        <w:trPr>
          <w:trHeight w:val="40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63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 MARIA RIT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/195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2002</w:t>
            </w:r>
          </w:p>
        </w:tc>
      </w:tr>
      <w:tr>
        <w:trPr>
          <w:trHeight w:val="40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74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ZZARDI ALFIO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5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2</w:t>
            </w:r>
          </w:p>
        </w:tc>
      </w:tr>
      <w:tr>
        <w:trPr>
          <w:trHeight w:val="40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44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 SERAFIN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195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2002</w:t>
            </w:r>
          </w:p>
        </w:tc>
      </w:tr>
      <w:tr>
        <w:trPr>
          <w:trHeight w:val="40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27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CATO NUNZ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5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2002</w:t>
            </w:r>
          </w:p>
        </w:tc>
      </w:tr>
      <w:tr>
        <w:trPr>
          <w:trHeight w:val="40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91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AZZINI PAOLO PIETRO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1/195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2002</w:t>
            </w:r>
          </w:p>
        </w:tc>
      </w:tr>
      <w:tr>
        <w:trPr>
          <w:trHeight w:val="40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15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E MARIANTO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195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02</w:t>
            </w:r>
          </w:p>
        </w:tc>
      </w:tr>
      <w:tr>
        <w:trPr>
          <w:trHeight w:val="40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79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WSKI ISABELL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5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2002</w:t>
            </w:r>
          </w:p>
        </w:tc>
      </w:tr>
      <w:tr>
        <w:trPr>
          <w:trHeight w:val="40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07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PE DARIO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195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50"/>
        <w:gridCol w:w="1515"/>
        <w:gridCol w:w="4963"/>
        <w:gridCol w:w="1603"/>
        <w:gridCol w:w="2966"/>
        <w:gridCol w:w="1789"/>
      </w:tblGrid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EGATO B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 d.m. 29 ottobre 2003</w:t>
            </w:r>
          </w:p>
        </w:tc>
      </w:tr>
      <w:tr>
        <w:trPr>
          <w:trHeight w:val="405" w:hRule="atLeast"/>
        </w:trPr>
        <w:tc>
          <w:tcPr>
            <w:tcW w:w="142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INISTERO DELL'INTERNO</w:t>
            </w:r>
          </w:p>
        </w:tc>
      </w:tr>
      <w:tr>
        <w:trPr>
          <w:trHeight w:val="402" w:hRule="atLeast"/>
        </w:trPr>
        <w:tc>
          <w:tcPr>
            <w:tcW w:w="1428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nco dipendenti C1 Super cessati dal servizio dal 1/1/2002 al 30/09/2002</w:t>
            </w:r>
          </w:p>
        </w:tc>
      </w:tr>
      <w:tr>
        <w:trPr>
          <w:trHeight w:val="57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g.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ricola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gnome e nome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Nascit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fica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Cessazione</w:t>
            </w:r>
          </w:p>
        </w:tc>
      </w:tr>
      <w:tr>
        <w:trPr>
          <w:trHeight w:val="402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888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VENUTI RIT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9/1946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2002</w:t>
            </w:r>
          </w:p>
        </w:tc>
      </w:tr>
      <w:tr>
        <w:trPr>
          <w:trHeight w:val="402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185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CHETTI MARIA VITTORI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9/194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2</w:t>
            </w:r>
          </w:p>
        </w:tc>
      </w:tr>
      <w:tr>
        <w:trPr>
          <w:trHeight w:val="402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186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NOTTI SANT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/1935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2002</w:t>
            </w:r>
          </w:p>
        </w:tc>
      </w:tr>
      <w:tr>
        <w:trPr>
          <w:trHeight w:val="402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081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CROCE SAVERIO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4/1935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2002</w:t>
            </w:r>
          </w:p>
        </w:tc>
      </w:tr>
      <w:tr>
        <w:trPr>
          <w:trHeight w:val="402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063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MBROSI ELONORA EUGENI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7/1937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2002</w:t>
            </w:r>
          </w:p>
        </w:tc>
      </w:tr>
      <w:tr>
        <w:trPr>
          <w:trHeight w:val="402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996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CONE SANT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8/1936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02</w:t>
            </w:r>
          </w:p>
        </w:tc>
      </w:tr>
      <w:tr>
        <w:trPr>
          <w:trHeight w:val="402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49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CAGLIA GIAN PIERO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1953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2002</w:t>
            </w:r>
          </w:p>
        </w:tc>
      </w:tr>
      <w:tr>
        <w:trPr>
          <w:trHeight w:val="402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928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CA DARIO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5/1954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11"/>
        <w:gridCol w:w="689"/>
        <w:gridCol w:w="1232"/>
        <w:gridCol w:w="5394"/>
        <w:gridCol w:w="1331"/>
        <w:gridCol w:w="2414"/>
        <w:gridCol w:w="863"/>
        <w:gridCol w:w="1552"/>
      </w:tblGrid>
      <w:tr>
        <w:trPr>
          <w:trHeight w:val="255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EGATO C</w:t>
            </w:r>
          </w:p>
        </w:tc>
      </w:tr>
      <w:tr>
        <w:trPr>
          <w:trHeight w:val="255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 d.m. 29 ottobre 2003</w:t>
            </w:r>
          </w:p>
        </w:tc>
      </w:tr>
      <w:tr>
        <w:trPr>
          <w:trHeight w:val="405" w:hRule="atLeast"/>
        </w:trPr>
        <w:tc>
          <w:tcPr>
            <w:tcW w:w="1428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inistero dell'Interno</w:t>
            </w:r>
          </w:p>
        </w:tc>
      </w:tr>
      <w:tr>
        <w:trPr>
          <w:trHeight w:val="840" w:hRule="atLeast"/>
        </w:trPr>
        <w:tc>
          <w:tcPr>
            <w:tcW w:w="1428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ENCO DEI DIPENDENTI AVENTI DIRITTO ALL'ATTRIBUZIONE DELLA POSIZIONE ECONOMICA C1 SUPER - ANNO 2002</w:t>
            </w:r>
          </w:p>
        </w:tc>
      </w:tr>
      <w:tr>
        <w:trPr>
          <w:trHeight w:val="255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z. Grad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ricola</w:t>
            </w:r>
          </w:p>
        </w:tc>
        <w:tc>
          <w:tcPr>
            <w:tcW w:w="5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pendente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fic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i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ecorrenza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3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NEGRO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9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GLIUZZA RI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5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 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7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4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URA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7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ANZA FRANCES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9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ELLI LED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4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I GIUSEPP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7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 LUIG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2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2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ICA CLAUD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5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BARTOLO ANTONI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8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AGLIA ANTON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4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I GIORG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4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I CARMIN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5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0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CALE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1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CIO RI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9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TA GIORG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5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ANTONI PAOL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0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ARESE LUIG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8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I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1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5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O IACOVO RO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1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E BONAPASTA MASSIM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9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ANI LUIG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2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CELLARO CAR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9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OTELLI ERMAN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5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7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RU LUC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9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I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5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SI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8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I MARIA LAU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0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NELLA BENEDETT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9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BROGNO CLELI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8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ELLI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9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9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ELI IV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0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ZELLA GIANCAR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9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INA GIUSEPP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0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ARICO ROSIGE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2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0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I MAR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2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2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LLONI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2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ANZA 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8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LIOZZI PIER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8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OCCHI CAR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5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1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LONI TERE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5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ACCI ROMO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8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RUCCIO SEBASTIA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7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0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ROSIMONE ROBERT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7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 ANITA CAROL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8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7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BURELLA ANTONI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8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NOLI MARI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0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3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ICCIARINI GIOVANN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1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 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6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SCO LEONARD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1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O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2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3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UCCI STEFAN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2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5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ELLA 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1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O RITA LUCI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6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LBANO RICCARDO DAVID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6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 ELEONO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5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RELLI CATER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5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 MICHELA RO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8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FRANCESCO CONCETTA COLOMB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5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1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GIOVANNI MICHEL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1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SE EMIL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7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DANO DI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2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DALUPI LORENZ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4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OSSO GIROLAMO SALVATOR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4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MOLO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7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7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LEGNAME FRANCES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3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LONE SALVATOR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2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8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DINU ANTONI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4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0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ACCORSO ANTONINA CONC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0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PITO MASSIM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1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ELLO ANGE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7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OZZI MAR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7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9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ELLI PATRI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7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4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 TERE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0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PPETTA ANTONI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2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DOMENICO GIOVANNI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3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CHI MARIO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1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1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VIERE RO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4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 MARIA P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1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5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V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2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5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ANA GIULIO PALMI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0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DA GIUSEPP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6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4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RONI STEFAN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6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RRIERI ROS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7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RSI MARIA GRA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5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NGELIS GERARD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7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2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LI VALE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2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RELLI MARIANG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0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I SILV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2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I MARIA BON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8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VISANI CIN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7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GRANDO TATI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8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U RIT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6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8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SU ANNA PAO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6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CCITELLI SILV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8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6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SE ROSA ANTON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8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9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ALLI CRISTIA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0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3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VIGNO GIUSEPP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6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ALDI GABRI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2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CA EMANU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8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RIO VITTO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4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RO GIUSEPP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5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0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ARDI MARIA TERE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6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1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BINO ROSALIA GIOV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4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RTINI FRAN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5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TIN GLO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9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SOLDATO ANTON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0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ODI ROSS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7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IONI LOR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1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VESI MAR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9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UTATO AURO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26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FFO NUNZIA LUC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194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6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OUARD ROBERT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69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OCCHINI LUCI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194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68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NA PAO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5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69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DANO ELISAB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194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69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DEI CAR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5/194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65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REVAN KHOSR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193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65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ASECCA RI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194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8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ZZELLA VITTO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5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87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E AMEDE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194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87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RDI NARDINI MANU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0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6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FANTE EMIL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195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9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INI FILIBERT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92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SCE PAO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2/194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7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BARBA GIUSEPPE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7/194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80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GRINI 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4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38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PONI LAU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8/195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39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GIANO PASQUAL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05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RSA GIUSEPP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0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5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05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I PATRI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5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05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SIA VINCENZ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1/194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5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04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IOS ANTONINA FRANC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5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06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VESE CLAUDIA IREN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4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5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68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I GABRI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194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53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CI GIOV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194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3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LIANO CARM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194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90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ELE RO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194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7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FOLLA 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0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29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U GIUSEPPE PAO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194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3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 GIUSEPPE DI ANTO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7/194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2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SIONE MAR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4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2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EGALDO MARIA LUI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195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97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TI VITTOR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193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00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TO` WALTER ANTO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193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98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ULEO DOMENI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3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99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FARA` FRANCES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194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94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UCCI PASQUAL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194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06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RIO MARTI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4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03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BONE FRANCES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194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99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U GIANCAR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194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06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FFINI ANTO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194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06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I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194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56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VINCENZ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2/194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99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OTO COSTANTI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194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99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UCATINO FELIC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194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07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ESE MAR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4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07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U PASQUAL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4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99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ROLUCA FRANCESCO PAO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3/194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09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I PIER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194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12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 BERNARD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194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07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E ROC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194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07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LONGO LUIG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195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00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 ANTO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195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11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CARELLI FRAN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8/195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01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DOMENICO FRANCES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195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95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GGIANO ROC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08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GNAMIGLIO CARMIN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07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LIANTE ANTO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2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95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 VINCENZ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9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08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IMIN VITTOR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0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08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 NICOLO`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09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LEO FRANCES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09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AGLINI ROBERT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95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TTO GIOVANN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14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RO CAR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13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ACE FRANCESCO ALFRED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10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FREI CESAR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10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NGO EMIL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5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11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ELLA PIETR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14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OCCIA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8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12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ARDINI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13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BALLI LORENZ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3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O NICOL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4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6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TANZIO ANTO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194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6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PRESTI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7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O FRANCES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4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TINI ANTO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0/195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88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DOTI GIUSEPPE BASIL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194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9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4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ASTIANI LAU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4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TA GRA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7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AZZA CARM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58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O LUI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9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2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SANI MARIA CRIST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9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84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STASIO CONC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2/194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6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RISTOFORO GIUSEPP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7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9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INI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7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9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CARELLI GIORG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7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9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NGELO ALID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7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8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TI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7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0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AMICO CARM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7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1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RO ANNA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7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8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O UMBERT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2/195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7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9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TOFFOL BIANC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7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8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ICHELE PAO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0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7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8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PA CARME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194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7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1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GIUDICE ANTONI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194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7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0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GERI ROSA FILIPP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7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7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NGA SILV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7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98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NZA ADOLF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194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9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IMI ANNA P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194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7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ITA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195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1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EUCCI ROBER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7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GNOLI ANTO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5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FRATE CHIA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9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VERNI MARIA FRANCESC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8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NARELLA LETIZI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2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CCETTA ANTONI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8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URCHI TIZI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5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SAROTTO MARIA LUI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7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LLO ROS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2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I 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5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8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I ELISAB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8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COLA MARIA P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4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7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SI STEFAN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6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ONE PATRI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9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IGNANO 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195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91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UCO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92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IMONE FRANCESCA ANG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7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TUCCI ELD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93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GLIA TERE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194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92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TIDORO CLOTILD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194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91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RI RODOLF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7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USO VITTOR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1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I MARIA CRIST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9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04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URO PATRI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9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04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BO LUIG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4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9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0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 CLEMENT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8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2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CAS ANNA FRANC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2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NZIATA 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1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I SILV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8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0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BBAI ANNA RI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1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0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LE ENZ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91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I ORN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5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6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ALUSO MARIA RI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7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RARO SANTA MIR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5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TONI FEDO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194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6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DI NAD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7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NDURA ROS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30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LLI MARIANG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4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FO` ANTONI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7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4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ONE WAND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8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O ELVI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194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6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FICE SCIFO SALVATOR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7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RA GIOV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3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I MARIA CLOTILD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1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ELLA CAR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3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LE ANTONI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9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ZI MARIA ROS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5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4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RA VIOL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5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4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CI LIVI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3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2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CCI MARIA RI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2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4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GNA MICHEL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1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HETTI VALE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4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ZA MARIA RO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0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ELLO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9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CONE ROSS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3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A MARIA ANTONI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8/194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1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GA PAO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0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1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ELLO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2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SALVATORE GIOV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6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RLANTINI RICCARD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2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31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NZARO RO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07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OZIO GELSOM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5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14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TI ALB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3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15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NI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4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I IMMACOL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4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5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4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IO LEONARD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9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60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ARDI ANTO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6/194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60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LLI 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4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23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CELLI IV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59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SI LUI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194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50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NI AMEDE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0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53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CI ANTONI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0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75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INO CONCETTA ROSALB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6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7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62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CCIONI 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194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68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ROTTO LORE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8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INO ANTON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194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2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APRIO BARBA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4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2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HI ADEL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194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7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GAZZOTTO GIOVANN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4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3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ZIANO MARI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194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2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ALIDA PASQU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4/194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8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ISARIO EMIL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194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4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SI NICOLO`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194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3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O CONC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0/195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8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ADIO DOMENI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1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99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UANO CARM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8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ZZO MARIA CRIST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3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8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ONE TERE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2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DDORI GIUSEPP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3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NESTRI` FAUSTO DOMENI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4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8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OLA ENZ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6/195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5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I MARIA TERE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1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A RI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3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ERI 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5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NI` SAVER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3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ANTINI LILI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5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LE EUGENIO ALBERI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3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BARDELLA CORRAD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9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2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OCCHI GRAZI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1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ISI MARIA CARM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19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1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FARILLO 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2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2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OTI CA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8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ANIA GAETA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8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AMATO VINCENZ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4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TO ANTO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6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BIA PATRIZ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195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4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INI ROS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6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LA SALVATORA ANG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2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NILLO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0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VARO FRANCESCH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3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I GREC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3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ILI ROSALB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195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5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DDI ULDERIC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4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BIANCO PATRI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4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CIARELLI GIUSEPP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3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INI DANT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5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ELLA FRANCESCA GRA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9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UORI MARGHERI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6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4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 GIOVANNI BATTIS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91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IELLO ANTO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0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ECORVO ERSIL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7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5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8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3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DDUCCI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9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GNIS CASTELLAMONTE LESSOLO CAR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5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ONE ROSALB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5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9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LLA CRESCENZ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5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ONI PAO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6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DAZZO FRAN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4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LI CARDILLO CARME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5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RUPI DOMENI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4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RRA FRANCESC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9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CENTINI 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8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 FILOME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1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CI GIULI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4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EU ROSETTA NEV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8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EGNO ROS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3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 VITTO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8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0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EUS MARIA GIOV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8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7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RANTUONI ANG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1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GLIO SALVATOR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9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SOLARI GIULI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7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VITA CAR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3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RINO DONATO MICHEL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195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3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O 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81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LDI CHIARINO GERARD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5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HIARA RENAT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9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TA EMIL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5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CCHI EMANUEL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6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OBENE PAOLO SALVATOR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2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BI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1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AMONTI GIAMPIETR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99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E PATRI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6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4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ENNA PAO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9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IANE ANTO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7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2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I SILV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3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ORE` GIUSEPP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8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5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RIA MARIA PALM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4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FRANCIA MARIA PALM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9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8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FRANCIA GIORG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7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NELLI GIOV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2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DINI MIR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7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CULANO LORENZ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4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DENZI ANTON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2/195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7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TARIN 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0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NA PATRI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1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5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NE MARILE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9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CUCCI ROBERT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2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4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NCA` FRAN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4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7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CCARO ROSARIA BRU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8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CONI DAVID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8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NONI RI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2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NARDO DOMENI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7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8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ELLA FILOME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8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2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VONE CARM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4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ANO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8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0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UCCIONI STEFA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8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OLLINO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6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IAN ELE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8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ORAZIO VIVI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3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IANA FRANCESC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1/195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4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CATI MARIA LUI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5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FA ANG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2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EO 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9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IOVANNI VINCENZ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2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I GIANCLAUD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6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ARICO EMIL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2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CHIS ROBERT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6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M PAO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0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OLINI SILV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4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4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 GIOVANNA MARIA RO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4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IERO CARMIN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0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RONE ANGE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7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MMA AUGUST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2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NO ANTO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6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3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NESTRI ROS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2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NCA SIMO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7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8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RA GIUSEPP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7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8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ULA COSTANTI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7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5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RO ANNA GRA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8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5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I GIOVANN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7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NAROLI ANNA RO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5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OGLIE INES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5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PPATICCI MAURIZ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3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GASPERIS PIE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2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ERA DANIEL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4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ELI FAB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5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E DOMENI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8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SCO MARIA ELVI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1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8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A GIOVANN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5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DINO 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99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O GRA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9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NCIFIORI LUC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195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1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NALE 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0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OLA SIMON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1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7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DINOCCHI PATRI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4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GILIO ANGEL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2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1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A PIETR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2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3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ATO EMIL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7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INI 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74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TI STEFA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9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ARDI ANG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0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A NOBI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1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OZZI SAND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8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AUDO GIS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45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 TONINA ANG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5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 CAR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4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TULLIO PAO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5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8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O SERAFI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5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7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ONI MARIA P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5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9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CIDO PATRI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2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ZI FRANC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7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IA GIUSEPP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5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CUNTO IREN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5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OLDI ANTONI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99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O REM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9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ARELLA SANT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8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7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LI GABRI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9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COTTI MAURIZ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5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EFARO MARIA ROS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9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5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VERNA ANTONINO CALOGER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7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OPPOLA LUI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2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NE GIUSEPP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0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4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URA CARM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3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EI GIOVAN BATIS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7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 MAR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1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1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INI STEFAN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1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9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CINIELLO PAO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1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3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BERARDINIS BIAG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9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OZZA ROSS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1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A MAR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5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 VINCENZ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7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IA PATRIZIA ROSALB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9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STA DOMENI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19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2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ONARO ROS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4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IELLO GIOVANN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3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 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0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NGONE ARTUR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8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RIN ROS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1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O ANTO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9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ALMA TERE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8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LA FRAN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2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Z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2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4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BOLI ANTONI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9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GE ALBERT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2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UZZI ANGE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3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A GIOVANN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8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FIORI TIZI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8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DONI MARIA TERE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0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IERI CIR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8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SSA MAR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4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LICI GIOV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6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TI ANTON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9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STA SERG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8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NABEI FIOREL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8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CETTI ORI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3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SSI MARIA ANTONI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3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 GIORG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9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ZI GIANLUC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8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NIA ELISAB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6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DRINI ANTON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6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RACINO 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5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U TOMAS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3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UCCI CIN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6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8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IMONE ANTONI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6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NARUMMA UMBERT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6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OREFICE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0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PA GIOV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5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LINI PATRI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8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CARA SEBASTIA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7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3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CI FABRIZ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6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E ROS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5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ORIA FAB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8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6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A DANI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8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6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ITA MARIA ROS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8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99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A PATRI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5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AVELLA MAR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3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ELLI ANTONIETTA CONC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3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OBENE CIN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9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SANTO LAU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2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RAVOLA EMIL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2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STRI ADEL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9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BONO ROS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9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I LUIG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2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URBA PATRI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2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LUIG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9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VASI LORED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0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MONTE EST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7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NESE GIACOM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6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RZI DANI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0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ILLI GIUL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1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5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ZISI CAR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6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INI GIUL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0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DONI SILV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99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ANO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9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O ANTON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3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LASTRI DONAT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1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INI GIACOM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1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6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LLI FRANCESC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0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TTI RO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6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PI CLAUD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3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OLI ANTO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2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6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OLFI R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4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ONETTE ALESSANDR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2/196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0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ILI ANG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1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O ANNAB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9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FILIPPO LEONILD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9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N ANTO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9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NA COSTANT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2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S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3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UCCI SILVESTR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3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LVERDE ROS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9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SI GABRI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9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US MARIA GIOV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2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6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ENZA ROS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9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ULLI IVA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6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NNARI FRANCESC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9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USSI ORN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0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ICA RI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4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A PATRI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3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NI SEVER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4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OCH FRANC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6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ICO GIANFRAN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6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LAI LIND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2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OBELLO TERE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2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INA VALE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5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DIN GIANN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5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LLO PAO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4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TTI LUCI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9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TONICCHI ANTON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6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O GIUSEPP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9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NDO PAO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4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2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O FILIPP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5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7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ZZAGLIA STEFAN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7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I VINCENZ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0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ZZO GAETA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3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CANI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9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I GIAMPAO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9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 FRANCES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2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SOLI MARIA ROS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4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OLINI GIANLUC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5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9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 SERG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5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0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DARI VITTOR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5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6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O MASSIM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1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INI NAZZARE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9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ERA DOMENI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4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IOLA MICHEL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5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GGIONI MARIA ANTONI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7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A FILIPP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6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6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A` GISBERT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3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ZZI ANTON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9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I RI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7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CONI DANI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8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ULFO PASQUAL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5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O RI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0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UCCI STEFAN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9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LLI DOMENI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4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OLA CARM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7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4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CIOTTI ANGE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7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7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CIS AUGUSTO GIACOM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0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ELLI VITTOR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4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ORELLI IVA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2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GIALOSI SALVATOR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7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1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ZIO GIANNA MARIA GRA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8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ARDI FULV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7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4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SI PAO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4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O MARIA LAU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1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LLONE FERNAND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0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GUIGNI GIULI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6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IOSA FERNAND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8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5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A RIT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0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CI LUC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1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CAROLO DANI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9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BITO CAROL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23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 FRANCES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1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RONE LUC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5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OFFI PAO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0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ZOCCHIO MAR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0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UCCI GIANN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9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2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ANA FRANCESC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6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 NUN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6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NDREA ADALGI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3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NOVA ASSUN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7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DOI PATRI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0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TTI CLAUD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4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ISI MARIA RO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0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ZI MASSIMILIA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1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SSA LEONARD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4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RDI ROBERT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1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ISTO GIUSEPP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0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7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IRCA ELI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4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OGNANI ANDRE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0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EOLI GIUSEPP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7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RO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6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 NUNZ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1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ZOLINO ALESSAND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1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RZIO 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0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I MASSIM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0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NITI MARIA LAU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6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DONATO PIETR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0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SIO MARIA TERE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1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1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ORLO MICHEL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1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4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IA IV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7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NARI DANI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1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RINO MARIA CRIST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7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CHELLI MASSIM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0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ZZA NOEM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4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ELLI SALVATOR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0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A LUC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6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A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2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0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IALIS MARIST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2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6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LUCCI PATRI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2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1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VELLA ROM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2/196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6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NGO FILIPP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6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ONE CAR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1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HI ANNA PAO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6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BURRANO GRA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1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RI VILM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0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NO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6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ETTI ISAB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0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INI ALESSANDR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97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ATINI ENRIC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4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BARDO GIOVANN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4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IELLO LUC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7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RIMA DO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1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NO RODOLF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4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IUZZI SUS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1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SERIO 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6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DOMENICO LOR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1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A CORTE GIOVANN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6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 RI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0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UNATI CIN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9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ULLI ROBERT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5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TO RI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1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OLO ANTONI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4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 VINCENZ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7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LLI PAO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4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CONE LAU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1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NTA SAVER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7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O RUSSO CARM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0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GRINI AUGUS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7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ILLE MASSIMO LUIG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6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VATO MICHELE ORAZ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1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I GIOV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5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ZILONNA ELE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7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O 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2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CI MARIA CRIST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7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VIELLO GIOVANN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1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I GI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5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PPA TIZI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0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OLI TATI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1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IERE ANG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5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INI STEFA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2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NI FAB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1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LI SAND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0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CINI ROBER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2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ZANO MARIA ROS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5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EDDU MARIA CARMIN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7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MBRIELLO GIOV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3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E TOMMAS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2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NATELLI 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5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7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BURZI MAR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5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3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ORRE MARIA ALTOMAR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1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E GIULI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5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7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O FLAVI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3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RAPIGLIO G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5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4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CCIO VITTO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5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0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ATO 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0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FFI NICOL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6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7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DA STEFA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6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ARDINO ANTO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0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 ANNA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8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 ROM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1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LIETTO LAURA EST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6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81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I BARBA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7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NINI TIZI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5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ARGIANNI DANIEL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8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RINA SAVER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0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ELLA WAND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6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` ROSAR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3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ISCO MARIA GABRI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1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DOCIMO MARI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0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UCCI TERE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4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ELLI ANNA RI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7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0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NALBERI 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3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TOLAN SILV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0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FFINI ROBER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4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MILE DOMENI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2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EONE GIOV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7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0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OLA NICO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7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RDINO AGNES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4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DORI GIUST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7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ICONE LORED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7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ARI MARIA RI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2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TINI LAU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8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1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I DANI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7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S MARC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3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O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7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ACHELLO ANN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8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1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ANTIS PATRI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8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8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SAN PAO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8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5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ELLI PASQU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5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ZANI MASSIM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7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NGELIS ANNA RI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1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O CONC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2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IA MARIA CRIST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9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2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BBAI SILVESTR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2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GETTO MAR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7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LANO ZENONE DANT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1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GIOANNI BRU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9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7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LO MARA CARM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7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LLI MAUR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5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AGOSTA CARM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5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VITA GIOVANN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7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FRUMENTO ROC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7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 ANNALI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3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UTO FRANCESC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8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O ALESSANDR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7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SEVERINO GIUL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7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RON TERE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2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HETTI ANTON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8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I ROBERT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7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CINO PATRI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3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DICATO NAD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5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POLI MARC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7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PPIA MARI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1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CUGLIA SABR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8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ERONI SILV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8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ARDI MARIA ROS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5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I MAUR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5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IU ANNA PAO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2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GNANO OLG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3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I MARIA DOMENIC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1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SCO MARIALUI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8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ANCTIS DI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7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RCHIA PIETR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7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IZZI LUCI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1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U SAND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2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IGLIO VINCENZ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3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ITTI STEFA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2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OLA AGLA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5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SO EMIL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2/196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0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ROIANNI LORE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8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DIN FRANCESC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8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TO AMEL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8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ILLO LUC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8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 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7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RINO PATRIZIA GABRI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1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NTONE CONC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8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SANTE VITI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0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TTO ENZ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1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TA STEFA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4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LIORINI ANG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8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LENDORIO EMANU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2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OLI LAU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2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NARDA 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2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8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UCCI SILV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3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CO ADEL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7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LLI CIN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9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A` STEFA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2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5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ZZI ANTON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2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1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I RI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2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8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UCATO VALE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8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ANGELI SILV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5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IA VINCENZ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1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ORATI MANU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7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IELLO GIUSEPP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8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O SAND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3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ERE LAU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1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AETANO FRANCESCO CLAUD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93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OZZI LORET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1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RI TIZI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6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OZZI ROBER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3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1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VESE ANG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3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2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OMO CIR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2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ONE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9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AZZOLI GIANNA VITTO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3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 SA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9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NE MARCELLA AGNES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4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1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MBRI PAO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2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CI SABR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4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9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CEGLIA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8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I DOMENIC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1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AIELLO GIUSEPP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6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VATO MARIA LOREDA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3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I ALESSAND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1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NDOLA CLEMENT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5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0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NDOLA 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5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1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OSINO DANI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5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9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SSINOTTO MAUR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8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NICO ANTON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9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RZIO PATRI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3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CE CATER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5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5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A GATTA MARCEL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1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VO ANTO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5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ATO ANDRE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3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O ALESSAND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9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ROVECCHIO PATRIZIA CARM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1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A LAUR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9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URRO FERDINAND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9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 GIANCAR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8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ONATO LUCIO ANTON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3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TI CLAUDI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6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68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A ELISABET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17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LTO GIOVANNI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3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RA MASSIM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1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TEO ANGEL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3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USCO LUC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9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RNOSTER CRISTI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6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2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AGNOLO CINZ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18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LLI VINCENZ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1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ANGELO ADRIAN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7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82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RICONE AN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0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ETTI DANIE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0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UELLI MARIST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60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USA PIETRO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0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SELLA ANTONEL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7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6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RDINI ROS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7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36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UCCI MARIA MADDALEN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019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ONI PAOL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2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POLITI MARI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196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20"/>
        <w:gridCol w:w="1000"/>
        <w:gridCol w:w="3520"/>
        <w:gridCol w:w="2980"/>
        <w:gridCol w:w="1140"/>
        <w:gridCol w:w="1960"/>
        <w:gridCol w:w="1860"/>
        <w:gridCol w:w="1206"/>
      </w:tblGrid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EGATO D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 d.m. 29 ottobre 2003</w:t>
            </w:r>
          </w:p>
        </w:tc>
      </w:tr>
      <w:tr>
        <w:trPr>
          <w:trHeight w:val="405" w:hRule="atLeast"/>
        </w:trPr>
        <w:tc>
          <w:tcPr>
            <w:tcW w:w="1428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INISTERO DELL'INTERNO</w:t>
            </w:r>
          </w:p>
        </w:tc>
      </w:tr>
      <w:tr>
        <w:trPr>
          <w:trHeight w:val="402" w:hRule="atLeast"/>
        </w:trPr>
        <w:tc>
          <w:tcPr>
            <w:tcW w:w="1428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nco dipendenti C1 Super Riqualificati il 01/10/2002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ricola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gnome 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Nascita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fica Precedente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ova Qualifica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ecorrenza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3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ONDANZ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97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ANT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1/194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71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ANT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ASTIA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8/19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SS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1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NE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30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E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RE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3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E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3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E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2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AZZ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9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ARES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8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AND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ANGE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4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0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C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6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LUI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90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 ANTON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6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2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 SALVATRI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58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5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GRE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ELI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5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GRET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17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E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3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ONZ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STATISTICO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19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RI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6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NDO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ONS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58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ENDO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2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DE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8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US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9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8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OLF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9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ONI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O SALVATOR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7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R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2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9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1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NZIA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7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NZIA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4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ALON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9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NO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9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8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1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E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7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4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L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2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LLO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N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0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8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GRAZI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1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0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OR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L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7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N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8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GANE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I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1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GANE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9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ZZ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CONC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1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US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RE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2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HIS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6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LAMEN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5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DASSARR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6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D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38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ISTRE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OF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6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7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GA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LA NUN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31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GH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.TRAD.I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9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ILLA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MELIND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7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ILLA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GE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8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ILLA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AURELIA ELISAB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17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ET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U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2/19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2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NCOT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6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OLOME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76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CA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LUI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4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C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0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7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6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I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9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AN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6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RD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7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6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U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O UG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7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NCH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19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2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O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3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ND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4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N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5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CARD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0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NAN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D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4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AF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4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AJU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A ESTER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5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AN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2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E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1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6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O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STATISTICO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2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D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39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D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8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GIO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34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IER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19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5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IO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2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66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IC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19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5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5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15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C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19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7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FRANCESC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2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7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SC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LB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52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SCHI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30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SC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CE 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19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35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BBE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0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CHE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3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CHIANIC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7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8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1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0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6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V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18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S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72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G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ANTON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19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20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SO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9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92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O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1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BRO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LILIA ROSS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2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NDRIE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7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STAT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1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NDRIE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2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RESU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ANG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4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 GIUSEPP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3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0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GARIS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0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V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7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5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.TRAD.I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5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9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AL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3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GIALOS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GIA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69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G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AB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3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NEL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6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NIZZAR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2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U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7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EC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9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7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C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53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2/19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2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8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2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UC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7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7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DDU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LUI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8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92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D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19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1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E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 ROSAR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C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8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9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7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6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6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A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D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8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TERE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1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LUIG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0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CION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8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8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S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GIUSEPP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3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SIS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A ROSALB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25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6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SERE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7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CHE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4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4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CO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4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IZZ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7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9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3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8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17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SA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L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54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VO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19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65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O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09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2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RCH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ANTONI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8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RCH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I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8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2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RICO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B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TRY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ES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3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MBR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HERI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STAT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7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VE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4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B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3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CU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9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IRIE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 FRANCES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7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7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U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5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GAR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6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IBER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7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3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3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0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OLLAR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1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IA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3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1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RE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CARIO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8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CCIAR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00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INFORMA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30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CHE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D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3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LETI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6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SPO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8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NTON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66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NTROP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8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59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CCH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2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T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RDI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2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30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P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2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S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ROS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9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OR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L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0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TO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4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1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E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L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2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9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IGLION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LUI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3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ALES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ALV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Z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4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PA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69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T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9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L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19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1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AMI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18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6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16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19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1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L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1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5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O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MM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O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3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O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6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58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OL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51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OT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EV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19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0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DAR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8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4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DAR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18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DIAL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8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DIAL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7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E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STATISTICO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9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AD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 EUGE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7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67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TELLES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19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53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19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14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CAR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7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IM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4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41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8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NZ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ON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2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05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REL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193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8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2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ELEISON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4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54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P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 SAVER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/19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9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A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0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A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1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2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VA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0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G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RE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2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GUS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9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OT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AURO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1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OM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5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C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RI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2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C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4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GRA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7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89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ABBRONZ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19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AGOST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1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AMI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L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9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ANDRE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6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ANDR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09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ANGE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6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ANGE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 GAETA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5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5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ARGEN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6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ARMEN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STATISTICO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6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OR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0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OTTAV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2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GLI OR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G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2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7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IA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6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BARTOLOME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28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BARTOLOME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7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BERNARDINIS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0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AR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0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ESA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93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FELIC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3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FE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ACOLA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2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FE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ENZ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1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GIU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89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UC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194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30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UC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TOR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19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2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UC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AL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9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AR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4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UTIIS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2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NATAL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4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NICOLELLIS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62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ROS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4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ALV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0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VI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ZI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19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ONA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GGIE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8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GAT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43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PRET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TERE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VESCOV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8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1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F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6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49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F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9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`AN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MIN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7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A CORT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TERE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8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O IACO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ACOLA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9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O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8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1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A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RO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SI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NES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58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SI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2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R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8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BE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1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BENEDET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8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APR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T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1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FAZ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05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FEB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FOR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17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IACOM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0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RUTTO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SOM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81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LORE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ARD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32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19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8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7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MBR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2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RT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6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5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RTIR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.TRAD.I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4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ICHEL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D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8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NAPO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4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AO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2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RIS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A MARIA TERE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/19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0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SAC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6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SALVATOR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N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5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SALV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7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1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SALV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47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SANDR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NUE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64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HERI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4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3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19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8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RIS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NG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2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CIAIU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8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S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1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TALLEV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5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64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OSZ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L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1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T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INFORMA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4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O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5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ORR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DET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2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ZZA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ACOLA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4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8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ID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8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62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BER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19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2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O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2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BIA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P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8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BRE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6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BR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58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A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9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Z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1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CON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0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E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00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13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0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RUGG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8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7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A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9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TOR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PIE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7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7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UZZ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19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0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O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LAU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2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STATISTICO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6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N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7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6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ES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0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6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E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1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3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8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TERE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6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00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O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0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MMEL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 MARIA 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2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SCHE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7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ARD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5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CAM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R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9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CCH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RAFFA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13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AVAN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2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59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AVAN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0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AVAN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3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ELL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.INT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TRAD.I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7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ENT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94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.SOC.COOR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C.SER.SOC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5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ICHEL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9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GION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19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ACIA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B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7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AR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P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2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9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T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INFORMA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4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U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57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CCHIOL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.TRAD.I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9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A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 ARMAN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9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AVIL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ONS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9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SANI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 FRAN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19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0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IANU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3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LL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1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CIL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I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7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GHE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1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RO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9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93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.SOC.COOR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C.SER.SOC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6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AR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9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4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8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BAS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8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8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8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GG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5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8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GLIA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6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GLIA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OGE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7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4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I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 ANG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24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T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NZIA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4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7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OPP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5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67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IE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19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971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D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TONI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19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.SOC.COOR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C.SER.SOC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5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5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0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Z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5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TERE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7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9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E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AND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4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0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3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8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IL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5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5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I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8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I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7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I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8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ZARD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0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M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3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B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4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INAR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7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LARD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3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S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 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OBB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04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MAR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D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7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A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ELVAI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1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6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GREGOR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N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9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9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GREGOR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0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GL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3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FEM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1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DA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8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8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ARDO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DE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2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LAM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2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4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LAM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699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N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8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RF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AF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3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ZZ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4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GGE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3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EGNATO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ETRIO FILIPP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5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VAG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20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ZIA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POLD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4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ZIO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4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H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8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7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H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6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GOR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I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TERE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9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MALD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2/19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0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MAND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CLOTILD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4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5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S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13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5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38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I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6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5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4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IZ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1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GIA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9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ON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R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2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RRI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UNA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2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CCH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5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MMAR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CRIST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4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NNANTUO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2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6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RA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8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RATO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9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RVA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FORO GIOVANN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19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NNITAT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19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23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LF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T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INFORMA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7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RRE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8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MORA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2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20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R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3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POLI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A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4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`OCCAS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9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LF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8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RC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Z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8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3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ORR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1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ANA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3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ANA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ETR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2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ACCH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HERI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7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3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OLF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VI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8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ES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25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RE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7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TANZ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4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TE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R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3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DANT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DANI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1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CAR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2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3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ER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3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ER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DINAN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2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79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D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D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3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M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R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5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9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5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OR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PA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9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IZ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1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5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ERAC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95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ERA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8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A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9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ON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STAT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6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A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58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UZZ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G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8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Z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POR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S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2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PRES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9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RUSS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0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3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H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0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BARD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1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BARD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UNA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19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5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BARD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GRA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7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ONA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58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64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I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19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2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ZZ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7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3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T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AR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2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CHES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5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94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2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7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NT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R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6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H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8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3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0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3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G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A MICHEL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90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ID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64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4/19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67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5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ENZ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9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ET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74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S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CAROL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19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DA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0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DE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53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FARA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19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TES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0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VATA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9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6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MMUCA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5/19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3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SS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0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GABRI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2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6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Z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8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IE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0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LA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0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LA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7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RO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5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FRED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CAR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7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EL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SA MANU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3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IN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8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6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6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2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5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N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7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0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LET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IMA CARMELA ANG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8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OT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59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I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.SISTEM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INFORMA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9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SEGL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8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15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SI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ONO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8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LUI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2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ETR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1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0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O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9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UC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 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8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8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BARBA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4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9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196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58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OLIN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5/19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99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ROLUC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19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97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RUC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19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3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UC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83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IO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ELVAI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19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04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GE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5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1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TON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EL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9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A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75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A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T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INFORMA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1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E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6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E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RI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6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5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CHIORR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3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ELE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3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9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8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S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9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CHE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DO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19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9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DO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3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ICHE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8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OLEL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NUE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5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IN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LLO MARIA 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3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ANGO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6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CHE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5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CO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TERE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STAT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3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HE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8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ANT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ZI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9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ENGH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VI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8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C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IM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8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INAR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3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8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A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9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30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AST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6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LD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A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4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L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DET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8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6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A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5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LEON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0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P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0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6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BI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8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3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2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GANT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7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4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ICO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E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3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0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8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Z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3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17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UC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MAS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19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0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CATT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6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CIO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1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13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CUC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FRAN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.SISTEM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INFORMA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6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LE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7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7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19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1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AR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4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COL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4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7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GIUDI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6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ETANI BERLINGO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L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STATISTICO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6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85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4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8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O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E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R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1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R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GELIC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6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86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ZZ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193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6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71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3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59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ACR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8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Z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8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CCH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I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9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7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FE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5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RU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LI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3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0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SEO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ENZ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19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5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S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 BATTIS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6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5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S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8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ENZ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9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1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9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ER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3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AN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NZ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0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A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2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LIC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0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LIUC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AB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8/19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90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I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2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T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INFORMA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7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OT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8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3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IE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39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OC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8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OMB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I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2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ARIE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5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8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ICC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14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NON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N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3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Z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6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N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7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PAGA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MENA PA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3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VI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0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39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5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S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Z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LA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24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CIU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NUNZIA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3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LUI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0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CALD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2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1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ORE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GIOV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4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ANEL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0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C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A EMIL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25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O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194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2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GRINI TRAVERS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0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STAT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98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IZZA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8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95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NEST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 TERE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0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P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8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LE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A ROM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7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O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ZARE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6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NUN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HECHE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8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AL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MENEGILD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9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I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A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20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I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7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S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N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1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8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IMEN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1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CO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G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1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7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IER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3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KUT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8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4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5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UCCIO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4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4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0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9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N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 PIET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10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ON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193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5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ANO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9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AP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E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0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COP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0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TON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AMI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59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TALIS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TERE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7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Z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RI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4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C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1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ER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5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90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4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ZZ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9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VER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CONC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7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0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O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19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DDU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I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1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U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8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FID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ROZZ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19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8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ICO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8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T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6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SCH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9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4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ON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1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08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3/19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3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AC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05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ES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9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5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C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STATISTICO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E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6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IGNA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7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TTR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4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RC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7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7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BELLO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196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3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I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AF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CARIO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2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8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7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MOND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M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9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MOND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0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UZZ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7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8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P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A ELM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2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57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VITTO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4/19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7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0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30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C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STAS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7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14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C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3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7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ARD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N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3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ARD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1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O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7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8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ALD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3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8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85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P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7/194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7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S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0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O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LIA RI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5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ZZ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A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5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ZZ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GRA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5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CHEGIA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5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7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8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D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57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194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7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75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19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3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D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1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CARIO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8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ONO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19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6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4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3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0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3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71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I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193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9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GGE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8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3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GGIER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1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OC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19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9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CI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ASTIA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8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.TRAD.I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4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N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196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1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N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3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N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9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SEVER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NC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BIBLIO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3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MAR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ETT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2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23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.TRAD.I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0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9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R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5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IENZ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/19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4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ONA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19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9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NDR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LETI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1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S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TERE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2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1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LE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O DOMENI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6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AS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2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RACCI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7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FU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LE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2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LZ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6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N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ETTA ANNA LIBE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0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NU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2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87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PELLA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D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5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AMOZZ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7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DI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GRA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4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P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0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EIEDE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Z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2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AMMAREL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1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ARRILL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1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ORT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STAT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0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PIO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2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8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R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FRAN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5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VE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5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9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A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66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CHIARO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0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02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AFIN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19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RE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19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8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STACH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1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STID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8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14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RA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AR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194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LB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3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ORZ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5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7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ORE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2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22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O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7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IP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7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1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ST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FIORENZ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STATISTICO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17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ST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ROS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19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9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19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2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IC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74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IGU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7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4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DU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7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AT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7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IC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1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IG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EL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19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6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RENT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2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NEDD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1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TAR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GIN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9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TO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9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5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RI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9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ENDOR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LUIG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5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V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8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5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E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6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04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UT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29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VAN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42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C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ELLA RENA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0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GLIA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1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ZI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T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193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5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ORMIN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D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29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VA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 GAETA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8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DESCH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2/19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8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4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8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S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7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6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SS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4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CLEMENT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6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EL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AND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0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TOR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7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5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H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O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8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UCC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13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MONTOZZ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19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8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MONTOZZ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7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8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CHIN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0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RS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9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C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ANTONI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0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OD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GINI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8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IA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58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9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IN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OM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38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N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AND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2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0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CAR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2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19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63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RIA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I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4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RIA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6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RIA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Z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7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7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0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NUCCH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8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INFORMA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6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LONG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7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4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ON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Z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5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5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RASS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7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SA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PA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8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9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ZZOLE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19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7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D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STAT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4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GASSO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3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MIGLI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9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N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1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NO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 ASSIS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9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1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4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65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ILANT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2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LION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6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/19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5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19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61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DIG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1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44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97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CONT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O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19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91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L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INFORMA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02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CAR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2/19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.CON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7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CON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GRAZI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19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20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EL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19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86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GHI`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T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19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29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IN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19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8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P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65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/19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9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EL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19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9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CHEL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19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23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LL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193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INIST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2"/>
        <w:gridCol w:w="817"/>
        <w:gridCol w:w="1459"/>
        <w:gridCol w:w="3827"/>
        <w:gridCol w:w="1577"/>
        <w:gridCol w:w="2863"/>
        <w:gridCol w:w="1023"/>
        <w:gridCol w:w="1758"/>
      </w:tblGrid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EGATO E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 d.m. 29 ottobre 2003</w:t>
            </w:r>
          </w:p>
        </w:tc>
      </w:tr>
      <w:tr>
        <w:trPr>
          <w:trHeight w:val="405" w:hRule="atLeast"/>
        </w:trPr>
        <w:tc>
          <w:tcPr>
            <w:tcW w:w="1428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inistero dell'Interno</w:t>
            </w:r>
          </w:p>
        </w:tc>
      </w:tr>
      <w:tr>
        <w:trPr>
          <w:trHeight w:val="975" w:hRule="atLeast"/>
        </w:trPr>
        <w:tc>
          <w:tcPr>
            <w:tcW w:w="1428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ENCO DEI DIPENDENTI AVENTI DIRITTO ALL'ATTRIBUZIONE DELLA POSIZIONE ECONOMICA C1 SUPER - ANNO 2002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z. Grad.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ricol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pendente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fica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i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ecorrenza</w:t>
            </w:r>
          </w:p>
        </w:tc>
      </w:tr>
      <w:tr>
        <w:trPr>
          <w:trHeight w:val="402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6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CCIO LUCI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1964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2002</w:t>
            </w:r>
          </w:p>
        </w:tc>
      </w:tr>
      <w:tr>
        <w:trPr>
          <w:trHeight w:val="402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8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GOLESI LOREN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1964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2002</w:t>
            </w:r>
          </w:p>
        </w:tc>
      </w:tr>
      <w:tr>
        <w:trPr>
          <w:trHeight w:val="402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3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ANIELLO ELEN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8/1964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2002</w:t>
            </w:r>
          </w:p>
        </w:tc>
      </w:tr>
      <w:tr>
        <w:trPr>
          <w:trHeight w:val="402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26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I ANDRE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8/1964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02</w:t>
            </w:r>
          </w:p>
        </w:tc>
      </w:tr>
      <w:tr>
        <w:trPr>
          <w:trHeight w:val="402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3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BARDINI ANNA MARI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8/1964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02</w:t>
            </w:r>
          </w:p>
        </w:tc>
      </w:tr>
      <w:tr>
        <w:trPr>
          <w:trHeight w:val="402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7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FRAIA ANN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8/1964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2002</w:t>
            </w:r>
          </w:p>
        </w:tc>
      </w:tr>
      <w:tr>
        <w:trPr>
          <w:trHeight w:val="402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13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PIONI CLAUDIO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8/1964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2/2002</w:t>
            </w:r>
          </w:p>
        </w:tc>
      </w:tr>
      <w:tr>
        <w:trPr>
          <w:trHeight w:val="402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3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IBOLLA PAOL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8/1964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2/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22"/>
        <w:gridCol w:w="1066"/>
        <w:gridCol w:w="3497"/>
        <w:gridCol w:w="1406"/>
        <w:gridCol w:w="2088"/>
        <w:gridCol w:w="2034"/>
        <w:gridCol w:w="1892"/>
        <w:gridCol w:w="1281"/>
      </w:tblGrid>
      <w:tr>
        <w:trPr>
          <w:trHeight w:val="25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EGATO F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 d.m. 29 ottobre 200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1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INISTERO DELL'INTERNO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11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nco dipendenti C1 Super cessati dal servizio dal 2/10/2002 al 31/12/200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g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ricola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gnome e nome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Nascit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fica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Cessazione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293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L GELTRUDE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194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.INT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0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757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 GIOVANNI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193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0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88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DICISSI MARINA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195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200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878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PELLATO WANDA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4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2/200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68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CCA ANNA MARIA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193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2/200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28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INISTERO DELL'INTERNO</w:t>
            </w:r>
          </w:p>
        </w:tc>
      </w:tr>
      <w:tr>
        <w:trPr>
          <w:trHeight w:val="402" w:hRule="atLeast"/>
        </w:trPr>
        <w:tc>
          <w:tcPr>
            <w:tcW w:w="142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nco dipendenti C1 Super Riqualificati dal 02/10/2002 al 31/12/2002</w:t>
            </w:r>
          </w:p>
        </w:tc>
      </w:tr>
      <w:tr>
        <w:trPr>
          <w:trHeight w:val="57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ricola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gnome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Nascita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fica Precedente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ova Qualific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ecorrenza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938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REOZZI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TAN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196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2002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48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DANO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NZIAT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59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INIS.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2002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97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ATINI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6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AMM.CON.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.AMM.CONT.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6:05:00Z</dcterms:created>
  <dc:creator>Pietro Falanga</dc:creator>
  <dc:description/>
  <dc:language>en-US</dc:language>
  <cp:lastModifiedBy>Pietro Falanga</cp:lastModifiedBy>
  <dcterms:modified xsi:type="dcterms:W3CDTF">2003-12-24T06:10:00Z</dcterms:modified>
  <cp:revision>1</cp:revision>
  <dc:subject/>
  <dc:title>ALLEGATO A </dc:title>
</cp:coreProperties>
</file>