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cs="Courier New"/>
        </w:rPr>
      </w:pPr>
      <w:r>
        <w:rPr>
          <w:rFonts w:cs="Courier New"/>
        </w:rPr>
        <w:t>Presidenza del Consiglio dei Ministr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iazza Colonna - Palazzo Chig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Roma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Il sottoscritto......................(dati anagrafici).............titolar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ell'utenza telefonica mobile .........(specificare il nome del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gestore)........n. ............ fa presente di aver ricevuto, in data 11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giugno 2004, solo proprio telefono cellulare, un messaggio mediante sms da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odesta Presidenza avente il seguente contenuto: "Elezioni 2004. Si vota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sabato 12 dalle 15 alle 22 e domenica 13 dalle 7 alle 22. Necessar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ocumento e tessera elettorale. Presidenza del Consiglio dei Ministri.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Mittente: PresDelCons".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utto ciò premesso il sottoscritto,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preso atto del comunicato stampa del Garante per la Protezione dei dat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ersonali del 11 giugno 2004, con il quale, in applicazione del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rovvedimento del 12 marzo 2003, si limitano "le condizioni che permettono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gli operatori di telefonia mobile di inviare, in deroga al principio del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necessario consenso degli interessati, messaggi Sms ai casi di disastri 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alamità naturali e alle ragioni di ordine pubblico, igiene e sanità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ubblica" e si precisa che "la deroga è ammessa sulla base di un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rovvedimento d'urgenza dell'autorità pubblica competente"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preso atto che tale evenienza non può ritenersi applicabile al caso d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specie, in ragione del citato provvedimento 12 marzo 2003, in quanto il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messaggio mediante sms è giunto al telefono del sottoscritto non per il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tramite del gestore di telefonia ma direttamente dal soggetto pubblico, ed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ssendo ammessa tale forma di comunicazione solo nell'ambito "dei propr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ompiti e per le sole finalità connesse ad una specifica richiesta o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indicazione dell'interessato"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ritenuto comunque che, anche nelle ipotesi di urgenza richiamati dal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omunicato stampa del Garante, il soggetto che invia i messaggi "dev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ltresì informare preventivamente e adeguatamente gli abbonati e i titolar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i carte (....) circa la possibilità di ricevere Sms "istituzionali", anch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nel caso di emergenze e (ove non lecitamente disposto altrimenti) d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dempimento ad un provvedimento contingibile ed urgente che abbia l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aratteristiche descritte"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visti gli artt. 13 e 23 del d. lg. n. 196/2003 in materia di informativa 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onsenso al trattamento dei dati personali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Fa richiesta a codesta Presidenza, ai sensi dell'art. 7, comma 2, del d. lg.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n. 196/2003, di conoscere: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natura origine dei propri dati personali detenuti; - finalità, logica 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modalità del trattamento connesso con l'invio dei messaggi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estremi identificativi del titolare e dei responsabili del trattamento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modalità con le quali è stata fornita la necessaria informativa e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richiesto il relativo consenso all'interessato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ambito di comunicazione dei propri dati a terzi;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 modalità e tempi di conservazione dei propri dati.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Il sottoscritto fa presente che, decorso il termine previsto dall'art. 146,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comma 2, del d.lg. n. 196/2003 (quindici giorni), in caso di riscontro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inidoneo o mancante alle richieste di cui sopra, si vedrà costretto a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resentare ricorso all'Autorità garante per la protezione dei dati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personali.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Firm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8:56:00Z</dcterms:created>
  <dc:creator>Kataweb Spa</dc:creator>
  <dc:description/>
  <dc:language>en-US</dc:language>
  <cp:lastModifiedBy>Pietro Falanga</cp:lastModifiedBy>
  <dcterms:modified xsi:type="dcterms:W3CDTF">2004-06-13T18:56:00Z</dcterms:modified>
  <cp:revision>2</cp:revision>
  <dc:subject/>
  <dc:title>Presidenza del Consiglio dei Ministri</dc:title>
</cp:coreProperties>
</file>