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Heading1"/>
        <w:spacing w:lineRule="auto" w:line="240"/>
        <w:rPr/>
      </w:pPr>
      <w:r>
        <w:rPr/>
        <w:t>IL DIRETTORE GENERALE</w:t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240" w:after="0"/>
        <w:ind w:left="2124" w:hanging="2124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4.11.1998 con il quale sono stati indetti i corsi-concorsi di riqualificazione del personale civile della Difesa ed in particolare l’art. 2 del bando relativo al corso-concorso per il profilo professionale n. 4 di OPERATORE AMMINISTRATIVO dell’ex 5^ qualifica funzionale per le esigenze dell’Area tecnico amministrativa centrale;</w:t>
      </w:r>
    </w:p>
    <w:p>
      <w:pPr>
        <w:pStyle w:val="Normal"/>
        <w:spacing w:lineRule="auto" w:line="360" w:before="240" w:after="0"/>
        <w:ind w:left="2126" w:hanging="21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 w:before="24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09.1999 con il quale sono state apportate alcune modifiche al succitato D.D. in data 04.11.1998;</w:t>
      </w:r>
    </w:p>
    <w:p>
      <w:pPr>
        <w:pStyle w:val="Normal"/>
        <w:spacing w:lineRule="auto" w:line="360" w:before="240" w:after="0"/>
        <w:ind w:left="2126" w:hanging="21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 w:before="24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05.09.2003 con il quale è stata approvata la graduatoria del corso-concorso per il profilo professionale n. 4 di OPERATORE AMMINISTRATIVO dell’ ex 5^ qualifica funzionale per le esigenze dell’Area tecnico amministrativa centrale;</w:t>
      </w:r>
    </w:p>
    <w:p>
      <w:pPr>
        <w:pStyle w:val="Normal"/>
        <w:spacing w:lineRule="auto" w:line="360" w:before="240" w:after="0"/>
        <w:ind w:left="2126" w:hanging="21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 w:before="24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0.09.2003 con il quale la Direzione Generale per il personale civile ha individuato i posti disponibili per il profilo professionale n. 4 di OPERATORE AMMINISTRATIVO dell’ ex 5^ qualifica funzionale per l’Area tecnico amministrativa centrale in misura pari a 612 unità;</w:t>
      </w:r>
    </w:p>
    <w:p>
      <w:pPr>
        <w:pStyle w:val="Normal"/>
        <w:spacing w:lineRule="auto" w:line="360" w:before="240" w:after="0"/>
        <w:ind w:left="2126" w:hanging="21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 w:before="24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D.D. 16.10.2003 e successive modificazioni concernente la composizione della Commissione esaminatrice per l’esame finale del corso di riqualificazione;</w:t>
      </w:r>
    </w:p>
    <w:p>
      <w:pPr>
        <w:pStyle w:val="Normal"/>
        <w:spacing w:lineRule="auto" w:line="360" w:before="240" w:after="0"/>
        <w:ind w:left="2126" w:hanging="21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 w:before="120" w:after="0"/>
        <w:ind w:left="2126" w:hanging="2126"/>
        <w:jc w:val="both"/>
        <w:rPr/>
      </w:pPr>
      <w:r>
        <w:rPr>
          <w:b/>
          <w:i/>
          <w:sz w:val="24"/>
        </w:rPr>
        <w:t>CONSIDERATO</w:t>
        <w:tab/>
      </w:r>
      <w:r>
        <w:rPr>
          <w:i/>
          <w:sz w:val="24"/>
        </w:rPr>
        <w:t>che al candidato CIMINO Letizia, classificatosi al 220° posto della graduatoria intermedia datata 05.09.2003, per mero errore materiale, non è stato valutato il titolo di preferenza a parità di punteggio costituito da “lodevole servizio” titolo, comunque, trasmesso nei termini alla Direzione Generale per il personale civile;</w:t>
      </w:r>
    </w:p>
    <w:p>
      <w:pPr>
        <w:pStyle w:val="Normal"/>
        <w:spacing w:lineRule="auto" w:line="360" w:before="120" w:after="0"/>
        <w:ind w:left="2126" w:hanging="21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 w:before="120" w:after="0"/>
        <w:ind w:left="2127" w:hanging="2127"/>
        <w:jc w:val="both"/>
        <w:rPr/>
      </w:pPr>
      <w:r>
        <w:rPr>
          <w:b/>
          <w:i/>
          <w:sz w:val="24"/>
        </w:rPr>
        <w:t>VISTA</w:t>
        <w:tab/>
      </w:r>
      <w:r>
        <w:rPr>
          <w:i/>
          <w:sz w:val="24"/>
        </w:rPr>
        <w:t>l’istanza del candidato PERANDINI Gina, con la quale chiede la correzione della propria data di nascita da 10.04.1962 in 19.04.1962 ;</w:t>
      </w:r>
    </w:p>
    <w:p>
      <w:pPr>
        <w:pStyle w:val="Normal"/>
        <w:spacing w:lineRule="auto" w:line="360" w:before="240" w:after="0"/>
        <w:ind w:left="2126" w:hanging="21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ind w:left="2126" w:hanging="2126"/>
        <w:jc w:val="both"/>
        <w:rPr/>
      </w:pPr>
      <w:r>
        <w:rPr>
          <w:b/>
          <w:i/>
          <w:sz w:val="24"/>
        </w:rPr>
        <w:t>VISTE</w:t>
        <w:tab/>
      </w:r>
      <w:r>
        <w:rPr>
          <w:i/>
          <w:sz w:val="24"/>
        </w:rPr>
        <w:t>le dichiarazioni di rinuncia alla frequenza del corso-concorso in questione rese dai candidati GROSSI Rosanna e CECCARELLI Patrizia rispettivamente in data 20.10.2003 e 06.11.2003;</w:t>
      </w:r>
    </w:p>
    <w:p>
      <w:pPr>
        <w:pStyle w:val="Normal"/>
        <w:spacing w:lineRule="auto" w:line="360" w:before="120" w:after="0"/>
        <w:ind w:left="2126" w:hanging="21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 w:before="240" w:after="0"/>
        <w:ind w:left="2126" w:hanging="2126"/>
        <w:jc w:val="both"/>
        <w:rPr/>
      </w:pPr>
      <w:r>
        <w:rPr>
          <w:b/>
          <w:i/>
          <w:sz w:val="24"/>
        </w:rPr>
        <w:t>VISTO</w:t>
        <w:tab/>
      </w:r>
      <w:r>
        <w:rPr>
          <w:i/>
          <w:sz w:val="24"/>
        </w:rPr>
        <w:t>il foglio con il quale Civilscuoladife ha comunicato che i candidati DE VINCENZO Gabriela, MARESCA Maria Luisa, PAGNACCO Marina, TINTISONA Luigina e VERBENI Susanna, non si sono presentati alla frequenza del corso di riqualificazione;</w:t>
      </w:r>
    </w:p>
    <w:p>
      <w:pPr>
        <w:pStyle w:val="Normal"/>
        <w:spacing w:lineRule="auto" w:line="360" w:before="240" w:after="0"/>
        <w:ind w:left="2126" w:hanging="21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240" w:after="0"/>
        <w:ind w:left="2126" w:hanging="2126"/>
        <w:jc w:val="both"/>
        <w:rPr/>
      </w:pPr>
      <w:r>
        <w:rPr>
          <w:b/>
          <w:i/>
          <w:sz w:val="24"/>
        </w:rPr>
        <w:t>CONSIDERATO</w:t>
        <w:tab/>
      </w:r>
      <w:r>
        <w:rPr>
          <w:i/>
          <w:sz w:val="24"/>
        </w:rPr>
        <w:t>che i candidati ERAMO Pia Secondina, SERAFINI Roberto e VERZANI Alessandra non si sono presentati al colloquio finale del corso di riqualificazione;</w:t>
      </w:r>
    </w:p>
    <w:p>
      <w:pPr>
        <w:pStyle w:val="Normal"/>
        <w:spacing w:lineRule="auto" w:line="360" w:before="240" w:after="0"/>
        <w:ind w:left="2126" w:hanging="21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240" w:after="0"/>
        <w:ind w:left="2126" w:hanging="2126"/>
        <w:jc w:val="both"/>
        <w:rPr/>
      </w:pPr>
      <w:r>
        <w:rPr>
          <w:b/>
          <w:i/>
          <w:sz w:val="24"/>
        </w:rPr>
        <w:t>VISTI</w:t>
        <w:tab/>
      </w:r>
      <w:r>
        <w:rPr>
          <w:i/>
          <w:sz w:val="24"/>
        </w:rPr>
        <w:t>i verbali redatti dalla suddetta Commissione;</w:t>
      </w:r>
    </w:p>
    <w:p>
      <w:pPr>
        <w:pStyle w:val="Normal"/>
        <w:spacing w:lineRule="auto" w:line="360" w:before="240" w:after="0"/>
        <w:ind w:left="2126" w:hanging="21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240" w:after="0"/>
        <w:ind w:left="1418" w:hanging="1418"/>
        <w:jc w:val="center"/>
        <w:rPr/>
      </w:pPr>
      <w:r>
        <w:rPr>
          <w:b/>
          <w:i/>
          <w:sz w:val="24"/>
          <w:u w:val="single"/>
        </w:rPr>
        <w:t>D E C R E T A</w:t>
      </w:r>
      <w:r>
        <w:rPr>
          <w:b/>
          <w:i/>
          <w:sz w:val="24"/>
        </w:rPr>
        <w:t>:</w:t>
      </w:r>
    </w:p>
    <w:p>
      <w:pPr>
        <w:pStyle w:val="Heading8"/>
        <w:ind w:left="1418" w:hanging="1418"/>
        <w:rPr/>
      </w:pPr>
      <w:r>
        <w:rPr/>
        <w:t>Art. 1</w:t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/>
        <w:ind w:right="-1" w:firstLine="1134"/>
        <w:jc w:val="both"/>
        <w:rPr/>
      </w:pPr>
      <w:r>
        <w:rPr>
          <w:b w:val="false"/>
          <w:sz w:val="24"/>
        </w:rPr>
        <w:t>Per i motivi di cui alle premesse, i candidati CECCARELLI Patrizia,</w:t>
      </w:r>
      <w:r>
        <w:rPr>
          <w:i w:val="false"/>
          <w:sz w:val="24"/>
        </w:rPr>
        <w:t xml:space="preserve"> </w:t>
      </w:r>
      <w:r>
        <w:rPr>
          <w:b w:val="false"/>
          <w:sz w:val="24"/>
        </w:rPr>
        <w:t>DE VINCENZO Gabriela, ERAMO Pia Secondina, GROSSI Rosanna, MARESCA Maria Luisa, PAGNACCO Marina, SERAFINI Roberto, TINTISONA Luigina, VERBENI Susanna e VERZANI Alessandra sono esclusi dal corso-concorso di cui trattasi.</w:t>
      </w:r>
    </w:p>
    <w:p>
      <w:pPr>
        <w:pStyle w:val="Normal"/>
        <w:spacing w:before="120" w:after="0"/>
        <w:ind w:firstLine="141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ind w:left="1418" w:hanging="1418"/>
        <w:rPr/>
      </w:pPr>
      <w:r>
        <w:rPr/>
        <w:t>Art. 2</w:t>
      </w:r>
    </w:p>
    <w:p>
      <w:pPr>
        <w:pStyle w:val="Normal"/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pacing w:lineRule="auto" w:line="360" w:before="0" w:after="0"/>
        <w:rPr/>
      </w:pPr>
      <w:r>
        <w:rPr/>
        <w:t>In relazione a quanto indicato nelle premesse, tenuto conto dei risultati scaturiti dai verbali della Commissione esaminatrice, del D.D. 05.09.2003</w:t>
      </w:r>
      <w:r>
        <w:rPr>
          <w:color w:val="000000"/>
          <w:shd w:fill="FFFFFF" w:val="clear"/>
        </w:rPr>
        <w:t>, del precedente art. 1</w:t>
      </w:r>
      <w:r>
        <w:rPr/>
        <w:t xml:space="preserve"> e dei titoli di preferenza posseduti dagli interessati, viene formulata la seguente graduatoria finale relativa al corso-concorso a 612 posti per il profilo professionale n. 4 di OPERATORE AMMINISTRATIVO dell’ ex 5^ qualifica funzionale indetto per le esigenze dell’Area tecnico amministrativa central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1457"/>
        <w:gridCol w:w="1028"/>
        <w:gridCol w:w="1701"/>
        <w:gridCol w:w="1154"/>
        <w:gridCol w:w="1173"/>
        <w:gridCol w:w="2442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48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NA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FERENZA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S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8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8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Figlio di invalido di guerra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BER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MANU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8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8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Figlio di invalido di guerra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ZZIOTT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OLAND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01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8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CHET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TERES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1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8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MONT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11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8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GAMBA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MONET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1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8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TTE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2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8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OLI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ALB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09/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8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RIGLI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CI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09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8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RRER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ELL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12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8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USAT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MAR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11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8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APAREL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01/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8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48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NA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FERENZA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CAREL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NU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8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7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ANTAR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IZI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11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7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RIL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TRIZ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11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7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Figlio di invalido di guerra</w:t>
            </w:r>
          </w:p>
          <w:p>
            <w:pPr>
              <w:pStyle w:val="Heading4"/>
              <w:spacing w:before="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Heading4"/>
              <w:spacing w:before="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SS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O GIORG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2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7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LERM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11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7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S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VAN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03/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7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IBIANCH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ENZ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1/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7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Orfano di cadut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HECCH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ELI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12/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7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SCIO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P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01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7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CCIA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RED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1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7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TROLL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2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7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OTENT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7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7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ERQUO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U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4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7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VAND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CATER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4/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7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RRAUT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7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7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LLOTT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NCET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1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7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NDID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NI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/01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7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Figlio di invalido per servizio</w:t>
            </w:r>
          </w:p>
          <w:p>
            <w:pPr>
              <w:pStyle w:val="Heading4"/>
              <w:spacing w:before="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Heading4"/>
              <w:spacing w:before="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COTT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TRIZ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5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7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RUNEL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EFAN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12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7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RR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RAZI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4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7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Orfano di cadut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 POST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NI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4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7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Figlio di invalid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ERREO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UR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1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7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COTOLA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BRI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5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7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ER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U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4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7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48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NA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FERENZA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CARAMELL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LAV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11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7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OBI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RRUCC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7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7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UMBERTIN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RBA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07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7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ERGIOVAN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ETR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05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7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CICC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IG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11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7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CC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IZI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8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RCOC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LAUD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8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OLIDOR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UGUST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8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ICCIARD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1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3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PPEL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12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ENER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RED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12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MERLINI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MO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6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ST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U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07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ILOS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TER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01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APUAN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ANCARL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4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RON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LARA MAR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2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ICCIARD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ESC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7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TRIZ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5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 PICCOL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ANTONIET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02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RINC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VAN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05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ZZIOTT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4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RRET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INZ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10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LLA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LUIS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/10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CHE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12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  <w:p>
            <w:pPr>
              <w:pStyle w:val="Heading5"/>
              <w:rPr/>
            </w:pPr>
            <w:r>
              <w:rPr/>
              <w:t>Figlio di invalid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20" w:after="0"/>
              <w:ind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48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NA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FERENZA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TROCCH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NI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1/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  <w:p>
            <w:pPr>
              <w:pStyle w:val="Heading5"/>
              <w:rPr/>
            </w:pPr>
            <w:r>
              <w:rPr/>
              <w:t>Figlio di invalid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ZZ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RAZIAN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11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ILL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LORI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4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RBAR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06/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Orfano di cadut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MAN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RAZ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1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T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ELISABET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8/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ONNELL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SQUALIN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5/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STELL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10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SAGRANDE PIRA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4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LET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L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12/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ANN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10/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IPRI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G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9/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C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S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10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NZER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MAR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06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DOMENIC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BRI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12/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RESCENZ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NE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2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SCA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05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i w:val="false"/>
                <w:i w:val="false"/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ERGOT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IG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8/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RO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B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08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IBERATOR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A MAR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7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RINEL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AMO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6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UBIL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IORALB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2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P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3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NTUCC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M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12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48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NA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FERENZA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ACOB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BERT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1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PID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12/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  <w:t>GUGLIORMELL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IOR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11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ELO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S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5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D'AMATO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ULV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8/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SALER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LAU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10/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ESC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VANN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2/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Figlio di invalido di guerra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IM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4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Figlio di invalido di guerra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NI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9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Figlio di inv. per fatto di guerra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ECCHET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NI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04/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OBO'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RI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11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INALD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UGUST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12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TISAN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7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BILLI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RU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04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CCAM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C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11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PEZIA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EFAN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8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CASS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ONAT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12/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EVILACQU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LUIG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3/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BERT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01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Figlio di invalido di guerra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D'AMATO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LAV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6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RAPPASON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2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NAR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3/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Orfano di cadut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ZZO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11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STIGLIEG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TRIZ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9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S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CELL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3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20" w:after="0"/>
              <w:ind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48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NA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FERENZA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UDAZ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04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ECCH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NI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6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MERLINI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PAO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12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GG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S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11/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MA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ORIET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11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ASC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06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CIAN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I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8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LASC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LM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5/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NCINEL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CIA ANG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12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TRUV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LEONO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1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UGGER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IZI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1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SPER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NRIC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8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TTAGLI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URIZ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06/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6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LCHES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ONIZ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1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QUADRAR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U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05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'ALESSI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MOL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/01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S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NI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4/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RASO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NIC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6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CALC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CHIA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8/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RCOC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SA AGNES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1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PIENZ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N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4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IRANN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NZ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4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ZUCCAR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GABRI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5/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UERCI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BERT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9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NICEL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U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04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CC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01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PPOLI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TERES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08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DEL MONTE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2/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48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NA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FERENZA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PAZIA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U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1/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STANT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LISABET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6/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NN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AL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05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 SIEN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WALTER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4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GNIFIC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3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'ANDRE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DOLORE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/08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ONTESIL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ESI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12/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RO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6/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NN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DRIAN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5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 LUC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8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LIE'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NU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12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MMO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UR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9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BARTOLOME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GEL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12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ECC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7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TENACC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LUCIA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2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ACHE'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EFAN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8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MICC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NCENZ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8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USS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LE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12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3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S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IG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4/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OZZ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11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IAMARR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LAUDIO ITAL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10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L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8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 LUC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R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6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IZZIO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TRIZ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8/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 FRANCESC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04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48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NA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FERENZA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MPONESCH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ONAT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11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ERRAN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VANN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1/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NSALV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OMENIC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3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ILENT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CARM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07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LA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5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ROFI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AN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7/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NTOZZ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EFAN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6/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ONACC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CI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10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  <w:p>
            <w:pPr>
              <w:pStyle w:val="Heading4"/>
              <w:spacing w:before="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Heading4"/>
              <w:spacing w:before="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ALICCHI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S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3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Figlio di invalido di guerra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APOLITAN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EFAN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8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Figlio di invalido di guerra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ZU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MIL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11/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Figlio di invalid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EBASTIA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09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T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BERT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8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ICHELL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05/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PIRC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SQUAL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12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Figlio di invalido di guerra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AN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R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9/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 per servizio</w:t>
            </w:r>
          </w:p>
          <w:p>
            <w:pPr>
              <w:pStyle w:val="Heading5"/>
              <w:rPr/>
            </w:pPr>
            <w:r>
              <w:rPr/>
              <w:t>2 figli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ETRANGE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10/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SELL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5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ZZUT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ATAL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12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ENINA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ANMARC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8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CARPO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EFAN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4/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AGNO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9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DREOZZ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UST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08/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MI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EFAN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12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CUTELLA'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02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48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NA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FERENZA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CUTELLA'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LEONO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4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RDA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U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4/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ABBRUCIATI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AMI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03/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UR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2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RECCOL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I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2/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CURT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TRIZ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03/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  <w:p>
            <w:pPr>
              <w:pStyle w:val="Heading5"/>
              <w:rPr/>
            </w:pPr>
            <w:r>
              <w:rPr/>
              <w:t>Figlio di invalid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PARAN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NI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7/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4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LEMENTO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IG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06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Orfano di cadut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ERRE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LAU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1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Orfano di cadut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OCC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U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05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SALV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WYLM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10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ENGH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URIZ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4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IGR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ER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8/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5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CENER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M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11/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Vedova non risp. di cad. per serv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CHIRO'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R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3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 MARZ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RED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7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L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UR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7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TRO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LUIS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9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MARITA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UG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11/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ONAMIC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LV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4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LLEGRIN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FONS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3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CENT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IG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3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CHEGGIA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/12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DES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B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7/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MPORES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ND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4/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CHIAVO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LV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3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48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NA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FERENZA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FFE'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MIL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10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Figlio di invalido di guerra</w:t>
            </w:r>
          </w:p>
          <w:p>
            <w:pPr>
              <w:pStyle w:val="Heading5"/>
              <w:rPr/>
            </w:pPr>
            <w:r>
              <w:rPr/>
              <w:t>2 figli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GLIAR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6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AR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NCENZ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8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EGIA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LI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6/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OISI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OND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3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EUZZ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RNAND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9/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ICC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ORIAN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8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Figlio di invalido per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MARTIN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NCENZ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10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3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'ANIELL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PERANZ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5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SPOSIT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DRI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01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BIN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CHEL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8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SENZ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ACOM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1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RDAN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FONS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12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LAUD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E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2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 LIS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MID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10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ARON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BRI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07/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LESTR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SQUAL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03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RETT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TRIZ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8/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STELL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9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Figlio di inv. per fatto di guerra</w:t>
            </w:r>
          </w:p>
          <w:p>
            <w:pPr>
              <w:pStyle w:val="Heading4"/>
              <w:spacing w:before="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Figlio di invalido per servizio</w:t>
            </w:r>
          </w:p>
          <w:p>
            <w:pPr>
              <w:pStyle w:val="Heading5"/>
              <w:rPr/>
            </w:pPr>
            <w:r>
              <w:rPr/>
              <w:t>2 figli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P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ULDERIC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03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NEL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UBALD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5/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C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DRE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12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LLUZZ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EFAN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05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'UBALD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NICA SCI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1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RROTT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TER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01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48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NA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FERENZA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DOVIC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C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12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BBR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1/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Figlio di invalido di guerra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IMIN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ETIZ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8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GNOZZ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ET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6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 PRES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ICOLET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6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GIO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CLAUDIO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1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MICHEL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S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8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'OTTAVI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RI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7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DIUTOR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EONARD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12/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4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PELL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ALER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5/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PENTIER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5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'ALESSANDR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08/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ELARDINEL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1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IORET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ILI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8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ROCC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BRI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6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PIPPA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G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12/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UCCI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IS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6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INTISON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IORENZ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05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ZINGON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04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EOPARD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SSIM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10/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NZIRO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7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ANSERR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6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ST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NCET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02/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RIPPET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ENAT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7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RIGLI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USAN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7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48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NA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FERENZA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OCCHI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LE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06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CARGIA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N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6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POLET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NI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9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ENDOL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LVANA GIROLAM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12/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RABIO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NU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5/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IBERA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BRI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9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TROL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AIMOND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11/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ENEDET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9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Orfano di cadut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ERV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EFAN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2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UCCI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ERG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05/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NZER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LV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10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NZIRO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12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RANA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LV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11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SP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OF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3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SC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1/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CALABRESE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G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11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GENNAR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RED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4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3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Orfano di cadut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ERAVOL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MARIA ROSA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6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SC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6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AGUS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05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3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COLONGH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AND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7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ILARD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IG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11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SS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ALTER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7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IAN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G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12/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3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POZZ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ROSAR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11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2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UCC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EFAN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12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2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ONAN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TRIZ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03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2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48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NA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FERENZA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CHEMBR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ESSAND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3/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2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NZ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MANU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7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2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CEN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RET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9/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2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INOCCH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TIN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3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2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AITAN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2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2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TALA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OLG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10/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2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 NUNTII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RED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8/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2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Orfano di caduto per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RD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7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2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COFOR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NRICO FIORENZ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5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2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ETROSAN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2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2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'ABBIER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03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2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EGATOR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NIC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1/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2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EONC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12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2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GGIOR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CATER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1/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2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MAT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LV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5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2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GLIAN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OMASS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03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2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QUEGLI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ILOME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12/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2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MPAGNON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R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10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2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2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DRUCI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NG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07/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3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2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TR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S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/03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3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1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PPEL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LV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03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1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GOSTINEL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CI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6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3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1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RATTAROL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MBERT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12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1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FFIO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7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1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MINI CHERUB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CH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5/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1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OMENIC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10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1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ICCIARD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09/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3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1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5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ENT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RG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2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3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1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48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NA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FERENZA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LLU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RI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3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1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DE ANGELIS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L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2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3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1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Orfano di guerra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T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NRIC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8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1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EONC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DRE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4/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1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SADE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LAUD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5/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1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RINEL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11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1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EPORAL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8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1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RISS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10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3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1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OT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5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3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1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APON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ESC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10/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1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V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AN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11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2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1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Orfano di cadut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TAL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NCENZ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08/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3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1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ICC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9/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1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 MIC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SSIM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9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3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1,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RBAN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ER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12/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1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OSCH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NI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5/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2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1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TTANUCC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ANTON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7/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3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1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TELL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CLAUDIO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1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1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TRO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1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3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0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TRIZ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IZI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7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3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0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ZOPP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3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2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0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D'IPPOLITO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NI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10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3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0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RCES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EFAN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8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3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0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CAPRI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RBA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7/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2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0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RTIBA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1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3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0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MARI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ORN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9/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2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0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RASI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RRUCC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9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3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0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ENCIVENG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AR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4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3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0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48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NA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FERENZA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LAR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G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1/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0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Orfano di caduto per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ROCC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CI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8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3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0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Heading5"/>
              <w:rPr/>
            </w:pPr>
            <w:r>
              <w:rPr/>
              <w:t>2 figli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LANGE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S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3/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3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0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EOFI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NCENZ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8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0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OVEL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GIUSEPP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4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2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0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LELL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ENNAR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7/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40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EDD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ROSAR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5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9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FEN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10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9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MPAOL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CRIST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9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9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I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2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9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OLDATEL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NRIC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8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9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IGG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IG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/03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9,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URA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10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9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Vedova non risp. di cad. per serv.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IZZET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ESSANDR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1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9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ENN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E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4/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9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STROIAN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CELL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9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9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PENT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NCENZ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9/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Orfano di caduto per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SCI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BERT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2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ZZOTT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11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GRECO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ONAT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7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NNU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ESSAND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1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LICIA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MONET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04/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CALIC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ET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1/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Orfano di caduto per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HIA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INZ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05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RS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RED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12/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Orfano di guerra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TRUD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3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ZZOTT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GIULIA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9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48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NA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FERENZA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LI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URO AMERIG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4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OLIVIER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BRIZ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9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SPOSIT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DRI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5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BOZZ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GRAZ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2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LIUZZO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BRIZ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6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NN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VANNI M. MICHEL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7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UERRIER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GLIO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10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Orfano di guerra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ZEL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BRIZ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4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1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Figlio di inv. per fatto di guerra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H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10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RENZO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NI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11/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NTAREL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ESC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8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SCITEL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CHEL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9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1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ANN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4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LEPPICH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TTOR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03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 NUNTII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8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Orfano di caduto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IMPER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IANC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03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ZUCCHIN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VAN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10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ALLARIT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5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LIA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3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 per servizio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ITT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D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10/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ERCUR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8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Orfano di cadut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DOMENIC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AL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09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Orfano di caduto per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RAVAGLIN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09/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1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RRAZZ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G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3/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POLTOR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URIZ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3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20" w:after="0"/>
              <w:ind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48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NA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FERENZA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RO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LISABET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6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ORNAR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7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POROSS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UR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7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ACO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R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3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ROSPER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UR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01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'ALBERT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DRI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4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AIMOND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1/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QUATTR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SSIM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6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ARICC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ONAT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9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8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OR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6/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IORI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07/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8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L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NCENZ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7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Orfano di caduto per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GRIMALDI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I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10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E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ESSANDR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8/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DE ANGELIS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LISABET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8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RLAPIAN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ICOLANGEL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1/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CCH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UGEN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3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MANDARINO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MIL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6/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ATAL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MAR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09/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SAN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7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  <w:p>
            <w:pPr>
              <w:pStyle w:val="Heading5"/>
              <w:rPr/>
            </w:pPr>
            <w:r>
              <w:rPr/>
              <w:t>Figlio di invalid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LON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LAUD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10/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Figlio di invalido di guerra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LICCHI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10/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Figlio di invalido di guerra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CANDURR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URIZ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5/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CAL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03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 PAOLI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NRIC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1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CAR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LE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2/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CCHET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NI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11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REVET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BERT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12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48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NA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FERENZA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OS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NU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1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MIN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1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ALIMONTI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6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RRER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OMENIC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/03/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OLIMEN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IG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6/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RIENZ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4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3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TTI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RED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2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PRAR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ECIL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1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IMAGLI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NI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1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MBARD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6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NATTER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ESC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10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MAROLA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LI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2/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LB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5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ZUPPANT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5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ANNEL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8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 MARCHI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SSIM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/01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URCH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LV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2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POLONG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VANN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2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ELOCCH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BRIZ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02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'ERRIC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VAN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1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C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5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OTTAVIA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CELLIN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4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N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09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LARD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ESAR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2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ACCALIT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B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5/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TTORI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FRED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/07/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RINCIPAT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1/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GNATAR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RED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12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Orfano di cadut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20" w:after="0"/>
              <w:ind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48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NA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FERENZA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ANNET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MA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10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Figlio di inv. per fatto di guerra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ECCH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05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3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TRIARC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4/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IME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RED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08/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RAND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4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UPID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10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ENTUR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LBERT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07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CAR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ICOLO'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7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ASS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URIZ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8/02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OC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GRAZ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4/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RET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B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9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INOCCHIAR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C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11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ROIET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2/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QUAR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MAR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2/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ENZ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7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LL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A MAR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6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EZZ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HIA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9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ENT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ER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4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ROIET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UGUST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1/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UMMOL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7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TTAREL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EFAN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7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TTANZ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MAR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07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AT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VANN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5/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OD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ALTER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7/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N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SSIM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12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Figlio di inv. per fatto di guerra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ORR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TTOR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7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LER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09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SC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ENEDETT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11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48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NA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FERENZA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E MIC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UST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2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ONC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9/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TRUN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11/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AUCC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ERES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4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POLCE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RI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2/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TICHECCHI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ID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7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Figlio di invalido di guerra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ON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A CRIST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10/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Figlio di invalido di guerra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OGGIAN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ESC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06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Figlio di invalido di guerra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ATAL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ESC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3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LLESCH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ESUALD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6/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EMENTIL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SSIM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3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OMASS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GIN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1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ONAMOR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UR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02/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STRISSIM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ANCARL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11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RAC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IZI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8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GIANVIT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01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LEFANT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INZ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1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ELA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09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ERR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RBA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/12/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Orfano di caduto per servizio</w:t>
            </w:r>
          </w:p>
          <w:p>
            <w:pPr>
              <w:pStyle w:val="Heading5"/>
              <w:spacing w:before="0" w:after="120"/>
              <w:rPr>
                <w:i w:val="false"/>
                <w:i w:val="false"/>
              </w:rPr>
            </w:pPr>
            <w:r>
              <w:rPr/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PIPP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LE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2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Orfano di caduto per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UDAC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ANTONIET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10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Orfano di caduto per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LE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11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3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MIC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R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8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ARIU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OMPE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12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IELL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LE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6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RCAD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NDR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7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LLA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CHEL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11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48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NA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FERENZA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ZZOR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EONARD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08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IOND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Z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05/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ON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BIO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8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  <w:p>
            <w:pPr>
              <w:pStyle w:val="Heading4"/>
              <w:spacing w:before="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Figlio di invalido di guerra</w:t>
            </w:r>
          </w:p>
          <w:p>
            <w:pPr>
              <w:pStyle w:val="Heading5"/>
              <w:rPr/>
            </w:pPr>
            <w:r>
              <w:rPr/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DON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10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Orfano di cadut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UBALD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IZI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7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NTELEON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MIL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02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LDEL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NU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2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LEFANT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NCENZ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2/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ECC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UNZ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11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ERR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ERES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8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ERR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MANU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10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QUE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ECONDO MAUR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12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TARINOZZ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RI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/07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ARBAR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G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6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IAGION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AFFA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9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IAZZ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9/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SCUZZ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BERT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/07/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ICCIAREL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RG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6/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REL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L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04/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GRIMALDI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N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6/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7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UCELL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I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8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Orfano di caduto per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EONET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 RI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12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ORNAIUOL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ROSAR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8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RR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7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G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6/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per servizio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EDON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ND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5/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Orfano di caduto per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IOR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NI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09/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48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NA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FERENZA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LD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03/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ORTOREL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T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/08/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8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LCETEL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NRIC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/08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ICCAREL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8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VAL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O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3/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RA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MB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1/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ANTUCC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IOR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10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8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TICON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UCIAN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1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8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EREMI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LI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/01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UROR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REN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10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AL PRA'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TRIZ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12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ORGHES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ENAT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05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TER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ALTER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2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ERR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MM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8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STANT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TRIZ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3/07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SCIAR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L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7/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ONGI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CHEL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5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T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AMPIER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06/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6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ROSPER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4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8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3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IOCCHET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MANU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/05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INARE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MAR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7/11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8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ALL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ORG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3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RILLAR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RUN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5/02/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NT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LIS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1/06/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NORRIT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BRIZ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3/01/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ZOLLIN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CELL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10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5"/>
              </w:rPr>
            </w:pPr>
            <w:r>
              <w:rPr>
                <w:i/>
                <w:color w:val="000000"/>
                <w:sz w:val="15"/>
              </w:rPr>
              <w:t>COLAPICCHIO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DOLF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7/05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BBONIZI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EFAN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04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8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DI MICC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INCENZO GERARD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04/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2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48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24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A SELETTIVA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</w:t>
            </w:r>
          </w:p>
          <w:p>
            <w:pPr>
              <w:pStyle w:val="TextBodyIndent"/>
              <w:spacing w:lineRule="auto" w:line="360" w:before="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 SERVIZI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ind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Indent"/>
              <w:spacing w:lineRule="auto" w:line="360"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 CORS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</w:t>
            </w:r>
          </w:p>
          <w:p>
            <w:pPr>
              <w:pStyle w:val="TextBodyIndent"/>
              <w:spacing w:lineRule="auto" w:line="360" w:before="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NAL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360" w:after="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I DI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FERENZA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IUNC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SIM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/11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8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SELL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IZI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/09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8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ERTOLIN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TTE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11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STANT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ALER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5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RBON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/01/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IETROPAOL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G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9/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6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BRO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SSIM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07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8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IZZ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ARM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6/07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8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ZZOL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ROBERT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1/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9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U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2/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8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GRECO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TRIZ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/12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8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1 figl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VELL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ORNEL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5/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8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ZACCAR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GEL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2/06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8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ROIET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R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5/07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8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Lodevole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NFO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EBASTIAN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1/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EODOR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EFAN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2/05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CC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TONELL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/01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9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OLP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/06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alido civil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RBARES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ENRIC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/07/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TABIL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BI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12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5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PALAZZ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RANCESC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6/01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Orfano di caduto per servizi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CONIGLI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RUN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/10/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LLI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ORED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/11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  <w:t>2 figli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ONDINO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SILV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03/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7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5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BARON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GIUSEPP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/05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6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4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LEPOR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ANNA MARI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9/07/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6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3,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VALERIAN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FABRIZI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4/10/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6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33,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ICHET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MAUR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8/05/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2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  <w:t>29,0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hanging="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/>
        <w:rPr/>
      </w:pPr>
      <w:r>
        <w:rPr/>
        <w:t>Il presente decreto sarà trasmesso all’Ufficio Centrale del Bilancio del Ministero dell’Economia e delle Finanze per gli adempimenti di competenza.</w:t>
      </w:r>
    </w:p>
    <w:p>
      <w:pPr>
        <w:pStyle w:val="Normal"/>
        <w:spacing w:lineRule="auto" w:line="360"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 w:before="120" w:after="0"/>
        <w:ind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Roma,  19 DIC. 2003</w:t>
      </w:r>
    </w:p>
    <w:p>
      <w:pPr>
        <w:pStyle w:val="Normal"/>
        <w:spacing w:lineRule="auto" w:line="360"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120" w:after="0"/>
        <w:ind w:firstLine="113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ind w:right="282" w:firstLine="1134"/>
        <w:rPr/>
      </w:pPr>
      <w:r>
        <w:rPr/>
        <w:t>p. IL  DIRETTORE GENERALE</w:t>
      </w:r>
    </w:p>
    <w:p>
      <w:pPr>
        <w:pStyle w:val="Heading4"/>
        <w:spacing w:before="0" w:after="0"/>
        <w:ind w:firstLine="1134"/>
        <w:rPr/>
      </w:pPr>
      <w:r>
        <w:rPr/>
        <w:t>Dirigente Generale dr. Carlo LUCIDI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  <w:tab/>
        <w:tab/>
        <w:tab/>
        <w:tab/>
        <w:tab/>
        <w:tab/>
      </w:r>
      <w:r>
        <w:rPr>
          <w:i/>
        </w:rPr>
        <w:t>F.to LUCIDI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Elaborato da Persociv 2^ Div. – 2^ Sez. – PETROCCHI P. - </w:t>
      </w:r>
      <w:r>
        <w:rPr>
          <w:b/>
          <w:i/>
          <w:sz w:val="16"/>
        </w:rPr>
        <w:fldChar w:fldCharType="begin"/>
      </w:r>
      <w:r>
        <w:rPr>
          <w:sz w:val="16"/>
          <w:i/>
          <w:b/>
        </w:rPr>
        <w:instrText xml:space="preserve"> CREATEDATE \@"dd/MM/yyyy\ HH:mm:ss" </w:instrText>
      </w:r>
      <w:r>
        <w:rPr>
          <w:sz w:val="16"/>
          <w:i/>
          <w:b/>
        </w:rPr>
        <w:fldChar w:fldCharType="separate"/>
      </w:r>
      <w:r>
        <w:rPr>
          <w:sz w:val="16"/>
          <w:i/>
          <w:b/>
        </w:rPr>
        <w:t>13/11/03 9.51</w:t>
      </w:r>
      <w:r>
        <w:rPr>
          <w:sz w:val="16"/>
          <w:i/>
          <w:b/>
        </w:rPr>
        <w:fldChar w:fldCharType="end"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418" w:hanging="1418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18" w:hanging="1418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134"/>
      <w:jc w:val="right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right="424" w:hanging="0"/>
      <w:jc w:val="right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49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120" w:after="0"/>
      <w:ind w:left="1418" w:hanging="1418"/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i/>
      <w:color w:val="000000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3:27:00Z</dcterms:created>
  <dc:creator>D2-202-01</dc:creator>
  <dc:description/>
  <dc:language>en-US</dc:language>
  <cp:lastModifiedBy>Pietro Falanga</cp:lastModifiedBy>
  <cp:lastPrinted>2004-01-12T14:26:00Z</cp:lastPrinted>
  <dcterms:modified xsi:type="dcterms:W3CDTF">2004-01-12T13:27:00Z</dcterms:modified>
  <cp:revision>2</cp:revision>
  <dc:subject/>
  <dc:title>DIREZIONE GENERALE PER IL PERSONALE CIVILE</dc:title>
</cp:coreProperties>
</file>