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685800</wp:posOffset>
            </wp:positionV>
            <wp:extent cx="2609850" cy="9334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Direzione Regionale della</w:t>
      </w:r>
      <w:r>
        <w:rPr/>
        <w:t xml:space="preserve"> </w:t>
      </w:r>
      <w:r>
        <w:rPr>
          <w:i/>
        </w:rPr>
        <w:t>Sicil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orso - concorso per il passaggio da A1 a B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UATORIA DEI CANDIDATI AMMESSI AL PERCORSO FORMATIVO</w:t>
      </w:r>
    </w:p>
    <w:tbl>
      <w:tblPr>
        <w:tblW w:w="97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745"/>
        <w:gridCol w:w="1800"/>
        <w:gridCol w:w="3780"/>
      </w:tblGrid>
      <w:tr>
        <w:trPr>
          <w:trHeight w:val="90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R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gnome nom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to il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eggio valutazione titoli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CHESE IGNAZ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/04/1969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UBILARO FRANCESC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/01/195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,7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ICA GAETAN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/10/196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,7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UAGENTI MICHE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/02/196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,3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 SANTIS CARMEL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/02/196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 SALA ADRIA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/01/196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7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AIMO SALVATO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/04/196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ADARO GIOVAN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/01/196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PINO EMANUEL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/05/19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UPIA PATRIZIO MASSIM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/07/196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NUTO NICOL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/03/196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TOLA LEONARD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/11/196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,6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CRI' VINCENZ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/08/19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NDAZZO MIGNACCA CARMEL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/10/195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IMINO GIUSEPP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/08/196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2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RTOLONE ANTONIN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/08/196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ATARO SALVATO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/07/196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RROVECCHIO CALOGER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/04/195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ADARO MAR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/06/195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CADUTO SALVATO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/08/195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SARDÒ GIUSEPP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/06/19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8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CILLERI ANTONI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/03/195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8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LLEGRINO MARGHERI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/06/19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6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UCCIONE ROSALB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/06/19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6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GALA CALOGER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/01/19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6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SCANO ROSARI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/12/19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NATA MARI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/05/196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RUSO LETTERI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/02/196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SALE MAR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/01/196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ORDANO GIOVAN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/09/196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ZZO GIUSEPP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/07/196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UFFINO SALVATO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/04/196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RONE FLORENZA IRE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/04/196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RRENTINO ROSOLIN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/05/19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,2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RAGUSA FRANCESC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/12/196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,2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BERTI GIUSEPP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/09/194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VERE CONCETT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/05/195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RBAGALLO CATERINA MAR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/09/19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DIOTTA TEODOR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/11/19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 MARCO ANTONI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/10/195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ALVAGNO MARIA GIUSEPPI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/09/19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ERVASI ENZ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/06/194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ORTUNA SALVATO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/11/19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ERNÒ MAR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/05/19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ARINA SALVATO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/01/196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,2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 GREGORIO GIOVAN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/06/196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ORRE LUIG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/05/19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CELI MASSIM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/11/196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 MARCO CARMEL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/07/19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AZZERI LORENZ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/05/19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0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ECO GIUSEPP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/03/196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CCIO PAOL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/09/19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DALA' ANTONI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/05/19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,6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METTERE ANTONI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/06/196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 FAUCI ANGEL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/12/196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ICATO ROSAR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/10/19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SA SALVATO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/06/19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,2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 CASCIO MICHELANGEL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/11/19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,2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LUMBO FRANCESC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/12/19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LANDO NATA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/08/196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MPANARO FILIPP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/12/19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4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NARO ANGEL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/03/194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4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MARCHIO IOLAN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/07/195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2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ZZINI ANTONIN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/04/19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1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RTOLINO GIUSEPPI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/09/195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ICASTRO VINCENZ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/11/19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LLA VINCENZ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/02/19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TINA SEBASTIA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/03/19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CALIZZI GIOVAN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/11/19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CHIPINTI NICOLIN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/09/19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ESDA ELI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/05/19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ONGIOVANNI CRISPIN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/04/19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NAVÒ GIOVAN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/01/194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RABILE IOLAN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/12/193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ERNO' CARMEL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/07/195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LTINO PAOLI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/12/193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FFARI FRANCESC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/12/195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RNABENE ROSAR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/09/19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CAGLIONE GIUSEPP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/01/19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7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VIA ROSAL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/03/194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7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GGIORE GIUSEPP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/10/194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6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RREGROSSA GIUSEPP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/08/19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6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IRICO MICHE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/02/195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ASCIANA PIERANGEL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/05/19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TTROCCHI SANT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/09/19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FILIPPO GIUSEPP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/11/196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USSO ANTONIN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/11/195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25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ALE PAOL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/05/196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</w:t>
      </w:r>
      <w:r>
        <w:rPr/>
        <w:t>IL DIRETTORE REGIONALE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</w:t>
      </w:r>
      <w:r>
        <w:rPr/>
        <w:t>MAZZARELLI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B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1:00Z</dcterms:created>
  <dc:creator>RNZRFL63R01G942R</dc:creator>
  <dc:description/>
  <dc:language>en-US</dc:language>
  <cp:lastModifiedBy>DFRGPP53P18G273E</cp:lastModifiedBy>
  <cp:lastPrinted>2004-01-28T19:56:00Z</cp:lastPrinted>
  <dcterms:modified xsi:type="dcterms:W3CDTF">2004-01-28T19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7228011</vt:r8>
  </property>
  <property fmtid="{D5CDD505-2E9C-101B-9397-08002B2CF9AE}" pid="3" name="_AuthorEmail">
    <vt:lpwstr>Giuseppe.DiFrancesco@agenziaentrate.it</vt:lpwstr>
  </property>
  <property fmtid="{D5CDD505-2E9C-101B-9397-08002B2CF9AE}" pid="4" name="_AuthorEmailDisplayName">
    <vt:lpwstr>DI FRANCESCO GIUSEPPE </vt:lpwstr>
  </property>
  <property fmtid="{D5CDD505-2E9C-101B-9397-08002B2CF9AE}" pid="5" name="_EmailSubject">
    <vt:lpwstr>Passaggio Area A1 B1</vt:lpwstr>
  </property>
  <property fmtid="{D5CDD505-2E9C-101B-9397-08002B2CF9AE}" pid="6" name="_PreviousAdHocReviewCycleID">
    <vt:r8>-1780238237</vt:r8>
  </property>
</Properties>
</file>