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irezione Regionale della</w:t>
      </w:r>
      <w:r>
        <w:rPr/>
        <w:t xml:space="preserve">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rso - concorso per il passaggio da  C1 – C2 a C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NDIDATI ESCLUSI DALLA PROCEDURA</w:t>
      </w:r>
    </w:p>
    <w:tbl>
      <w:tblPr>
        <w:tblW w:w="102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069"/>
        <w:gridCol w:w="3414"/>
      </w:tblGrid>
      <w:tr>
        <w:trPr>
          <w:trHeight w:val="3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inativo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nascita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RCETTA NATALE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03/1954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O' VIVIAN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10/1962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SSO FORTUNAT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06/197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LEO M. ANTONIETT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06/1963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ACCORSO FRANCESCO P.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07/1961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PO EMANUELE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9/194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GIOVANNI ALBERT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11/1938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ITTA ALD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05/194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I ISIDOR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12/1942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A GAETAN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08/1938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ALANO FLORIAN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08/1939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JAN ANTONIN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/11/194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CILLERI FRANCESC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/03/1938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'AQUILA FRANCESC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11/1945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AZZO PIETR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03/1935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RCELLA ONOFRIO CARMELO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/01/1936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DOTI MARIA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/11/1945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LURA GIOVANNI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08/19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22:00Z</dcterms:created>
  <dc:creator>RNZRFL63R01G942R</dc:creator>
  <dc:description/>
  <dc:language>en-US</dc:language>
  <cp:lastModifiedBy>DFRGPP53P18G273E</cp:lastModifiedBy>
  <cp:lastPrinted>2004-01-27T12:29:00Z</cp:lastPrinted>
  <dcterms:modified xsi:type="dcterms:W3CDTF">2004-01-30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4471537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C1 c2 a C3</vt:lpwstr>
  </property>
  <property fmtid="{D5CDD505-2E9C-101B-9397-08002B2CF9AE}" pid="6" name="_PreviousAdHocReviewCycleID">
    <vt:r8>-144444826</vt:r8>
  </property>
</Properties>
</file>