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2609850" cy="9334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Direzione Regionale della</w:t>
      </w:r>
      <w:r>
        <w:rPr/>
        <w:t xml:space="preserve"> 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rso - concorso per il passaggio da  C1 – C2 a C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A DI MERI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980"/>
        <w:gridCol w:w="2900"/>
        <w:gridCol w:w="1820"/>
        <w:gridCol w:w="1900"/>
      </w:tblGrid>
      <w:tr>
        <w:trPr>
          <w:trHeight w:val="1335" w:hRule="atLeast"/>
        </w:trPr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29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nome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18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ggio attribuito dalla Commissione</w:t>
            </w:r>
          </w:p>
        </w:tc>
        <w:tc>
          <w:tcPr>
            <w:tcW w:w="1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essi con riserva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ANDI MARIA GRAZIA M.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CEMI MARIA LUI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RO' SILV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T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ROI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PADA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6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ARTINO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NA CLAUD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ORCARO CATAL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A CONC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 ENR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OLINA IGNAZ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US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VATO MATILDE SILV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EALE CONC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CELLATORE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 BENED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RACCHIA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ICANO MARIA RO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ARO CARMELA PATR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IDIACONO RODOLFO OME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3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BRESE ROBER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NI AGOST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MAURIZ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ELLI ALF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ACCA SILV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rva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E PATR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OFALO VALE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ORARO DOMEN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EARIO ALESSAND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8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ALI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I 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SCIA MARIA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O MICH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DANI SEBASTI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NETT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NTI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rva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O LUIG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OVA LEONAR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DA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BELLO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NDRA LUIG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I PATR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CI ENR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LUS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ICANTI FRANCESCO PAO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NE DI BERTOLINO LUIG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ILI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MICHELE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PI DOMEN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O COSTANZ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I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RRIG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3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GN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OLA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GIUDICE AN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OFANI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ICELLA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A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ONE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MECA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3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BOLI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O GIANFRAN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RRA SEBASTI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NDI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GNA SIMON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ZIA MARCELL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ESTRA MARIA LUI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DELLA CATER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CIOTTO LAU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OCCO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ERT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SI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LETIZIA AGA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 FILI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INO ANGELA SOF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ORENZO SILVES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OMI COSTANT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ETT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NTE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TIOTO CATER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GANO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EALE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NELLA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MICO GIOV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ORANA LOR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ANCA CALOGE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PIANO CALOGE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OSTANZO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A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OCC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CELLA ROS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ENCO CARMEL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A RAFFA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A ANDRE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ONE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ELLO ALESSAND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TTA MATTEA OSIR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ONE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LEO ROSALIA 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O LUCA RO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USA SAN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CELLA PASQUA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3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DO LUI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8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IGLIONE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3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ORARO ANNA CLE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ANA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CICHE' LUIG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NDR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ELLO PLACI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UARD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CA VITTORIO EMIL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LINO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NICO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STELLA GIOVANNI 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NA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3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Z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LIO ZELIN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UCA CAMIL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 GASPA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MECI CONC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SONE LEONAR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ISI GIOACCH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AMO CESA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RESE COLOMB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TORE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DALENA FRAN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LLA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ORINA ORAZI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E MARIO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SI SEBASTI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INO MANL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OLA BALDASSA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ARO PASQUAL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NNO GIOR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NOV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IGLIA ADRI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NNA ROS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TARESE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BIT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ZITANO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ELLA BIA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LIOTTA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ZZI EUGE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TI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AVONI GUI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OLACCI GIOSAFAT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TARO IREN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CI CIARAMIRA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MANDI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I ROBER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IO FAUST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ARO FELICE 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 AMALIA ADRI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O NUN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LI STANISLA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 VECCHI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Ì MARIANO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NA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GLIESI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GNO DANI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TORE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SE SILVEST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ONE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ENCO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HELLA MARIA ANTONI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TA AGAT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O' FONTA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3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BO DOMEN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NZ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B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RTE ALFRE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A AD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O ADRI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GNA MARI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DONE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RCA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ENZ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SARDA MAU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MAT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E ANG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UCCIA PASQUA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TTA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ONA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ZI LIDIA AN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AVO ANDRE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 AL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LIMBENI SEBASTI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GGI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ZAN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ZZOTTA ROC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LIONE CONCETT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ZÈ ORLANDO NUNZIA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RA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DO 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LORETTA ITA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OTTA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DERI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NCA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RDO MADDALE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A GASPA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3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GAET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ANO ALF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FAMO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ARRONE ROS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1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SALMA MIR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AMONE GIOVAMBATTIS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ILIPPO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 SEBASTI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MASCOLO GIUSE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ARC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USO LE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SA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ZETT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TI MARCELLA DE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GHI'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 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E SANT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rva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VATO LUCI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ZELLO N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CO I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A'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ITTA GIUSEPP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IA TOMMAS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A ROSA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TORE DOMEN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O UMBER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URA M. GIOV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IDI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POLITO BIA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TA CAR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RRIGO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NGO MASSIM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I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6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OGIACOM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IA M. ANTONI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GLISI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IOLINI VITO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HELLA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ICELLA ROS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SSI L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IGLIAR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ONI GIUSE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UTO ANNA MARIA LET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ORITO DOMEN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RO MARIA RO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ETTI SEBASTI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TTEI CONC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E MAURIZ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 ANG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3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PRESTI GABRI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RE ROSA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TTA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RA AN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GNO STEF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OCCHIARO MARCELLA 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ORGIAT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7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ICI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DIO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I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ERI IGNAZ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LINO GIUSE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ARI AGA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 ADRI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NCASA RAFFA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8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NATI ROBER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CONO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URI NELLO SAVE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IGLIARO AGA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I SER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ANA MARIA CALOGE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IA MICH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ETTO CORRAD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RDI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GINO GIUSE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OMO CARMELA LILI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B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SUETO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ZZO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UTA ROSA VINCENZ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CCORS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OLA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CISI RAFFA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 BERNAR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LIO CALOGERA 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GLISI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EZ AN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INO ELE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SCALCO BIA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TAGIRONE ARMAN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I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UMBO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HIPINTI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ILVESTRO FRANCESC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AR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O CARMELINA V.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CICERO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LI DONATA AURE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AR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O VINCENZO RENA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ELLO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O GIUSEPP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ELLO SALVATRIC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ARO SILV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 ERMIN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LERMO GIOACCH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UMELLO CONC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E ALBER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CADA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INI PIER LUIG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LAUD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O NICOLO' G.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O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INO CIPOLLA 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URA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STERI LAU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CA VITTO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OSA MARIA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ACI FULV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ET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NERA STEF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ERI DOMEN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IONE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CO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GI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IN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NÈ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TAGLIA ERNESTO 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IMANO ROSA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 MARIA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OFALO ANTON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'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RE ELEONO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LERI FRANCESCA GIOV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ANO ANG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DA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IONE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GLIA MATTE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 RO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RESCO ROS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RIO ROS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IA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LIA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EPRO DANI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RONE GIROLAM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PAO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OFALO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ICONE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NEGRO SAV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I ROS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RRIGO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ANTE PARRINO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I LORED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TAIO EMANU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LUSO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CELLA PATR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AO SILV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C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SCALCO ANNUNZIA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IBERTO LET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ZZINO ET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' 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CEMI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IARELLI MAURIZ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GIUDICE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URSO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CCARDI AUREL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PRESTI LUIG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LI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I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OFAL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RINO ERSI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A GIOV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4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RANCESCO LEONAR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RRIN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VITA GIUSE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TTARI ELEONO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LIO CALOGE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 CORRADO S.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IDA' GIANFRAN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 CATER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GOIA GRAZIELLA M.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O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LO FRANCESC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FFORA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FA ELVIRA MARIA C.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ARI ALESSAND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CIATO MICH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OT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ROLAMO RO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RAZIA AD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CI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NTA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USO BUFALINO GIUSEPP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 PASQUA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ZO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LE ROS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ARO VALE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RONE LETTE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STASI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4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AMO UG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A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TADORO CESAR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DARA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CIO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O CATER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E' GIANCAR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ARO 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DO ELISAB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ISI MICH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UGLIA NUNZI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OLI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4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ONI NICO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ORINO ANNA LUI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O MARIA 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ACI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I' CIN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BARI GIOR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OSO GIOV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MA LAU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BRIACO GIUSEPP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ACI VINCENZ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INO ONOF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SQUALE CELEST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OTI CONC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MARATA SUS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 SEBASTI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 ANGELA 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PS ORN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A MARIA ANTONI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GANO EGID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5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A CATER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I LUIGI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RNO LET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LIONE NUNZ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A FRANCESC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ARO CONC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ALE PIET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ONE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RINCIELI VALENT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TEFANO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I MICH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RE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O MARIA TINDA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ANZANO LUC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ZI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LELLO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IBERTI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GERI ALESSAND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NA MARIA 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LE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NI ROM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O EV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MARIA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NETTO MARIA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O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I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ULLO MARI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OLFINO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OPINO PATRI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ARA MARIA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 CARMEN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ALE CATAL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A' MARIA GERM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 LORENZ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TI CORRA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LA PASQUA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LIANO 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CE PAO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AGNO MAR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LIARELLO ANG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UTO MAUR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LE MARIA AL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O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ILE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ANO M.RO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NI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ARA PAO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GALI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CI FRAN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 ED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8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CECI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 SAITTA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MUZZ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TRA NUNZ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ATTISTA SAN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4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UR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ILLERI NUNZIAT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6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ICCARDIS MICH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NATALI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INAMES GIUSEPP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IERNA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I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MO ZAGARELLA FAB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6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ARELLI GIACOM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4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CQUA BRIGI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APPA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DOLIA ANG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DDOZZO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RE' SCAPPUZZO GAET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RISI ASSUNTA GLO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ALDI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ATA ROS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 GIANCAR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VIRENTI MARIA G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ZZUPE' ANG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TA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IOL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NOTTE GI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RUGGIA ROBER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CCHIARO FEBBRON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NE GIOR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 ANG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AZZA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6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6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NASIO MAR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VALA BIANCARO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E CLORIN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DICO 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OTTA ANTONIO DOMEN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IO LE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ZZO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O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4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ISANO SANT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INO LUIG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I SAND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LA CESARE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ZZARI ROSALB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IA FATIM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ILE ELD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GAET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ILLARO EMANU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 EDVIG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ZZI GIUSE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 LEONAR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SIGNORE GIOACCH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' LABBRUZZO ANTONI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ARO MARIA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LEONE BALDASSA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NO DONAT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NO RAFFA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VATO GIOV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6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MARIA PANCRA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4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CCIA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AR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 CAUSI NICOLÒ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GABRI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INO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ZZARDI FRANCESC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ANA MASSIM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CIATORE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VIA VINCENZ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 MIR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TO ANTON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CI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LIANDOLO FILIPP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RRUSO MICHELANG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UGO FRA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' ANG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5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ORTINO MARI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 GIUSEPP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A VITO ARCANG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MARGHE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GE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ZIALE VINCENZ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A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I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ARELL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LONA STEF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AFULLI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LIO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VIA ROS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4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5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BALVO MARIA GABRI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7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AETANO MARCEL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CANO CATE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SELLINO GAETA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IZIA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A FRANCES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 MIR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O CYNTH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GLIA IGNAZIO PAOLO RINAL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4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PPICCIONE ANG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6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OVANNA MARIA CARME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5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ETTO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ATO EMANUEL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6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CCORSO SANT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NDO MILE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UGLIA MARZ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BONE PAO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ZZETT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5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E FRANCESC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EO NICO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7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TA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LEVA ENR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ALLI SIMON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6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6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MONACO M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OLA ANTON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7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IDIACONO VIRGIN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7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ELLINI FAB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MONACO STEF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7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CA ANNALI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VASI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7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IONE GAETAN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NO CALOGER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7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TO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GEGI LAU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7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I UG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5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NTA SAN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ERI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TEFANO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O ANTONFAB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NTINO CORRAD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TTA GRAZI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MANA SALVATOR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MEMI GIOVANN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E' SAN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IA FULV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7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ARDI ROBER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7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ROI CONCETT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FILIPPO CERASO CARMEL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7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IO GIORG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7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NO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LLA FRANCESC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7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GNA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7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ASCIA SALVATORE ANTON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7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SIVALLE ANT.NO ROSARI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6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 ANTONELL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6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CA NICOLO'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7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MBLANCO AMAL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7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CE GIUSEPP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O FRANCESC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FORTE MAU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7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ITTA SERGIO MARI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6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GLIACCA GIOVAN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AZZA PIERALB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7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 FEDERICO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ORE RI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7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NDRA GIUSEPPIN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7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ARANO TERES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CHESE ALESSANDR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7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CHESE MARIA ANTONIETT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7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ONA GIANLUC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6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9:00Z</dcterms:created>
  <dc:creator>RNZRFL63R01G942R</dc:creator>
  <dc:description/>
  <dc:language>en-US</dc:language>
  <cp:lastModifiedBy>DFRGPP53P18G273E</cp:lastModifiedBy>
  <cp:lastPrinted>2004-01-27T12:29:00Z</cp:lastPrinted>
  <dcterms:modified xsi:type="dcterms:W3CDTF">2004-01-30T13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4343884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e da C1C2 a C3</vt:lpwstr>
  </property>
  <property fmtid="{D5CDD505-2E9C-101B-9397-08002B2CF9AE}" pid="6" name="_PreviousAdHocReviewCycleID">
    <vt:r8>63032869</vt:r8>
  </property>
</Properties>
</file>