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685800</wp:posOffset>
            </wp:positionV>
            <wp:extent cx="2609850" cy="9334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Direzione Regionale della</w:t>
      </w:r>
      <w:r>
        <w:rPr/>
        <w:t xml:space="preserve"> </w:t>
      </w:r>
      <w:r>
        <w:rPr>
          <w:i/>
        </w:rPr>
        <w:t>Sicil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rso - concorso per il passaggio da  C1 – C2 a C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UATORIA DEI CANDIDATI AMMESSI AL PERCORSO FORMA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414"/>
        <w:gridCol w:w="1620"/>
        <w:gridCol w:w="1800"/>
        <w:gridCol w:w="900"/>
      </w:tblGrid>
      <w:tr>
        <w:trPr>
          <w:trHeight w:val="15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to i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 attribuito dalla Commissi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essi con Riser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LANDI MARIA GRAZIA M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4/02/19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7,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SCEMI MARIA LUI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/09/19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,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DARO' SILV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/02/19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,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STA GIUSEPP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/01/19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,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GROI MAR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5/03/19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 SPADA GRAZ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/04/19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,5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MARTINO CARME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6/09/1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INES SALVATO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/05/19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,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'ANNA CLAUD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/01/1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,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AMPORCARO CATAL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4/02/19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,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LLA CONCET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/09/19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RUSO ENRIC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/10/1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,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DOLINA IGNAZ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/08/19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,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SCUSO MAR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/09/19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OVATO MATILDE SILV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/02/19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,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RREALE CONCET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/06/19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CELLATORE SALVATOR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/01/19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'ANGELO BENEDET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/02/19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NDRACCHIA PIET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/07/19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ICANO MARIA R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/07/19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ADARO CARMELA PATRIZ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/04/19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CIDIACONO RODOLFO OME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/02/19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ABRESE ROBER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/08/19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TINI AGOSTI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/04/19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OLA MAURIZ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/01/19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MASELLI ALF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2/01/19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TRACCA SILV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09/19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serva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ALE PATRIZ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/01/19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ROFALO VALER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/06/1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CORARO DOMENIC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/11/19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VEARIO ALESSAND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/01/19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CALI GIOVAN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/03/19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LIVERI RIT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2/03/19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ndidati C2 ammessi al percorso formativo in soprannume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7"/>
        <w:gridCol w:w="4414"/>
        <w:gridCol w:w="1620"/>
        <w:gridCol w:w="1897"/>
        <w:gridCol w:w="803"/>
      </w:tblGrid>
      <w:tr>
        <w:trPr>
          <w:trHeight w:val="25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IASCIA MARIA CARM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7/10/1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RANDA SALVAT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3/06/19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,7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LIVERI PATRIZ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/09/19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,6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IA GIUSEP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/05/19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,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ROFANI FRANCES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/08/19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,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TICO GIANFRAN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/11/19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,7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AGNA SIM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/11/19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,6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ZZIA MARCELLA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3/08/1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,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 SCIOTTO LA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/01/19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,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ANCO LETIZIA AG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4/04/19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,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LENTI FILIP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/07/1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,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ARCELLA ROS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4/11/19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,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RDO LUI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3/03/195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,4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ONE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/04/19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,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OLERTE ALFRED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/02/19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7,9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’AMATO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8/12/19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,6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STIGLIONE CONCET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/10/1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,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CCARRONE ROS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/01/195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,2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LENTINO UMBER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/06/19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,7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ESSI FILIP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/08/1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,6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RICI FRANCES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11/19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,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ACI FULV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/10/19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,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URGIA GIUSEP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/11/1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,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7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GILERI FRANCESCA GIOVA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/12/19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,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IDA MARIA TERE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/09/1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,8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SCO RO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6/08/19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,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ROFALO ANTON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/12/1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,6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1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RICONE GIUSEP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/12/19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,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 LIBERTO LETIZ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/04/19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,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IZZINO ETT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/03/19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,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I'  FILIP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/08/19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,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5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VIDA' GIANFRAN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/09/195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,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6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RBONE CATER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/04/19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,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7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ISARI ALESSAND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/01/19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,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8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CCARO A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/01/1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,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TA CARM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/06/19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,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FANTINO ONOF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/01/19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,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VOTI CONCE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/12/19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,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2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RTO MARIA TIND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5/04/19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,6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3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MBARDO VINCEN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/08/19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,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4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NA' MARIA GERM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/10/195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,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MANO GIUSEP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8/03/1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,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MANO GABRI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3/11/19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,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SAFULLI SALVAT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/03/1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,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8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LITA GIUSEP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/01/19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,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rotocollo"/>
        <w:overflowPunct w:val="true"/>
        <w:autoSpaceDE w:val="true"/>
        <w:ind w:left="4956" w:hanging="0"/>
        <w:textAlignment w:val="auto"/>
        <w:rPr/>
      </w:pPr>
      <w:r>
        <w:rPr/>
        <w:tab/>
        <w:tab/>
        <w:tab/>
        <w:tab/>
        <w:tab/>
        <w:tab/>
        <w:tab/>
      </w:r>
      <w:r>
        <w:rPr>
          <w:szCs w:val="24"/>
        </w:rPr>
        <w:t>IL DIRETTORE REGION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ZZARELLI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B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tocollo">
    <w:name w:val="protocoll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20:00Z</dcterms:created>
  <dc:creator>RNZRFL63R01G942R</dc:creator>
  <dc:description/>
  <dc:language>en-US</dc:language>
  <cp:lastModifiedBy>DFRGPP53P18G273E</cp:lastModifiedBy>
  <cp:lastPrinted>2004-01-27T12:29:00Z</cp:lastPrinted>
  <dcterms:modified xsi:type="dcterms:W3CDTF">2004-01-30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4608889</vt:r8>
  </property>
  <property fmtid="{D5CDD505-2E9C-101B-9397-08002B2CF9AE}" pid="3" name="_AuthorEmail">
    <vt:lpwstr>Giuseppe.DiFrancesco@agenziaentrate.it</vt:lpwstr>
  </property>
  <property fmtid="{D5CDD505-2E9C-101B-9397-08002B2CF9AE}" pid="4" name="_AuthorEmailDisplayName">
    <vt:lpwstr>DI FRANCESCO GIUSEPPE </vt:lpwstr>
  </property>
  <property fmtid="{D5CDD505-2E9C-101B-9397-08002B2CF9AE}" pid="5" name="_EmailSubject">
    <vt:lpwstr>Passaggio Area C1 c2 a C3</vt:lpwstr>
  </property>
  <property fmtid="{D5CDD505-2E9C-101B-9397-08002B2CF9AE}" pid="6" name="_PreviousAdHocReviewCycleID">
    <vt:r8>221441040</vt:r8>
  </property>
</Properties>
</file>