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-685800</wp:posOffset>
            </wp:positionV>
            <wp:extent cx="2609850" cy="9334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Direzione Regionale della Sicil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Corso - concorso per il passaggio da A1 a B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UATORIA DI MERI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3631"/>
        <w:gridCol w:w="1036"/>
        <w:gridCol w:w="3938"/>
      </w:tblGrid>
      <w:tr>
        <w:trPr>
          <w:trHeight w:val="20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  E NOME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I NASCITA</w:t>
            </w:r>
          </w:p>
        </w:tc>
        <w:tc>
          <w:tcPr>
            <w:tcW w:w="3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EGGIO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CHESE IGNAZIO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/04/1969</w:t>
            </w:r>
          </w:p>
        </w:tc>
        <w:tc>
          <w:tcPr>
            <w:tcW w:w="3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BILARO FRANCESC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/01/1954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7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ICA GAETAN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/10/1962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7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AGENTI MICHE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/02/1968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3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SANTIS CARMEL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/02/196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SALA ADRIAN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/01/1968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7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AIMO SALVATOR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/04/196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ADARO GIOVANNI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/01/196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PINO EMANUEL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/05/196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UPIA PATRIZIO MASSIM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/07/196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UTO NICOL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/03/1968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TOLA LEONARD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/11/196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6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CRI' VINCENZ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/08/196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NDAZZO MIGNACCA CARMEL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/10/1955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MINO GIUSEPP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/08/1965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TOLONE ANTONIN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/08/196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ATARO SALVATOR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/07/1968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ROVECCHIO CALOGER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/04/1957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ADARO MARI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/06/1957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ADUTO SALVATOR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/08/1957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SARDÒ GIUSEPP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/06/195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8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NCILLERI ANTONI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/03/1955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8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LLEGRINO MARGHERIT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/06/1958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6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CCIONE ROSALB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/06/1958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6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GALA CALOGER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/01/195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6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SCANO ROSARI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/12/195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NNATA MARI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/05/1965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USO LETTERI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/02/1965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SALE MARI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/01/1968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RDANO GIOVANNI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/09/1968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ZZO GIUSEPP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/07/1964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FFINO SALVATOR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/04/196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RONE FLORENZA IREN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/04/196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RRENTINO ROSOLIN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/05/195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2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RAGUSA FRANCESC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/12/196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2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BERTI GIUSEPP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/09/194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VERE CONCETT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/05/1954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BAGALLO CATERINA MARI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/09/195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NDIOTTA TEODOR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/11/1958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MARCO ANTONI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/10/1956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LVAGNO MARIA GIUSEPPIN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/09/1944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RVASI ENZ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/06/1949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TUNA SALVATOR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/11/195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TERNÒ MARI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/05/1944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RINA SALVATOR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/01/1962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2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 GREGORIO GIOVANNI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/06/196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ORRE LUIGI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/05/196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CELI MASSIM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/11/196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 MARCO CARMEL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/07/1959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AZZERI LORENZ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/05/1952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0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ECO GIUSEPP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/03/1964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CCIO PAOL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/09/1944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DALA' ANTONI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/05/1958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METTERE ANTONI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/06/1965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FAUCI ANGEL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/12/1968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ICATO ROSARI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/10/195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 SALVATOR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/06/1952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 CASCIO MICHELANGEL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/11/195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2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LUMBO FRANCESC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/12/195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LANDO NATA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/08/1962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MPANARO FILIPP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/12/195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4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ARO ANGEL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/03/1949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4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MARCHIO IOLAND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/07/1954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2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ZZINI ANTONIN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/04/1952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1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RTOLINO GIUSEPPIN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/09/1955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CASTRO VINCENZ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/11/195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LLA VINCENZ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/02/1952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TINA SEBASTIAN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/03/1948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CALIZZI GIOVANNI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/11/194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CHIPINTI NICOLIN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/09/1959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ESDA ELIS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/05/1946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NGIOVANNI CRISPIN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/04/195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NNAVÒ GIOVANNI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/01/1949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ABILE IOLAND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/12/1939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TERNO' CARMEL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/07/1957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TINO PAOLIN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/12/1936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FFARI FRANCESC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/12/1957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RNABENE ROSARI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/09/195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AGLIONE GIUSEPP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/01/195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7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VIA ROSALI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/03/1947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7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GIORE GIUSEPP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/10/194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6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RREGROSSA GIUSEPP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/08/195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6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IRICO MICHE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/02/1956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SCIANA PIERANGEL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/05/196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TTROCCHI SANT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/09/196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FILIPPO GIUSEPP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/11/1967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SSO ANTONIN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/11/1955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E PAOL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/05/1962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GANA' GIUSEPP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/11/196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VATTERI ROSANN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/06/1957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ALABRINO MARIA ANTONIETT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/04/1938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 BUE STEFAN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/09/1959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7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COLEO GUID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/11/197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USO FRANCESC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/02/1966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SSISI FLORIND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/01/1975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NGELOSI ANDRE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/08/1965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3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COLOSI SALVATOR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/04/1956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2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ELLI GIOVANNI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/09/1948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RRÒ GIACOM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/03/1964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NCINO ADRIANA LETIZI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/06/1965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MANO GIUSEPP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/11/1965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 IACONO PASQUA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/10/194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CINO GIUSEPPE MASSIM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/01/1976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DELLO ANTONIETT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/07/196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ARPACI GIOVANNI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/04/1955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NNISI MARI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/01/1966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EMENTI VINCENZ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/06/196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ECCIA SALVATOR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/01/1966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PPOLINO PAOL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/01/196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4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LDERONE SANT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/02/1958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SSINA GIOVANNI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/03/1955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7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FFARO ANTONIN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/05/1944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7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NCUSO GIUSEPP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/06/196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TSMOUTH FRANCESC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/12/196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NALDI ANTONI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/06/1958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 GIOVANNA GREGORI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/11/1948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SO ANTONIN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/01/1959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7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MARCO ROBERT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/07/1966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5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EFANELLI TERESA LUIS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/09/1939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NO MARIA GIOVANN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/11/1966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ARINO ROSARI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/01/195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SANDRA ANTONIN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/01/1968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TTONE ANTONIN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/12/1966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8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ISELLA FRANC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/07/194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A CARMEL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/03/1945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7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TTADORO SALVATOR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/04/1966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A GASPAR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/01/197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ONGE LUCIAN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/03/1957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7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VITA SALVATOR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/05/195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6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I CARMEL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/12/1937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IRA DIEG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/06/1964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GARDIA GIUSEPP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/03/1957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8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PALÀ BARTOL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/10/195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ALIA PIETR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/12/1936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AMO ADALBERT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/12/1954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RARDI SALVATOR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/05/1945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8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SARELLO GIUSEPP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/04/194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4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SILE ROBERT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/08/1966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IL DIRETTORE REGION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MAZZARELLI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0:00Z</dcterms:created>
  <dc:creator>RNZRFL63R01G942R</dc:creator>
  <dc:description/>
  <dc:language>en-US</dc:language>
  <cp:lastModifiedBy>DFRGPP53P18G273E</cp:lastModifiedBy>
  <cp:lastPrinted>2004-01-27T12:29:00Z</cp:lastPrinted>
  <dcterms:modified xsi:type="dcterms:W3CDTF">2004-01-28T19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7431390</vt:r8>
  </property>
  <property fmtid="{D5CDD505-2E9C-101B-9397-08002B2CF9AE}" pid="3" name="_AuthorEmail">
    <vt:lpwstr>Giuseppe.DiFrancesco@agenziaentrate.it</vt:lpwstr>
  </property>
  <property fmtid="{D5CDD505-2E9C-101B-9397-08002B2CF9AE}" pid="4" name="_AuthorEmailDisplayName">
    <vt:lpwstr>DI FRANCESCO GIUSEPPE </vt:lpwstr>
  </property>
  <property fmtid="{D5CDD505-2E9C-101B-9397-08002B2CF9AE}" pid="5" name="_EmailSubject">
    <vt:lpwstr>Passaggio Area A1 B1</vt:lpwstr>
  </property>
  <property fmtid="{D5CDD505-2E9C-101B-9397-08002B2CF9AE}" pid="6" name="_PreviousAdHocReviewCycleID">
    <vt:r8>-1693410730</vt:r8>
  </property>
</Properties>
</file>