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i/>
          <w:i/>
          <w:sz w:val="44"/>
        </w:rPr>
      </w:pPr>
      <w:r>
        <w:rPr>
          <w:rFonts w:cs="Times New Roman" w:ascii="Times New Roman" w:hAnsi="Times New Roman"/>
          <w:b/>
          <w:i/>
          <w:sz w:val="44"/>
        </w:rPr>
        <w:t>AVVISO ALL’UTENZA</w:t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i/>
          <w:i/>
          <w:sz w:val="44"/>
        </w:rPr>
      </w:pPr>
      <w:r>
        <w:rPr>
          <w:rFonts w:cs="Times New Roman" w:ascii="Times New Roman" w:hAnsi="Times New Roman"/>
          <w:b/>
          <w:i/>
          <w:sz w:val="44"/>
        </w:rPr>
      </w:r>
    </w:p>
    <w:p>
      <w:pPr>
        <w:pStyle w:val="TextBody"/>
        <w:ind w:firstLine="360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Per protestare contro l’inerzia del Ministero della Giustizia che continua ad ignorare i gravi problemi che affliggono ll personale giudiziario: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</w:rPr>
        <w:t>dal ………………….. i lavoratori del…………………………………….,svolgeranno  rigorosamente le sole  mansioni  loro attribuite dalle norme processuali, dalle leggi speciali e dai contratti di lavoro ed in particolare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la movimentazione (prelievo, trasporto, consegna e ricollocazione) dei fascicoli, oggetti, documenti e materiale librario, nonché il ritiro e la consegna della corrispondenza saranno svolti in via esclusiva dagli ausiliari A1 (addetti ai servizi ausiliari e di anticamera);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la fotocopiatura e la fascicolazione degli atti  saranno eseguite esclusivamente dagli ausiliari e dagli operatori giudiziari;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l’assistenza al magistrato nelle istruttorie, nelle udienze civili e penali, la redazione e sottoscrizione dei verbali, la ricezione degli atti processuali, il rilascio di copie e certificazioni, la verifica della regolarità fiscale degli atti e documenti, nonché la custodia dei fascicoli civili, il controllo sull’esatta riscossione del contributo unificato, il recupero dei crediti erariali, la custodia, la restituzione e l’eliminazione delle cose sequestrate, le iscrizioni a ruolo nei procedimenti civili (art.168 c.p.c.), nonché tutte le altre attività espressamente previste dalla legge saranno svolti soltanto dai cancellieri.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Con particolare riferimento ai procedimenti civili l’esame degli atti e dei documenti sarà consentito alle sole parti o ai loro difensori muniti di procura (art. 76 disp. att. c.p.c.), sotto la vigilanza del cancelliere che custodisce i relativi fascicoli. Più precisamente le parti ed i difensori muniti di procura, nonché i soggetti legittimati in possesso di specifica delega per lo svolgimento dell’attività da compiere, possono depositare atti, visionare i fascicoli ed estrarne copia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4:26:00Z</dcterms:created>
  <dc:creator>Tribunale Civile di Roma</dc:creator>
  <dc:description/>
  <dc:language>en-US</dc:language>
  <cp:lastModifiedBy>Tribunale Civile di Roma</cp:lastModifiedBy>
  <cp:lastPrinted>2005-11-09T15:34:00Z</cp:lastPrinted>
  <dcterms:modified xsi:type="dcterms:W3CDTF">2005-11-25T07:34:00Z</dcterms:modified>
  <cp:revision>3</cp:revision>
  <dc:subject/>
  <dc:title>AVVISO ALL’UTENZA</dc:title>
</cp:coreProperties>
</file>