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Ministero delle Infrastrutture e dei Trasport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Dipartimento per il Coordinamento dello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Sviluppo del Territorio  per le Politiche del Personale e degli affari Genera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Direzione Generale per le Politiche del Personale e gli Affari Generali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ia Nomentana, 2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OM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e, p.c.  Al Sig. Provveditore alle OO.PP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S E D 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OGGETTO: </w:t>
      </w:r>
      <w:r>
        <w:rPr>
          <w:sz w:val="28"/>
          <w:szCs w:val="28"/>
        </w:rPr>
        <w:t>istanza di perequazione della indennità di amministrazione tra il soppresso Ministero dei LL.PP. e il soppresso Ministero dei Trasporti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__                    nato /a_______________________________il _____________________________ in servizio presso ______________________________________________dal ____________________ con la Qualifica attuale  di __________________________ posizione economica_______________________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gli art 76 e 87  della Costituzione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a la legge 15 marzo 1997, n. 59 e s.m. e i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il decreto leg.vo  7 agosto 1997, n. 279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il decreto leg.vo  31 marzo 1988, n. 112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il decreto leg.vo  30 luglio 1999, n. 300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il decreto leg.vo  30 marzo 2001, n. 165 e s.m. e i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a la legge 6 luglio 2002, n. 137 recante “ delega per la riforma dell’organizzazione del Governo e della Presidenza del Consiglio dei Ministri nonché di enti pubblici”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Visto il decreto legislativo 12 giugno 2003 n. 152 recante la riforma dell’organizzazione del Ministero delle Infrastrutture e Trasporti e successive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CHIEDE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a Codesta Amministrazione il pagamento della differenza e quindi la perequazione di indennità di amministrazione tra il soppresso Ministero dei LL.PP. e dei Trasporti, a partire dal </w:t>
      </w:r>
      <w:r>
        <w:rPr>
          <w:b/>
          <w:sz w:val="28"/>
          <w:szCs w:val="28"/>
          <w:u w:val="single"/>
        </w:rPr>
        <w:t>12 giugno 2001</w:t>
      </w:r>
      <w:r>
        <w:rPr>
          <w:sz w:val="28"/>
          <w:szCs w:val="28"/>
        </w:rPr>
        <w:t xml:space="preserve"> data di istituzione del Ministero delle Infrastrutture e dei Trasporti, in attuazione del decreto legislativo 30/07/1999, n. 300 (attuativi della legge di  delega 15 marzo 1997, n. 59), entro e non oltre 30 giorni dalla data della presente, con l’avvertimento che in debito mi vedrò costretto a tutelare i miei interessi davanti alle competenti autorità giudiziarie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 li___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</w:t>
      </w:r>
      <w:r>
        <w:rPr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19:07:00Z</dcterms:created>
  <dc:creator>fragiacomo</dc:creator>
  <dc:description/>
  <dc:language>en-US</dc:language>
  <cp:lastModifiedBy>Pietro Falanga</cp:lastModifiedBy>
  <cp:lastPrinted>2004-07-06T11:10:00Z</cp:lastPrinted>
  <dcterms:modified xsi:type="dcterms:W3CDTF">2004-07-08T19:07:00Z</dcterms:modified>
  <cp:revision>2</cp:revision>
  <dc:subject/>
  <dc:title>Ministero delle Infrastrutture e d ei Trasporti</dc:title>
</cp:coreProperties>
</file>