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SCATTO PERIODI DI MATERNITÀ IN ATTIVITÀ EXTRA-LAVORATIVA</w:t>
      </w:r>
    </w:p>
    <w:p>
      <w:pPr>
        <w:pStyle w:val="TextBody"/>
        <w:spacing w:before="120" w:after="0"/>
        <w:rPr/>
      </w:pPr>
      <w:r>
        <w:rPr/>
        <w:t>Modello di domanda da indirizzare al Prefetto della provincia e al Dipartimento Affari Interni e Territoriali Risorse Finanziarie e Strumentali - Trattamento economico del personale Divisione IV - Personale in quiescenza via Cavour, 6 Rom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Oggetto : Domanda di accredito  di contribuzione figurativa per maternità extralavorativa ( art.25, D.lgs n.151/2001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ottoscritta……………………………………………………………….nata a………………………………..il ………………………..e residente a …………………… in via………………………………………………………..cap………………………..in servizio  presso…………………………………………………..con la qualifica di…………………………………………………( cessata dal servizio il……………………….)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</w:rPr>
        <w:t>Chiede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della legge 151/2001, l'accredito dei contributi figurativi per i sottoindicati  periodi corrispondenti al congedo di maternità  verificatisi al di fuori del rapporto di lavoro.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iodi corrispondenti al congedo di maternità per il figlio/a ………………………………..nat..a ……………………………..il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iodi corrispondenti al congedo di maternità per il figlio/a ………………………………..nat.. a …………………………………………..il…………………</w:t>
      </w:r>
    </w:p>
    <w:p>
      <w:pPr>
        <w:pStyle w:val="TextBody"/>
        <w:spacing w:lineRule="auto" w:line="480"/>
        <w:rPr/>
      </w:pPr>
      <w:r>
        <w:rPr/>
        <w:t>Dichiara di essere in possesso  dei requisiti di cui all'art.25 del D.lgs n.151/2001 per il legittimo accredito della contribuzione in questione ( possesso di almeno 5 anni di contribuzione versata in costanza di rapporto di lavoro).</w:t>
      </w:r>
    </w:p>
    <w:p>
      <w:pPr>
        <w:pStyle w:val="TextBody"/>
        <w:spacing w:lineRule="auto" w:line="480"/>
        <w:rPr/>
      </w:pPr>
      <w:r>
        <w:rPr/>
        <w:t>Dichiara, inoltre che tali periodi non sono coperti da contribuzioni assicurative pregresse. Si riserva  di inviare eventuale  ulteriore documentazione che dovesse essere richiesta e rimane in attesa di conoscere le determinazioni che saranno adottate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inti saluti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</w:t>
      </w:r>
      <w:r>
        <w:rPr>
          <w:rFonts w:cs="Arial" w:ascii="Arial" w:hAnsi="Arial"/>
          <w:b/>
          <w:sz w:val="24"/>
        </w:rPr>
        <w:t>.., lì…………………….</w:t>
      </w:r>
    </w:p>
    <w:p>
      <w:pPr>
        <w:pStyle w:val="Heading1"/>
        <w:ind w:left="5664" w:hanging="0"/>
        <w:rPr/>
      </w:pPr>
      <w:r>
        <w:rPr/>
        <w:t>La richie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2:07:00Z</dcterms:created>
  <dc:creator>xxxx</dc:creator>
  <dc:description/>
  <dc:language>en-US</dc:language>
  <cp:lastModifiedBy>Pietro Falanga</cp:lastModifiedBy>
  <dcterms:modified xsi:type="dcterms:W3CDTF">2003-10-15T12:09:00Z</dcterms:modified>
  <cp:revision>4</cp:revision>
  <dc:subject/>
  <dc:title>RISCATTO PERIODI DI MATERNITÀ IN ATTIVITÀ EXTRA-LAVORATIVA …</dc:title>
</cp:coreProperties>
</file>