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firstLine="708"/>
        <w:rPr>
          <w:sz w:val="28"/>
        </w:rPr>
      </w:pPr>
      <w:r>
        <w:rPr>
          <w:sz w:val="28"/>
        </w:rPr>
        <w:t>Al Signor Ministro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On. Roberto Maroni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Al Direttore Generale 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</w:t>
        <w:tab/>
        <w:t xml:space="preserve">     Dott. Notaro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Per il tramite della</w:t>
      </w:r>
    </w:p>
    <w:p>
      <w:pPr>
        <w:pStyle w:val="TextBody"/>
        <w:ind w:left="4248" w:hanging="0"/>
        <w:rPr>
          <w:sz w:val="28"/>
        </w:rPr>
      </w:pPr>
      <w:r>
        <w:rPr>
          <w:sz w:val="28"/>
        </w:rPr>
        <w:tab/>
        <w:tab/>
        <w:t xml:space="preserve"> Direzione Provinciale del lavor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Di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Oggetto: </w:t>
      </w:r>
      <w:r>
        <w:rPr>
          <w:b/>
          <w:bCs/>
        </w:rPr>
        <w:t>Richiesta tessera di riconosciment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Io sottoscritto/a_________________________ facente parte del personale ispettivo della DPL di_____________________________già in possesso della tessera si riconoscimento n.___________rilasciata in conformità di quanto previsto  dal DPR 28/12/70 n. 1077, 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hiede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a seguito e per gli effetti dell’art. 6 del D.Lgs 124 del 23/04/2004, 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ilasci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lla nuova tessera di riconoscimento secondo le attribuzioni conferite dalla sopracitata normativa a tutto il personale ispettivo in forza presso le DPL e le DRL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he deve operare anche in qualità di U.P.G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La presente richiesta riveste carattere di </w:t>
      </w:r>
      <w:r>
        <w:rPr>
          <w:b/>
          <w:bCs/>
          <w:sz w:val="28"/>
        </w:rPr>
        <w:t>urgenza</w:t>
      </w:r>
      <w:r>
        <w:rPr>
          <w:sz w:val="28"/>
        </w:rPr>
        <w:t>, per l’espletamento e il proseguo della normale attività di vigilanz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Sarà cura dello scrivente, restituire all’ufficio di appartenenza l’attuale desueta tessera in uso, al rilascio della nuova.</w:t>
      </w:r>
    </w:p>
    <w:p>
      <w:pPr>
        <w:pStyle w:val="Normal"/>
        <w:jc w:val="both"/>
        <w:rPr/>
      </w:pPr>
      <w:r>
        <w:rPr/>
        <w:t>Allegati:</w:t>
      </w:r>
      <w:r>
        <w:rPr>
          <w:sz w:val="28"/>
        </w:rPr>
        <w:t xml:space="preserve">    n. 2  </w:t>
      </w:r>
      <w:r>
        <w:rPr/>
        <w:t>Fototessere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Copia carta di identità   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 xml:space="preserve">Copia tessera di riconoscimento attualmente in uso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>In Fed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__________________________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6:10:00Z</dcterms:created>
  <dc:creator>enrica</dc:creator>
  <dc:description/>
  <dc:language>en-US</dc:language>
  <cp:lastModifiedBy>Pietro Falanga</cp:lastModifiedBy>
  <dcterms:modified xsi:type="dcterms:W3CDTF">2004-07-07T06:10:00Z</dcterms:modified>
  <cp:revision>2</cp:revision>
  <dc:subject/>
  <dc:title>Al Signor Ministro</dc:title>
</cp:coreProperties>
</file>