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both"/>
        <w:rPr/>
      </w:pPr>
      <w:r>
        <w:rPr>
          <w:b/>
          <w:sz w:val="26"/>
        </w:rPr>
        <w:t>APPROVAZIONE DELLE GRADUATORIE RELATIVE ALLE PROCEDURE DI RIQUALIFICAZIONE PER L’ACCESSO AI PROFILI PROFESSIONALI DELL’AREA FUNZIONALE C, POSIZIONE ECONOMICA C3, DI COORDINATORE AMMINISTRATIVO, ISPETTORE DEL LAVORO COORDINATORE E ISPETTORE TECNICO COORDINATORE RIFORMULATE AI SENSI  DELL’ART.  4 DEL DECRETO DIRETTORIALE 31 MARZO 2004.</w:t>
      </w:r>
    </w:p>
    <w:p>
      <w:pPr>
        <w:pStyle w:val="Normal"/>
        <w:ind w:right="-285" w:hanging="0"/>
        <w:rPr>
          <w:b/>
          <w:b/>
          <w:bCs/>
          <w:sz w:val="26"/>
        </w:rPr>
      </w:pPr>
      <w:r>
        <w:rPr>
          <w:b/>
          <w:bCs/>
          <w:sz w:val="26"/>
        </w:rPr>
      </w:r>
    </w:p>
    <w:p>
      <w:pPr>
        <w:pStyle w:val="Normal"/>
        <w:ind w:right="-285" w:hanging="0"/>
        <w:rPr>
          <w:bCs/>
          <w:sz w:val="26"/>
        </w:rPr>
      </w:pPr>
      <w:r>
        <w:rPr>
          <w:bCs/>
          <w:sz w:val="26"/>
        </w:rPr>
      </w:r>
    </w:p>
    <w:p>
      <w:pPr>
        <w:pStyle w:val="Normal"/>
        <w:ind w:right="-285" w:hanging="0"/>
        <w:jc w:val="center"/>
        <w:rPr>
          <w:bCs/>
          <w:sz w:val="26"/>
        </w:rPr>
      </w:pPr>
      <w:r>
        <w:rPr>
          <w:bCs/>
          <w:sz w:val="26"/>
        </w:rPr>
        <w:t>IL DIRETTORE GENERALE</w:t>
      </w:r>
    </w:p>
    <w:p>
      <w:pPr>
        <w:pStyle w:val="Normal"/>
        <w:ind w:right="-285" w:hanging="0"/>
        <w:jc w:val="center"/>
        <w:rPr>
          <w:bCs/>
          <w:sz w:val="26"/>
        </w:rPr>
      </w:pPr>
      <w:r>
        <w:rPr>
          <w:bCs/>
          <w:sz w:val="26"/>
        </w:rPr>
      </w:r>
    </w:p>
    <w:p>
      <w:pPr>
        <w:pStyle w:val="Normal"/>
        <w:ind w:right="-285" w:hanging="0"/>
        <w:jc w:val="center"/>
        <w:rPr>
          <w:bCs/>
          <w:sz w:val="26"/>
        </w:rPr>
      </w:pPr>
      <w:r>
        <w:rPr>
          <w:bCs/>
          <w:sz w:val="26"/>
        </w:rPr>
      </w:r>
    </w:p>
    <w:p>
      <w:pPr>
        <w:pStyle w:val="Corpodeltesto3"/>
        <w:ind w:right="-285" w:firstLine="708"/>
        <w:rPr>
          <w:b w:val="false"/>
          <w:b w:val="false"/>
          <w:bCs/>
        </w:rPr>
      </w:pPr>
      <w:r>
        <w:rPr>
          <w:b w:val="false"/>
          <w:bCs/>
        </w:rPr>
        <w:t>VISTO il D.P.R. 10 gennaio 1957, n. 3, testo unico delle disposizioni concernenti lo statuto degli impiegati civili dello Stato;</w:t>
      </w:r>
    </w:p>
    <w:p>
      <w:pPr>
        <w:pStyle w:val="Corpodeltesto3"/>
        <w:ind w:right="-285" w:firstLine="708"/>
        <w:rPr>
          <w:b w:val="false"/>
          <w:b w:val="false"/>
          <w:bCs/>
        </w:rPr>
      </w:pPr>
      <w:r>
        <w:rPr>
          <w:b w:val="false"/>
          <w:bCs/>
        </w:rPr>
        <w:t>VISTO il D.P.R. 3 maggio 1957, n. 686, norme di esecuzione del testo unico delle disposizioni sullo statuto degli impiegati civili dello Stato;</w:t>
      </w:r>
    </w:p>
    <w:p>
      <w:pPr>
        <w:pStyle w:val="Corpodeltesto3"/>
        <w:ind w:right="-285" w:hanging="0"/>
        <w:rPr/>
      </w:pPr>
      <w:r>
        <w:rPr>
          <w:b w:val="false"/>
          <w:bCs/>
          <w:sz w:val="16"/>
        </w:rPr>
        <w:tab/>
      </w:r>
      <w:r>
        <w:rPr>
          <w:b w:val="false"/>
          <w:bCs/>
        </w:rPr>
        <w:t>VISTO il D.P.R. 20 dicembre 1984, n. 1219 come modificato ed integrato dal D.P.R. 17 gennaio 1990 n. 44;</w:t>
      </w:r>
    </w:p>
    <w:p>
      <w:pPr>
        <w:pStyle w:val="Corpodeltesto3"/>
        <w:ind w:right="-285" w:firstLine="708"/>
        <w:rPr>
          <w:b w:val="false"/>
          <w:b w:val="false"/>
          <w:bCs/>
        </w:rPr>
      </w:pPr>
      <w:r>
        <w:rPr>
          <w:b w:val="false"/>
          <w:bCs/>
        </w:rPr>
        <w:t xml:space="preserve">VISTO il regolamento approvato con D.P.R. 9 maggio 1994, n. 487 e successive modificazioni ed integrazioni recante norme sull’accesso agli impieghi nelle pubbliche amministrazioni e le modalità di svolgimento dei concorsi, dei concorsi unici e delle altre forme di assunzione nei pubblici impieghi; </w:t>
      </w:r>
    </w:p>
    <w:p>
      <w:pPr>
        <w:pStyle w:val="Corpodeltesto3"/>
        <w:ind w:right="-285" w:firstLine="708"/>
        <w:rPr>
          <w:b w:val="false"/>
          <w:b w:val="false"/>
          <w:bCs/>
        </w:rPr>
      </w:pPr>
      <w:r>
        <w:rPr>
          <w:b w:val="false"/>
          <w:bCs/>
        </w:rPr>
        <w:t>VISTO il contratto collettivo nazionale di lavoro del comparto Ministeri per il quadriennio normativo 1998/2001 stipulato in data 16 febbraio 1999;</w:t>
      </w:r>
    </w:p>
    <w:p>
      <w:pPr>
        <w:pStyle w:val="Corpodeltesto3"/>
        <w:ind w:right="-285" w:firstLine="708"/>
        <w:rPr>
          <w:b w:val="false"/>
          <w:b w:val="false"/>
          <w:bCs/>
        </w:rPr>
      </w:pPr>
      <w:r>
        <w:rPr>
          <w:b w:val="false"/>
          <w:bCs/>
        </w:rPr>
        <w:t>VISTO il contratto collettivo integrativo nazionale di lavoro relativo al personale dipendente del Ministero del lavoro e delle politiche sociali sottoscritto il 25 ottobre 2000;</w:t>
      </w:r>
    </w:p>
    <w:p>
      <w:pPr>
        <w:pStyle w:val="Corpodeltesto3"/>
        <w:ind w:right="-285" w:firstLine="708"/>
        <w:rPr>
          <w:b w:val="false"/>
          <w:b w:val="false"/>
          <w:bCs/>
        </w:rPr>
      </w:pPr>
      <w:r>
        <w:rPr>
          <w:b w:val="false"/>
          <w:bCs/>
        </w:rPr>
        <w:t xml:space="preserve">VISTO il decreto del Presidente della Repubblica 26 marzo 2001, n. 176 recante il regolamento di organizzazione del Ministero del lavoro e delle politiche sociali; </w:t>
      </w:r>
    </w:p>
    <w:p>
      <w:pPr>
        <w:pStyle w:val="Corpodeltesto3"/>
        <w:ind w:right="-285" w:firstLine="708"/>
        <w:rPr>
          <w:b w:val="false"/>
          <w:b w:val="false"/>
          <w:bCs/>
        </w:rPr>
      </w:pPr>
      <w:r>
        <w:rPr>
          <w:b w:val="false"/>
          <w:bCs/>
        </w:rPr>
        <w:t>VISTO il decreto legislativo 30 marzo 2001, n. 165 e successive modificazioni ed integrazioni recante norme generali sull’ordinamento del lavoro alle dipendenze delle amministrazioni pubbliche;</w:t>
      </w:r>
    </w:p>
    <w:p>
      <w:pPr>
        <w:pStyle w:val="Corpodeltesto3"/>
        <w:ind w:right="-285" w:firstLine="708"/>
        <w:rPr>
          <w:b w:val="false"/>
          <w:b w:val="false"/>
          <w:bCs/>
        </w:rPr>
      </w:pPr>
      <w:r>
        <w:rPr>
          <w:b w:val="false"/>
          <w:bCs/>
        </w:rPr>
        <w:t xml:space="preserve">VISTO il D.P.C.M. 10 aprile 2001 con il quale si è proceduto alla rimodulazione delle dotazioni organiche del personale appartenente alle aree funzionali, alle posizioni economiche ed ai profili professionali del Ministero del lavoro e della previdenza sociale; </w:t>
      </w:r>
    </w:p>
    <w:p>
      <w:pPr>
        <w:pStyle w:val="Corpodeltesto3"/>
        <w:ind w:right="-285" w:firstLine="708"/>
        <w:rPr>
          <w:b w:val="false"/>
          <w:b w:val="false"/>
          <w:bCs/>
          <w:szCs w:val="26"/>
        </w:rPr>
      </w:pPr>
      <w:r>
        <w:rPr>
          <w:b w:val="false"/>
          <w:bCs/>
        </w:rPr>
        <w:t>VISTO il contratto collettivo nazionale di lavoro integrativo del C.C.N.L. del personale comparto Ministeri per il quadriennio normativo 1998/2001 stipulato in data 16 maggio 2001;</w:t>
      </w:r>
    </w:p>
    <w:p>
      <w:pPr>
        <w:pStyle w:val="Corpodeltesto3"/>
        <w:ind w:right="-285" w:firstLine="708"/>
        <w:rPr>
          <w:b w:val="false"/>
          <w:b w:val="false"/>
          <w:bCs/>
        </w:rPr>
      </w:pPr>
      <w:r>
        <w:rPr>
          <w:b w:val="false"/>
          <w:bCs/>
        </w:rPr>
        <w:t>VISTO il contratto collettivo nazionale di lavoro del comparto Ministeri per il quadriennio normativo 2002/2005 e biennio economico 2002/2003 stipulato in data 12 giugno 2003;</w:t>
      </w:r>
    </w:p>
    <w:p>
      <w:pPr>
        <w:pStyle w:val="Corpodeltesto3"/>
        <w:ind w:right="-285" w:firstLine="708"/>
        <w:rPr>
          <w:b w:val="false"/>
          <w:b w:val="false"/>
          <w:bCs/>
          <w:sz w:val="16"/>
        </w:rPr>
      </w:pPr>
      <w:r>
        <w:rPr>
          <w:b w:val="false"/>
          <w:bCs/>
          <w:sz w:val="16"/>
        </w:rPr>
      </w:r>
    </w:p>
    <w:p>
      <w:pPr>
        <w:pStyle w:val="Corpodeltesto3"/>
        <w:ind w:right="-285" w:firstLine="708"/>
        <w:rPr/>
      </w:pPr>
      <w:r>
        <w:rPr>
          <w:b w:val="false"/>
          <w:bCs/>
        </w:rPr>
        <w:t>VISTO il decreto direttoriale 26 settembre 2001, pubblicato nel supplemento ordinario n. 1 al bollettino ufficiale del Ministero del Lavoro e delle Politiche Sociali n. 10 pubblicato il 3 ottobre 2001, concernente il processo di riqualificazione relativo all’accesso ai profili professionali di coordinatore amministrativo, ispettore del lavoro coordinatore e ispettore tecnico coordinatore dell’area funzionale C, posizione economica C3;</w:t>
      </w:r>
    </w:p>
    <w:p>
      <w:pPr>
        <w:pStyle w:val="Corpodeltesto3"/>
        <w:ind w:right="-285" w:firstLine="708"/>
        <w:rPr>
          <w:b w:val="false"/>
          <w:b w:val="false"/>
          <w:bCs/>
          <w:szCs w:val="16"/>
        </w:rPr>
      </w:pPr>
      <w:r>
        <w:rPr>
          <w:b w:val="false"/>
          <w:bCs/>
        </w:rPr>
        <w:t>VISTO il decreto direttoriale del 1° settembre 2004 con il quale è stata ricostituita la Commissione esaminatrice dei predetti processi di riqualificazione;</w:t>
      </w:r>
    </w:p>
    <w:p>
      <w:pPr>
        <w:pStyle w:val="Corpodeltesto3"/>
        <w:ind w:right="-285" w:firstLine="708"/>
        <w:rPr>
          <w:b w:val="false"/>
          <w:b w:val="false"/>
          <w:bCs/>
        </w:rPr>
      </w:pPr>
      <w:r>
        <w:rPr>
          <w:b w:val="false"/>
          <w:bCs/>
        </w:rPr>
        <w:t>VISTO il decreto direttoriale del 13 maggio  2004 con il quale è stata disposta l’esclusione dalla partecipazione alle procedure di riqualificazione per l’accesso ai profili professionali di coordinatore amministrativo, ispettore del lavoro coordinatore e ispettore tecnico coordinatore, area funzionale C, posizione economica C3 dei candidati non più dipendenti dei ruoli del Ministero del lavoro e delle politiche sociali e quindi non più destinatari delle predette procedure;</w:t>
      </w:r>
    </w:p>
    <w:p>
      <w:pPr>
        <w:pStyle w:val="Corpodeltesto3"/>
        <w:ind w:right="-285" w:firstLine="708"/>
        <w:rPr>
          <w:b w:val="false"/>
          <w:b w:val="false"/>
          <w:bCs/>
        </w:rPr>
      </w:pPr>
      <w:r>
        <w:rPr>
          <w:b w:val="false"/>
          <w:bCs/>
        </w:rPr>
        <w:t>VISTO il decreto direttoriale del 3 giugno 2004 con il quale è stata disposta l’esclusione dalla partecipazione alla procedura di riqualificazione per l’accesso al profilo professionale di coordinatore amministrativo, area funzionale C, posizione economica C3, del Sig. LUCCHINI Tito, nato il 2 febbraio 1937, in quanto non più dipendente dei ruoli del Ministero delle attività produttive e quindi non più destinatario della predetta procedura di riqualificazione;</w:t>
      </w:r>
    </w:p>
    <w:p>
      <w:pPr>
        <w:pStyle w:val="Corpodeltesto3"/>
        <w:ind w:right="-285" w:firstLine="708"/>
        <w:rPr>
          <w:b w:val="false"/>
          <w:b w:val="false"/>
          <w:bCs/>
        </w:rPr>
      </w:pPr>
      <w:r>
        <w:rPr>
          <w:b w:val="false"/>
          <w:bCs/>
        </w:rPr>
        <w:t>VISTO l’art. 1 del bando di cui al decreto direttoriale 26 settembre 2001 che prevede la copertura di 138 posti nel profilo professionale di coordinatore amministrativo, posizione economica C3, di 103 posti nel profilo professionale di ispettore del lavoro coordinatore, posizione economica C3 e di 40 posti nel profilo professionale di ispettore tecnico coordinatore;</w:t>
      </w:r>
    </w:p>
    <w:p>
      <w:pPr>
        <w:pStyle w:val="Corpodeltesto3"/>
        <w:ind w:right="-285" w:firstLine="708"/>
        <w:rPr>
          <w:b w:val="false"/>
          <w:b w:val="false"/>
          <w:bCs/>
        </w:rPr>
      </w:pPr>
      <w:r>
        <w:rPr>
          <w:b w:val="false"/>
          <w:bCs/>
        </w:rPr>
        <w:t xml:space="preserve">VISTO l’art. 3 del bando che stabilisce tra l’altro che in attuazione di quanto previsto nell’accordo del 13 giugno 2001, i candidati, in possesso dei requisiti richiesti, potranno partecipare a due soli processi di riqualificazione nell’ambito della stessa posizione economica C3 e se collocati utilmente in più graduatorie, dovranno optare per la partecipazione ad un solo corso di formazione; </w:t>
      </w:r>
    </w:p>
    <w:p>
      <w:pPr>
        <w:pStyle w:val="Corpodeltesto3"/>
        <w:ind w:right="-285" w:firstLine="708"/>
        <w:rPr/>
      </w:pPr>
      <w:r>
        <w:rPr>
          <w:b w:val="false"/>
          <w:bCs/>
        </w:rPr>
        <w:t>CONSIDERATO che l’art. 5 del predetto decreto direttoriale, stabilisce che a ciascun  corso di riqualificazione per l’accesso ai suddetti profili professionali, può accedere un numero di candidati non superiore ai tre mezzi di quello dei posti da ricoprire, pari quindi a 207 per il corso di coordinatore amministrativo, a 155 per il corso di ispettore del lavoro coordinatore e 60 per il corso di ispettore tecnico coordinatore;</w:t>
      </w:r>
    </w:p>
    <w:p>
      <w:pPr>
        <w:pStyle w:val="Corpodeltesto3"/>
        <w:ind w:right="-285" w:firstLine="708"/>
        <w:rPr/>
      </w:pPr>
      <w:r>
        <w:rPr>
          <w:b w:val="false"/>
          <w:bCs/>
        </w:rPr>
        <w:t>VISTO il decreto direttoriale del 31 marzo 2004 con il quale sono state approvate le graduatorie relative alle procedure di riqualificazione per l’accesso ai profili professionali di coordinatore amministrativo, ispettore del lavoro coordinatore e ispettore tecnico coordinatore, area funzionale C, posizione economica C3 formulate dalla commissione esaminatrice sulla base del punteggio complessivo ottenuto da ciascun candidato, nella valutazione dei titoli culturali, professionali e di servizio di cui all’art. 4 del bando;</w:t>
      </w:r>
    </w:p>
    <w:p>
      <w:pPr>
        <w:pStyle w:val="Corpodeltesto3"/>
        <w:ind w:right="-314" w:firstLine="708"/>
        <w:rPr/>
      </w:pPr>
      <w:r>
        <w:rPr>
          <w:b w:val="false"/>
          <w:bCs/>
        </w:rPr>
        <w:t>VISTA la lettera circolare prot. n. Riq./C3 – 1677 del 31 marzo 2004 della divisione IV della direzione generale degli affari generali, risorse umane e attività ispettiva, con la quale ai candidati collocati in due delle graduatorie approvate con il decreto direttoriale 31 marzo 2004, è stato richiesto di esercitare l’opzione per la partecipazione ad una sola procedura di riqualificazione;</w:t>
      </w:r>
    </w:p>
    <w:p>
      <w:pPr>
        <w:pStyle w:val="Corpodeltesto3"/>
        <w:ind w:right="-314" w:firstLine="708"/>
        <w:rPr>
          <w:b w:val="false"/>
          <w:b w:val="false"/>
          <w:bCs/>
        </w:rPr>
      </w:pPr>
      <w:r>
        <w:rPr>
          <w:b w:val="false"/>
          <w:bCs/>
        </w:rPr>
        <w:t>CONSIDERATE le opzioni presentate, nei termini e secondo le modalità di cui alla predetta lettera circolare, dai candidati collocati in due delle graduatorie approvate con il decreto direttoriale del 31 marzo 2004;</w:t>
      </w:r>
    </w:p>
    <w:p>
      <w:pPr>
        <w:pStyle w:val="Corpodeltesto3"/>
        <w:ind w:right="-314" w:firstLine="708"/>
        <w:rPr>
          <w:b w:val="false"/>
          <w:b w:val="false"/>
          <w:bCs/>
        </w:rPr>
      </w:pPr>
      <w:r>
        <w:rPr>
          <w:b w:val="false"/>
          <w:bCs/>
        </w:rPr>
        <w:t>CONSIDERATO che con provvedimento di questa Direzione generale, prot. n. Riq./C3-4793 del 15 luglio 2004, il Sig. ADDA Lino Riccardo, nato il 30 agosto 1951, è stato escluso dalla partecipazione alle procedure di riqualificazione per l’accesso ai profili professionali di coordinatore amministrativo e di ispettore del lavoro coordinatore, non avendo esercitato, nei termini e secondo le modalità di cui alla predetta lettera circolare, l’opzione prevista dall’art. 3 del bando, per la partecipazione ad una sola delle suddette procedure di riqualificazione;</w:t>
      </w:r>
    </w:p>
    <w:p>
      <w:pPr>
        <w:pStyle w:val="Corpodeltesto3"/>
        <w:ind w:right="-314" w:firstLine="708"/>
        <w:rPr/>
      </w:pPr>
      <w:r>
        <w:rPr>
          <w:b w:val="false"/>
          <w:bCs/>
        </w:rPr>
        <w:t>VISTE le ordinanze n. 133/2004 del 23 giugno 2004 e n. 532/04 del 21 luglio 2004 con le quali il Tribunale amministrativo regionale per l’Umbria ed il Tribunale amministrativo regionale per la Calabria, hanno disposto l’ammissione con riserva rispettivamente della Dr.ssa ROSSODIVITA Cinzia Camilla, nata il 16 aprile 1952 e del Sig. LAGANA’ Demetrio, nato il 5 maggio 1946, alla procedura di riqualificazione per l’accesso al profilo professionale di ispettore tecnico coordinatore, della posizione economica C3;</w:t>
      </w:r>
    </w:p>
    <w:p>
      <w:pPr>
        <w:pStyle w:val="Corpodeltesto3"/>
        <w:ind w:right="-314" w:firstLine="708"/>
        <w:rPr/>
      </w:pPr>
      <w:r>
        <w:rPr>
          <w:b w:val="false"/>
          <w:bCs/>
        </w:rPr>
        <w:t>RITENUTO necessario ottemperare alle predette ordinanze, attraverso l’ammissione con riserva dei predetti candidati alla procedura di riqualificazione per l’accesso al profilo professionale di ispettore tecnico coordinatore, della posizione economica C3, subordinando lo scioglimento della riserva all’esito del giudizio di merito;</w:t>
      </w:r>
    </w:p>
    <w:p>
      <w:pPr>
        <w:pStyle w:val="Corpodeltesto3"/>
        <w:ind w:right="-314" w:firstLine="708"/>
        <w:rPr/>
      </w:pPr>
      <w:r>
        <w:rPr>
          <w:b w:val="false"/>
          <w:bCs/>
        </w:rPr>
        <w:t>VISTE le ordinanze dell’11 e del 12 giugno 2004 con le quali il Tribunale di Siena, Sezione lavoro, ha accertato e costituito il diritto rispettivamente del Sig. Alessandro VITI, nato il 2 giugno 1944, e della Sig.ra Anna Maria SINAGRA BRISCA, nata il 27 febbraio 1956, all’accesso all’area funzionale C, posizione economica C2 a decorrere dal 26 ottobre 2000;</w:t>
      </w:r>
    </w:p>
    <w:p>
      <w:pPr>
        <w:pStyle w:val="Corpodeltesto3"/>
        <w:ind w:right="-314" w:firstLine="708"/>
        <w:rPr/>
      </w:pPr>
      <w:r>
        <w:rPr>
          <w:b w:val="false"/>
          <w:bCs/>
        </w:rPr>
        <w:t>RITENUTO necessario ottemperare alle  predette ordinanze,  assegnando con riserva ai suddetti candidati, nella procedura di riqualificazione per l’accesso al profilo professionale di ispettore del lavoro coordinatore, della posizione economica C3, i punteggi secondo i criteri stabiliti dal giudice del lavoro con i citati provvedimenti, subordinando lo scioglimento della riserva all’esito dei reclami e dei successivi giudizi di merito;</w:t>
      </w:r>
    </w:p>
    <w:p>
      <w:pPr>
        <w:pStyle w:val="Corpodeltesto3"/>
        <w:ind w:right="-314" w:firstLine="708"/>
        <w:rPr>
          <w:b w:val="false"/>
          <w:b w:val="false"/>
          <w:bCs/>
        </w:rPr>
      </w:pPr>
      <w:r>
        <w:rPr>
          <w:b w:val="false"/>
          <w:bCs/>
        </w:rPr>
        <w:t>VISTA l’ordinanza del 15 luglio 2004 di accoglimento del ricorso ex art. 700 c.p.c. presentato dal Sig. IACOBONI Roberto, nato il 4 luglio 1951, con la quale il Tribunale di Rieti, Sezione lavoro, ha riconosciuto al predetto candidato, punti 2,00 e punti 1,5 per lo svolgimento di mansioni superiori afferenti e non al profilo professionale di coordinatore amministrativo, della posizione economica C3 e ne ha quindi disposto l’ammissione con riserva, al relativo corso di riqualificazione;</w:t>
      </w:r>
    </w:p>
    <w:p>
      <w:pPr>
        <w:pStyle w:val="Corpodeltesto3"/>
        <w:ind w:right="-314" w:firstLine="708"/>
        <w:rPr/>
      </w:pPr>
      <w:r>
        <w:rPr>
          <w:b w:val="false"/>
          <w:bCs/>
        </w:rPr>
        <w:t xml:space="preserve">RITENUTO necessario ottemperare a quanto stabilito con la predetta ordinanza, assegnando con riserva i punteggi riconosciuti dal giudice del lavoro nel provvedimento sopra specificato e subordinando lo scioglimento della riserva all’esito del giudizio di merito; </w:t>
      </w:r>
    </w:p>
    <w:p>
      <w:pPr>
        <w:pStyle w:val="Corpodeltesto3"/>
        <w:ind w:right="-314" w:firstLine="708"/>
        <w:rPr>
          <w:b w:val="false"/>
          <w:b w:val="false"/>
          <w:bCs/>
        </w:rPr>
      </w:pPr>
      <w:r>
        <w:rPr>
          <w:b w:val="false"/>
          <w:bCs/>
        </w:rPr>
        <w:t>CONSIDERATO che alcuni candidati hanno fatto rilevare all’Amministrazione, con motivate istanze, errori materiali nei punteggi loro attribuiti nelle graduatorie approvate con il decreto direttoriale del 31 marzo 2004;</w:t>
      </w:r>
    </w:p>
    <w:p>
      <w:pPr>
        <w:pStyle w:val="Corpodeltesto3"/>
        <w:ind w:right="-314" w:firstLine="708"/>
        <w:rPr>
          <w:b w:val="false"/>
          <w:b w:val="false"/>
          <w:bCs/>
        </w:rPr>
      </w:pPr>
      <w:r>
        <w:rPr>
          <w:b w:val="false"/>
          <w:bCs/>
        </w:rPr>
        <w:t>RILEVATO che, a seguito dell’istruttoria seguita alle predette istanze, sono emersi in alcuni casi errori materiali nel calcolo dei punteggi assegnati a taluni candidati;</w:t>
      </w:r>
    </w:p>
    <w:p>
      <w:pPr>
        <w:pStyle w:val="Corpodeltesto3"/>
        <w:ind w:right="-314" w:firstLine="708"/>
        <w:rPr>
          <w:b w:val="false"/>
          <w:b w:val="false"/>
          <w:bCs/>
        </w:rPr>
      </w:pPr>
      <w:r>
        <w:rPr>
          <w:b w:val="false"/>
          <w:bCs/>
        </w:rPr>
        <w:t xml:space="preserve">CONSIDERATO pertanto necessario procedere alla correzione degli errori materiali riscontrati;  </w:t>
      </w:r>
    </w:p>
    <w:p>
      <w:pPr>
        <w:pStyle w:val="Corpodeltesto3"/>
        <w:ind w:right="-285" w:firstLine="708"/>
        <w:rPr/>
      </w:pPr>
      <w:r>
        <w:rPr>
          <w:b w:val="false"/>
          <w:bCs/>
        </w:rPr>
        <w:t>RITENUTO di dover procedere alla riformulazione delle graduatorie a seguito dell’esercizio dell’opzione dei candidati e quindi, ai sensi dell’art. 4 del decreto direttoriale 31 marzo 2004 con l’applicazione dei criteri di precedenza di cui all’art. 5 del bando, nei casi di parità di punteggio;</w:t>
      </w:r>
    </w:p>
    <w:p>
      <w:pPr>
        <w:pStyle w:val="Corpodeltesto3"/>
        <w:ind w:right="-285" w:hanging="0"/>
        <w:jc w:val="center"/>
        <w:rPr>
          <w:b w:val="false"/>
          <w:b w:val="false"/>
          <w:bCs/>
        </w:rPr>
      </w:pPr>
      <w:r>
        <w:rPr>
          <w:b w:val="false"/>
          <w:bCs/>
        </w:rPr>
      </w:r>
    </w:p>
    <w:p>
      <w:pPr>
        <w:pStyle w:val="Corpodeltesto3"/>
        <w:ind w:right="-285" w:hanging="0"/>
        <w:jc w:val="center"/>
        <w:rPr>
          <w:b w:val="false"/>
          <w:b w:val="false"/>
          <w:bCs/>
        </w:rPr>
      </w:pPr>
      <w:r>
        <w:rPr>
          <w:b w:val="false"/>
          <w:bCs/>
        </w:rPr>
      </w:r>
    </w:p>
    <w:p>
      <w:pPr>
        <w:pStyle w:val="Corpodeltesto3"/>
        <w:ind w:right="-285" w:hanging="0"/>
        <w:jc w:val="center"/>
        <w:rPr>
          <w:b w:val="false"/>
          <w:b w:val="false"/>
          <w:bCs/>
        </w:rPr>
      </w:pPr>
      <w:r>
        <w:rPr>
          <w:b w:val="false"/>
          <w:bCs/>
        </w:rPr>
        <w:t>D E C R E T A:</w:t>
      </w:r>
    </w:p>
    <w:p>
      <w:pPr>
        <w:pStyle w:val="Heading4"/>
        <w:ind w:right="-285" w:firstLine="567"/>
        <w:rPr>
          <w:b w:val="false"/>
          <w:b w:val="false"/>
          <w:bCs w:val="false"/>
        </w:rPr>
      </w:pPr>
      <w:r>
        <w:rPr>
          <w:b w:val="false"/>
          <w:bCs w:val="false"/>
        </w:rPr>
      </w:r>
    </w:p>
    <w:p>
      <w:pPr>
        <w:pStyle w:val="Heading4"/>
        <w:ind w:left="3540" w:right="-285" w:firstLine="708"/>
        <w:jc w:val="left"/>
        <w:rPr/>
      </w:pPr>
      <w:r>
        <w:rPr>
          <w:b w:val="false"/>
        </w:rPr>
        <w:t xml:space="preserve">    </w:t>
      </w:r>
      <w:r>
        <w:rPr>
          <w:b w:val="false"/>
        </w:rPr>
        <w:t>Art. 1</w:t>
      </w:r>
    </w:p>
    <w:p>
      <w:pPr>
        <w:pStyle w:val="Corpodeltesto3"/>
        <w:ind w:right="-285" w:hanging="0"/>
        <w:rPr/>
      </w:pPr>
      <w:r>
        <w:rPr>
          <w:b w:val="false"/>
          <w:bCs/>
        </w:rPr>
        <w:tab/>
        <w:tab/>
      </w:r>
    </w:p>
    <w:p>
      <w:pPr>
        <w:pStyle w:val="Corpodeltesto3"/>
        <w:ind w:right="-285" w:hanging="0"/>
        <w:rPr/>
      </w:pPr>
      <w:r>
        <w:rPr>
          <w:b w:val="false"/>
          <w:bCs/>
        </w:rPr>
        <w:tab/>
        <w:t>I candidati ROSSODIVITA Cinzia Camilla, nata il 16 aprile 1952 e LAGANA’ Demetrio, nato il 5 maggio 1946, in ottemperanza a quanto stabilito rispettivamente con l’ordinanza n. 133/04 del Tribunale Amministrativo Regionale dell’Umbria e con l’ordinanza n. 532/04 del 21 luglio 2004 del Tribunale Amministrativo Regionale per la Calabria sono ammessi con riserva alla procedura di riqualificazione per l’accesso al profilo professionale di ispettore tecnico coordinatore della posizione economica C3.</w:t>
      </w:r>
    </w:p>
    <w:p>
      <w:pPr>
        <w:pStyle w:val="Corpodeltesto3"/>
        <w:ind w:right="-285" w:hanging="0"/>
        <w:rPr/>
      </w:pPr>
      <w:r>
        <w:rPr>
          <w:b w:val="false"/>
          <w:bCs/>
        </w:rPr>
        <w:tab/>
        <w:t>Lo scioglimento delle riserve è subordinato all’esito dei relativi giudizi di merito.</w:t>
      </w:r>
    </w:p>
    <w:p>
      <w:pPr>
        <w:pStyle w:val="Corpodeltesto3"/>
        <w:ind w:right="-285" w:hanging="0"/>
        <w:jc w:val="center"/>
        <w:rPr>
          <w:b w:val="false"/>
          <w:b w:val="false"/>
          <w:bCs/>
        </w:rPr>
      </w:pPr>
      <w:r>
        <w:rPr>
          <w:b w:val="false"/>
          <w:bCs/>
        </w:rPr>
      </w:r>
    </w:p>
    <w:p>
      <w:pPr>
        <w:pStyle w:val="Corpodeltesto3"/>
        <w:ind w:right="-285" w:hanging="0"/>
        <w:jc w:val="center"/>
        <w:rPr>
          <w:b w:val="false"/>
          <w:b w:val="false"/>
          <w:bCs/>
        </w:rPr>
      </w:pPr>
      <w:r>
        <w:rPr>
          <w:b w:val="false"/>
          <w:bCs/>
        </w:rPr>
        <w:t>Art. 2</w:t>
      </w:r>
    </w:p>
    <w:p>
      <w:pPr>
        <w:pStyle w:val="Corpodeltesto3"/>
        <w:ind w:right="-285" w:hanging="0"/>
        <w:jc w:val="center"/>
        <w:rPr>
          <w:b w:val="false"/>
          <w:b w:val="false"/>
          <w:bCs/>
        </w:rPr>
      </w:pPr>
      <w:r>
        <w:rPr>
          <w:b w:val="false"/>
          <w:bCs/>
        </w:rPr>
      </w:r>
    </w:p>
    <w:p>
      <w:pPr>
        <w:pStyle w:val="Corpodeltesto3"/>
        <w:ind w:right="-285" w:hanging="0"/>
        <w:rPr/>
      </w:pPr>
      <w:r>
        <w:rPr>
          <w:b w:val="false"/>
          <w:bCs/>
        </w:rPr>
        <w:tab/>
        <w:t>Ai candidati Alessandro VITI, nato il 2 giugno 1944 e Anna Maria SINAGRA BRISCA, nata il 27 febbraio 1956, in ottemperanza a quanto stabilito dal Tribunale di Siena, Sezione lavoro, rispettivamente con le ordinanze dell’11 giugno 2004 e del 12 giugno 2004,  i punteggi relativamente alla procedura di riqualificazione per l’accesso al profilo professionale di ispettore del lavoro coordinatore, della posizione economica C3, vengono assegnati secondo i criteri stabiliti nelle predette ordinanze.</w:t>
      </w:r>
    </w:p>
    <w:p>
      <w:pPr>
        <w:pStyle w:val="Corpodeltesto3"/>
        <w:ind w:right="-285" w:hanging="0"/>
        <w:rPr>
          <w:b w:val="false"/>
          <w:b w:val="false"/>
          <w:bCs/>
        </w:rPr>
      </w:pPr>
      <w:r>
        <w:rPr>
          <w:b w:val="false"/>
          <w:bCs/>
        </w:rPr>
        <w:tab/>
        <w:t>I suddetti punteggi sono assegnati con riserva il cui scioglimento è subordinato all’esito dei relativi giudizi di merito.</w:t>
      </w:r>
    </w:p>
    <w:p>
      <w:pPr>
        <w:pStyle w:val="Corpodeltesto3"/>
        <w:ind w:right="-285" w:hanging="0"/>
        <w:jc w:val="center"/>
        <w:rPr>
          <w:b w:val="false"/>
          <w:b w:val="false"/>
          <w:bCs/>
        </w:rPr>
      </w:pPr>
      <w:r>
        <w:rPr>
          <w:b w:val="false"/>
          <w:bCs/>
        </w:rPr>
      </w:r>
    </w:p>
    <w:p>
      <w:pPr>
        <w:pStyle w:val="Corpodeltesto3"/>
        <w:ind w:right="-285" w:hanging="0"/>
        <w:jc w:val="center"/>
        <w:rPr>
          <w:b w:val="false"/>
          <w:b w:val="false"/>
          <w:bCs/>
        </w:rPr>
      </w:pPr>
      <w:r>
        <w:rPr>
          <w:b w:val="false"/>
          <w:bCs/>
        </w:rPr>
        <w:t>Art. 3</w:t>
      </w:r>
    </w:p>
    <w:p>
      <w:pPr>
        <w:pStyle w:val="Corpodeltesto3"/>
        <w:ind w:right="-285" w:hanging="0"/>
        <w:jc w:val="center"/>
        <w:rPr>
          <w:b w:val="false"/>
          <w:b w:val="false"/>
          <w:bCs/>
        </w:rPr>
      </w:pPr>
      <w:r>
        <w:rPr>
          <w:b w:val="false"/>
          <w:bCs/>
        </w:rPr>
      </w:r>
    </w:p>
    <w:p>
      <w:pPr>
        <w:pStyle w:val="Corpodeltesto3"/>
        <w:ind w:right="-285" w:firstLine="709"/>
        <w:rPr>
          <w:b w:val="false"/>
          <w:b w:val="false"/>
          <w:bCs/>
        </w:rPr>
      </w:pPr>
      <w:r>
        <w:rPr>
          <w:b w:val="false"/>
          <w:bCs/>
        </w:rPr>
        <w:t xml:space="preserve">In ottemperanza a quanto stabilito dal Tribunale di Rieti, Sezione lavoro con l’ordinanza del 15 luglio 2004, al candidato IACOBONI Roberto nato il 4 luglio 1951, vengono assegnati, con riserva,  punti 2,00 per lo svolgimento di mansioni superiori afferenti al profilo professionale di coordinatore amministrativo e punti 1,5 per lo svolgimento di mansioni superiori non afferenti, al profilo professionale di coordinatore amministrativo della posizione economica C3. Lo scioglimento della suddetta riserva è subordinato all’esito del successivo giudizio di merito.  </w:t>
      </w:r>
    </w:p>
    <w:p>
      <w:pPr>
        <w:pStyle w:val="Corpodeltesto3"/>
        <w:ind w:right="-285" w:firstLine="709"/>
        <w:rPr>
          <w:b w:val="false"/>
          <w:b w:val="false"/>
          <w:bCs/>
        </w:rPr>
      </w:pPr>
      <w:r>
        <w:rPr>
          <w:b w:val="false"/>
          <w:bCs/>
        </w:rPr>
      </w:r>
    </w:p>
    <w:p>
      <w:pPr>
        <w:pStyle w:val="Corpodeltesto3"/>
        <w:ind w:right="-285" w:hanging="0"/>
        <w:jc w:val="center"/>
        <w:rPr>
          <w:b w:val="false"/>
          <w:b w:val="false"/>
          <w:bCs/>
        </w:rPr>
      </w:pPr>
      <w:r>
        <w:rPr>
          <w:b w:val="false"/>
          <w:bCs/>
        </w:rPr>
        <w:t>Art. 4</w:t>
      </w:r>
    </w:p>
    <w:p>
      <w:pPr>
        <w:pStyle w:val="Corpodeltesto3"/>
        <w:ind w:right="-285" w:hanging="0"/>
        <w:jc w:val="center"/>
        <w:rPr>
          <w:b w:val="false"/>
          <w:b w:val="false"/>
          <w:bCs/>
        </w:rPr>
      </w:pPr>
      <w:r>
        <w:rPr>
          <w:b w:val="false"/>
          <w:bCs/>
        </w:rPr>
      </w:r>
    </w:p>
    <w:p>
      <w:pPr>
        <w:pStyle w:val="Corpodeltesto3"/>
        <w:ind w:right="-285" w:firstLine="708"/>
        <w:rPr/>
      </w:pPr>
      <w:r>
        <w:rPr>
          <w:b w:val="false"/>
          <w:bCs/>
        </w:rPr>
        <w:t xml:space="preserve">E’ approvata la seguente graduatoria nazionale della procedura di riqualificazione per l’accesso al </w:t>
      </w:r>
      <w:r>
        <w:rPr/>
        <w:t>profilo professionale di</w:t>
      </w:r>
      <w:r>
        <w:rPr>
          <w:b w:val="false"/>
          <w:bCs/>
        </w:rPr>
        <w:t xml:space="preserve"> </w:t>
      </w:r>
      <w:r>
        <w:rPr/>
        <w:t>coordinatore amministrativo</w:t>
      </w:r>
      <w:r>
        <w:rPr>
          <w:b w:val="false"/>
          <w:bCs/>
        </w:rPr>
        <w:t>, area funzionale C, posizione economica C3, indetta con decreto direttoriale del  26 settembre 2001, riformulata a seguito  dell’opzione prevista dall’art. 3 del bando, esercitata dai candidati nei termini e secondo le modalità di cui alla lettera circolare di questa Direzione generale prot. n. Riq./C3-1677 del 31 marzo 2004:</w:t>
      </w:r>
    </w:p>
    <w:p>
      <w:pPr>
        <w:pStyle w:val="Corpodeltesto3"/>
        <w:ind w:right="-285" w:hanging="0"/>
        <w:rPr>
          <w:b w:val="false"/>
          <w:b w:val="false"/>
          <w:bCs/>
        </w:rPr>
      </w:pPr>
      <w:r>
        <w:rPr>
          <w:b w:val="false"/>
          <w:bCs/>
        </w:rPr>
      </w:r>
    </w:p>
    <w:tbl>
      <w:tblPr>
        <w:tblW w:w="9371" w:type="dxa"/>
        <w:jc w:val="left"/>
        <w:tblInd w:w="-17" w:type="dxa"/>
        <w:tblLayout w:type="fixed"/>
        <w:tblCellMar>
          <w:top w:w="0" w:type="dxa"/>
          <w:left w:w="70" w:type="dxa"/>
          <w:bottom w:w="0" w:type="dxa"/>
          <w:right w:w="70" w:type="dxa"/>
        </w:tblCellMar>
      </w:tblPr>
      <w:tblGrid>
        <w:gridCol w:w="724"/>
        <w:gridCol w:w="3686"/>
        <w:gridCol w:w="1134"/>
        <w:gridCol w:w="850"/>
        <w:gridCol w:w="851"/>
        <w:gridCol w:w="850"/>
        <w:gridCol w:w="1276"/>
      </w:tblGrid>
      <w:tr>
        <w:trPr>
          <w:trHeight w:val="705" w:hRule="atLeast"/>
        </w:trPr>
        <w:tc>
          <w:tcPr>
            <w:tcW w:w="724"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jc w:val="center"/>
              <w:rPr>
                <w:rFonts w:ascii="Arial" w:hAnsi="Arial" w:cs="Arial"/>
                <w:color w:val="000000"/>
              </w:rPr>
            </w:pPr>
            <w:r>
              <w:rPr>
                <w:rFonts w:cs="Arial" w:ascii="Arial" w:hAnsi="Arial"/>
                <w:color w:val="000000"/>
              </w:rPr>
              <w:t>N°</w:t>
            </w:r>
          </w:p>
        </w:tc>
        <w:tc>
          <w:tcPr>
            <w:tcW w:w="3686"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jc w:val="center"/>
              <w:rPr>
                <w:rFonts w:ascii="Arial" w:hAnsi="Arial" w:cs="Arial"/>
                <w:color w:val="000000"/>
              </w:rPr>
            </w:pPr>
            <w:r>
              <w:rPr>
                <w:rFonts w:cs="Arial" w:ascii="Arial" w:hAnsi="Arial"/>
                <w:color w:val="000000"/>
              </w:rPr>
              <w:t>Candidato</w:t>
            </w:r>
          </w:p>
        </w:tc>
        <w:tc>
          <w:tcPr>
            <w:tcW w:w="1134"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jc w:val="center"/>
              <w:rPr>
                <w:rFonts w:ascii="Arial" w:hAnsi="Arial" w:cs="Arial"/>
                <w:color w:val="000000"/>
              </w:rPr>
            </w:pPr>
            <w:r>
              <w:rPr>
                <w:rFonts w:cs="Arial" w:ascii="Arial" w:hAnsi="Arial"/>
                <w:color w:val="000000"/>
              </w:rPr>
              <w:t>Data nascita</w:t>
            </w:r>
          </w:p>
        </w:tc>
        <w:tc>
          <w:tcPr>
            <w:tcW w:w="850"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jc w:val="center"/>
              <w:rPr>
                <w:rFonts w:ascii="Arial" w:hAnsi="Arial" w:cs="Arial"/>
                <w:color w:val="000000"/>
              </w:rPr>
            </w:pPr>
            <w:r>
              <w:rPr>
                <w:rFonts w:cs="Arial" w:ascii="Arial" w:hAnsi="Arial"/>
                <w:color w:val="000000"/>
              </w:rPr>
              <w:t>Punti Req. Cult.</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jc w:val="center"/>
              <w:rPr>
                <w:rFonts w:ascii="Arial" w:hAnsi="Arial" w:cs="Arial"/>
                <w:color w:val="000000"/>
              </w:rPr>
            </w:pPr>
            <w:r>
              <w:rPr>
                <w:rFonts w:cs="Arial" w:ascii="Arial" w:hAnsi="Arial"/>
                <w:color w:val="000000"/>
              </w:rPr>
              <w:t>Punti Req. Prof.</w:t>
            </w:r>
          </w:p>
        </w:tc>
        <w:tc>
          <w:tcPr>
            <w:tcW w:w="850"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jc w:val="center"/>
              <w:rPr>
                <w:rFonts w:ascii="Arial" w:hAnsi="Arial" w:cs="Arial"/>
                <w:color w:val="000000"/>
              </w:rPr>
            </w:pPr>
            <w:r>
              <w:rPr>
                <w:rFonts w:cs="Arial" w:ascii="Arial" w:hAnsi="Arial"/>
                <w:color w:val="000000"/>
              </w:rPr>
              <w:t>Punti Serv. Prest.</w:t>
            </w:r>
          </w:p>
        </w:tc>
        <w:tc>
          <w:tcPr>
            <w:tcW w:w="1276"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jc w:val="center"/>
              <w:rPr>
                <w:rFonts w:ascii="Arial" w:hAnsi="Arial" w:cs="Arial"/>
                <w:color w:val="000000"/>
              </w:rPr>
            </w:pPr>
            <w:r>
              <w:rPr>
                <w:rFonts w:cs="Arial" w:ascii="Arial" w:hAnsi="Arial"/>
                <w:color w:val="000000"/>
              </w:rPr>
              <w:t>Punteggio complessivo</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LMIERI  ALFONSI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9/6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3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ALERI  MARZ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3/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2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ERAFINI   TEODOR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9/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53</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LVIANO GLAVIANO  GRAZ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8/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5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IAGGIO  ROSSEL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1/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4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NCINI  PAO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6/6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9</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3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34</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ANTORO  ROSSEL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2/6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78</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ISCIOTTA   MAR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9/6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7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IGLI  MARIA LAUR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3/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68</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IVIELLO  CARL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1/6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63</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QUARATI  CRISTOFOR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7/4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EONE  GAETAN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10/6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6</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56</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ETRONGARI  MARIA LAUR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9/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53</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PAZIANI  ANTON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12/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5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ENDINA  ELE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9/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38</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OLSINELLI  FRANCA MAR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09/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3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3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 PAOLA  GIUL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3/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0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3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ARBARO  VINCENZ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4/4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3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ITTORI  ROSSEL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1/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2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EOLE  MARIA CATERI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5/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1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1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ESSIO  PATRIZIA NATALI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12/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1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1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I RIENZO  MICHELE</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11/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8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1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ODIRENZI  ORAZ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4/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RINO  MARCO GIOVANNI</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9/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OPPOLA  CORDIALI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8/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TARAZZO  MAURIZI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01/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98</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HOFFMANN GIOVANNI</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5/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9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 MAIO  GRAZIA TERES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1/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9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ERMOGLIO   RICCARD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9/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9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UGLIESE  ISABEL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11/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9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A ROCCA  AN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4/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8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88</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PPIGNANI  ROSSA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4/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8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ALAZZO  GABRIEL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11/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8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ARAONIO  PASQUALI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10/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7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ANNA  GIORGI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07/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7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I MODUGNO  ANTONEL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10/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68</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ERNICE  SEBA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10/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63</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ORLINO  GERARD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05/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UCCHESI   EMANUE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05/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5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ANERI  SILV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12/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5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ANGELO  GIGLIO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8/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3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38</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ISTANTI  STEFAN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5/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3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ERGER MONIC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7/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2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OTTI  MARIA TERES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3/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2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IAQUINTO  TERES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10/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2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TILE   ANNA MAR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3/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2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ORRELLO  VIT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6/4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3</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AGANARA  AMI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6/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RENTO  SILV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6/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NETTIERI  ANTONEL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1/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RACCIOLO  GIUSEPPE MARI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7/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I NARDO  CLAUDIA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1/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98</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OMBARDI  CAR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2/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9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RAMONTANO  ANNA MAR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4/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8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ELLUCCI  CONCETT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11/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8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ARONI  MAR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8/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78</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ILVA   EMIL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11/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7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 LISA  PASQUALE</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11/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6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RTELLI  GIUSEPPE</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03/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6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ORGANA   ROSAR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6/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6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RANCACCIO  ALESSANDR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2/6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58</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ITORRI  MARIA CRISTI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9/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5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RANDI  SILV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2/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5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INO  GIOVANNI</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9/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53</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ALENTI  ANDRE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04/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48</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NARIELLO  TERES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4/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3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LTIERI  ANGELA SILVA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3/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3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3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ACCONE   ANTONI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9/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3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ERENDERES  AUROR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3/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2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AGONEGRO  SILVIA MAR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07/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2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IANCA  LIL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1/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2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ZZUOLI   STEFAN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06/6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2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CARANO  PASQUALE</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8/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2</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17</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IMONETTI MEROLA  DANIE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1/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ELINELLI  AN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7/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UTERI  LUC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6/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NAVESE  VALTER</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2/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98</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NNATA   OLIV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11/6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9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NOLI  CLAUDI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8/6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9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RTORELLI  SILVIA CONCETT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6/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9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ARA  FRANCESC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1/4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9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RENCIPE  STEFANIA CARME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7/6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8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RCHEGIANO  ANTONIN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4/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8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OLDONI  MARIABIANC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5/3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8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ONDELLO  ROSALB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1/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2</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77</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OPELLI  CRISTI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03/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7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UGHINI  CLAR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2/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7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ZZATO  CATERI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4/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3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7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OMANO  LUIGI</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10/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6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ROVATO  CLAUD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5/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6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ZELLER  SUSAN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1/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ANGREDI  ROS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09/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58</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RINCHIERI  RIT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7/6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5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ERTOLAMI   EDOARD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9/3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5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ERZUOLI  ANGE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02/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5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IGNOGNA  STEFAN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8/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4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NALETTI  LUCIL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8/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4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A BELLA MARIA TERES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12/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3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38</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AUDO  CARL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04/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3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MALDONE  MAR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4/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3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I PILATO  GIORGI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5/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3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ERRANTE  ANGE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02/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1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1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ADDEO  ANGE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5/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1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NOBILE  ROSAN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12/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8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1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ALDACCI  NICOLETT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5/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PPELLONI  LOREDA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7/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8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3</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ITA  ROSAN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9/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SCIO  ESTER</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7/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USSO  SIST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7/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3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DDEO  LELI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02/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9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98</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ORRA  TIZIA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10/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9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ALFONSO  FABRIZI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10/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9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ACCHINI  CARMELA DANI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7/7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9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ESSINEO  DARI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9/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8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88</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ENEDETTI  ENRIC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10/4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8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IACOVONI   ANTONEL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9/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7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ABBRI  MARIS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9/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1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7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ILLO  LUIGI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7/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7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IERO LUC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7/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7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RIGHELLI MARCELL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4/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7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LL'ANNA  DENISE</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3/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ERNARDI   MARIA P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12/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 SANTIS  ROBERT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7/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5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PRI'   GIUL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4/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53</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UZELLI  LUCREZ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12/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5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IANTADOSI   PASQUALI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5/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5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RACCIOLO  FRANCESC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6/3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5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IRELLI  BARBAR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07/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4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UOZZO  MARIA GRAZ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7/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0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4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IANESINI  MARIAROS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8/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4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RENTO  LUIGI</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12/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4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IACOBONI  ROBERT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7/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pPr>
            <w:r>
              <w:rPr>
                <w:rFonts w:cs="Arial" w:ascii="Arial" w:hAnsi="Arial"/>
                <w:color w:val="000000"/>
              </w:rPr>
              <w:t>8,3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3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LVANESE  MAR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8/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3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ORRILLO  ANTONEL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5/7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1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OMILLO  ROBERT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7/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1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ESETTI  CLAUD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8/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1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UONOPANE  ANTONEL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10/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1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NIBBIO  RENAT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12/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1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GRAZZUTTI  MARIA P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12/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ICCIONI  MARI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12/4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SCIA  GRAZIETT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11/4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OMBARDIERI  STEFAN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11/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ALESIO  SILVIA ARDU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3/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98</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PUTO  ANTONI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2/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6</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96</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ORRETTA  EDOARD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11/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9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ORRE  FULVI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05/4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9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UISO  MASSIM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4/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0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9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RANZONE  ALESSANDR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4/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9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ICCARELLI  PAO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3/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8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L PRETE  ALBERT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07/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8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ISELLI  CATERI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11/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8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SCUCCI  PIERPAO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1/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8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I PALMA  VALER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6/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1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7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ESSONI  VIVIA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11/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7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ILLA  FRANCESC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1/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7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GNANELLI  FRANC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2/4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7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ALANGA  GELSOMI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06/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7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GRO'  CATERINA VALER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02/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94</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1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69</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ERCURIO  FELICE</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9/4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6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ERRARELLO  ELE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05/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4</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64</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IANI  EMANUE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12/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ASSOI  STEFAN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1/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ELLOTTI  SABI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09/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9</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59</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MICUCCI  MARIA GRAZ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5/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1</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56</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EIELLI  GIACOM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2/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5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ZACCURI  ANTONI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5/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4</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54</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ANDI  ROBERT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9/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5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ANSONE  MARIATERES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5/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5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LDAROLA  SERGI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9/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5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AGLIATESTA  PIETR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1/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48</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SSARETTI  PAO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4/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4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I VIRGILIO  OLG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12/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4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ONATO  ANTONEL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10/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3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4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ERRARIO  ISABEL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3/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4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SALANGUIDA   CESIR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4/7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43</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OSELLI  MICHELE</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1/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43</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LLOCCA  IMMACOLAT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10/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4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RTESE  FRANC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1/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4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UBINO  ROS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6/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4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SSA   MANUE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04/7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1</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39</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ZOINA  GIUSEPPI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4/6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6</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36</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ERENO  GIOVAN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10/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9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33</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TTIA  MARCEL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11/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1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33</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NUNZI  PAO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11/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1</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31</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AMPERI  CLAUD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9/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6</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31</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I GIORGIO  PATRIZ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6/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6</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31</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EGGIO   ANTONIO ELI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04/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3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NOBILI  GIANFRANC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5/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3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PAPIETRO  VALER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8/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9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28</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OGROSSI  LORENZ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3/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1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2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AUSEI  PIERLUIGI</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5/7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2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ONADUCE  ANTONI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11/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4</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24</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ONZONE   MAR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12/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3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23</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ARACINO  FRANCESCA ROMA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4/7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3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2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ADIOLI  MADDALE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1/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2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ROVATO  ROSAN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1/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18</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IACONE  LAUR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3/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18</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QUATTROCCHI  CARL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4/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1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1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FFEI  CAR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4/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1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MATO  ENZ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6/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4</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14</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EROLA  MICHE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10/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1</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11</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AROFALO  GIORGI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6/6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1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USSO  RAFFAEL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3/7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1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ONTANO  GILD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11/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1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TROPPA  EMANUE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4/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1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ASPARI  ALESSANDR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7/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9</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09</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EATRICE  TERES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2/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08</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ONGELLI  GIUSEPPE</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7/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08</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UGLIESE  GIOVANNI</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3/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08</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CORDO  MARIANGE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4/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0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RIPPA  CARME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10/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1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LORIO  DANIE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6/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SSAVANTI  ROS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7/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98</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CAVO  VIT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3/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9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RDONE   ANTONIN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1/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9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LVITTO  LIBER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12/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9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OMARCHIO  ROSARI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7/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9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ERIO  GIANVIT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12/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9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ARTOLETTI  STEFAN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5/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9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UGGIERO  NICO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5/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9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ETRUZZIELLO  FLORIND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10/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8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ERMINI  CARME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08/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8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8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I RIENZO  MARIA MODEST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04/6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8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IOPPA  MICHE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3/7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1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83</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UMILIA  ROS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8/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7</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82</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LEOPATRA  FRANCESC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8/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8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 RIENZO  VIT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1/3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8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ENNA  ALBERT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2/4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2</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77</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NOTARIANNI  LAUR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4/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7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ENOINO  FILOME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3/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7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UIDUCCI  GIAMPIER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06/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7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ORENZINI  GIOVANNI</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04/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7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ORDI  ANGIO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6/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1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7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ZOPPI  ROS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1/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73</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GNI  CLAUD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1/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7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BENANTE  DANIE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12/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68</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DEO  NATALIN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8/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7</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67</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ZZONE  MARIA P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3/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6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ISINI   FABIO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02/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6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ONOMI  MIR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0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6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I BONO  ANTONIETT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3/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OTTA  ANDRE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3/6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OLITO  ROSSEL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7/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RAVERSA   ANGE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6/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PAPIETRO  MICHELE</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4/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ORTELLI  CARMEL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04/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OGOTETA  PASQUALE</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9/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LIO' MARINCOLA SCULCO  ANGE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4/7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9</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59</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QUITADAMO  MATTE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08/6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58</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 SANCTIS  GERMAN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10/7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58</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IFERRI  STEFAN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03/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5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IORGIO  ANGE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10/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5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ELICI  SABI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12/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5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INISCALCHI  GIUSEPPI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10/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5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ANTORO  CARMINE</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5/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53</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ARTOLOMUCCI   MARI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3/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9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53</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GNANO  PIER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3/6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5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PATOLA  GIOVAN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05/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5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ASSANO FOSSATI  GIANGIORGI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9/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5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IELE  MARIA ODETT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9/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5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OPPOLA  GIUSEPPE</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7/4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5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AIOCCHINI  LAUR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10/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5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RIPODI   TIZIA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12/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4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IGILANTI  LUCI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12/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4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IERI  FEDERIC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7/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4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IITANO  FERNAND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11/4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4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IRANDA  CARMELI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7/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38</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ORTESE  GIUSEPPI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12/3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3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EDDIS  PIER LUIGI FERDINAND</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8/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3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OSENZA  DOMENIC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01/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3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ETTI  CLAUDI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1/7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3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3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NCA  ROS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11/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3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3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ERPILLO  GABRIEL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01/4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3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SALONE  LUISEL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2/4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3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UONO  SALVATORE</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2/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3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DDARIO  MARIA LUCIA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12/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2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SCALE  DANIE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11/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2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UIDA   GIULIA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02/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2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ONTI  MARI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7/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2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OLIVIERI PENNESI   STEFAN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01/6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1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2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AMIANI  FRANCESC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04/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23</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TTI  IGNAZIA MANUE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08/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23</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OLUCELLO  GIUSEPPI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9/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2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AURIA  LAUR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5/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2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UISI   ANGE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9/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2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OGO  ELIS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9/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2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INGLESE  TERES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7/7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1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AZIO  MAURIZI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10/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13</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AUZULLI  GIOVANNI</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2/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13</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AVALLI  ANNA MAR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8/4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1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ANZI  PIETR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2/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1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IANGASPERO  LUIG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04/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1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EUTIZI  CINZ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1/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1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FA'  SANTO FRANCESC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8/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1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EZZI  GENNAR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11/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8</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ERARDI  SILV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4/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ORTIS  PAO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07/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ETTITI  LAUR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8/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ALBONI  BARBAR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11/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TANZANO  GIOVANNI</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11/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3</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ASPARRO  TEODOR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05/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3</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INA  ANGE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6/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L ROSCIO  FABRIZI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09/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CIFICO  FRANC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5/6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SCIOLI  PIER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11/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98</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HINIZZINI  ROBERT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8/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3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98</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ERTITTA  GABRIELE</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2/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9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ARRIALE  FEDERIC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07/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9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93</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OER  ALBERT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3/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9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SSOLA  MAUR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6/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9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ADDI   GENNAR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11/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9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ENCI  DOMENIC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02/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9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ILENTO  ELVIR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8/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9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EMPESTA  MAR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3/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ECCHIO  VINCENZ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10/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QUARTA  ROSSEL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10/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RAZIANO  STEFAN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3/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ENTONZE  STEFAN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1/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UTRI  ROSSEL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7/6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NIGRO  VALERIA MAR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07/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ONDELLI  MART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1/7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I MARO  AGNESE</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05/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OVIDIO  ROBERT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5/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3</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NUNNARI  AURELIO ALESSANDR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4/6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6</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8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1</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ALLACARA  FRANCESC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09/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TALANO  CARMINE</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4/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3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ANELLI  CRISTI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04/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3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MATO  MARI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7/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78</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IANNINO  MARIA ELE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2/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78</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L RIO  CINZ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5/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7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USANI  SIMO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10/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7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TANIA  GIUSEPPE</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3/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68</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MERIGLIO  VALTER</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5/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68</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I BONO  FRANCESCO ROCCO NICO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12/7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6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ARBIERI  STEFAN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10/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6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AMBURELLI  SABRI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8/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6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RANI  FABRIZI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6/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6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EODORI  MARIA CRISTI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5/6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6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IELLO  ISABEL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9/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1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RICHIGNO  MARI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9/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ONGO  FRANCESCO SAVERI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9/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1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NDERLINI  ALBERT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04/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RABALZINI  AN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4/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5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LUMBO  MICHE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12/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5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ILVESTRI  ELISABETT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2/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5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ONATO  GIOVANNA FEDERIC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1/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4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RCESE  ANNA EMIL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02/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4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IRELLI  FRANCESC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12/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38</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ERRUTI  GRAZIA MAR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12/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6</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36</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RDILLO  GIUSEPPI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3/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6</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36</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ORCINO  CARME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8/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3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OTTAZZI  ANTONEL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1/6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3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ERRARO  ROS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12/7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8</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SCUCCI  MARIA RAFFAEL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4/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8</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RIPODI  GIUSEPPE</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07/6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A BARBERA  AN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9/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NFORA  SABI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4/7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ISIANI MAZZACUVA  MASSIMILIAN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3/7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OSTA  STEFAN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01/7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ARI  ILAR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10/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ATTIPAGLIA  MASSIM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1/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RTORELLI  ASSUNT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6/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ATTAGLIA  VINCENZ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4/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RCEDONE  IVAN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2/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MICO  GIUSEPPE</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11/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ENERI   LUC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9/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IONISI  CHIAR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9/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ESSINA   GIUSEPPE</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1/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ALZAN  MONIC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12/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ISANI  ALESSANDR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1/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SUCCI  MIREL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3/6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ROFILI  DANIE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3/6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IOMBO  FLAV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9/4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IA  STANISLAO LUIGI</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11/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RINI  ALESSANDR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11/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1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MBROSETTI  ANGEL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10/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1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RANCUCCI  ORSO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7/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1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UZZUCREA  ALBERT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8/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1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IACONE  AN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11/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UCCI  VALER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2/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AGOSTINO  ELE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9/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RIZI  CINZ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7/7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IORINO  VIT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10/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ILLOZZI  FABI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8/4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ILANO  MADDALE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12/4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IORENTINI  MASSIM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10/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RINO  LAUR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09/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HIACCHIERONI  ALESSANDR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7/6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ORINI  ROSSEL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11/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ICCININI  P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07/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9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RISPINO  GAETANO CORRAD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10/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9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AVIANI  ALESSANDR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10/6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9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ORLANDO   GIOVANNI PIETR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6/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8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CORZA  ROSALB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10/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8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LORIO  ANIT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9/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83</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ONOFRIO  PALMI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03/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78</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 VINCO   CAR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4/4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7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RIANO  COSIM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11/4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1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7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ELLANTONE  FLAV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12/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1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7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CINI  CLAUDI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11/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7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VANELLO  GIOVANNI CARL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06/4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ORGIU AUROR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3/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ETTENELLO  MARI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7/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ENSABENE  DOMENIC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9/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ELLEGRINI  SERGI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5/3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CHIAVONE  VITO CATALD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08/3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LAJMER  MARGHERIT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02/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EDONE SERGI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11/4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AMAGNA  ALD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02/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ENEGATTI  MARIA TERES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01/4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ECCHIOLI  DANIE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1/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LUCHINOTTA  SALVATORE GIUSEPPE</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7/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ONTE  TOMMAS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4/4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OSCHI  ROSAN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1/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LEMANNO  FERNAND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7/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ERVONI  VINCENZ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5/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OBBO  ALBERT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9/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ICCI  PAOL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3/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STRECCHIA  LIV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9/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SSIA   FABRIZI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6/6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58</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RCUCCI  FABRIZI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6/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5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ROIETTI  GIUSEPPE</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10/6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5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USSO  ANTONI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4/3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4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NSELMI  PAO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11/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4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 CARLO  MAR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1/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4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RCHI  LAURETT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4/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4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AIANI  GI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6/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3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OZZO  NICOL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3/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3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IETRELLA  MARCEL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6/4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3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ITALE  RAFFAELE</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8/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3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OZZOLA  RIT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9/4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3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ENTORE  BRUN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3/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3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ERARDI  BRUN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9/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2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OTTAVIANO  NICOLETT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10/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2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EDURI  FORTUNAT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10/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2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ACQUEGNA  CONCETT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12/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23</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IOSUE  PALM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2/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2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RLONE  ANGE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11/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2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RAPANESE  MARIA ROSAR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8/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1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ERMANO'   VINCENZ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7/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1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ORFIDIA  DOMENIC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4/6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13</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APORIERI  MARIA ROSAR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5/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6</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11</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UNINI  SAVERI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12/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1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LMAS  ANNA MAR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2/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1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NGLANI  MARIA GABRIEL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11/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08</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NCA  MARIA PAO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10/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0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ERRO  MARIUCC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1/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0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STALDO  VALENTIN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7/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6</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01</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STELLANA  COSIM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2/4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CCAVALE  MARIANTON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2/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RANCAVILLA  WALTER</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10/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OMBARDO  ANGE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02/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ELLITTI  CESIDI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6/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ORGIA  NICOLETT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1/6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TRATI  FRANCESC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10/4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9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OTZO  MARIA PAO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11/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3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9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RRAPESE  RAFFAEL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8/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9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 MEO  FRANCESC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3/4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9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TASI  ADOLF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9/4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9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NCUSO  LOREDA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2/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9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I LELIO   MARIA GABRIEL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9/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9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ALUSTRI  LAUR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06/4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8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LAMMIA  GIUSEPPE</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5/3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8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8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TELLA  AN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06/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8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CCURI  CORRAD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6/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8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USCO  ANIELL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8/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8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ONANNO  ANTONI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3/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8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NOVARO  LUC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2/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8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ERCONE  GIACINT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2/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8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LERMO  ROSAR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9/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8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ASCÌ  LUC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04/4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8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DEDDU  SALVATORE</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4/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8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NCA   ANTONIETT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8/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8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ALVO  NICOL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2/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8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OSIELLO  AN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2/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7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UCILE  ELE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4/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7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A FORGIA  GILD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6/4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7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ANZARO  FRANCESC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2/3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7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ZAMPANO  ROSAN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4/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7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NAPPO  ANGEL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8/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7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URIALDO  MARIA CLEL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3/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7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AURIA  TERES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4/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7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RSENO  GIUSEPPI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10/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7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LAMINI  FABRIZI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2/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7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ALARICO  SILVA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4/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7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ESARIN  LAUR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8/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6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L PRETE  LOREL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08/6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6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ERZO  GERMA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8/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NERI  MARIA GRAZ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3/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ANTERCOLE  PALMIR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6/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RANCIONE  MARIA  ANGE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3/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ONZAT  LETIZ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10/4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ANTORO  MARINA LE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10/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OLI  GRAZIEL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2/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IANCU  ZAIR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3/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INDINO  ANGIOLI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11/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ERLONGO   ANNARIT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1/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REDENDINO  ROS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12/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58</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ICCO   DARI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04/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8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5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ARANO  GIOVAN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11/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5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ITO  FORTUNAT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8/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5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ONGO  MARIANATALIA LUC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11/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5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IRELLA  ALFRED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8/4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5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IANNOTTI BOSIO  GABRIEL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3/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5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INASCHI  ANNA ROS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9/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5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I IORIO  LUIG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9/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5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IANA  RODOLF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04/3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5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 CARLO  ANTON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1/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5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ARTOLI  MANUE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10/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5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MERINI  FIOREL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10/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5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VALIERI   ALD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6/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4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MPO  CATERI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11/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4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OSIMI  LAUR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8/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4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NONIS  ALESSANDR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12/6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3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4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IERANTONI  NAD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1/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4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RECO  M. ADRIA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11/3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4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ORELLI  EVANDR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10/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4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INGOLELLI  ANGEL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10/3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4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UMMARIA  FRANCESC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7/4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4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ORTUNATO  MARIA LUIS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5/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4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OSTIGLIONE   ROS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12/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4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ARAGNA  CHIAR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12/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4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ALUSTRI  ROBERT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04/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4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ALENTINI  GIUSEPPI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05/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4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OMPEI  VITTORI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3/4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3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POSIENA  ANTONI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2/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3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ASILE  ID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10/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3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O CONTE   PAOLI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05/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3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IANCIULLO  CONCETT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1/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1</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31</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ICCIARDI  MAR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6/4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3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A REGINA  CATERI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3/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3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ALLINA  CATERI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7/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3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IAPETTI  ROBERT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10/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ASSO  IMMACOLAT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1/4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ORRENZIO   ELIS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6/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1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ORTE  ALFRED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10/4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ANNA  GIOVANNI</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10/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ZITA  SILV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11/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NECCO  EDUARD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1/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TUMPO  GIUSEPP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3/4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HIMENTI  FRANCO MARCELL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7/3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ANGIORGI  GIORDA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9/4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 DOMINICIS  VINCENZ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6/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OSETO  AN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2/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MMI  CLAUDI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12/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NDRETTA  MARIS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2/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ERRETTI   ALB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4/4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1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ARBATO  ULIA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6/4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1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ENCHELLI   ORIETT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1/4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1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TZORI  AUSIL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5/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1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OLPI  EMM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3/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1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CICCO  MARIA NICOLETT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12/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1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UCE  LILIA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12/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1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ENTRIGLIA  LUIGI</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9/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1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OZZI  CINZ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6/6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1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ASCOLA  SANDR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2/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1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DOVANI  GEMM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2/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ERENDA  GIOVANNI</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04/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I GIUSEPPE  ANNAVINCENZ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06/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IAVARONE  ANTIM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5/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RCHESI  FRANCESC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9/4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RASCA  PIERGIORGI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6/4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ELONI  EFISI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7/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EZZOTTI  PAO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6/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RANCATO  TIZIA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7/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UCCA  CONCETT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1/4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I CARMINE   ERNEST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8/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IORDANO  MARIA LUC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2/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IORAVANTI  ANTONEL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7/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PADARO  GIUL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2/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AZZANO  GIAN MARC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11/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ELOCE  MARINEL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9/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ANNUCCHI   ANNA MAR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11/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GHENZANI  TIZIA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2/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RLOTTI  ALESSANDR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4/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I GIROLAMO  TIT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10/4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OLTONI  AGNESE</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02/4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RUSAMOLIN  BENIAMI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6/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RIGANTE  ANGE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4/4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ECCARONI   MIRK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8/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INI  LIVIA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2/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ERTI  MAR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6/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PIZZIRRI   BRUN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2/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LASI   MARIA ROS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2/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IETRANTONI  MIREL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4/4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ERMANO'  VINCENZ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8/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SANOVA  SILV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10/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ETRUZZI  FILOMENA MAR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9/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OSSI  ALBERT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5/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I PIETRO  MARC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3/6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COPARDI  IRM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12/6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ADURNY  LILIA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9/4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ENTILI  ROBERT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3/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OVE  BRU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12/4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ESTI  FULV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5/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ACCONE   ELEONOR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3/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ARANTOLA  SUSAN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9/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9</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9</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ULZONE  ELE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6/6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NIEDDU  GIOVANNI FRANCESC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5/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CUDERONI  ROSAN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01/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I MAURO  VINCENZ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1/4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RESCHI  LORETT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08/4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RECCERO  AMI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1/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RLA'  FRANCESC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7/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UO   MARIA NUNZ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5/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URATTA  ALESSANDR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10/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ALLO  GABRIELE</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2/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ORETTI  STEFAN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8/4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5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MATI  ROSALB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08/4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5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IMARZI  SILVI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4/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5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RASSO  ANDRE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3/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5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SSARA'  BRUNEL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8/6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5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FARA   RENAT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11/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1</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1</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 LUME'  ENRIC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03/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3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ONTE  MARIA ANTONIETT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11/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3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OLIVERI  GIUSEPPE</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3/3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3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RTINO  LUC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9/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3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EDEI  ROSETT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12/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ANTACHIARA  GUID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2/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EMMO  NAD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11/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IACONIA  GIUSEPPI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08/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URCIUOLI  ROS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6/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1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LLE DONNE  ANNA MAR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10/4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IANNETTI  PAO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2/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ZACCHIA  NOEMI ASSUNT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4/4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ORESCHINI  ERMIN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4/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PONI  MARIA LIL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12/4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ITZALIS  IGNAZI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2/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INTUCCI  RIT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08/4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IATTINI  ILAR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08/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EDROLA  DARI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9/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9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RMA  MAURIZI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3/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9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NTALONE  SILVA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7/6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9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OLOPERTO  GIUSEPPI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8/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8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RASSI  ANTONIN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8/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8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GANI  ANTONEL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4/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8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ECCACCIO  DANIE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4/6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NICITA  TINDAR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07/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OLLETTI  OLG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8/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OLIDORI  EMIL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7/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IBERATI  GABRIEL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1/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ADESI  ORAZI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7/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ITANTONIO  SANDR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1/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HLAIC  MONIC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1/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OSSI  STEFAN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7/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I RICO VALER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4/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ANTONI  GLOR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01/4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IANI  MARIA OLMI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11/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AMICO  FERDINAND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5/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LTERI SILV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8/4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ERRARO  ALESSANDR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5/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OSTANTINI  MONIC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7/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RACCIOLO   GIROLAM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4/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IACOVANGELO  GI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12/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SCUCCI  GENEROS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4/4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IMONELLI   MARIA ANTONIETT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4/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VONE  ANTONEL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1/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HIANTONI  MARIA FIOREL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6/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RASCA  VIOLETTA ANTONIA G.</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6/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RAMACERE  SILV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05/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INICUCCI  ANNA MAR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9/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RBONI  CLAUD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5/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UERRIERO  FRANCESC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7/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ONTESTABILE  TERES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7/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TRALLO   CRISTI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2/6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PINA  CONCETT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2/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HERUBINI  MAR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2/4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ORAZZA  DANIE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6/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ICILIANO  PATRIZ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7/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IACOBBI  AMNERIS</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9/4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ZUCCARI  LIV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9/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IANNINI  FRANCESC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5/3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ONOFIGLIO  CONCETTINA LUC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4/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MINITI  MARIA GIOVAN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11/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ERRI  DANIE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1/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SIDERI  STEFAN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1/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ECORARO  ROSAL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11/4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ZZESCHI  GIUSEPPIN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7/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USAI  MARIA ANTONIETT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9/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ULLI  MATILDE</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3/3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RCOZZI  MARIA GABRIELL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7/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LICE  ANTONI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12/4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IANNUZZI  SILV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12/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OGLIETTA   STEFAN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04/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SQUI  AGOSTINO</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11/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5</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 PAOLIS  FEDERIC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7/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w:t>
            </w:r>
          </w:p>
        </w:tc>
      </w:tr>
      <w:tr>
        <w:trPr>
          <w:trHeight w:val="270" w:hRule="atLeast"/>
        </w:trPr>
        <w:tc>
          <w:tcPr>
            <w:tcW w:w="724"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2"/>
              </w:numPr>
              <w:snapToGrid w:val="false"/>
              <w:jc w:val="center"/>
              <w:rPr>
                <w:rFonts w:ascii="Arial" w:hAnsi="Arial" w:cs="Arial"/>
                <w:color w:val="000000"/>
              </w:rPr>
            </w:pPr>
            <w:r>
              <w:rPr>
                <w:rFonts w:cs="Arial" w:ascii="Arial" w:hAnsi="Arial"/>
                <w:color w:val="000000"/>
              </w:rPr>
            </w:r>
          </w:p>
        </w:tc>
        <w:tc>
          <w:tcPr>
            <w:tcW w:w="3686"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OGLIETTA   ANNA MARIA</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6/4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0</w:t>
            </w:r>
          </w:p>
        </w:tc>
      </w:tr>
    </w:tbl>
    <w:p>
      <w:pPr>
        <w:pStyle w:val="Corpodeltesto3"/>
        <w:ind w:right="-285" w:hanging="0"/>
        <w:jc w:val="center"/>
        <w:rPr>
          <w:b w:val="false"/>
          <w:b w:val="false"/>
          <w:bCs/>
        </w:rPr>
      </w:pPr>
      <w:r>
        <w:rPr>
          <w:b w:val="false"/>
          <w:bCs/>
        </w:rPr>
      </w:r>
    </w:p>
    <w:p>
      <w:pPr>
        <w:pStyle w:val="Corpodeltesto3"/>
        <w:ind w:right="-285" w:hanging="0"/>
        <w:jc w:val="center"/>
        <w:rPr>
          <w:b w:val="false"/>
          <w:b w:val="false"/>
          <w:bCs/>
        </w:rPr>
      </w:pPr>
      <w:r>
        <w:rPr>
          <w:b w:val="false"/>
          <w:bCs/>
        </w:rPr>
      </w:r>
    </w:p>
    <w:p>
      <w:pPr>
        <w:pStyle w:val="Corpodeltesto3"/>
        <w:ind w:right="-285" w:hanging="0"/>
        <w:jc w:val="center"/>
        <w:rPr>
          <w:b w:val="false"/>
          <w:b w:val="false"/>
          <w:bCs/>
        </w:rPr>
      </w:pPr>
      <w:r>
        <w:rPr>
          <w:b w:val="false"/>
          <w:bCs/>
        </w:rPr>
      </w:r>
    </w:p>
    <w:p>
      <w:pPr>
        <w:pStyle w:val="Corpodeltesto3"/>
        <w:ind w:right="-285" w:hanging="0"/>
        <w:jc w:val="center"/>
        <w:rPr>
          <w:b w:val="false"/>
          <w:b w:val="false"/>
          <w:bCs/>
        </w:rPr>
      </w:pPr>
      <w:r>
        <w:rPr>
          <w:b w:val="false"/>
          <w:bCs/>
        </w:rPr>
        <w:t>Art. 5</w:t>
      </w:r>
    </w:p>
    <w:p>
      <w:pPr>
        <w:pStyle w:val="Corpodeltesto3"/>
        <w:ind w:right="-285" w:hanging="0"/>
        <w:jc w:val="center"/>
        <w:rPr>
          <w:b w:val="false"/>
          <w:b w:val="false"/>
          <w:bCs/>
        </w:rPr>
      </w:pPr>
      <w:r>
        <w:rPr>
          <w:b w:val="false"/>
          <w:bCs/>
        </w:rPr>
      </w:r>
    </w:p>
    <w:p>
      <w:pPr>
        <w:pStyle w:val="Corpodeltesto3"/>
        <w:ind w:right="-285" w:hanging="0"/>
        <w:rPr/>
      </w:pPr>
      <w:r>
        <w:rPr>
          <w:b w:val="false"/>
          <w:bCs/>
        </w:rPr>
        <w:tab/>
        <w:t xml:space="preserve">E’ approvata la seguente graduatoria nazionale della procedura di riqualificazione per l’accesso al </w:t>
      </w:r>
      <w:r>
        <w:rPr/>
        <w:t>profilo professionale di</w:t>
      </w:r>
      <w:r>
        <w:rPr>
          <w:b w:val="false"/>
          <w:bCs/>
        </w:rPr>
        <w:t xml:space="preserve"> </w:t>
      </w:r>
      <w:r>
        <w:rPr/>
        <w:t>ispettore del lavoro coordinatore</w:t>
      </w:r>
      <w:r>
        <w:rPr>
          <w:b w:val="false"/>
          <w:bCs/>
        </w:rPr>
        <w:t>, area funzionale C, posizione economica C3, indetta con decreto direttoriale del 26 settembre 2001, riformulata a seguito dell’opzione prevista dall’art. 3 del bando, esercitata dai candidati nei termini e secondo le modalità di cui alla lettera circolare di questa Direzione generale prot. n. Riq./C3-1677 del 31 marzo 2004:</w:t>
      </w:r>
    </w:p>
    <w:p>
      <w:pPr>
        <w:pStyle w:val="Normal"/>
        <w:rPr>
          <w:b/>
          <w:b/>
          <w:bCs/>
        </w:rPr>
      </w:pPr>
      <w:r>
        <w:rPr>
          <w:b/>
          <w:bCs/>
        </w:rPr>
      </w:r>
    </w:p>
    <w:tbl>
      <w:tblPr>
        <w:tblW w:w="9371" w:type="dxa"/>
        <w:jc w:val="left"/>
        <w:tblInd w:w="-17" w:type="dxa"/>
        <w:tblLayout w:type="fixed"/>
        <w:tblCellMar>
          <w:top w:w="0" w:type="dxa"/>
          <w:left w:w="70" w:type="dxa"/>
          <w:bottom w:w="0" w:type="dxa"/>
          <w:right w:w="70" w:type="dxa"/>
        </w:tblCellMar>
      </w:tblPr>
      <w:tblGrid>
        <w:gridCol w:w="717"/>
        <w:gridCol w:w="3717"/>
        <w:gridCol w:w="1110"/>
        <w:gridCol w:w="850"/>
        <w:gridCol w:w="851"/>
        <w:gridCol w:w="850"/>
        <w:gridCol w:w="1276"/>
      </w:tblGrid>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N.</w:t>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ndidat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Data nascita</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Punti Req. Cult</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Punti Req. Prof.</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Punti Serv. Prest</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Punteggio complessivo</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 LUCA   PATRIZ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5/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EONE  CINZ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6/6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93</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ENTINI  BARTOL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10/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5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ERRO  MARIAN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5/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NTO  CONCETT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3/6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6</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11</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ORTE  MARIATERES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1/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LUMBO  GIANCARL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08/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9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ETTI  VENERAND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10/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8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AROFALO  MICHEL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10/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78</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PANO'  ISABEL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02/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USSONIELLO  ROSAN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6/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ULIZZI  GIUSEPP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10/4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ALOJA  P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4/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ALVAGNO  LIN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8/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CELSI  MARCELL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02/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7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ELLOPEDE  ROS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12/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9</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59</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QUATTRONE  ANTON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1/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1</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51</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ONFALONIERI  ELISABETT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1/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EPORE  MARIATERES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10/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4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ZOLLO   MARIA GRAZ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02/6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ULIANO  NUNZIATI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4/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HIRICO COSTANTINO  MAR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6/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3</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ARNI  ROBERT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7/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IANSIRACUSA  ROS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9/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USCATELLO  PATRIZ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11/6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8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ACCIO  DOMENI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3/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8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OSTANTINO  NICO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1/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5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I RAUSO  ANTON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12/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MBROSINO  MICHELI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3/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86</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41</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ECCHIO  MARIA CARME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7/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4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CHELLA  LUCIA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03/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4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NUCCIO  FRANCES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1/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GNIZI  GUID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02/4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2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INALDI  MILE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1/6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18</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ENTURI   DAVID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9/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0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AMIANO  LUIGI</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10/6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ELUSO  MODESTIN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6/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98</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URNO  MARIA ANTONIETT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07/6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8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RBONE   DOMENICO SALVATOR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2/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7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QUADRELLI  MAR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05/6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7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CAPPATURA  ROS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11/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6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IOFFI  GIANFRAN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1/6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9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53</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IPARDI  DOMENIC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11/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IORE  PASQUAL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2/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IACOPINI  GIUSEPP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12/4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ITI  ALESSANDR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6/4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IGHI  PAOL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7/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33</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ULEIO  NICOLI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2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IGLIORATI  SIMONETT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3/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1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NATIVI  FABRIZ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2/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TRUNO  STEFAN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12/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9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ORDILLO  PELLEGRIN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1/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NFREDI   ORNEL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1/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88</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IARCIA'  ANTON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2/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RTINO   EL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5/4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IACOBBI  WALTER</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2/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7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LAZZOLO  NICO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11/3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OMOLI  ROSI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5/4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ICCA  ANTON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8/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8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3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IRIANNI  RITA ANTON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11/6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GRINI   UMBERT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6/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INAGRA BRISCA  ANNA MAR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2/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2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RAFFIGNA  MARI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12/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1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INIERO  MARIA FRANCESC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8/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3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ONGO  GIOVAN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12/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0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ONTI  MAURIZ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3/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NNIZZO   CLAUD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7/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9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OSENTINO  ROBERT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1/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 PACE  FRAN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4/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CARSELLI  MARILE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11/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NDOLFINI  ESTER</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3/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7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ERRACCIANO  FRANCES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3/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7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IELE  ANTON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1/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L RIO  DANIEL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06/6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I BIASE  SIMONETT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4/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1</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3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56</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ESPOSITO  ANTON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11/4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5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SSA D'ELIA  DEL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10/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8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43</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NCINI  ROBERT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11/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1</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41</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INEO  PIETR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7/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4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PALIA  ROS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10/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4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NAPPA  LUIGI ANTON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6/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3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ENTONZE  AN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5/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3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WEBER  PAOL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1/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3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OCCIA   LAUR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7/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RRINO  SALVATOR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08/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2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PRA  GIOVANNI</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6/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RANGIPANE  GIUSEPP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10/4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VERSA  LUIS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9/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IAZZOLLA  VINCENZ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10/4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ADALA'  GIUSEPP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02/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1</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91</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AGUSEO  GIOVAN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11/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UARNACCIA  EL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9/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OSO  GABRIEL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1/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AVANZO  GABRIEL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08/7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3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73</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LBANESE  CATALD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7/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6</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71</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IGLIOLIA  ELEONOR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12/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7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URZACCA  BRU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7/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68</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OPPEDISANO  LUIGI</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9/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ELLONE  MARIAN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6/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OTTEGA  LOREDA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5/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ORTELLI  LOREL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10/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ONTE  MAR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6/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L MAURO  BENEDETT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2/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ACCARIELLO  LUIGI</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12/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4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OSSU  FRANC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08/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4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OLORE  GIANPIER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8/6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4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CCHIONE  PATRIZ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1/6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4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ADISA  MAR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1/4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4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INFRICCIOLI  CLAUD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7/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3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OCCONI  ROBERT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9/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3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IORIO  GIANFRANC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3/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3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RISI   MAUR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3/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IUSTO  DANI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10/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UPO  VALDEMIR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1/4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NOBILE  BRUN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3/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2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RAZIANO  GELSOMI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8/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18</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ACCARELLA  ALESSANDR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1/7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1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18</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ARINARO  ALFONS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10/6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1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USARO  VITTOR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04/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9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13</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ATTISTELLA  PAO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11/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ANTANGELO  ROSAN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2/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IBRA  FILIPP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6/3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LBERTI  GIANCARL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4/3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0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TELLA  GREGOR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05/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0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L VECCHIO  FAB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1/7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9</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04</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IFINO  PIETR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7/4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03</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ORNEL  PAO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5/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RCUCCI  DANIE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10/4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ISAPIA  MARIA ROSAR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7/7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3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ENGINI  IL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5/4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PAI  PAOL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10/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CALIA  MAR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05/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ICCIARDI  DOMENI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12/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9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NEBIANCO  ANTONELLA VITTOR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1/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9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ALENTE  ALESSANDR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4/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9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IETRINI  SABRI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08/7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9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ONI  FRANCES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8/4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9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EFRATI   ARMAND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7/4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9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HIEFALO  ANTON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3/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93</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ARRECA  GIACOM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10/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CHIAVO  LUCIAN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1/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ORRADO  AN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11/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8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RENCI  LORIS</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06/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8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8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RANCESE  PASQUAL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7/4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8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8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OZZI  MARIS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04/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CIGLIANO   GEMM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11/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LBEROTANZA  ANGE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10/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DAMO  CARLO DONAT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1/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ERTOLINI  ANNALIS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11/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RECO  ROSAN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12/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78</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GRO'   DANIE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3/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78</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GARRO   ROBERT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10/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7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OLU  PIER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6/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1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7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ETROCELLI  ADELE AN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07/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7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URA   MASSIMILIAN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11/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3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7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LLEGRINI  ANTON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07/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3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7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ORRADI   ALBERTO MAR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8/3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7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ALVEMINI  LUIS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9/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73</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ERRI  PIETR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10/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9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73</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ENVENUTO  CLAUD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11/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7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LITTO   CINZ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5/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7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HIEPPA  MASSIMILIANO SABIN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2/7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7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EO  LUCIO VIT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12/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7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RISI  VIT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12/3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8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7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URCI  ANNA MAR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2/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6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AJO  GIOVANNI</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8/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6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ISANTI  ANIELL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1/7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6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O PREJATO  GAETA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12/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63</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OFIA   LUIGI</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11/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63</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LEMANNO  CONCETT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5/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ALIGNANI  LUCIA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10/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ASCIANI  ENRICO NICO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9/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ASILE  PAOL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4/4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INNA  ANTON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1/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ERNARDELLI  MAUR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04/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ASILICI  DOMENI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8/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I RUBBO  ANNA RIT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7/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4</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59</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ABELLONI  ANNA CHIAR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7/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5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APACCIUOLO  ANDRE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5/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5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ARLOCCI  EMANUE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10/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5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ASCIA  MICHEL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7/6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5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AMBURINI  PAO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3/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5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OCCHIUZZO  SERG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1/6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53</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IANNETTI  ID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2/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6</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51</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URIZI  MARIA SERE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11/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TRANGIO  MARI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3/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ERRACCIANO  MONIC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10/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ILLANOVA  VIRGIN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3/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INQUE   FABRIZ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07/6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RUZZI  GIULIAN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7/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PINAROLLI  CINZ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6/7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ALLEGATI  STEFAN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2/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IMONI   MAURIZ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3/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GGIO  GELSOMI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ERRANDU  GIUSEPPI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3/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ICCHINI  SILVA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6/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UCCINIELLO  GERARD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3/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CALONE  MICHEL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1/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48</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INELLE  ROBERT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2/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4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OTONDO  ALESSANDR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02/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4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LLA CORTE  TOMMAS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3/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6</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41</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IEVA  LORENZ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7/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4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I MATTEO  ANTON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11/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4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ETRONE  NUNZ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7/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4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OSATO  LOREDA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6/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6</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36</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ALDETTA  DORIA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11/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3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 FALCO  FULV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8/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3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NAPPI  GIANCARL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11/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3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ITTO  MARILE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3/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3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ICCI  CLAUD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2/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3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I NAPOLI  NORI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2/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3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LLA SALA  MAR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05/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3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OSTANTINO  BENVENUT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11/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4</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34</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AGNES  FRANCES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10/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33</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RICARICO  MAR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12/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2</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32</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ICCIRILLI  LUCIAN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2/4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IVARA  AN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4/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EMIGNANI  LAR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3/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NFREDI  STEFAN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4/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UOMO  DOMENIC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8/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ERGI  MARIA CONCETT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7/6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ASTORIA  GUID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1/3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ETTIN  ARMAND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11/4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APPIANO  GEREM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12/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ANNA  DANIEL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11/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28</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RASSO  RICCARD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3/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28</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IAMMARINO  MAR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11/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ILIONE  AN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08/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GRI'  GABRIEL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3/7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IDONE   TERES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07/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IMONI  CLAUD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10/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LOI  DANIE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8/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 SANTIS  VITTOR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10/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ORTINO  TRIESTIN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10/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ERRAIOLO  CARMEN</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10/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ERCHIARO  ANGELIC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2/6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IRAGLIA  ANNA MAR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7/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HIERA    BRUNO GIUSEPP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6/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1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CAUDA CIACERA  CARME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5/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LLARDO  ANNALIS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4/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23</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ONTRESORI   SILV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9/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23</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ZALTRON  SILV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4/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2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ERZARI   ELE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11/6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2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ALZANELLI  SABRI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2/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2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OSINI  ROBERT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10/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2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IVOLANI  GABRIEL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01/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2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IANA  MAR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11/7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1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ERCIARI  CLAUD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12/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1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ANCELLO  ANGEL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6/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1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1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ABIA  CALOGER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3/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7</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12</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ERRARO  SIMONETT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09/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NAPOLI  ARIAN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4/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ETRANGOLO  AN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6/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USSO  DOMENI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03/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O SANTO  DANIE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9/7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PILI  GIUSEPPI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3/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APONARO  AN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02/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ARLETTA  LUIGI</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9/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I CESARE  COSMI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6/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IRUGO  ELEONOR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4/6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8</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ELLA  VALERIA VIVIA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7/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8</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SELLI  ADRIA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06/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8</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OSI   ALESS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9/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IMPASTATO  BARBAR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4/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PONE  NUNZ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2/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RIGOLI  SON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10/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ENCIVENGA  RIT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4/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ESANI  FRANCES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06/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AMONDETTA   MARIA TERES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4/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ARRUTI  MICHEL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4/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OSSO  ARIAN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10/7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GRO  MANUE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7/7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IGNATELLI  ANTONEL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01/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IELLA  BARBAR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02/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ONACCI  MAR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6/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ONE  CRISTI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7/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ANUCCI  UMBERT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4/6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NNONI  GIUSTI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05/7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QUARTA   ANTON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1/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ALESIO  SABRI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4/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3</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NARDI   SILVAN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7/3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ADALETA  MAUR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2/4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MURRI  RICCARD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11/4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ALARIO  MAR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8/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UZZO  MAR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4/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9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ELLA  GIUSEPP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10/7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9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93</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TURZO  NATAL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7/7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9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93</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CCHIA  STEFAN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5/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COGNAMIGLIO  ANTON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2/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8</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OSCO  STEFAN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04/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8</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ABRIELLI  FULV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1/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8</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ANGUINETI  PATRIZ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1/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LMIERI  MONIC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4/7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NUNZIATA  DOMENI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10/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ERAFINI  VITTOR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08/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TTARONE   ROBERT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10/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ALERNA  AN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10/6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RRONE  EL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12/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A ROCCA  ANGE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6/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UOFANO  ANDRE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1/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 ROSA  DONAT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4/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RANCO  GIUSEPP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9/6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ORRESI   MONIC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5/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NICODEMI  ALESSANDR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12/7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ILLO  ALESSANDR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7/7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GARELLI  LUIGI</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06/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ALLETTA  GIUSEPPE AUGUST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6/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PARELLA  NICO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10/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HERUBINI  SABRI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10/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OLARUSSO  LUCA ANTON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9/7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ELLUMORE  MAR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10/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IAPOZZUTO  ANGELA MAR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2/7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3</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ODARO  PIERLUIGI</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9/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3</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ORRENTINO  ANTON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04/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3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3</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LÒ  CORRAD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6/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3</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STORELLI  LUC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7/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 FALCO  LUIGI</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4/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APONE  GIACINT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12/6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IOTTI  ANTIM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10/4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ARDARI  MIR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9/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NGIAPANE  VALENTI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10/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78</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LATUCCI  MARIA TERES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6/7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78</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UFFOLI  MARIA CRISTI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5/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7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ENEZIANO  GIUSEPP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1/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7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 CARLI   GIUSEPP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7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ONFORTE  FLORID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7/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6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ANCELLOTTA  FRANCES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1/7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6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ASCHELLA'  ELENA GIOVAN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3/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6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PAGNOLO  FRANCES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7/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6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RASSI   ANNA MAR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5/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6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ICERONE  STEFAN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5/7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ERRARI  IRM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7/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UARINO  FRANCES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9/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ICERNO  STEFAN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1/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GOSTINI  ORNEL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1/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MMERI  RENAT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11/4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RLETTA  ANTONI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1/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LCARNE  CRISTI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2/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ARGENTINI  MAR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4/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5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SSIMI   ELEONOR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9/4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5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ORRIAS  PIETRI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2/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5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PORELLI  MAR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07/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MILIA  GAETAN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8/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ZINI  MAR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4/4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UGGIA  ORAZ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8/3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OMAN  OTTAVIAN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10/4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ERLINGHINI  GILIO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02/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ILI  LUIGI</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8/4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UGLIELMI  MONIC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10/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48</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RANDE  ROSAN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1/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6</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46</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ANGORRA  PORZ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01/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6</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46</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RASSO   GIUSEPP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8/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4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UCARELLI  MAR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6/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43</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URGARELLO  MARCUS</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9/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43</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ABINO   ROS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11/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43</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RECO LUCCHINA   MARIEL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11/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43</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ISA  CRISTI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4/7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1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4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INTRONA  ATTIL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3/6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4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RGAZZI  TIZIAN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3/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4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ASULO  GAETAN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5/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3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IACOBUCCI  AMEDE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03/4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3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3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IAZZA  ROBERT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5/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3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RIANI  BENIT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6/3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I STEFANO  SABR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7/7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8</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RLONI   VALTER</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1/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8</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RANCESE  GIUSEPPI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12/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8</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IOVINO  CARL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1/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8</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OTONDI  GIUSEPP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3/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EROLLI  IVAN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12/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AGRATINI  FABRIZ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4/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IUNTA  LAVIN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5/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ONDELLI  FRANCESC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5/7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EVATO  FRANCESC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4/7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ROI  BARBAR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11/7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RANGONI  BARBAR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06/7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OSCHETTA  ANTON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3/7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RAMMAUTA  MAR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12/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NNONIERO  GRAZ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10/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ROBU  ALESSANDR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06/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IRABELLA  GIOVANNA MAR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10/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 PROSPERIS  ANTONEL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6/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QUARANTA  ROBERT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5/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ILOGALLO  DOMENICO ROC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2/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OMBOLA'  AN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5/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OSSOLO  PASQUAL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4/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PERANTINI  ROSA MAR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7/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LL'AVVENTO  PAO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1/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ERNARDI  PATRIZ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8/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IRIBANTI  ALESSANDR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1/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8</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18</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ELIS  TIZIAN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2/6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1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OCCHIUTO  ANNUNZIAT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12/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3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1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I MARCO  ANGE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8/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 CASTRO  FLORIA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5/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UPPONE  MARIA TERES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01/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IETRAMALA  ENN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1/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ENZI  DANTE ALBERT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7/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ALOTTA  AUREL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11/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1</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6</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BOLINI  VINCENZ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4/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NOLLINO  FRANCES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2/4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UTTICO  MILV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11/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I GIUSEPPE  ARTEMIZ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12/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2</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2</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IFULCO  FEDERIC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2/7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IZZARRI  LAURA GIUSEPPI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9/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CORDO  CONSOLAT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10/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ISANI   SIMO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3/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RLINI   COLOMB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8/4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OLVE  ANGEL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3/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IZZUTI  CLAUD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ARCHI  FRANC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2/4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OMANIN  CARL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04/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ULSEI  SANTIN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6/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ELICETTI  PIER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7/4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NIEDDU  CLAUD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11/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ORONI  MASSIM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08/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PLANO  LUCIA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12/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ELLINI  LOREDA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4/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CORDINO  GIUSEPP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03/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UADALUPI  FRANCES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3/4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OLIMPIO  RAFFAEL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8/3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9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IOIA  RENZ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3/4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ESTA   GIUSEPP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9/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PUTO  LUIGI</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6/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ISICHELLA  PASQUAL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6/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ERTELLI  GILBERT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11/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IONI  VINCENZ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10/4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RENCO  GIOVAN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7/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ZAVETTIERI  GIOVANNI</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10/4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ALLO  GERARD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6/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8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TANGHELLINI  CARLOTT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10/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8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ALATI  FRANCES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11/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8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ALVATI PROIETTI  LUIGI</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7/4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I LEMBO   FRANCES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9/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USSI  MICHELANTON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4/4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EDERICO  GIUSEPPE RAMIG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10/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URA  SILVA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01/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ARLO  BRUN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10/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7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RLIZZI  CARMELO NATAL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12/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7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ERRACUTI  MASSIM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10/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7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IGNORELLO  ALF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05/4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7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ITRI  GIANFRAN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10/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7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ELA  FILIPP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9/4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URGIONI  BENIAMIN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6/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STROIACO  RENZ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06/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RAMOLINI  MAURIZ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8/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ZZANI  FRAN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11/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ANTOMARCO  FILOMENO LIBERAT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6/4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RANCHINI  VITO P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2/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OTI  CONSOLAT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07/4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IEROPAN   LUIGI</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05/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ALETTA  CLAUD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03/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AMBURRO  GIANCAR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4/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AMONEA  ROS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7/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ECCLESIE  VINCENZ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10/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ECCHIOTTI  MARIA FRANCESC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8/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IONDI  MARIA LUIS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6/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IUZZI  MARGHERIT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9/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ELLEGRINO  CATERI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7/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ANI  PATRIZ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10/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ZZOCCHI  LOREL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03/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AROFALO  NICO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11/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OSARELLI  ANTONELL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12/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AGO  MAR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1/4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ALA  FRANCESC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03/6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URATOLA   GIUSEPP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2/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RINI  VINCENZ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11/4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ODDE  GIANNI BATTIST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01/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5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ORINI  GIUL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4/3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LUNNI   GIOVANNI</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5/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RAMONTE  MARISTEL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10/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INTUS  PAOL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1/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STALDI  RAFFAEL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10/6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ERARDINELLI  STEFAN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4/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4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ERRI  ANNA MAR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10/4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4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OMMA  ANDRE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1/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4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SILE  VINCENZ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8/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4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IANCHI  CAROLI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7/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4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PAGOCCI   RIT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10/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4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A ROSA  LUIGI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6/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4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ITTORI  MAURIZ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11/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4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AGAGNIN  WALLY</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4/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4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ERRARI  CLAUD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6/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4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OSIA  MAURIZ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3/6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4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POZZI  MAR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09/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4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ETRUCCI  LEONARD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10/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4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IANA   MANL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7/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3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OLEDDA  GIAMPAOL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7/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3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3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OMMA  DONAT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08/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3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GLIALONGA  MICHEL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9/4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ENEDETTO  IVAN</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08/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A COSTA  RENZ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7/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ITALE  ANNA MAR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3/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ENEI  EL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12/4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IORE  LUC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11/4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AI  ARTURO GIUSEPP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9/3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CIMMI  FRAN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2/4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LADINO  LAUR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4/6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OMITA  NICO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5/4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1</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21</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ICIELI  BRUN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02/4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2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HECHE  GIUSEPP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3/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2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LTRINIERI  PAO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1/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2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ASSANI  BRU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12/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2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ERNA   MIREL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12/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2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CARPITTI  MARIA TERES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3/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2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EANZA  ANTONIN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6/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2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IGINI  RENAT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9/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2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STELLINI  FRANCES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07/4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1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1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ARRICELLA  RAFFAEL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01/4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1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ORRIGLIA   DANIEL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5/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1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SSA  SANDR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10/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ERCATI   GIULIA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11/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NACHIRA  GIUSEPP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NAPOLITANO  ANTON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8/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RTINO  MARIO NICO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10/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OZZO  ROS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6/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UTTICE'  ALFONS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11/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ASOLI  LAUR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7/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INI  ANTONIETT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8/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0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BRANA   AN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4/4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USSARELLU   GUID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09/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NUGNES   FRANCES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TARAZZO  ALFRED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9/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OTTAI  LAUR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12/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ELLERITO  GIUSEPP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7/6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ICHIENZI  SALVATOR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10/4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ESTA  GIUSEPP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6/3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9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NERI  ANTONIN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3/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9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RGENTINI   SANDR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8/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3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9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RUMATTI  CARMEN</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6/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3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9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ZACCARI   GIACINT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1/4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ERUSO  LUIGI</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8/4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IPPOLITO  GIANDOMENI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9/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TTEOCCI  VITTOR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3/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OSIO  AN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9/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ANNA   SANDR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5/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ASSARA  MARIA SOF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6/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ICOLI  MARIA LUIS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7/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ICCA  GIUSEPP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2/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TORNELLI  ADRIA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3/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RABALZA  AMEDE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9/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UNDO  MICHELE ROSAR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9/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8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LFIERI  ANTONIO SALVATOR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6/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8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LPELI  MIR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5/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8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TRANIERI  FRANCESC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10/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3</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83</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IVORI  ANDRE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3/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ENGE   VINCENZ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5/4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 SANTIS  SILVA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05/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NFRE'  MAURIZ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12/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UNCIGUERRA  ANTON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10/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EGANI  GIOVAN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7/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GNONI  CINZ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04/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ALLO  FRANCES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11/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IANCO  ANTON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10/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1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7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IOVANILE  ANTON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12/3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7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INTEMERATO  SALVATOR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9/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7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RIGNOLA  SERG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2/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7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ESPOSITO  ENN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8/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7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UGLIELMO  FILIPP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4/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7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OMPONIO  MAR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11/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7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AVINO  COSIM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4/4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7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ILIPO  FRANCESCA GI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12/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7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AVASSORI  CAR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9/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7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MPEGGI  ROSA BARBAR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12/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7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ANTERNA   MAURIZIO DANIEL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8/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7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 SANTI  LETIZ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9/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7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IAGLIA  TERES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7/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7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OVO  NER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3/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6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PIRTO  ORONZ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9/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6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RAVITA  LIV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11/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6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IETRUNTI  MICHEL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4/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6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ERRUSO  MARIA ROSAR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11/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6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LUMBO  PATRIZ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06/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1</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61</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ICCO  SALVATOR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11/4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ASSANTI  GIUSEPP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4/4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ALVI  MARIA CRISTI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2/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REA  SANT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12/4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ETRILLO   GIANCARL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07/4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ABBATE  VIT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1/4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SERIIS  MARIA CONCETT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10/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OSIELLO  ENRI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11/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 LUCA  RAFFAELL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5/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OSSODIVITA  CINZ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4/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ARALLO  ALESSANDR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3/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EMINARA  FRANCES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2/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RINO  ANTON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1/3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FARO  GIOVANNI</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9/4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QUATTRONE  VINCENZ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09/4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ADDA  PIETRIN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9/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HIRONI  PAOLO RAIMOND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1/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RINACI  VINCENZ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5/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RROCCHI   MAR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3/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EZZINI  ROSAL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12/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APUANO  GIOCOND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3/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IACCARINO  GUGLIELM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3/4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ICANIO  MARIA ARCANGE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8/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NINO  ANTON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9/4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4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NCIN  IVA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9/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4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IORAMONTI  ROSAL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11/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8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4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AGOSTINO  ANNA P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7/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8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4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ANICO  NICO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04/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8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4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ERRETTI  VITTOR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8/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4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AZZU  MARGHERIT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5/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4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A COGNATA  AMEDE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12/3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4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PONE  GIOVANNI FRANCES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5/4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4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IANNACCONE  LUIGI</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4/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4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TALEO  SALVATOR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8/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4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RAGONE  PIERI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10/4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4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ELLEGRINI  PIERANGE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6/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4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RINELLI  MASSIM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5/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4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INALDI  ANTIM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12/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2</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37</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ICCARELLI  ANGELO RAFFAEL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4/4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3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IACCHINI  NEL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8/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3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GRI'  PASQUAL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9/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3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ALIERI  FAB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9/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3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ILLO  NICET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5/3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ARATTA  BERARDIN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2/3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UFANO  DOMENI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11/4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RFAGNA  GIUL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7/3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USILI  ADALBERT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11/3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OCCO   MARIA RI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9/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ASCIOTTI  FILOME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6/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IGLIO  GENNAR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12/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OZZINI  GABRIEL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11/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RISTIANO  FRANCESCO VINCENZ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07/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RESU  FRANCES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2/3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ORTONE  BIANCA MAR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3/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NATALE  AN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7/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ESTO  FRANCES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3/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IAMMARCO  PANFIL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2/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ERONE  GIOVANNI</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02/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ZAGARIA  MICHEL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2/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RADISI  ANDREI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5/4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EGNERI  FRANC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10/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ANI  ALD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2/4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AMBURRINO  EUSTACH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1/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AORMINA  GIUSEPP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4/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OSI  MAURIZ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6/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ELTRE  ANTIM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1/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ACCILLIERI  GAETAN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6/4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 SANCTIS  LORENZ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9/3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RRA  LUC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INNA  GIANFRAN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7/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ORIGA  FRANCES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7/4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ANTACCI   MAR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7/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LADINO  SILVA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10/4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EIRCE  ELVIR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12/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 CARLO  PASQUALE MAR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4/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EPRAI  SERG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10/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1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ALLARA  PAOL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12/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1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ABATE  GIOVANNI</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8/4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1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OIA  LOREDA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11/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1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MPAGNA  ALF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2/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LMIERI  FLOR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6/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SSARI  LID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4/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ERRANOVA  FRANCESCA PAO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09/4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ERRIN  ADRIA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12/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ALLETTA  ROS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9/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IUNGATO  CORRAD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12/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PERA   GIAMPIER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9/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ELLI  LORENZ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09/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ILLONIO  PIETR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6/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STELLI  STEFAN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2/6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OPPI   GRAZIAN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3/3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ILUSO  VITTOR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11/3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ECE  ANTON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12/4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A PERUTA  GIANCARL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10/4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ERALDI  GIUSEPP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8/4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ZIRAFA  CARL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03/4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ARTARINI  ENRI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6/4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ANTONI  FRAN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8/4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USETTI  SERG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9/4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INNA  ANTONIO MAR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6/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ALDOGRANI MANCINI  P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6/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ONOFRI  PATRIZ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8/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ORTUNA  GIOVANNI</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1/4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ORGIONE  GUID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9/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NESTOLA   MAR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1/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ESTA   ALBIN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03/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IDINI   CARL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4/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I GAETANO  GIORG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9/4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ZZA  GIANCAR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2/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ERRAIOLI  ROBERT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10/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I CARLO  TERES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2/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ENU  GRAZIEL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05/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ETRETTO  LUIGI</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1/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SAZZA  LUC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4/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ONDINI  LUIS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5/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OVARIS  FLORENZ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11/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IOZZELLI   AMBR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02/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ECE  LUIGI</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9/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LAZZO  MAURIZ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01/6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SOTTI  MICHEL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9/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LLASANTA  MAUR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10/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IGNINI  SIMONETT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2/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ROTTA  GRAZ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10/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IMINI  ALESSANDR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8/4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ELICE  OREST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11/4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NUNZA  GIORG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05/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STROLILLO  ALBERT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4/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AZIO  CESAR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5/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 ANGELIS  MAUR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10/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ICARI  DORETT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11/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ZOCCOLI  LUIS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9/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UERRIZIO  FRAN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AFFAELE  GIOVANNI</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7/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UCIANI  LUCIA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5/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OMBARDO  LIBOR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11/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ASILI  MAURIZ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5/6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POZIO  ERMANN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03/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HILLE'  FRANCES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8/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RAGNITO  GERARD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08/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URSO  CARME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1/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9</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4</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OLFERAI  ANTON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5/4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ABORD  GERARD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12/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ERRARO  CARME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7/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ONCAN  GRAZIEL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2/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ELI  GIUSEPP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05/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ROPEA  DOMENICA AUROR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10/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ZINCONE  MASSIM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5/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EPORE  CARMINE ANTON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3/4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IVIANI  AUREL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11/4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I PERNA  VINCENZ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07/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RANCO  ROSSA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7/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ZUIN  ELISABETT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5/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ZZOTTA  VINCENZ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9/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ABRICATORE  MAR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9/4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ZUCCHINI  SALVATOR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7/4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ALLENI   MASSIM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1/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EMBO   MAR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9/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CHIAVON  ANNA MAR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2/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ELLESOLO  FRANCES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11/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UALLA  MARIAGRAZ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3/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RATINI  MARIA LUIS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01/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OSCO  ANGE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6/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RECO  ADRIA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2/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ALERNO  CLAUD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5/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INCOTTA  MAURIZ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1/6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A MURA  ID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12/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OGGIU  GIOVANNA IMMACOLAT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8/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5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ALLO  GIN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7/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5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IAROSSI  ILD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9/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5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ANTODONATO  TIZIA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5/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5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UNAZZI  LORENZ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11/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5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RCHELLI  CARL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10/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5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RRU  VIRGIL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1/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5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MPOREALE  LORENZ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7/4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RCHIONI  CLAUD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9/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ORIETTI  EMANUE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1/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NNETI  IVETT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7/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AMO  GIULIA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03/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USSO  CAROLI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7/4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ESPOSITO  GAETAN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7/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TRAMESI  CESARIN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4/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INALDI  AN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3/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STRIGNANO'  PANTALEO SALVATOR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8/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RIANI  CARL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6/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UTRARIO  SEVER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01/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3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UARINO  PIER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11/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3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ESTINI   REMIG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11/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3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ICCA  ROSAN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2/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3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 FEDELE  GIORG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5/4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3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NIGROGNO  LILIA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10/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3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L TENTO  MAURIZ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3/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RIVITERA  ANTONIN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1/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UGHIERO  FRAN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5/4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OCCHIERE  NUNZIAT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3/4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ULICINO  MAR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1/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ROZZI  ROSELLA MAR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8/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 MARTINO  BRUNA ANTON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9/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ABATINI  GIANNI</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7/4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IANNONE  OREST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3/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OMANO  AN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12/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DAMO  MARIA ANTON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5/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NTONUCCI  EUGEN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5/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LESSI  ANTONIO VINCENZ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9/6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ESCI  ITALINO OSCAR</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9/6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URGIO  GASPAR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2/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TERINA  LOREDA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5/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IMONE   MARIA LUIS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OTISI  ALBERT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12/4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OMBARDI  ELE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1/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ONETA  SANDR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11/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TALDI  PAOL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6/4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RAZZINI  MAURIZ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3/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ORIA  NUNZ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10/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ENNI  PATRIZ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1/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 STEFANO  MARIAROSAR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1/4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1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EZZULO  PIA MAR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11/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1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RINELLI  REM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8/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1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LTANIN  TIZIA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2/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ERRICOLO  MARIA SANTI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11/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IVI  CARLA ANGE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4/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 SIMONE  VINCENZ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4/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IBERI  MARIA ELIS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1/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ABRIELE  VALENTIN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11/6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ENGUA  GIUSEPPI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5/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IMINO   GIULIA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6/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I FEDERICO  ERMAND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09/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ORRELLI  EMM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5/4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TALANO  ANTON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10/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URINO  LUIGI</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3/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OLACIONE   CRISTI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1/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ECE  MARIA GIUSEPPI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3/6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ROSSI  MAR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1/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IROMA  LUC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10/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OSSI   FERDINAND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1/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 LUCA  GIANCAR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2/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ESTA  GIANCARL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4/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ORETI  LUIGI</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3/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ILLANI   FRANCES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2/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9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LLO IACOVO  GIUSEPP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4/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9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ALLO  EL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5/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ONE  DOMENI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7/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IRILLI  PAOL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9/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RAGOSA   BIAG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3/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CALUSO  RIT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9/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ORABITO  FRANCES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02/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TAPANO   FRANCES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10/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ANTOLIQUIDO  MICHEL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3/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8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OSSI   PAOL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07/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8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ICINANZA  ANTON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7/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8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RUCITTI  ANTON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9/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8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ONTI  MARIA CRISTI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10/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8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CHIAPPONI  ENRI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3/4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INQUEGRANA  LUC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7/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UTINI  LUCIAN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2/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ICCIARDI  PIETR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7/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RTORELLI  ANTONEL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8/6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ERVONI  FRANCES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01/4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ELLERIO  PAO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5/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ILOCAMO  SILV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08/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I TERLIZZI  AN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5/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INTO  PATRIZ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9/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URSO   ANNAMAR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6/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USSO  ANTONEL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7/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ETRARULO  AN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9/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2</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2</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RTINO  ENRI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1/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AGGIAN  ELEONOR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05/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ORREALE  MARIA TERES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1/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NETTI   ROSSA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11/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PPARELLA  ANTON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6/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RILLETTO  GUALTIER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9/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RAPIZ  MAUR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1/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MICI  DAR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12/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 LUCIA  ALFONSO SALVATOR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7/3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AFACE  MAR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12/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RINCIPE  UMBERT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9/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IACON  PATRIZ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9/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PICELLA  GIUSEPP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11/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PATI  ANGEL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11/4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IETANZA   GIUSEPP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12/4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ZITO  ANTON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7/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IRGILIO  ANNA MAR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8/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NTONELLI  MAR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9/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ROSCH  ENZ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3/4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ABELLA  LEONARD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6/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ORLACCHIO  LUIGI</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2/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ONOFRIO  AN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10/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ESPOSITO   GIUSEPPI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6/6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ELARDO  PASQUAL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5/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RTIRE  FRANCES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9/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AMBROSIO  GIUSEPP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11/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ABBROCINO  VINCENZ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3/4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URANDO  SECOND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5/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EONE  MAURIZ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11/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ERALDI  LILIA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2/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ONTILLO  VALER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10/6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ALESSANDRO  GRAZIEL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1/4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AMACCIATO  ANTON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6/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UCCHIOLI  GIUSEPP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12/3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ULINO  MAR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6/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ONADIO  PIETR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4/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URI  LAUR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04/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IODICE   MADDALE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10/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RENTADUE  MAR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4/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UNZI   MICHEL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2/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NIGRELLI  NICO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8/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IGLIOTTI  GRAZIAN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7/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ROCOPIO  MASSIMO SERG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2/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ERRONE  PIER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12/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REGNI  BEATRIC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3/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ALADINI  SILV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6/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ISENTI   LUCIAN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02/4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UDA  MARIA P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10/4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ICARIO   AGOSTIN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5/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ILVANI  VINCENZ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6/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ELLETRI  SON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2/6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ESTARI  LAUR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8/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RALDI  LUIGI</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8/4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AIMO   SALVATOR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1/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ONESTI  FELIC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4/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OLTENI  ANDRE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11/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ACCASSINO  MARIA GRAZ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10/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ICILLO   MARIAN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10/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UGGERI  ENZ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09/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OLLI  RENAT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03/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NTONELLI   GIOVANNI BATTIST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10/4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ZENOFONTE  ROSALBA BRUNILD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5/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ZUPPELLO  MARIA AUSIL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2/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OMO  NATALIN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11/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ERVO  BRU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6/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ANDI  GIOVAN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3/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RANDINETTI  GIUSEPP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2/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ULIS  ALD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08/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DOVANI   ADRIA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3/4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 LIGUORO  ALB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5/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RSICO  CLAUD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10/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AUDIO  CARMIN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7/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ORTOGHESE  ERMANN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10/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NITTOLI  ALESSANDR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3/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IVIANI  SALVATRIC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3/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ERRAZZI  PATRIZ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2/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ILANO   ANGE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8/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ILOTTA  ROSALB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4/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BATE  NUCCIA MAR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10/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L GUERCIO  MARIA TERES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3/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ELLADONNA  ANNA RIT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2/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OMANAZZI   GIUSEPP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11/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ORETO  VITTOR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4/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IOVINE  LORENZ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6/6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NANI  ANTON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5/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HEZZI   PATRIZ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4/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EMBO  FRANCES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5/4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PPARUCCI  MARCELL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03/3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ALVATI  VINCENZ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12/4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ITRO  CLAUD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2/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DARENA  CINZ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02/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ZUPPA  RAFFAEL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04/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CIANCALEPORE  MAR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11/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ITUNNANO  PIETR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8/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ONTALTO  FILOME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03/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ANTARSIERO  MARCEL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7/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ANGORRA  ALD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10/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ICA  DAMIAN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6/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OVIDIO  CLAUD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12/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NARDI  PASQUALI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5/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ORELLI  ELEONOR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9/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IANDOLI  ANNAMAR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05/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ERRALAVORO  EMIL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9/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LUMBO  MAR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10/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LEMENTE  GIACOM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12/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COPARDI  PATRIZIA ROMA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9/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NCINI  CLAUD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10/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TANZANI  AGOSTI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8/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ZACCHERO  DANIL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6/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ACRATI  ANNA MAR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1/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REZIOSI  ARCANGE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07/3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PPELLONI   OLIMP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03/4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UPPO  PAO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11/4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IANSANTI  RIT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1/4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ANTORI  FRAN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2/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RCONI  GUGLIELMA GIOVAN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10/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NDREOZZI  SALVATOR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9/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ZONNO  VIT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6/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OSSI  MARIA CARME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10/4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SE  MARIA AN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1/6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SSARINO  CAR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7/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ACECCHIA  LUIGI</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01/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LESSI   ALESSANDR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9/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ERARDINELLI  MARIA LAUR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11/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LORI  STEFAN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1/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AGLIACOZZO  ROSAR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12/6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RABUCCO  ALBERT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6/4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MPAGNUOLO  ALBIN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02/4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ESSELLA  GRAZ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12/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SSARELLA   GIUSEPP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11/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IRONI  EGID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6/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SELLA  GIUSEPPI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2/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RISTIANO  ANTON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6/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ERREDE  GIUSEPP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8/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IULIANI  GIANCARL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10/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NGIAPIA  CARME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05/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CCIAPUOTI  RAFFAE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02/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LLE DONNE  VINCENZ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4/4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 ANGELIS  PAOL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11/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OLIVA  GIANLUIGI</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4/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UNICIELLO  ANGELI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11/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RANCHI   FRANCES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10/5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ONIGLIO  MARIA TERESA CARME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4/5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ICIA  MADDALE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08/5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URSOMANDO  RITA ANNAMAR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7/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ORTA  STEFAN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12/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OCCHIA  AN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7/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PAGNOLO  SERAFI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1/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I DATO  GIULIA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9/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OCCOLI  UG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1/5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NNONE  ALBERT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12/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ONIOLO  VALER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9/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OMANO  DOMENI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9/4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IA  SILVA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9/5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FALCONI  VIRGILI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1/3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AMBROSIO  PASQUALI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1/6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NCINI  GIUSEPP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05/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ICCIARDI  ALD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1/52</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ORINO  BENEDETTO GASPARE</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1/5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ONTAGNA  GIULI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06/51</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1</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1</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 CANDITIIS  AN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7/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EROTTI  LORENZ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8/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NAVARRA  LORE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7/64</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EOTTA   DOMENIC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4/67</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ECCARELLI  ELIS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5/6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I IORIO   PALMAROS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5/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CANNICCHIO  SIMONETT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11/63</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5</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SQUI  RIT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5/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ICINO  ANGEL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1/69</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ALENTI   MAR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6/68</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LMANTI   FRANCESCO</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1/66</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w:t>
            </w:r>
          </w:p>
        </w:tc>
      </w:tr>
      <w:tr>
        <w:trPr>
          <w:trHeight w:val="270" w:hRule="atLeast"/>
        </w:trPr>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numPr>
                <w:ilvl w:val="0"/>
                <w:numId w:val="3"/>
              </w:numPr>
              <w:snapToGrid w:val="false"/>
              <w:jc w:val="center"/>
              <w:rPr>
                <w:rFonts w:ascii="Arial" w:hAnsi="Arial" w:cs="Arial"/>
                <w:color w:val="000000"/>
              </w:rPr>
            </w:pPr>
            <w:r>
              <w:rPr>
                <w:rFonts w:cs="Arial" w:ascii="Arial" w:hAnsi="Arial"/>
                <w:color w:val="000000"/>
              </w:rPr>
            </w:r>
          </w:p>
        </w:tc>
        <w:tc>
          <w:tcPr>
            <w:tcW w:w="3717"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NATILI  FERNANDA SABRINA</w:t>
            </w:r>
          </w:p>
        </w:tc>
        <w:tc>
          <w:tcPr>
            <w:tcW w:w="111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11/55</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7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w:t>
            </w:r>
          </w:p>
        </w:tc>
      </w:tr>
    </w:tbl>
    <w:p>
      <w:pPr>
        <w:pStyle w:val="Corpodeltesto3"/>
        <w:ind w:right="-285" w:hanging="0"/>
        <w:rPr>
          <w:b w:val="false"/>
          <w:b w:val="false"/>
          <w:bCs/>
        </w:rPr>
      </w:pPr>
      <w:r>
        <w:rPr>
          <w:b w:val="false"/>
          <w:bCs/>
        </w:rPr>
      </w:r>
    </w:p>
    <w:p>
      <w:pPr>
        <w:pStyle w:val="Corpodeltesto3"/>
        <w:ind w:right="-285" w:hanging="0"/>
        <w:jc w:val="center"/>
        <w:rPr>
          <w:b w:val="false"/>
          <w:b w:val="false"/>
          <w:bCs/>
        </w:rPr>
      </w:pPr>
      <w:r>
        <w:rPr>
          <w:b w:val="false"/>
          <w:bCs/>
        </w:rPr>
        <w:t>Art. 6</w:t>
      </w:r>
    </w:p>
    <w:p>
      <w:pPr>
        <w:pStyle w:val="Corpodeltesto3"/>
        <w:ind w:right="-285" w:hanging="0"/>
        <w:jc w:val="center"/>
        <w:rPr>
          <w:b w:val="false"/>
          <w:b w:val="false"/>
          <w:bCs/>
        </w:rPr>
      </w:pPr>
      <w:r>
        <w:rPr>
          <w:b w:val="false"/>
          <w:bCs/>
        </w:rPr>
      </w:r>
    </w:p>
    <w:p>
      <w:pPr>
        <w:pStyle w:val="Corpodeltesto3"/>
        <w:ind w:right="-285" w:hanging="0"/>
        <w:rPr/>
      </w:pPr>
      <w:r>
        <w:rPr>
          <w:b w:val="false"/>
          <w:bCs/>
        </w:rPr>
        <w:tab/>
        <w:tab/>
        <w:t xml:space="preserve">E’ approvata la seguente graduatoria nazionale della procedura di riqualificazione per l’accesso al </w:t>
      </w:r>
      <w:r>
        <w:rPr/>
        <w:t>profilo professionale di</w:t>
      </w:r>
      <w:r>
        <w:rPr>
          <w:b w:val="false"/>
          <w:bCs/>
        </w:rPr>
        <w:t xml:space="preserve"> </w:t>
      </w:r>
      <w:r>
        <w:rPr/>
        <w:t>ispettore tecnico coordinatore</w:t>
      </w:r>
      <w:r>
        <w:rPr>
          <w:b w:val="false"/>
          <w:bCs/>
        </w:rPr>
        <w:t>, area funzionale C, posizione economica C3, indetta con decreto direttoriale del 26 settembre 2001, riformulata a seguito dell’opzione prevista dall’art. 3 del bando, esercitata dai candidati nei termini e secondo le modalità di cui alla lettera circolare di questa Direzione generale prot. n. Riq./C3-1677 del 31 marzo 2004:</w:t>
      </w:r>
    </w:p>
    <w:p>
      <w:pPr>
        <w:pStyle w:val="Corpodeltesto3"/>
        <w:ind w:right="-285" w:hanging="0"/>
        <w:rPr>
          <w:b w:val="false"/>
          <w:b w:val="false"/>
          <w:bCs/>
        </w:rPr>
      </w:pPr>
      <w:r>
        <w:rPr>
          <w:b w:val="false"/>
          <w:bCs/>
        </w:rPr>
      </w:r>
    </w:p>
    <w:tbl>
      <w:tblPr>
        <w:tblW w:w="9480" w:type="dxa"/>
        <w:jc w:val="left"/>
        <w:tblInd w:w="-17" w:type="dxa"/>
        <w:tblLayout w:type="fixed"/>
        <w:tblCellMar>
          <w:top w:w="0" w:type="dxa"/>
          <w:left w:w="70" w:type="dxa"/>
          <w:bottom w:w="0" w:type="dxa"/>
          <w:right w:w="70" w:type="dxa"/>
        </w:tblCellMar>
      </w:tblPr>
      <w:tblGrid>
        <w:gridCol w:w="600"/>
        <w:gridCol w:w="3465"/>
        <w:gridCol w:w="1136"/>
        <w:gridCol w:w="1051"/>
        <w:gridCol w:w="1033"/>
        <w:gridCol w:w="954"/>
        <w:gridCol w:w="1241"/>
      </w:tblGrid>
      <w:tr>
        <w:trPr>
          <w:trHeight w:val="855"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N°</w:t>
            </w:r>
          </w:p>
        </w:tc>
        <w:tc>
          <w:tcPr>
            <w:tcW w:w="3465"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jc w:val="center"/>
              <w:rPr>
                <w:rFonts w:ascii="Arial" w:hAnsi="Arial" w:cs="Arial"/>
                <w:color w:val="000000"/>
              </w:rPr>
            </w:pPr>
            <w:r>
              <w:rPr>
                <w:rFonts w:cs="Arial" w:ascii="Arial" w:hAnsi="Arial"/>
                <w:color w:val="000000"/>
              </w:rPr>
              <w:t>Candidato</w:t>
            </w:r>
          </w:p>
        </w:tc>
        <w:tc>
          <w:tcPr>
            <w:tcW w:w="11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jc w:val="center"/>
              <w:rPr>
                <w:rFonts w:ascii="Arial" w:hAnsi="Arial" w:cs="Arial"/>
                <w:color w:val="000000"/>
              </w:rPr>
            </w:pPr>
            <w:r>
              <w:rPr>
                <w:rFonts w:cs="Arial" w:ascii="Arial" w:hAnsi="Arial"/>
                <w:color w:val="000000"/>
              </w:rPr>
              <w:t>Data nascita</w:t>
            </w:r>
          </w:p>
        </w:tc>
        <w:tc>
          <w:tcPr>
            <w:tcW w:w="10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jc w:val="center"/>
              <w:rPr>
                <w:rFonts w:ascii="Arial" w:hAnsi="Arial" w:cs="Arial"/>
                <w:color w:val="000000"/>
              </w:rPr>
            </w:pPr>
            <w:r>
              <w:rPr>
                <w:rFonts w:cs="Arial" w:ascii="Arial" w:hAnsi="Arial"/>
                <w:color w:val="000000"/>
              </w:rPr>
              <w:t>Punti Req. Cult.</w:t>
            </w:r>
          </w:p>
        </w:tc>
        <w:tc>
          <w:tcPr>
            <w:tcW w:w="1033"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jc w:val="center"/>
              <w:rPr>
                <w:rFonts w:ascii="Arial" w:hAnsi="Arial" w:cs="Arial"/>
                <w:color w:val="000000"/>
              </w:rPr>
            </w:pPr>
            <w:r>
              <w:rPr>
                <w:rFonts w:cs="Arial" w:ascii="Arial" w:hAnsi="Arial"/>
                <w:color w:val="000000"/>
              </w:rPr>
              <w:t>Punti Req. Prof.</w:t>
            </w:r>
          </w:p>
        </w:tc>
        <w:tc>
          <w:tcPr>
            <w:tcW w:w="954"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jc w:val="center"/>
              <w:rPr>
                <w:rFonts w:ascii="Arial" w:hAnsi="Arial" w:cs="Arial"/>
                <w:color w:val="000000"/>
              </w:rPr>
            </w:pPr>
            <w:r>
              <w:rPr>
                <w:rFonts w:cs="Arial" w:ascii="Arial" w:hAnsi="Arial"/>
                <w:color w:val="000000"/>
              </w:rPr>
              <w:t>Punti Serv. Prest.</w:t>
            </w:r>
          </w:p>
        </w:tc>
        <w:tc>
          <w:tcPr>
            <w:tcW w:w="124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jc w:val="center"/>
              <w:rPr>
                <w:rFonts w:ascii="Arial" w:hAnsi="Arial" w:cs="Arial"/>
                <w:color w:val="000000"/>
              </w:rPr>
            </w:pPr>
            <w:r>
              <w:rPr>
                <w:rFonts w:cs="Arial" w:ascii="Arial" w:hAnsi="Arial"/>
                <w:color w:val="000000"/>
              </w:rPr>
              <w:t>Punteggio complessivo</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RIPALDI  DANTE UGO</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6/56</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25</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50</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INGUE  RENATO</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09/56</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6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35</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UCCHIARARO   LUIGI</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06/60</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8</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25</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53</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CAGGIANTE  GIUSEPPE</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6/46</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6</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26</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NADALINI  MARCO</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06/60</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25</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 PASCALIS  ALFREDO</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10/58</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25</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OMANIELLO  ANGELO</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2/58</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25</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IGLIETTA  LAURA</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11/51</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3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5</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ETEZ  MARIO FERDINANDO</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5/54</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15</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90</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MORUSO  GIOVANNI</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1/54</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5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75</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EDESCO  GIUSEPPE</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4/58</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15</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40</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ORUSSO  MARIA PIA IMMACOLATA</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12/57</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15</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40</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IEGARI  GIUSEPPE</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1/56</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3</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95</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38</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RINI  GIAMPAOLO</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3/58</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25</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25</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ERCHIONE  SERGIO</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1/10/52</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0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25</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NDREVA  MICHELE</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10/60</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3</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7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13</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NCIERA ANDREA</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07/60</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8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5</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URACI  FRANCESCO</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01/57</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0</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AMMICCO  CARLO</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11/45</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7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95</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NCUSO   CLAUDIA</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10/63</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4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65</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HIRIANNI  ALDO</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01/57</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3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55</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RELLA  GAETANO SAVERIO</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1/56</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25</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50</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3</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OLPE  GIOVANNI</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02/56</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75</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0</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ICCHIO  PASQUALE</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4/49</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6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85</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ALLI  LUIGI</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1/55</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3</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95</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38</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TTORRE  MICHELE</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01/54</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5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25</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 LEO  GAUDENZIO</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7/52</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2,25</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URICO  GIUSEPPE</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07/47</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8</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88</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LLA CROCIATA  SALVATORE</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1/55</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3</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2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63</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A CAMERA  ANTONINO</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1/52</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3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55</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RTINI  BENEDETTO</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11/53</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05</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30</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UGHETTINI  ANTONINO</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7/64</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4</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0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94</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ILOTTA  GIUSEPPE</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4/50</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3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80</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ELISSANO  PIETRO GIOVANNI</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6/54</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8</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5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78</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ESSINA  ROBERTO</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06/55</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45</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ORISCO   FILOMENA</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01/60</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5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25</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ICILIA   LUIGI</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09/57</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3</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5</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18</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8</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ICCHI  ENRICO</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04/49</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15</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9</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ERCO   CLAUDIO</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2/50</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85</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E FEO  FERDINANDO</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1/54</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85</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1</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GLIACCIA   LORENZO</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12/53</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3</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5</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68</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2</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MBROSONE   ANGELO</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09/65</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9</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5</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44</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3</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RASSO  MASSIMINO</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3/64</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50</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3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40</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I BENEDETTO  NICOLA</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10/66</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1</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1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31</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5</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AFURI  ALFONSO</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12/60</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4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25</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NERI  CLAUDIO</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7/67</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6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20</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7</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TRAZIUSO  EUGENIO PIO ROCCO</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8/63</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15</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IOFFI  GIOVANNI</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10/63</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5</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10</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ERRANO'  MARIA GRAZIA</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02/70</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5</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5</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4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10</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0</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OTI  PIETRO</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3/62</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9,05</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1</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RCACCIOLI  LAURA</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2/69</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3</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95</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98</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ELLI  LIVIO</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1/54</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6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85</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3</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DDUCI  BIAGIO</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9/64</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3</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83</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4</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GALLO  LUIGI</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7/67</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8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65</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5</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ELLEGRINO  GIOVANNA</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3/54</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0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60</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6</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TOPPA  FRANCESCO</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9/66</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55</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40</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7</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AMMARO  MICHELE</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5/10/48</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79</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39</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8</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RRAVETTA  GIOVANNI</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7/46</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75</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35</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9</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BIBALO  SERGIO</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9/54</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3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15</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0</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ILIBERTI  STEFANO</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3/06/50</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43</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5</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8,08</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1</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MAUCERI  GIUSEPPE</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8/04/49</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1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95</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2</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BATE DAGA  MARINA</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7/03/54</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8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7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75</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3</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PAMIO  ANTONIO</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2/11/52</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15</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40</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4</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ABRAMI  ANTONINO</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11/49</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9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75</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5</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TAVERI  FRANCESCO</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10/56</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6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7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55</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6</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SATTA  ROSSANA MARIA</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2/01/56</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8</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5</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5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23</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7</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DURANDO  OSVALDO</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03/52</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00</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20</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8</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ENEZIA  ANTONIO</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12/49</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8</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8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08</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69</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CAZZUOLA  FLAMINIA ANGELA</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9/07/56</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38</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4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78</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0</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ROSSODIVITA  CINZIA</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6/04/52</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00</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4,5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1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60</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1</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LAGANA’ DEMETRIO</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5/05/46</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00</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4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0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40</w:t>
            </w:r>
          </w:p>
        </w:tc>
      </w:tr>
      <w:tr>
        <w:trPr>
          <w:trHeight w:val="270" w:hRule="atLeast"/>
        </w:trPr>
        <w:tc>
          <w:tcPr>
            <w:tcW w:w="600"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72</w:t>
            </w:r>
          </w:p>
        </w:tc>
        <w:tc>
          <w:tcPr>
            <w:tcW w:w="3465" w:type="dxa"/>
            <w:tcBorders>
              <w:top w:val="single" w:sz="2" w:space="0" w:color="C0C0C0"/>
              <w:left w:val="single" w:sz="2" w:space="0" w:color="C0C0C0"/>
              <w:bottom w:val="single" w:sz="2" w:space="0" w:color="C0C0C0"/>
              <w:right w:val="single" w:sz="2" w:space="0" w:color="C0C0C0"/>
            </w:tcBorders>
            <w:vAlign w:val="center"/>
          </w:tcPr>
          <w:p>
            <w:pPr>
              <w:pStyle w:val="Normal"/>
              <w:rPr>
                <w:rFonts w:ascii="Arial" w:hAnsi="Arial" w:cs="Arial"/>
                <w:color w:val="000000"/>
              </w:rPr>
            </w:pPr>
            <w:r>
              <w:rPr>
                <w:rFonts w:cs="Arial" w:ascii="Arial" w:hAnsi="Arial"/>
                <w:color w:val="000000"/>
              </w:rPr>
              <w:t>VERGATI  EMILIO</w:t>
            </w:r>
          </w:p>
        </w:tc>
        <w:tc>
          <w:tcPr>
            <w:tcW w:w="1136"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29/07/57</w:t>
            </w:r>
          </w:p>
        </w:tc>
        <w:tc>
          <w:tcPr>
            <w:tcW w:w="105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3,25</w:t>
            </w:r>
          </w:p>
        </w:tc>
        <w:tc>
          <w:tcPr>
            <w:tcW w:w="1033"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1,40</w:t>
            </w:r>
          </w:p>
        </w:tc>
        <w:tc>
          <w:tcPr>
            <w:tcW w:w="954"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0,60</w:t>
            </w:r>
          </w:p>
        </w:tc>
        <w:tc>
          <w:tcPr>
            <w:tcW w:w="1241" w:type="dxa"/>
            <w:tcBorders>
              <w:top w:val="single" w:sz="2" w:space="0" w:color="C0C0C0"/>
              <w:left w:val="single" w:sz="2" w:space="0" w:color="C0C0C0"/>
              <w:bottom w:val="single" w:sz="2" w:space="0" w:color="C0C0C0"/>
              <w:right w:val="single" w:sz="2" w:space="0" w:color="C0C0C0"/>
            </w:tcBorders>
            <w:vAlign w:val="center"/>
          </w:tcPr>
          <w:p>
            <w:pPr>
              <w:pStyle w:val="Normal"/>
              <w:jc w:val="center"/>
              <w:rPr>
                <w:rFonts w:ascii="Arial" w:hAnsi="Arial" w:cs="Arial"/>
                <w:color w:val="000000"/>
              </w:rPr>
            </w:pPr>
            <w:r>
              <w:rPr>
                <w:rFonts w:cs="Arial" w:ascii="Arial" w:hAnsi="Arial"/>
                <w:color w:val="000000"/>
              </w:rPr>
              <w:t>5,25</w:t>
            </w:r>
          </w:p>
        </w:tc>
      </w:tr>
    </w:tbl>
    <w:p>
      <w:pPr>
        <w:pStyle w:val="Corpodeltesto3"/>
        <w:ind w:right="-285" w:hanging="0"/>
        <w:rPr>
          <w:b w:val="false"/>
          <w:b w:val="false"/>
          <w:bCs/>
          <w:sz w:val="18"/>
          <w:szCs w:val="18"/>
        </w:rPr>
      </w:pPr>
      <w:r>
        <w:rPr>
          <w:b w:val="false"/>
          <w:bCs/>
          <w:sz w:val="18"/>
          <w:szCs w:val="18"/>
        </w:rPr>
        <w:tab/>
      </w:r>
    </w:p>
    <w:p>
      <w:pPr>
        <w:pStyle w:val="Corpodeltesto3"/>
        <w:jc w:val="left"/>
        <w:rPr>
          <w:b w:val="false"/>
          <w:b w:val="false"/>
          <w:bCs/>
        </w:rPr>
      </w:pPr>
      <w:r>
        <w:rPr>
          <w:b w:val="false"/>
          <w:bCs/>
        </w:rPr>
        <w:t>Roma,  30 settembre 2004</w:t>
      </w:r>
    </w:p>
    <w:p>
      <w:pPr>
        <w:pStyle w:val="Corpodeltesto3"/>
        <w:ind w:firstLine="4962"/>
        <w:jc w:val="center"/>
        <w:rPr>
          <w:b w:val="false"/>
          <w:b w:val="false"/>
          <w:bCs/>
        </w:rPr>
      </w:pPr>
      <w:r>
        <w:rPr>
          <w:b w:val="false"/>
          <w:bCs/>
        </w:rPr>
      </w:r>
    </w:p>
    <w:p>
      <w:pPr>
        <w:pStyle w:val="Corpodeltesto3"/>
        <w:ind w:firstLine="4962"/>
        <w:jc w:val="center"/>
        <w:rPr>
          <w:b w:val="false"/>
          <w:b w:val="false"/>
          <w:bCs/>
        </w:rPr>
      </w:pPr>
      <w:r>
        <w:rPr>
          <w:b w:val="false"/>
          <w:bCs/>
        </w:rPr>
      </w:r>
    </w:p>
    <w:p>
      <w:pPr>
        <w:pStyle w:val="Corpodeltesto3"/>
        <w:ind w:firstLine="4962"/>
        <w:jc w:val="center"/>
        <w:rPr>
          <w:b w:val="false"/>
          <w:b w:val="false"/>
          <w:bCs/>
        </w:rPr>
      </w:pPr>
      <w:r>
        <w:rPr>
          <w:b w:val="false"/>
          <w:bCs/>
        </w:rPr>
        <w:t>IL DIRETTORE GENERALE</w:t>
      </w:r>
    </w:p>
    <w:p>
      <w:pPr>
        <w:pStyle w:val="Corpodeltesto3"/>
        <w:ind w:firstLine="4962"/>
        <w:jc w:val="center"/>
        <w:rPr>
          <w:b w:val="false"/>
          <w:b w:val="false"/>
          <w:bCs/>
        </w:rPr>
      </w:pPr>
      <w:r>
        <w:rPr>
          <w:b w:val="false"/>
          <w:bCs/>
        </w:rPr>
        <w:t>(Dr. Mario NOTARO)</w:t>
      </w:r>
    </w:p>
    <w:p>
      <w:pPr>
        <w:pStyle w:val="Corpodeltesto3"/>
        <w:ind w:firstLine="4962"/>
        <w:jc w:val="left"/>
        <w:rPr>
          <w:b w:val="false"/>
          <w:b w:val="false"/>
          <w:bCs/>
        </w:rPr>
      </w:pPr>
      <w:r>
        <w:rPr>
          <w:b w:val="false"/>
          <w:bCs/>
        </w:rPr>
        <w:tab/>
        <w:t xml:space="preserve">            F.to NOTARO</w:t>
      </w:r>
    </w:p>
    <w:p>
      <w:pPr>
        <w:pStyle w:val="Corpodeltesto3"/>
        <w:ind w:firstLine="4962"/>
        <w:jc w:val="left"/>
        <w:rPr>
          <w:b w:val="false"/>
          <w:b w:val="false"/>
          <w:bCs/>
        </w:rPr>
      </w:pPr>
      <w:r>
        <w:rPr>
          <w:b w:val="false"/>
          <w:bCs/>
        </w:rPr>
      </w:r>
    </w:p>
    <w:p>
      <w:pPr>
        <w:pStyle w:val="Corpodeltesto3"/>
        <w:ind w:firstLine="4962"/>
        <w:jc w:val="left"/>
        <w:rPr>
          <w:b w:val="false"/>
          <w:b w:val="false"/>
          <w:bCs/>
        </w:rPr>
      </w:pPr>
      <w:r>
        <w:rPr>
          <w:b w:val="false"/>
          <w:bCs/>
        </w:rPr>
      </w:r>
    </w:p>
    <w:p>
      <w:pPr>
        <w:pStyle w:val="Corpodeltesto3"/>
        <w:ind w:firstLine="4962"/>
        <w:jc w:val="left"/>
        <w:rPr>
          <w:b w:val="false"/>
          <w:b w:val="false"/>
          <w:bCs/>
        </w:rPr>
      </w:pPr>
      <w:r>
        <w:rPr>
          <w:b w:val="false"/>
          <w:bCs/>
        </w:rPr>
      </w:r>
    </w:p>
    <w:p>
      <w:pPr>
        <w:pStyle w:val="Corpodeltesto3"/>
        <w:ind w:firstLine="4962"/>
        <w:jc w:val="left"/>
        <w:rPr>
          <w:b w:val="false"/>
          <w:b w:val="false"/>
          <w:bCs/>
        </w:rPr>
      </w:pPr>
      <w:r>
        <w:rPr>
          <w:b w:val="false"/>
          <w:bCs/>
        </w:rPr>
      </w:r>
    </w:p>
    <w:p>
      <w:pPr>
        <w:pStyle w:val="Corpodeltesto3"/>
        <w:ind w:firstLine="4962"/>
        <w:jc w:val="left"/>
        <w:rPr>
          <w:b w:val="false"/>
          <w:b w:val="false"/>
          <w:bCs/>
        </w:rPr>
      </w:pPr>
      <w:r>
        <w:rPr>
          <w:b w:val="false"/>
          <w:bCs/>
        </w:rPr>
      </w:r>
    </w:p>
    <w:p>
      <w:pPr>
        <w:pStyle w:val="Corpodeltesto3"/>
        <w:ind w:firstLine="4962"/>
        <w:jc w:val="left"/>
        <w:rPr>
          <w:b w:val="false"/>
          <w:b w:val="false"/>
          <w:bCs/>
        </w:rPr>
      </w:pPr>
      <w:r>
        <w:rPr>
          <w:b w:val="false"/>
          <w:bCs/>
        </w:rPr>
      </w:r>
    </w:p>
    <w:p>
      <w:pPr>
        <w:pStyle w:val="Corpodeltesto3"/>
        <w:ind w:firstLine="4962"/>
        <w:jc w:val="left"/>
        <w:rPr>
          <w:b w:val="false"/>
          <w:b w:val="false"/>
          <w:bCs/>
        </w:rPr>
      </w:pPr>
      <w:r>
        <w:rPr>
          <w:b w:val="false"/>
          <w:bCs/>
        </w:rPr>
      </w:r>
    </w:p>
    <w:p>
      <w:pPr>
        <w:pStyle w:val="Corpodeltesto3"/>
        <w:ind w:firstLine="4962"/>
        <w:jc w:val="left"/>
        <w:rPr>
          <w:b w:val="false"/>
          <w:b w:val="false"/>
          <w:bCs/>
        </w:rPr>
      </w:pPr>
      <w:r>
        <w:rPr>
          <w:b w:val="false"/>
          <w:bCs/>
        </w:rPr>
      </w:r>
    </w:p>
    <w:p>
      <w:pPr>
        <w:pStyle w:val="Corpodeltesto3"/>
        <w:ind w:firstLine="4962"/>
        <w:jc w:val="left"/>
        <w:rPr>
          <w:b w:val="false"/>
          <w:b w:val="false"/>
          <w:bCs/>
        </w:rPr>
      </w:pPr>
      <w:r>
        <w:rPr>
          <w:b w:val="false"/>
          <w:bCs/>
        </w:rPr>
      </w:r>
    </w:p>
    <w:p>
      <w:pPr>
        <w:pStyle w:val="Corpodeltesto3"/>
        <w:ind w:firstLine="4962"/>
        <w:jc w:val="left"/>
        <w:rPr>
          <w:b w:val="false"/>
          <w:b w:val="false"/>
          <w:bCs/>
        </w:rPr>
      </w:pPr>
      <w:r>
        <w:rPr>
          <w:b w:val="false"/>
          <w:bCs/>
        </w:rPr>
      </w:r>
    </w:p>
    <w:p>
      <w:pPr>
        <w:pStyle w:val="Corpodeltesto3"/>
        <w:ind w:firstLine="4962"/>
        <w:jc w:val="left"/>
        <w:rPr>
          <w:b w:val="false"/>
          <w:b w:val="false"/>
          <w:bCs/>
        </w:rPr>
      </w:pPr>
      <w:r>
        <w:rPr>
          <w:b w:val="false"/>
          <w:bCs/>
        </w:rPr>
      </w:r>
    </w:p>
    <w:p>
      <w:pPr>
        <w:pStyle w:val="Corpodeltesto3"/>
        <w:ind w:firstLine="4962"/>
        <w:jc w:val="left"/>
        <w:rPr>
          <w:b w:val="false"/>
          <w:b w:val="false"/>
          <w:bCs/>
        </w:rPr>
      </w:pPr>
      <w:r>
        <w:rPr>
          <w:b w:val="false"/>
          <w:bCs/>
        </w:rPr>
      </w:r>
    </w:p>
    <w:p>
      <w:pPr>
        <w:pStyle w:val="Corpodeltesto3"/>
        <w:ind w:firstLine="4962"/>
        <w:jc w:val="left"/>
        <w:rPr>
          <w:b w:val="false"/>
          <w:b w:val="false"/>
          <w:bCs/>
        </w:rPr>
      </w:pPr>
      <w:r>
        <w:rPr>
          <w:b w:val="false"/>
          <w:bCs/>
        </w:rPr>
      </w:r>
    </w:p>
    <w:p>
      <w:pPr>
        <w:pStyle w:val="Corpodeltesto3"/>
        <w:ind w:firstLine="4962"/>
        <w:jc w:val="left"/>
        <w:rPr>
          <w:b w:val="false"/>
          <w:b w:val="false"/>
          <w:bCs/>
        </w:rPr>
      </w:pPr>
      <w:r>
        <w:rPr>
          <w:b w:val="false"/>
          <w:bCs/>
        </w:rPr>
      </w:r>
    </w:p>
    <w:p>
      <w:pPr>
        <w:pStyle w:val="Corpodeltesto3"/>
        <w:ind w:firstLine="4962"/>
        <w:jc w:val="left"/>
        <w:rPr>
          <w:b w:val="false"/>
          <w:b w:val="false"/>
          <w:bCs/>
        </w:rPr>
      </w:pPr>
      <w:r>
        <w:rPr>
          <w:b w:val="false"/>
          <w:bCs/>
        </w:rPr>
      </w:r>
    </w:p>
    <w:p>
      <w:pPr>
        <w:pStyle w:val="Corpodeltesto3"/>
        <w:ind w:firstLine="4962"/>
        <w:jc w:val="left"/>
        <w:rPr>
          <w:b w:val="false"/>
          <w:b w:val="false"/>
          <w:bCs/>
        </w:rPr>
      </w:pPr>
      <w:r>
        <w:rPr>
          <w:b w:val="false"/>
          <w:bCs/>
        </w:rPr>
      </w:r>
    </w:p>
    <w:p>
      <w:pPr>
        <w:pStyle w:val="Corpodeltesto3"/>
        <w:rPr>
          <w:b w:val="false"/>
          <w:b w:val="false"/>
          <w:bCs/>
        </w:rPr>
      </w:pPr>
      <w:r>
        <w:rPr>
          <w:b w:val="false"/>
          <w:bCs/>
        </w:rPr>
        <w:t>Avverso il presente decreto è ammessa impugnativa nelle forme previste dall’art. 63 del decreto legislativo 30 marzo 2001, n. 165 e successive modificazioni.</w:t>
      </w:r>
    </w:p>
    <w:sectPr>
      <w:headerReference w:type="default" r:id="rId2"/>
      <w:footerReference w:type="default" r:id="rId3"/>
      <w:type w:val="nextPage"/>
      <w:pgSz w:w="11906" w:h="16838"/>
      <w:pgMar w:left="851" w:right="1588" w:gutter="0" w:header="720" w:top="1134"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Footlight MT Light">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80" w:type="dxa"/>
      <w:tblLayout w:type="fixed"/>
      <w:tblCellMar>
        <w:top w:w="0" w:type="dxa"/>
        <w:left w:w="70" w:type="dxa"/>
        <w:bottom w:w="0" w:type="dxa"/>
        <w:right w:w="70" w:type="dxa"/>
      </w:tblCellMar>
    </w:tblPr>
    <w:tblGrid>
      <w:gridCol w:w="9900"/>
    </w:tblGrid>
    <w:tr>
      <w:trPr>
        <w:trHeight w:val="894" w:hRule="atLeast"/>
      </w:trPr>
      <w:tc>
        <w:tcPr>
          <w:tcW w:w="9900" w:type="dxa"/>
          <w:tcBorders/>
        </w:tcPr>
        <w:tbl>
          <w:tblPr>
            <w:tblW w:w="9900" w:type="dxa"/>
            <w:jc w:val="left"/>
            <w:tblInd w:w="0" w:type="dxa"/>
            <w:tblLayout w:type="fixed"/>
            <w:tblCellMar>
              <w:top w:w="0" w:type="dxa"/>
              <w:left w:w="70" w:type="dxa"/>
              <w:bottom w:w="0" w:type="dxa"/>
              <w:right w:w="70" w:type="dxa"/>
            </w:tblCellMar>
          </w:tblPr>
          <w:tblGrid>
            <w:gridCol w:w="9900"/>
          </w:tblGrid>
          <w:tr>
            <w:trPr>
              <w:trHeight w:val="894" w:hRule="atLeast"/>
            </w:trPr>
            <w:tc>
              <w:tcPr>
                <w:tcW w:w="9900" w:type="dxa"/>
                <w:tcBorders/>
              </w:tcPr>
              <w:p>
                <w:pPr>
                  <w:pStyle w:val="Normal"/>
                  <w:ind w:left="-70" w:hanging="0"/>
                  <w:jc w:val="center"/>
                  <w:rPr>
                    <w:rFonts w:ascii="Verdana" w:hAnsi="Verdana" w:cs="Verdana"/>
                    <w:sz w:val="28"/>
                  </w:rPr>
                </w:pPr>
                <w:r>
                  <w:rPr>
                    <w:rFonts w:cs="Verdana" w:ascii="Verdana" w:hAnsi="Verdana"/>
                    <w:sz w:val="28"/>
                  </w:rPr>
                  <w:object w:dxaOrig="720" w:dyaOrig="82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0.15pt;height:68.1pt" filled="f" o:ole="">
                      <v:imagedata r:id="rId2" o:title=""/>
                    </v:shape>
                    <o:OLEObject Type="Embed" ProgID="" ShapeID="ole_rId1" DrawAspect="Content" ObjectID="_1293031536" r:id="rId1"/>
                  </w:object>
                </w:r>
              </w:p>
            </w:tc>
          </w:tr>
          <w:tr>
            <w:trPr/>
            <w:tc>
              <w:tcPr>
                <w:tcW w:w="9900" w:type="dxa"/>
                <w:tcBorders/>
              </w:tcPr>
              <w:p>
                <w:pPr>
                  <w:pStyle w:val="Corpodeltesto2"/>
                  <w:jc w:val="center"/>
                  <w:rPr>
                    <w:rFonts w:ascii="Footlight MT Light;Book Antiqua" w:hAnsi="Footlight MT Light;Book Antiqua" w:cs="Footlight MT Light;Book Antiqua"/>
                    <w:b/>
                    <w:b/>
                    <w:bCs/>
                    <w:i/>
                    <w:i/>
                    <w:iCs/>
                    <w:sz w:val="48"/>
                  </w:rPr>
                </w:pPr>
                <w:r>
                  <w:rPr>
                    <w:rFonts w:cs="Footlight MT Light;Book Antiqua" w:ascii="Footlight MT Light;Book Antiqua" w:hAnsi="Footlight MT Light;Book Antiqua"/>
                    <w:b/>
                    <w:bCs/>
                    <w:i/>
                    <w:iCs/>
                    <w:sz w:val="48"/>
                  </w:rPr>
                  <w:t>Ministero del Lavoro e delle Politiche Sociali</w:t>
                </w:r>
              </w:p>
              <w:p>
                <w:pPr>
                  <w:pStyle w:val="Heading1"/>
                  <w:jc w:val="center"/>
                  <w:rPr>
                    <w:i/>
                    <w:i/>
                    <w:iCs/>
                  </w:rPr>
                </w:pPr>
                <w:r>
                  <w:rPr>
                    <w:i/>
                    <w:iCs/>
                  </w:rPr>
                  <w:t>Direzione Generale degli Affari Generali, Risorse Umane e Attività Ispettiva</w:t>
                </w:r>
              </w:p>
              <w:p>
                <w:pPr>
                  <w:pStyle w:val="Normal"/>
                  <w:jc w:val="center"/>
                  <w:rPr/>
                </w:pPr>
                <w:r>
                  <w:rPr/>
                  <w:t>Divisione IV</w:t>
                </w:r>
              </w:p>
            </w:tc>
          </w:tr>
        </w:tbl>
        <w:p>
          <w:pPr>
            <w:pStyle w:val="Normal"/>
            <w:ind w:left="-70" w:hanging="0"/>
            <w:jc w:val="center"/>
            <w:rPr>
              <w:rFonts w:ascii="Verdana" w:hAnsi="Verdana" w:cs="Verdana"/>
              <w:sz w:val="28"/>
            </w:rPr>
          </w:pPr>
          <w:r>
            <w:rPr>
              <w:rFonts w:cs="Verdana" w:ascii="Verdana" w:hAnsi="Verdana"/>
              <w:sz w:val="2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40"/>
        </w:tabs>
        <w:ind w:left="340" w:hanging="52"/>
      </w:pPr>
      <w:rPr/>
    </w:lvl>
  </w:abstractNum>
  <w:abstractNum w:abstractNumId="3">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jc w:val="both"/>
      <w:outlineLvl w:val="1"/>
    </w:pPr>
    <w:rPr>
      <w:b/>
      <w:sz w:val="26"/>
    </w:rPr>
  </w:style>
  <w:style w:type="paragraph" w:styleId="Heading3">
    <w:name w:val="Heading 3"/>
    <w:basedOn w:val="Normal"/>
    <w:next w:val="Normal"/>
    <w:qFormat/>
    <w:pPr>
      <w:keepNext w:val="true"/>
      <w:numPr>
        <w:ilvl w:val="2"/>
        <w:numId w:val="1"/>
      </w:numPr>
      <w:jc w:val="center"/>
      <w:outlineLvl w:val="2"/>
    </w:pPr>
    <w:rPr>
      <w:b/>
      <w:sz w:val="26"/>
    </w:rPr>
  </w:style>
  <w:style w:type="paragraph" w:styleId="Heading4">
    <w:name w:val="Heading 4"/>
    <w:basedOn w:val="Normal"/>
    <w:next w:val="Normal"/>
    <w:qFormat/>
    <w:pPr>
      <w:keepNext w:val="true"/>
      <w:numPr>
        <w:ilvl w:val="3"/>
        <w:numId w:val="1"/>
      </w:numPr>
      <w:ind w:firstLine="567"/>
      <w:jc w:val="center"/>
      <w:outlineLvl w:val="3"/>
    </w:pPr>
    <w:rPr>
      <w:b/>
      <w:bCs/>
      <w:sz w:val="26"/>
    </w:rPr>
  </w:style>
  <w:style w:type="character" w:styleId="WW8Num3z0">
    <w:name w:val="WW8Num3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6"/>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z w:val="26"/>
    </w:rPr>
  </w:style>
  <w:style w:type="character" w:styleId="WW8Num19z0">
    <w:name w:val="WW8Num19z0"/>
    <w:qFormat/>
    <w:rPr>
      <w:b w:val="false"/>
      <w:i w:val="false"/>
      <w:sz w:val="26"/>
    </w:rPr>
  </w:style>
  <w:style w:type="character" w:styleId="WW8Num19z1">
    <w:name w:val="WW8Num19z1"/>
    <w:qFormat/>
    <w:rPr>
      <w:b/>
      <w:i w:val="false"/>
      <w:sz w:val="24"/>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color w:val="auto"/>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b w:val="false"/>
      <w:i w:val="false"/>
      <w:sz w:val="26"/>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ind w:firstLine="567"/>
      <w:jc w:val="center"/>
    </w:pPr>
    <w:rPr>
      <w:b/>
      <w:sz w:val="26"/>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pacing w:val="20"/>
      <w:sz w:val="24"/>
    </w:rPr>
  </w:style>
  <w:style w:type="paragraph" w:styleId="Corpodeltesto2">
    <w:name w:val="Corpo del testo 2"/>
    <w:basedOn w:val="Normal"/>
    <w:qFormat/>
    <w:pPr/>
    <w:rPr>
      <w:sz w:val="26"/>
    </w:rPr>
  </w:style>
  <w:style w:type="paragraph" w:styleId="Corpodeltesto3">
    <w:name w:val="Corpo del testo 3"/>
    <w:basedOn w:val="Normal"/>
    <w:qFormat/>
    <w:pPr>
      <w:jc w:val="both"/>
    </w:pPr>
    <w:rPr>
      <w:b/>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firstLine="567"/>
      <w:jc w:val="both"/>
    </w:pPr>
    <w:rPr>
      <w:b/>
      <w:bCs/>
      <w:sz w:val="26"/>
    </w:rPr>
  </w:style>
  <w:style w:type="paragraph" w:styleId="Rientrocorpodeltesto3">
    <w:name w:val="Rientro corpo del testo 3"/>
    <w:basedOn w:val="Normal"/>
    <w:qFormat/>
    <w:pPr>
      <w:ind w:firstLine="567"/>
      <w:jc w:val="both"/>
    </w:pPr>
    <w:rPr>
      <w:b/>
      <w:sz w:val="2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1:06:00Z</dcterms:created>
  <dc:creator>MINISTERO DEL LAVORO</dc:creator>
  <dc:description/>
  <dc:language>en-US</dc:language>
  <cp:lastModifiedBy>cbenedetti</cp:lastModifiedBy>
  <cp:lastPrinted>2004-10-01T13:11:00Z</cp:lastPrinted>
  <dcterms:modified xsi:type="dcterms:W3CDTF">2004-10-05T05:51:00Z</dcterms:modified>
  <cp:revision>4</cp:revision>
  <dc:subject/>
  <dc:title>Sono indetti, ai sensi dell'art</dc:title>
</cp:coreProperties>
</file>