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4" w:hanging="0"/>
        <w:jc w:val="both"/>
        <w:rPr/>
      </w:pPr>
      <w:r>
        <w:rPr/>
      </w:r>
    </w:p>
    <w:p>
      <w:pPr>
        <w:pStyle w:val="Normal"/>
        <w:ind w:right="-120" w:hanging="0"/>
        <w:jc w:val="both"/>
        <w:rPr/>
      </w:pPr>
      <w:r>
        <w:rPr>
          <w:sz w:val="24"/>
          <w:szCs w:val="24"/>
        </w:rPr>
        <w:t>APPROVAZIONE DELLA GRADUATORIA NAZIONALE RELATIVA ALLA PROCEDURA DI RIQUALIFICAZIONE PER L’ACCESSO AL PROFILO PROFESSIONALE DI FUNZIONARIO AMMINISTRATIVO, AREA FUNZIONALE C, POSIZIONE ECONOMICA C2 FORMULATA SULLA BASE DI QUANTO PREVISTO DAGLI ARTICOLI 5 E 7 DEL BANDO DI CUI AL DECRETO DIRETTORIALE 26 SETTEMBRE 2001 ED INDIVIDUAZIONE DEI VINCITORI.</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IL DIRETTORE GENERALE</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firstLine="708"/>
        <w:jc w:val="both"/>
        <w:rPr>
          <w:sz w:val="24"/>
          <w:szCs w:val="24"/>
        </w:rPr>
      </w:pPr>
      <w:r>
        <w:rPr>
          <w:sz w:val="24"/>
          <w:szCs w:val="24"/>
        </w:rPr>
        <w:t>VISTO il D.P.R. 10 gennaio 1957, n. 3, testo unico delle disposizioni concernenti lo statuto degli impiegati civili dello Stato;</w:t>
      </w:r>
    </w:p>
    <w:p>
      <w:pPr>
        <w:pStyle w:val="Normal"/>
        <w:ind w:right="-74" w:firstLine="708"/>
        <w:jc w:val="both"/>
        <w:rPr>
          <w:sz w:val="24"/>
          <w:szCs w:val="24"/>
        </w:rPr>
      </w:pPr>
      <w:r>
        <w:rPr>
          <w:sz w:val="24"/>
          <w:szCs w:val="24"/>
        </w:rPr>
        <w:t>VISTO il D.P.R. 3 maggio 1957, n. 686, norme di esecuzione del testo unico delle disposizioni sullo statuto degli impiegati civili dello Stato;</w:t>
      </w:r>
    </w:p>
    <w:p>
      <w:pPr>
        <w:pStyle w:val="Normal"/>
        <w:ind w:right="-74" w:hanging="0"/>
        <w:jc w:val="both"/>
        <w:rPr>
          <w:sz w:val="24"/>
          <w:szCs w:val="24"/>
        </w:rPr>
      </w:pPr>
      <w:r>
        <w:rPr>
          <w:sz w:val="24"/>
          <w:szCs w:val="24"/>
        </w:rPr>
        <w:tab/>
        <w:t>VISTO il D.P.R. 20 dicembre 1984, n. 1219 come modificato ed integrato dal D.P.R. 17 gennaio 1990 n. 44;</w:t>
      </w:r>
    </w:p>
    <w:p>
      <w:pPr>
        <w:pStyle w:val="Normal"/>
        <w:ind w:right="-74" w:firstLine="708"/>
        <w:jc w:val="both"/>
        <w:rPr>
          <w:sz w:val="24"/>
          <w:szCs w:val="24"/>
        </w:rPr>
      </w:pPr>
      <w:r>
        <w:rPr>
          <w:sz w:val="24"/>
          <w:szCs w:val="24"/>
        </w:rPr>
        <w:t>VISTA la legge 7 agosto 1990, n. 241, e successive modificazioni, concernente nuove norme in materia di procedimento amministrativo e diritto di accesso ai documenti amministrativi;</w:t>
      </w:r>
    </w:p>
    <w:p>
      <w:pPr>
        <w:pStyle w:val="Normal"/>
        <w:ind w:right="-74" w:firstLine="708"/>
        <w:jc w:val="both"/>
        <w:rPr>
          <w:sz w:val="24"/>
          <w:szCs w:val="24"/>
        </w:rPr>
      </w:pPr>
      <w:r>
        <w:rPr>
          <w:sz w:val="24"/>
          <w:szCs w:val="24"/>
        </w:rPr>
        <w:t>VISTA la legge 10 aprile 1991, n. 125 e successive modificazioni, in tema di pari opportunità per l’accesso al lavoro;</w:t>
      </w:r>
    </w:p>
    <w:p>
      <w:pPr>
        <w:pStyle w:val="Normal"/>
        <w:ind w:right="-74" w:firstLine="708"/>
        <w:jc w:val="both"/>
        <w:rPr>
          <w:sz w:val="24"/>
          <w:szCs w:val="24"/>
        </w:rPr>
      </w:pPr>
      <w:r>
        <w:rPr>
          <w:sz w:val="24"/>
          <w:szCs w:val="24"/>
        </w:rPr>
        <w:t xml:space="preserve">VISTO il regolamento approvato con D.P.R. 9 maggio 1994, n. 487 recante norme sull’accesso agli impieghi nelle pubbliche amministrazioni e le modalità di svolgimento dei concorsi, dei concorsi unici e delle altre forme di assunzione nei pubblici impieghi; </w:t>
      </w:r>
    </w:p>
    <w:p>
      <w:pPr>
        <w:pStyle w:val="Normal"/>
        <w:ind w:right="-74" w:firstLine="708"/>
        <w:jc w:val="both"/>
        <w:rPr>
          <w:sz w:val="24"/>
          <w:szCs w:val="24"/>
        </w:rPr>
      </w:pPr>
      <w:r>
        <w:rPr>
          <w:sz w:val="24"/>
          <w:szCs w:val="24"/>
        </w:rPr>
        <w:t>VISTO il decreto del Presidente della Repubblica 28 dicembre 2000, n. 445 e successive modificazioni ed integrazioni, recante il testo unico delle disposizioni legislative e regolamentari in materia di documentazione amministrativa;</w:t>
      </w:r>
    </w:p>
    <w:p>
      <w:pPr>
        <w:pStyle w:val="Normal"/>
        <w:ind w:right="-74" w:firstLine="708"/>
        <w:jc w:val="both"/>
        <w:rPr>
          <w:sz w:val="24"/>
          <w:szCs w:val="24"/>
        </w:rPr>
      </w:pPr>
      <w:r>
        <w:rPr>
          <w:sz w:val="24"/>
          <w:szCs w:val="24"/>
        </w:rPr>
        <w:t>VISTO il contratto collettivo nazionale integrativo di lavoro relativo al personale dipendente del Ministero del lavoro e delle politiche sociali sottoscritto il 25 ottobre 2000;</w:t>
      </w:r>
    </w:p>
    <w:p>
      <w:pPr>
        <w:pStyle w:val="Normal"/>
        <w:ind w:right="-74" w:firstLine="708"/>
        <w:jc w:val="both"/>
        <w:rPr>
          <w:sz w:val="24"/>
          <w:szCs w:val="24"/>
        </w:rPr>
      </w:pPr>
      <w:r>
        <w:rPr>
          <w:sz w:val="24"/>
          <w:szCs w:val="24"/>
        </w:rPr>
        <w:t xml:space="preserve">VISTO il decreto del Presidente della Repubblica 26 marzo 2001, n. 176 recante il regolamento di organizzazione del Ministero del lavoro e delle politiche sociali; </w:t>
      </w:r>
    </w:p>
    <w:p>
      <w:pPr>
        <w:pStyle w:val="Normal"/>
        <w:ind w:right="-74" w:firstLine="708"/>
        <w:jc w:val="both"/>
        <w:rPr>
          <w:sz w:val="24"/>
          <w:szCs w:val="24"/>
        </w:rPr>
      </w:pPr>
      <w:r>
        <w:rPr>
          <w:sz w:val="24"/>
          <w:szCs w:val="24"/>
        </w:rPr>
        <w:t>VISTO il decreto legislativo 30 marzo 2001, n. 165 e successive modificazioni recante norme generali sull’ordinamento del lavoro alle dipendenze delle amministrazioni pubbliche;</w:t>
      </w:r>
    </w:p>
    <w:p>
      <w:pPr>
        <w:pStyle w:val="Normal"/>
        <w:ind w:right="-74" w:firstLine="708"/>
        <w:jc w:val="both"/>
        <w:rPr>
          <w:sz w:val="24"/>
          <w:szCs w:val="24"/>
        </w:rPr>
      </w:pPr>
      <w:r>
        <w:rPr>
          <w:sz w:val="24"/>
          <w:szCs w:val="24"/>
        </w:rPr>
        <w:t>VISTI i contratti collettivi nazionali di lavoro del personale Comparto Ministeri sottoscritti in data 16 maggio 1995, 16 febbraio 1999, 16 maggio 2001 e 12 giugno 2003 e successive modificazioni ed integrazioni;</w:t>
      </w:r>
    </w:p>
    <w:p>
      <w:pPr>
        <w:pStyle w:val="Normal"/>
        <w:ind w:right="-74" w:firstLine="708"/>
        <w:jc w:val="both"/>
        <w:rPr>
          <w:sz w:val="24"/>
          <w:szCs w:val="24"/>
        </w:rPr>
      </w:pPr>
      <w:r>
        <w:rPr>
          <w:sz w:val="24"/>
          <w:szCs w:val="24"/>
        </w:rPr>
        <w:t>VISTO l’accordo del 13 giugno 2001 tra i rappresentanti dell’Amministrazione e quelli delle Organizzazioni sindacali a livello nazionale, per la riattualizzazione dei percorsi professionali relativi al personale del Ministero del lavoro e delle politiche sociali già concordati nel protocollo d’intesa del 31 maggio 2001, da attivare ai sensi dell’art. 15, comma 1, lettera B) del CCNL – Comparto Ministeri del 16 febbraio 1999;</w:t>
      </w:r>
    </w:p>
    <w:p>
      <w:pPr>
        <w:pStyle w:val="Normal"/>
        <w:ind w:right="-74" w:firstLine="708"/>
        <w:jc w:val="both"/>
        <w:rPr>
          <w:sz w:val="24"/>
          <w:szCs w:val="24"/>
        </w:rPr>
      </w:pPr>
      <w:r>
        <w:rPr>
          <w:sz w:val="24"/>
          <w:szCs w:val="24"/>
        </w:rPr>
        <w:t>VISTO il decreto direttoriale 26 settembre 2001, pubblicato nel supplemento ordinario n. 1 al bollettino ufficiale del Ministero del lavoro e delle politiche sociali n. 10 pubblicato il 30 ottobre 2001, concernente il processo di riqualificazione relativo all’accesso ai profili professionali di funzionario amministrativo e funzionario socio-statistico-economico dell’area funzionale C, posizione economica C2;</w:t>
      </w:r>
    </w:p>
    <w:p>
      <w:pPr>
        <w:pStyle w:val="Normal"/>
        <w:ind w:right="-74" w:firstLine="708"/>
        <w:jc w:val="both"/>
        <w:rPr>
          <w:sz w:val="24"/>
          <w:szCs w:val="24"/>
        </w:rPr>
      </w:pPr>
      <w:r>
        <w:rPr>
          <w:sz w:val="24"/>
          <w:szCs w:val="24"/>
        </w:rPr>
        <w:t>VISTO il decreto direttoriale dell’11 luglio 2002 con il quale è stata nominata la commissione esaminatrice del citato processo di riqualificazione;</w:t>
      </w:r>
    </w:p>
    <w:p>
      <w:pPr>
        <w:pStyle w:val="Normal"/>
        <w:ind w:right="-74" w:firstLine="708"/>
        <w:jc w:val="both"/>
        <w:rPr>
          <w:sz w:val="24"/>
          <w:szCs w:val="24"/>
        </w:rPr>
      </w:pPr>
      <w:r>
        <w:rPr>
          <w:sz w:val="24"/>
          <w:szCs w:val="24"/>
        </w:rPr>
        <w:t>VISTO l’art. 1 del bando di cui al decreto direttoriale 26 settembre 2001 che prevede la copertura di complessivi 440 posti nel profilo professionale di funzionario amministrativo, posizione economica C2 e 45 posti nel profilo professionale di funzionario socio-statistico-economico, posizione economica C2;</w:t>
      </w:r>
    </w:p>
    <w:p>
      <w:pPr>
        <w:pStyle w:val="Normal"/>
        <w:ind w:right="-74" w:firstLine="708"/>
        <w:jc w:val="both"/>
        <w:rPr>
          <w:sz w:val="24"/>
          <w:szCs w:val="24"/>
        </w:rPr>
      </w:pPr>
      <w:r>
        <w:rPr>
          <w:sz w:val="24"/>
          <w:szCs w:val="24"/>
        </w:rPr>
        <w:t>VISTO l’atto dispositivo del 3 ottobre 2003 del Direttore generale degli affari generali, risorse umane e attività ispettiva con il quale è stato disposto l’avvio dei corsi di riqualificazione previsti ai sensi dell’art. 5 del decreto direttoriale 26 settembre 2001,  per i candidati ammessi alla procedura di riqualificazione per l’accesso al profilo professionale di funzionario amministrativo, posizione economica C2, nonché per quelli ammessi alla procedura per l’accesso al profilo professionale di funzionario socio-statistico-economico, posizione economica C2;</w:t>
      </w:r>
    </w:p>
    <w:p>
      <w:pPr>
        <w:pStyle w:val="Normal"/>
        <w:ind w:right="-74" w:firstLine="708"/>
        <w:jc w:val="both"/>
        <w:rPr>
          <w:sz w:val="24"/>
          <w:szCs w:val="24"/>
        </w:rPr>
      </w:pPr>
      <w:r>
        <w:rPr>
          <w:sz w:val="24"/>
          <w:szCs w:val="24"/>
        </w:rPr>
        <w:t>VISTO il decreto direttoriale del 16 ottobre 2003 con il quale la Sig.ra Giulia Assunta VACCA, nata il 14 agosto 1951, è stata ammessa con riserva a partecipare alla procedura di riqualificazione per l’accesso al profilo professionale di funzionario amministrativo, area funzionale C, posizione economica C2, in ottemperanza a quanto stabilito dal Giudice del lavor del Tribunale di Cagliari con ordinanza del 14 ottobre 2003;</w:t>
      </w:r>
    </w:p>
    <w:p>
      <w:pPr>
        <w:pStyle w:val="Normal"/>
        <w:ind w:right="-74" w:firstLine="708"/>
        <w:jc w:val="both"/>
        <w:rPr/>
      </w:pPr>
      <w:r>
        <w:rPr>
          <w:sz w:val="24"/>
          <w:szCs w:val="24"/>
        </w:rPr>
        <w:t>CONSIDERATO che l’inquadramento della predetta candidata nel profilo professionale di funzionario amministrativo, area funzionale C, posizione economica C2 è subordinato allo scioglimento della predetta riserva e quindi all’esito del giudizio di merito;</w:t>
      </w:r>
    </w:p>
    <w:p>
      <w:pPr>
        <w:pStyle w:val="Normal"/>
        <w:ind w:right="-74" w:firstLine="708"/>
        <w:jc w:val="both"/>
        <w:rPr>
          <w:sz w:val="24"/>
          <w:szCs w:val="24"/>
        </w:rPr>
      </w:pPr>
      <w:r>
        <w:rPr>
          <w:sz w:val="24"/>
          <w:szCs w:val="24"/>
        </w:rPr>
        <w:t>RITENUTO pertanto necessario rendere indisponibile un posto di  funzionario amministrativo, posizione economica C2 fino alla definizione del giudizio di merito;</w:t>
      </w:r>
    </w:p>
    <w:p>
      <w:pPr>
        <w:pStyle w:val="Normal"/>
        <w:ind w:right="-74" w:firstLine="708"/>
        <w:jc w:val="both"/>
        <w:rPr/>
      </w:pPr>
      <w:r>
        <w:rPr>
          <w:sz w:val="24"/>
          <w:szCs w:val="24"/>
        </w:rPr>
        <w:t>VISTA la nota del 23 febbraio 2004 con la quale la Commissione esaminatrice della predetta procedura di riqualificazione ha trasmesso i verbali e la graduatoria di merito relativa alla procedura di riqualificazione per l’accesso al profilo professionale di funzionario amministrativo, area funzionale C, posizione economica C2, formulata a seguito della conclusione dei colloqui;</w:t>
      </w:r>
    </w:p>
    <w:p>
      <w:pPr>
        <w:pStyle w:val="Normal"/>
        <w:ind w:right="-74" w:firstLine="708"/>
        <w:jc w:val="both"/>
        <w:rPr>
          <w:sz w:val="24"/>
          <w:szCs w:val="24"/>
        </w:rPr>
      </w:pPr>
      <w:r>
        <w:rPr>
          <w:sz w:val="24"/>
          <w:szCs w:val="24"/>
        </w:rPr>
        <w:t>VISTI i predetti verbali e la graduatoria di merito relativa alla predetta procedura di riqualificazione;</w:t>
      </w:r>
    </w:p>
    <w:p>
      <w:pPr>
        <w:pStyle w:val="Normal"/>
        <w:ind w:right="-74" w:firstLine="708"/>
        <w:jc w:val="both"/>
        <w:rPr/>
      </w:pPr>
      <w:r>
        <w:rPr>
          <w:sz w:val="24"/>
          <w:szCs w:val="24"/>
        </w:rPr>
        <w:t>RITENUTO necessario procedere all’approvazione della graduatoria relativa alla procedura di riqualificazione per la copertura di complessivi 440 posti nel profilo professionale di funzionario amministrativo, area funzionale C, posizione economica C2 e quindi dichiarare, in base ai criteri stabiliti dall’art. 7 del bando, i vincitori della suddetta procedura;</w:t>
      </w:r>
    </w:p>
    <w:p>
      <w:pPr>
        <w:pStyle w:val="Normal"/>
        <w:ind w:right="-74" w:firstLine="708"/>
        <w:jc w:val="both"/>
        <w:rPr>
          <w:sz w:val="24"/>
          <w:szCs w:val="24"/>
        </w:rPr>
      </w:pPr>
      <w:r>
        <w:rPr>
          <w:sz w:val="24"/>
          <w:szCs w:val="24"/>
        </w:rPr>
        <w:t>CONSIDERATO che a parità di punteggio devono essere applicati i criteri di precedenza stabiliti dall’art. 5, commi 6 e 7 del bando;</w:t>
      </w:r>
    </w:p>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D E C R E T A</w:t>
      </w:r>
    </w:p>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Art. 1</w:t>
      </w:r>
    </w:p>
    <w:p>
      <w:pPr>
        <w:pStyle w:val="Normal"/>
        <w:ind w:right="-74" w:hanging="0"/>
        <w:jc w:val="both"/>
        <w:rPr>
          <w:sz w:val="24"/>
          <w:szCs w:val="24"/>
        </w:rPr>
      </w:pPr>
      <w:r>
        <w:rPr>
          <w:sz w:val="24"/>
          <w:szCs w:val="24"/>
        </w:rPr>
      </w:r>
    </w:p>
    <w:p>
      <w:pPr>
        <w:pStyle w:val="Normal"/>
        <w:ind w:right="-74" w:hanging="0"/>
        <w:jc w:val="both"/>
        <w:rPr/>
      </w:pPr>
      <w:r>
        <w:rPr>
          <w:sz w:val="24"/>
          <w:szCs w:val="24"/>
        </w:rPr>
        <w:tab/>
        <w:t>E’ approvata la seguente graduatoria nazionale di merito relativa alla procedura di riqualificazione per l’accesso al profilo professionale di funzionario amministrativo,  area funzionale C,  posizione economica C2, indetta con decreto direttoriale 26 settembre 2001, formulata in ordine decrescente sulla base della votazione finale risultante dalla somma del punteggio conseguito nella valutazione dei titoli e del numeratore del punteggio conseguito nel colloquio finale, nonché dei criteri di precedenza stabiliti dall’art. 5, commi 6 e 7 del bando:</w:t>
      </w:r>
    </w:p>
    <w:p>
      <w:pPr>
        <w:pStyle w:val="Normal"/>
        <w:ind w:right="-74" w:hanging="0"/>
        <w:jc w:val="both"/>
        <w:rPr>
          <w:sz w:val="24"/>
          <w:szCs w:val="24"/>
        </w:rPr>
      </w:pPr>
      <w:r>
        <w:rPr>
          <w:sz w:val="24"/>
          <w:szCs w:val="24"/>
        </w:rPr>
        <w:t xml:space="preserve"> </w:t>
      </w:r>
    </w:p>
    <w:tbl>
      <w:tblPr>
        <w:tblW w:w="9914" w:type="dxa"/>
        <w:jc w:val="left"/>
        <w:tblInd w:w="68" w:type="dxa"/>
        <w:tblLayout w:type="fixed"/>
        <w:tblCellMar>
          <w:top w:w="0" w:type="dxa"/>
          <w:left w:w="70" w:type="dxa"/>
          <w:bottom w:w="0" w:type="dxa"/>
          <w:right w:w="70" w:type="dxa"/>
        </w:tblCellMar>
      </w:tblPr>
      <w:tblGrid>
        <w:gridCol w:w="558"/>
        <w:gridCol w:w="5103"/>
        <w:gridCol w:w="1276"/>
        <w:gridCol w:w="992"/>
        <w:gridCol w:w="992"/>
        <w:gridCol w:w="993"/>
      </w:tblGrid>
      <w:tr>
        <w:trPr>
          <w:trHeight w:val="750" w:hRule="atLeast"/>
        </w:trPr>
        <w:tc>
          <w:tcPr>
            <w:tcW w:w="558"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510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99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CURIO  FELIC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9/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ELLI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3</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DAROLA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9/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CIA GRAZ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CIONI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2/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RDI  ANGI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LOTTI  SAB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9/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9</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CCI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2/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RRE  FUL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TTANNI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OBBO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9/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NNIS   EGI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RIANO  CO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1/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ERMINI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RIENZO  MARIA MODES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4/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NNA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IOCCHIN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0/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ASI  ADOLF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9/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VO  NIC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DONE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NISCALCHI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0/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BRIELLI  FU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6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8</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DIS  PIER LUIGI FERDINAND</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8/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RILLO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1/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GO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LENTO  ELV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ENCI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IFANO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9/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NDERLINI  ALBER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NASCHI  ANN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ZZOTT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ANO   VITAL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RPILLO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1/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UCCI  ORS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ITO  LUCRE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9/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NNOTTI BOSIO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3/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CININI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7/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SANO  FRANCO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ZZO  NIC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3/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NSABENE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9/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HIAVONE  VITO CAT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8/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OTT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TRECCHIA  LI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9/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ELE  MARIA OD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9/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BROSETTI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0/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AMMI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SCO  ANIE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RDIGONI  VALE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COBON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7/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OMBO  FLA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9/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NEGATTI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1/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SCHI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DINO  ANGIO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1/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USO  LORED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MEO  ANNA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TANE'  SEBAST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9/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NSELM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O  GAET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1/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GNANELLI  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2/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GIU  AUR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TALINO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8</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ANTON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8/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ERNO  MARIA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0/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LARICO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4/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NGO  MARIANATALI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1/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CQUEGNA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1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1</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SCA  PIER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TRAMA  MARI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PO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1/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BATTI  BERENIC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3</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ELLI  EV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0/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FRANCESCA ROM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3/193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UMPO  GIUSEPP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RAS  LUIG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0/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RANIERI   D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DELICATO  FRANCESCA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8/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LLEGRINI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5/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ESCHINI  ERMI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ROCOLI  E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AVANT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INI  ROSS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RIENZ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BBATE  MARIACLAU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FANELLI  MARIA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9/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ZZANO  ALFONS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5/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RAPESE  RAFFA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PIETRO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VINCO   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4/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SIA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8</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ABALZINI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TESE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2/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CCARELL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4/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RANTONI  NA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FARA   REN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1</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ARA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5/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NCELLO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1/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PICOCO  CO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AGNA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FA'  SANT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GAN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4/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ATO  TIZ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7/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SSO  IMMACOL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MBARD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TTINI  IL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GELO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1/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ERTA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PORIERI  MARIA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5/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3</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LINI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4/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ONE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RTINCASA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INA  ROSAL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9/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 FORGIA  GIL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ERINI  FIO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NOMI  MI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3/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GGERI  LOR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3/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VIERO   MARI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12/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OLPI  EM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3/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ACI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1/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SORAY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LANO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2/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HEREDDU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LUP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5/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RSINO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SI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6/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LLE DONNE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TRELLA  MARC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UI  RAIMONDA IMMACOL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2/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CIULLO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SITAN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5/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VISOD  IREN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RRETTI   AL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4/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GHI FACCIN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2/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AMACERE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5/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UERRIER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RCULIANI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8/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ELLA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GOSTINO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9/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ROLAMO  T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USAMOLIN  BENIA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6/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NFIOMUSI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ENZONI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3/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MANO'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AVILLA  WALTE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0/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CCI  ANGELA FELI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5/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ON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ACCIOLO   GIROLA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4/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BINI   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4/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ELL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6/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ESCA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IANI  G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TE  TOMMAS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OLEZZI   MARIA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LUIGI CAMI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NDI  RENATA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SCOLA  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SARIN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8/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TZIA   GIAN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3/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OSUE  PAL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TZO  MARIA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1/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BOULAZ  AUGUST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CCIARD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6/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RIAS  DIEG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AN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1/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TE  MARIA ANTON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LUCCI  MARIA EM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IORIO  LUIG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9/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CINI   E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5/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VIERO  OR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ANA  RODOLF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SSO  ROS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2/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BILI  GIAN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5/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RGOLONI  PIER 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IGLI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IA  CLAU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2/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GNI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1/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IS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TRANTONI  MI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4/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IELL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2/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TE  ALFRE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SPERON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I  ERS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MARIA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DURI  FORTU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7/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GIONE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1/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ENTINI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0/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ORO  MARINA L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0/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TZORI  AUS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5/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RTOLD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9/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I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MMARC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UCCI  CRIST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INO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9/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TELLANA  CO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ROIETT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0/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ZZETTI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2/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5/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DEL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11/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8</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BERATI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ICONE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DEDDU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4/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CONIA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8/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NZON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2/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2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3</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SSU  GIOVANNI AGOS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A  STANISLA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1/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ZZI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NNUZZI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2/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ZZANO  GIAN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1/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CARMINE   ERNES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ERBETTO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SSISI  VINC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7/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TTENELLO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7/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OL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UCCARI  LI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9/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SSO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7/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APICCHIO  UG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CILE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NARI  RENATO 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LEMANNO  FER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7/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RCHEDDU  MARIA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LIPO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0/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RGOLO  RE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TELVETERE  MARIA ANTON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4/193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ATI  ROSAL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8/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VRO  VEN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OTENUTO   P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1/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URIEMMA  GIU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3/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ARLO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SARA'  BRU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8/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LANTERA  FAB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1/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NIS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12/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PAGNA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SDELLI  MAR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RICO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4/196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ACHIARA  GUI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SIEN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GLIETTA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TONE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LANDELL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1/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STANTINI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7/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RARDI  BRU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CCON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LLONE  ELV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8/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CHIONN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ANCU  ZA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UNETT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NI  MARIA L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3/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EU  GLO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7/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APIN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MPANO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4/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STIGLIONE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2/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TROZZI  MIRIAM</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SCÌ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4/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ESTI  FU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OPARDI  IR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2/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U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8/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NTIOLI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LASI   MARI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ZZESCHI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7/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NNARON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DELLA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BARTOLO  MICHE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9/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ANGELIS  VALER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RVON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LORENZ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ON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ELLI  LI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VE  BRU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ORIS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UNTUR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7/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SS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4/193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GILANTI DE VITA  GRAZ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RECO  M.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1/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RMA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NTONI  GLO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3/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GLIETTA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ZZA  MARIA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FELICIS SCARSELL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RGENTILI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2/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TI   ANNUNZI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2/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GGI  GIO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SQUI  AGOS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OCARN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3/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ITA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1/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EONE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7/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LE   PI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6/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IGHIN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0/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VONE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1/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LAJMER  MARGHE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MBALETTA  AUS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7/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CCHIOL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LVESTRI  ELISAB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ERCE  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TTA  NATALIA  MARIA LORE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1/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QUADRAN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6/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GEL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USEPPE  ANNAVINC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6/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CCA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COZZELLO  ARN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6/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CCAGNINO,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9/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CAVALE  MARI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I  LIV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NISI   VINCENZA MARIA MARGH</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0/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NOFIGLIO  CONCETTIN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RE  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6/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OLLETTI  OLG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NNUCCH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1/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CCA  GIULIA ASSUN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RANTOLA  SU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9</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CITA  TIND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7/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LTONI  AGNES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2/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LLI  LUC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ROFOLI  LI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6/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ULL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3/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ERI  MARI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3/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RGANO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0/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SAI  MARIA ANTON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NCHELLI   OR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1/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RABINO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DDEO  MAGDA MARI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1/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SERV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1/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ET  GIGLI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UGGIONI  MARIA GESUAL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RRELLI  D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RU'   MARIA GESU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TUNATO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ELLA  MARIA CEC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1/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STEF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PETRIS  ELE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7/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VOLIO MARANI  GUI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4/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DI FRANCESCO  MARIA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8/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MPEI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3/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ARL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RENGHI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ANC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LUMBO  GIUSEPPE GENNA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9/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TINO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LA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U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4/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RRENZIO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6/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NUCCI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1/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EDDU  GIOVANNI FRANCESCO L</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5/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RBATO  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ESCHI  LOR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RRA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CICCO  MARIA NICOL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2/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DILLO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1/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LDI  VIL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6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MARIO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5/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EVISAN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3/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TA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1/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ORTE  LOREDANA INCORON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LANDO   GIOVANNI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6/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CHES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9/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SILVESTRO  ANTONINA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PE  IMMACOL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2/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ORDANO  MARI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RTOLI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0/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ORGETTI  EL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TA MANTIGLI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ZZO  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OLFI  PASQUALE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5/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ROLA  D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UCCI  ESTER RUB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1/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NOTT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7/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BATTISTA  ORN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GIA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CILIANO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PIFAN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1/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ULIANO  GIU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4/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COZZI  MARIA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7/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ZZI  ANNA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 REGINA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3/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TINELLI  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4/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MASINI  TERES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NGIAN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DESI  ORA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0/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LIDORI  EM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ECCERO  A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1/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GUOR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IRELLA  ALFRE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8/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MANO'   VINC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ICONE  DOMENIC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COVELLI  MICHE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5/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USTR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LLUCCI  GIUSEPP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ANI  MARIA OL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LERMO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9/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ALE  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8/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TRUZZI  FILOME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9/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SA  DOLORES</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9/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APPO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TRANTUONO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3/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TUCC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8/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ELLA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8/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OZZ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6/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I  GIOVAN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1/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INI  MARI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DO'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TZU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PADARO  GIU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COBBI  AMNERIS</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9/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NZARO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2/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DINI MANZOCCHI   BRU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LUISE  FLORA L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3/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TTAVIANI  MARI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CCI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VERINI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HENZANI  TIZ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SCA  VIOLETTA ANTONIA G.</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TALE  RAFFA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MECCA  MI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IALDO  MARIA CLE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3/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ROLAMO  AD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ONI  EFIS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7/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I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9/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DEI  ROS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2/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LIOCCHETTI  FER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SI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ETT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2/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CIOLO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4/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BALO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9/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2</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LAGNINI  BLAND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5/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SOLI  NOV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CURI  CORRA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8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MARIA  LE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3/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DOMINICIS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6/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IS  M.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ERCOLE  PALM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HI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RAS  ASSUN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5/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A'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7/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5/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5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NA  FRANCESCA PIE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3/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IELLO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RAGNA  CHI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2/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SILE  I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ADISO  MARIA EMANU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LTERI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8/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N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0/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CCHIA  NOEMI ASSUN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4/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PASQUALE  FIO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1/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NATTONI  ELISAB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AGATA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9/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VALIERI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CANTI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1/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GGIANU  MAN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IN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5/193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OT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RE'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4/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ERA  MARIA MARI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CCHIONI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8/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MMO  NA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SICATO  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3/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SAPIA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8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ARDO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3/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ANNA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GGIU  GIU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9/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3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OLA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NALDI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INO  MARIA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BBATECOLA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6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7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UZZAC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6/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UMINI  BRU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3/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VANI,REGI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GGIONI  CESA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6/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3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OIAN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2/196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25</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MBOTTI   BIANC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2/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TZALIS  IGNA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9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NGA  ROSAL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0/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2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OLON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4/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HERUBIN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VI  MARGHE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9/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0</w:t>
            </w:r>
          </w:p>
        </w:tc>
      </w:tr>
      <w:tr>
        <w:trPr>
          <w:trHeight w:val="270" w:hRule="atLeast"/>
        </w:trPr>
        <w:tc>
          <w:tcPr>
            <w:tcW w:w="55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IC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2/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0</w:t>
            </w:r>
          </w:p>
        </w:tc>
      </w:tr>
    </w:tbl>
    <w:p>
      <w:pPr>
        <w:pStyle w:val="Normal"/>
        <w:ind w:right="-74" w:hanging="0"/>
        <w:jc w:val="center"/>
        <w:rPr>
          <w:bCs/>
        </w:rPr>
      </w:pPr>
      <w:r>
        <w:rPr>
          <w:bCs/>
        </w:rPr>
      </w:r>
    </w:p>
    <w:p>
      <w:pPr>
        <w:pStyle w:val="Normal"/>
        <w:ind w:right="-74" w:hanging="0"/>
        <w:jc w:val="center"/>
        <w:rPr>
          <w:bCs/>
        </w:rPr>
      </w:pPr>
      <w:r>
        <w:rPr>
          <w:bCs/>
        </w:rPr>
      </w:r>
    </w:p>
    <w:p>
      <w:pPr>
        <w:pStyle w:val="Normal"/>
        <w:ind w:right="-74" w:hanging="0"/>
        <w:jc w:val="center"/>
        <w:rPr>
          <w:sz w:val="24"/>
          <w:szCs w:val="24"/>
        </w:rPr>
      </w:pPr>
      <w:r>
        <w:rPr>
          <w:sz w:val="24"/>
          <w:szCs w:val="24"/>
        </w:rPr>
        <w:t>Art. 2</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tab/>
        <w:t>Sono approvate le seguenti graduatorie formulate per ciascuna delle sedi di cui all’art. 1 del bando, tenuto conto dei criteri di precedenza a parità di punteggio stabiliti dall’art. 5 del bando medesimo:</w:t>
      </w:r>
    </w:p>
    <w:p>
      <w:pPr>
        <w:pStyle w:val="Normal"/>
        <w:ind w:right="-74" w:hanging="0"/>
        <w:jc w:val="both"/>
        <w:rPr>
          <w:sz w:val="24"/>
          <w:szCs w:val="24"/>
        </w:rPr>
      </w:pPr>
      <w:r>
        <w:rPr>
          <w:sz w:val="24"/>
          <w:szCs w:val="24"/>
        </w:rPr>
      </w:r>
    </w:p>
    <w:p>
      <w:pPr>
        <w:pStyle w:val="Normal"/>
        <w:ind w:right="-74" w:firstLine="100"/>
        <w:jc w:val="both"/>
        <w:rPr>
          <w:b/>
          <w:b/>
          <w:sz w:val="24"/>
          <w:szCs w:val="24"/>
        </w:rPr>
      </w:pPr>
      <w:r>
        <w:rPr>
          <w:b/>
          <w:sz w:val="24"/>
          <w:szCs w:val="24"/>
        </w:rPr>
        <w:t>Amministrazione Centrale posti n. 70</w:t>
      </w:r>
    </w:p>
    <w:p>
      <w:pPr>
        <w:pStyle w:val="Normal"/>
        <w:ind w:right="-74" w:hanging="0"/>
        <w:jc w:val="both"/>
        <w:rPr>
          <w:b/>
          <w:b/>
          <w:bCs/>
          <w:sz w:val="24"/>
          <w:szCs w:val="24"/>
        </w:rPr>
      </w:pPr>
      <w:r>
        <w:rPr>
          <w:b/>
          <w:bCs/>
          <w:sz w:val="24"/>
          <w:szCs w:val="24"/>
        </w:rPr>
      </w:r>
    </w:p>
    <w:tbl>
      <w:tblPr>
        <w:tblW w:w="9859" w:type="dxa"/>
        <w:jc w:val="left"/>
        <w:tblInd w:w="59" w:type="dxa"/>
        <w:tblLayout w:type="fixed"/>
        <w:tblCellMar>
          <w:top w:w="0" w:type="dxa"/>
          <w:left w:w="70" w:type="dxa"/>
          <w:bottom w:w="0" w:type="dxa"/>
          <w:right w:w="70" w:type="dxa"/>
        </w:tblCellMar>
      </w:tblPr>
      <w:tblGrid>
        <w:gridCol w:w="567"/>
        <w:gridCol w:w="5074"/>
        <w:gridCol w:w="1275"/>
        <w:gridCol w:w="992"/>
        <w:gridCol w:w="992"/>
        <w:gridCol w:w="959"/>
      </w:tblGrid>
      <w:tr>
        <w:trPr>
          <w:trHeight w:val="795" w:hRule="atLeast"/>
        </w:trPr>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bookmarkStart w:id="0" w:name="RANGE!A1%3AI172"/>
            <w:r>
              <w:rPr>
                <w:color w:val="000000"/>
                <w:sz w:val="22"/>
                <w:szCs w:val="22"/>
              </w:rPr>
              <w:t>N°</w:t>
            </w:r>
            <w:bookmarkEnd w:id="0"/>
          </w:p>
        </w:tc>
        <w:tc>
          <w:tcPr>
            <w:tcW w:w="5074"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27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95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CIONI  MAR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2/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LOTTI  SAB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9/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9</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ERMINI  CARME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8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RIENZO  MARIA MODES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4/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NNA  ALBERT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IOCCHINI  LAU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0/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ASI  ADOLF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9/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BRIELLI  FULV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6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8</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ENCI  DOMENI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UCCI  ORSO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NNOTTI BOSIO  GABRI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3/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TRECCHIA  LIV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9/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ELE  MARIA ODET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9/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USO  LORED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MEO  ANNARI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TANE'  SEBASTIAN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9/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TALINO  GABRI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8</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LARICO  SILV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4/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PO  CATER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1/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BATTI  BERENICE</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3</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ELLI  EVAND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0/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FRANCESCA ROM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3/193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UMPO  GIUSEPP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DELICATO  FRANCESCA PAO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8/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ESCHINI  ERMIN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ROCOLI  EMANUE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RIENZO  VIT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FANELLI  MARIA PAO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9/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ZZANO  ALFONSIN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5/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RAPESE  RAFFA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PIETRO  MAR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VINCO   CAR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4/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SIA   FABRIZ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8</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ABALZINI  AN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TESE  GIUSEPP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2/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RANTONI  NAD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FARA   RENA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1</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ARA  GIOVAN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5/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GANI  ANTON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4/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TTINI  IL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GELO  MARIA TERES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1/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ERTA  ANDRE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INA  ROSALB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9/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VIERO   MARIA CRIST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12/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SORAY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SI  MARIA TERES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6/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SITANO  GIUSEPPE</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5/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2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AMACERE  SILV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5/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UERRIERO  FRANCES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ELLA  MAR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7/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ENZONI  FABRIZ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3/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BINI   SAND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4/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ESCA  ROSS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IANI  G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SCOLA  SAND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TE  MARIA ANTONIET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LUCCI  MARIA EMIL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IORIO  LUIG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9/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IA  CLAUD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2/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IS  ANTON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SPERONI  DANIE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GIONE  FRANCES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1/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RTOLDI   LAU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9/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I  ANTON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UCCI  CRIST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ROIETTI  GIUSEPPE</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0/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ZZETTI  LUC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2/196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ALBERT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5/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DELI  STEFAN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11/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8</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BERATI  GABRI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CONIA  GIUSEPP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8/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NZONE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2/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2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3</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ZZI  SIMONET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2/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ERBETTO  ADR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OLA  AN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UCCARI  LIV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9/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NARI  RENATO GIORG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TELVETERE  MARIA ANTONIET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4/193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ATI  ROSALB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8/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OTENUTO   P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1/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SARA'  BRUN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8/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NIS  ALESSAND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12/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RICO  VALE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4/196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ACHIARA  GUID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GLIETTA   ANNA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TONE  ROSS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6/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STANTINI  MONIC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7/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RARDI  BRUN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CCONI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6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NI  MARIA LIL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I  ANTON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3/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MPANO  ROSAN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4/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OPARDI  IRM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2/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NTIOLI  GIUL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LASI   MARIA ROS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ZZESCHI  GIUSEPP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7/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NNARONI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ELLI  LID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VE  BRU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2/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UNTURO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7/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RECO  M. ADR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1/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NTONI  GLO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TERES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3/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GLIETTA   STEFAN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RGENTILI  ANGEL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2/193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GGI  GIO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3/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SQUI  AGOSTIN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VONE  ANTON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1/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QUADRANI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6/194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CCA  CONCET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1/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COZZELLO  ARNALD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6/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NISI   VINCENZA MARIA MARGH</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0/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RE  ENZ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6/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OLLETTI  OLG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RANTOLA  SUSAN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9</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CITA  TINDA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7/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LLI  LUC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ROFOLI  LID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6/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ULLI  CINZ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3/19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ERI  MARIA GRAZ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3/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RGANO  ANNA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0/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PETRIS  ELENA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7/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MPEI  VITTOR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3/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RRENZIO   ELIS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6/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NUCCI  GRAZ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1/196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DILLO  DOMENI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1/195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MARIO  LUC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5/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EVISAN  MANUE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3/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LANDO   GIOVANNI PIETR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6/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ZZO  L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3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ROLA  DAR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TINELLI  GIORG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4/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MASINI  TERESA GRAZ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NGIANO  CLAUD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DESI  ORAZ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E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0/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USTRI  ROBERT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LLUCCI  GIUSEPP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ANI  MARIA OLM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TRANTUONO  MICHELE</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3/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TUCCI  RI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8/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OZZI  CINZ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6/196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I  GIOVANNI FRANCES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1/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INI  MARIA P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DO'  DOMENIC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PADARO  GIUL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COBBI  AMNERIS</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9/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DINI MANZOCCHI   BRU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TTAVIANI  MARIN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MECCA  MIR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LAGNINI  BLAND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5/194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SOLI  NOVEL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CURI  CORRAD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8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MARIA  LEL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3/194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NA  FRANCESCA PIE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3/194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LTERI  SILV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8/194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CCHIA  NOEMI ASSUN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4/194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NATTONI  ELISABET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CANTI  MAURIZIO</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1/1952</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ERA  MARIA MARILE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SICATO  FILOME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3/194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2</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GIUSEPPI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3</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ARDO  LAUR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3/195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4</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ANNA  SILV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3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5</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INO  MARIA ANTON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5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6</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BBATECOLA  GIULIAN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6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7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7</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OIANI  RIT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2/196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2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8</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OLONI  DANIEL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4/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9</w:t>
            </w:r>
          </w:p>
        </w:tc>
        <w:tc>
          <w:tcPr>
            <w:tcW w:w="5074"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HERUBINI  MARIA</w:t>
            </w:r>
          </w:p>
        </w:tc>
        <w:tc>
          <w:tcPr>
            <w:tcW w:w="127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4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5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0</w:t>
            </w:r>
          </w:p>
        </w:tc>
      </w:tr>
    </w:tbl>
    <w:p>
      <w:pPr>
        <w:pStyle w:val="Normal"/>
        <w:ind w:right="-74" w:hanging="0"/>
        <w:jc w:val="both"/>
        <w:rPr>
          <w:bCs/>
        </w:rPr>
      </w:pPr>
      <w:r>
        <w:rPr>
          <w:bCs/>
        </w:rPr>
      </w:r>
    </w:p>
    <w:p>
      <w:pPr>
        <w:pStyle w:val="Normal"/>
        <w:ind w:right="-74" w:firstLine="100"/>
        <w:jc w:val="both"/>
        <w:rPr>
          <w:b/>
          <w:b/>
          <w:bCs/>
          <w:sz w:val="24"/>
          <w:szCs w:val="24"/>
        </w:rPr>
      </w:pPr>
      <w:r>
        <w:rPr>
          <w:b/>
          <w:bCs/>
          <w:sz w:val="24"/>
          <w:szCs w:val="24"/>
        </w:rPr>
      </w:r>
    </w:p>
    <w:p>
      <w:pPr>
        <w:pStyle w:val="Normal"/>
        <w:ind w:right="-74" w:firstLine="100"/>
        <w:jc w:val="both"/>
        <w:rPr>
          <w:b/>
          <w:b/>
          <w:bCs/>
          <w:sz w:val="24"/>
          <w:szCs w:val="24"/>
        </w:rPr>
      </w:pPr>
      <w:r>
        <w:rPr>
          <w:b/>
          <w:bCs/>
          <w:sz w:val="24"/>
          <w:szCs w:val="24"/>
        </w:rPr>
      </w:r>
    </w:p>
    <w:p>
      <w:pPr>
        <w:pStyle w:val="Normal"/>
        <w:ind w:right="-74" w:firstLine="100"/>
        <w:jc w:val="both"/>
        <w:rPr>
          <w:b/>
          <w:b/>
          <w:bCs/>
          <w:sz w:val="24"/>
          <w:szCs w:val="24"/>
        </w:rPr>
      </w:pPr>
      <w:r>
        <w:rPr>
          <w:b/>
          <w:bCs/>
          <w:sz w:val="24"/>
          <w:szCs w:val="24"/>
        </w:rPr>
        <w:t>Piemonte posti n. 38</w:t>
      </w:r>
    </w:p>
    <w:p>
      <w:pPr>
        <w:pStyle w:val="Normal"/>
        <w:ind w:right="-74" w:hanging="0"/>
        <w:jc w:val="both"/>
        <w:rPr>
          <w:b/>
          <w:b/>
          <w:bCs/>
          <w:sz w:val="24"/>
          <w:szCs w:val="24"/>
        </w:rPr>
      </w:pPr>
      <w:r>
        <w:rPr>
          <w:b/>
          <w:bCs/>
          <w:sz w:val="24"/>
          <w:szCs w:val="24"/>
        </w:rPr>
      </w:r>
    </w:p>
    <w:tbl>
      <w:tblPr>
        <w:tblW w:w="9923" w:type="dxa"/>
        <w:jc w:val="left"/>
        <w:tblInd w:w="59" w:type="dxa"/>
        <w:tblLayout w:type="fixed"/>
        <w:tblCellMar>
          <w:top w:w="0" w:type="dxa"/>
          <w:left w:w="70" w:type="dxa"/>
          <w:bottom w:w="0" w:type="dxa"/>
          <w:right w:w="70" w:type="dxa"/>
        </w:tblCellMar>
      </w:tblPr>
      <w:tblGrid>
        <w:gridCol w:w="567"/>
        <w:gridCol w:w="5103"/>
        <w:gridCol w:w="1276"/>
        <w:gridCol w:w="992"/>
        <w:gridCol w:w="998"/>
        <w:gridCol w:w="987"/>
      </w:tblGrid>
      <w:tr>
        <w:trPr>
          <w:trHeight w:val="840" w:hRule="atLeast"/>
        </w:trPr>
        <w:tc>
          <w:tcPr>
            <w:tcW w:w="567"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bookmarkStart w:id="1" w:name="RANGE!A1%3AI11"/>
            <w:r>
              <w:rPr>
                <w:color w:val="000000"/>
                <w:sz w:val="22"/>
                <w:szCs w:val="22"/>
              </w:rPr>
              <w:t>N°</w:t>
            </w:r>
            <w:bookmarkEnd w:id="1"/>
          </w:p>
        </w:tc>
        <w:tc>
          <w:tcPr>
            <w:tcW w:w="510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998"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987"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VO  NIC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64</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NGO  MARIANATALI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1/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5</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PORIERI  MARIA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5/1956</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3</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3</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INO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9/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ESTI  FU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196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TINO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61</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LDI  VIL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67</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GUOR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9</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LIOCCHETTI  FER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8</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56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510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RAGNA  CHI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2/1953</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0</w:t>
            </w:r>
          </w:p>
        </w:tc>
        <w:tc>
          <w:tcPr>
            <w:tcW w:w="998"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8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bl>
    <w:p>
      <w:pPr>
        <w:pStyle w:val="Normal"/>
        <w:ind w:right="-74" w:hanging="0"/>
        <w:jc w:val="both"/>
        <w:rPr>
          <w:bCs/>
        </w:rPr>
      </w:pPr>
      <w:r>
        <w:rPr>
          <w:bCs/>
        </w:rPr>
      </w:r>
    </w:p>
    <w:p>
      <w:pPr>
        <w:pStyle w:val="Normal"/>
        <w:ind w:right="-74" w:firstLine="100"/>
        <w:jc w:val="both"/>
        <w:rPr>
          <w:b/>
          <w:b/>
          <w:bCs/>
          <w:sz w:val="24"/>
          <w:szCs w:val="24"/>
        </w:rPr>
      </w:pPr>
      <w:r>
        <w:rPr>
          <w:b/>
          <w:bCs/>
          <w:sz w:val="24"/>
          <w:szCs w:val="24"/>
        </w:rPr>
        <w:t>Valle d’Aosta posti n.  3</w:t>
      </w:r>
    </w:p>
    <w:p>
      <w:pPr>
        <w:pStyle w:val="Normal"/>
        <w:ind w:right="-74" w:hanging="0"/>
        <w:jc w:val="both"/>
        <w:rPr>
          <w:b/>
          <w:b/>
          <w:bCs/>
          <w:sz w:val="24"/>
          <w:szCs w:val="24"/>
        </w:rPr>
      </w:pPr>
      <w:r>
        <w:rPr>
          <w:b/>
          <w:bCs/>
          <w:sz w:val="24"/>
          <w:szCs w:val="24"/>
        </w:rPr>
      </w:r>
    </w:p>
    <w:tbl>
      <w:tblPr>
        <w:tblW w:w="10000" w:type="dxa"/>
        <w:jc w:val="left"/>
        <w:tblInd w:w="17" w:type="dxa"/>
        <w:tblLayout w:type="fixed"/>
        <w:tblCellMar>
          <w:top w:w="0" w:type="dxa"/>
          <w:left w:w="70" w:type="dxa"/>
          <w:bottom w:w="0" w:type="dxa"/>
          <w:right w:w="70" w:type="dxa"/>
        </w:tblCellMar>
      </w:tblPr>
      <w:tblGrid>
        <w:gridCol w:w="600"/>
        <w:gridCol w:w="5100"/>
        <w:gridCol w:w="1300"/>
        <w:gridCol w:w="1000"/>
        <w:gridCol w:w="1000"/>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bookmarkStart w:id="2" w:name="RANGE!A1%3AI4"/>
            <w:r>
              <w:rPr>
                <w:color w:val="000000"/>
                <w:sz w:val="22"/>
                <w:szCs w:val="22"/>
              </w:rPr>
              <w:t>N°</w:t>
            </w:r>
            <w:bookmarkEnd w:id="2"/>
          </w:p>
        </w:tc>
        <w:tc>
          <w:tcPr>
            <w:tcW w:w="51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pPr>
            <w:r>
              <w:rPr>
                <w:color w:val="000000"/>
                <w:sz w:val="22"/>
                <w:szCs w:val="22"/>
              </w:rPr>
              <w:t>Punteggio Titoli</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VISOD  IRENE</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2</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BOULAZ  AUGUSTA MARI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5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5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GRAZI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54</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5</w:t>
            </w:r>
          </w:p>
        </w:tc>
      </w:tr>
    </w:tbl>
    <w:p>
      <w:pPr>
        <w:pStyle w:val="Normal"/>
        <w:ind w:right="-74" w:hanging="0"/>
        <w:jc w:val="both"/>
        <w:rPr>
          <w:bCs/>
        </w:rPr>
      </w:pPr>
      <w:r>
        <w:rPr>
          <w:bCs/>
        </w:rPr>
      </w:r>
    </w:p>
    <w:p>
      <w:pPr>
        <w:pStyle w:val="Normal"/>
        <w:ind w:right="-74" w:firstLine="100"/>
        <w:jc w:val="both"/>
        <w:rPr>
          <w:b/>
          <w:b/>
          <w:bCs/>
          <w:sz w:val="24"/>
          <w:szCs w:val="24"/>
        </w:rPr>
      </w:pPr>
      <w:r>
        <w:rPr>
          <w:b/>
          <w:bCs/>
          <w:sz w:val="24"/>
          <w:szCs w:val="24"/>
        </w:rPr>
        <w:t>Lombardia posti n. 46</w:t>
      </w:r>
    </w:p>
    <w:p>
      <w:pPr>
        <w:pStyle w:val="Normal"/>
        <w:ind w:right="-74" w:hanging="0"/>
        <w:jc w:val="both"/>
        <w:rPr>
          <w:b/>
          <w:b/>
          <w:bCs/>
          <w:sz w:val="24"/>
          <w:szCs w:val="24"/>
        </w:rPr>
      </w:pPr>
      <w:r>
        <w:rPr>
          <w:b/>
          <w:bCs/>
          <w:sz w:val="24"/>
          <w:szCs w:val="24"/>
        </w:rPr>
      </w:r>
    </w:p>
    <w:tbl>
      <w:tblPr>
        <w:tblW w:w="10000" w:type="dxa"/>
        <w:jc w:val="left"/>
        <w:tblInd w:w="17" w:type="dxa"/>
        <w:tblLayout w:type="fixed"/>
        <w:tblCellMar>
          <w:top w:w="0" w:type="dxa"/>
          <w:left w:w="70" w:type="dxa"/>
          <w:bottom w:w="0" w:type="dxa"/>
          <w:right w:w="70" w:type="dxa"/>
        </w:tblCellMar>
      </w:tblPr>
      <w:tblGrid>
        <w:gridCol w:w="600"/>
        <w:gridCol w:w="5016"/>
        <w:gridCol w:w="1297"/>
        <w:gridCol w:w="995"/>
        <w:gridCol w:w="1100"/>
        <w:gridCol w:w="992"/>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5016"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297"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1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992"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NASCHI  ANNA ROS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TRAMA  MARILEN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AGNA  ALDO</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FA'  SANTO FRANCESCO</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NOMI  MIRI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3/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5</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ACI  ANGEL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LANO  MADDALEN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2/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NFIOMUSI  GIOVANN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DURI  FORTUNATO</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TELLANA  COSIMO</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RGOLO  RENATO</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LANDELLI  CINZI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1/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TROZZI  MIRIAM</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BARTOLO  MICHELIN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9/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IGHINI  ANNA MARI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LAJMER  MARGHERIT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ERCE  ENZ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ARLO  MARI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ELLA  MARIA TERES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CIOLO  PAOL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4/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5016"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VANI  REGINELLA</w:t>
            </w:r>
          </w:p>
        </w:tc>
        <w:tc>
          <w:tcPr>
            <w:tcW w:w="1297"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1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992"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bl>
    <w:p>
      <w:pPr>
        <w:pStyle w:val="Normal"/>
        <w:ind w:left="100" w:right="-74" w:hanging="0"/>
        <w:jc w:val="both"/>
        <w:rPr>
          <w:b/>
          <w:b/>
          <w:bCs/>
          <w:sz w:val="24"/>
          <w:szCs w:val="24"/>
        </w:rPr>
      </w:pPr>
      <w:r>
        <w:rPr>
          <w:b/>
          <w:bCs/>
          <w:sz w:val="24"/>
          <w:szCs w:val="24"/>
        </w:rPr>
      </w:r>
    </w:p>
    <w:p>
      <w:pPr>
        <w:pStyle w:val="Normal"/>
        <w:ind w:left="100" w:right="-74" w:hanging="0"/>
        <w:jc w:val="both"/>
        <w:rPr>
          <w:b/>
          <w:b/>
          <w:bCs/>
          <w:sz w:val="24"/>
          <w:szCs w:val="24"/>
        </w:rPr>
      </w:pPr>
      <w:r>
        <w:rPr>
          <w:b/>
          <w:bCs/>
          <w:sz w:val="24"/>
          <w:szCs w:val="24"/>
        </w:rPr>
        <w:t>Veneto posti n. 28</w:t>
      </w:r>
    </w:p>
    <w:p>
      <w:pPr>
        <w:pStyle w:val="Normal"/>
        <w:ind w:left="100" w:right="-74" w:hanging="0"/>
        <w:jc w:val="both"/>
        <w:rPr>
          <w:b/>
          <w:b/>
          <w:bCs/>
          <w:sz w:val="24"/>
          <w:szCs w:val="24"/>
        </w:rPr>
      </w:pPr>
      <w:r>
        <w:rPr>
          <w:b/>
          <w:bCs/>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4"/>
        <w:gridCol w:w="1300"/>
        <w:gridCol w:w="11"/>
        <w:gridCol w:w="989"/>
        <w:gridCol w:w="6"/>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gridSpan w:val="3"/>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OBBO  ALBERTO</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9/1958</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DONE   ANTONINO</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45</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95</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ZZO  NICOLO'</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3/1945</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NSELMI  PAOL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1/1949</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5</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ATO  TIZIAN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7/1954</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SARIN  LAUR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8/1957</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5</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CINI   EMANUEL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5/1956</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TTENELLO  MARIN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7/1951</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UNETTO  MARI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1954</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LVESTRI  ELISABETT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57</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VOLIO MARANI  GUIDO</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4/1946</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9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DEI  ROSETTA</w:t>
            </w:r>
          </w:p>
        </w:tc>
        <w:tc>
          <w:tcPr>
            <w:tcW w:w="13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2/1951</w:t>
            </w:r>
          </w:p>
        </w:tc>
        <w:tc>
          <w:tcPr>
            <w:tcW w:w="1000"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1105"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bl>
    <w:p>
      <w:pPr>
        <w:pStyle w:val="Normal"/>
        <w:ind w:right="-74" w:hanging="0"/>
        <w:jc w:val="both"/>
        <w:rPr>
          <w:bCs/>
        </w:rPr>
      </w:pPr>
      <w:r>
        <w:rPr>
          <w:bCs/>
        </w:rPr>
      </w:r>
    </w:p>
    <w:p>
      <w:pPr>
        <w:pStyle w:val="Normal"/>
        <w:ind w:left="100" w:right="-74" w:hanging="0"/>
        <w:jc w:val="both"/>
        <w:rPr>
          <w:b/>
          <w:b/>
          <w:sz w:val="24"/>
          <w:szCs w:val="24"/>
        </w:rPr>
      </w:pPr>
      <w:r>
        <w:rPr>
          <w:b/>
          <w:sz w:val="24"/>
          <w:szCs w:val="24"/>
        </w:rPr>
        <w:t xml:space="preserve">Friuli Venezia Giulia </w:t>
      </w:r>
      <w:r>
        <w:rPr>
          <w:b/>
          <w:bCs/>
          <w:sz w:val="24"/>
          <w:szCs w:val="24"/>
        </w:rPr>
        <w:t>posti n. 16</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BBATE  MARIACLAUD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VRO  VENER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ET  GIGLIO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BALO  SERG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9/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2</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2</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Liguria </w:t>
      </w:r>
      <w:r>
        <w:rPr>
          <w:b/>
          <w:bCs/>
          <w:sz w:val="24"/>
          <w:szCs w:val="24"/>
        </w:rPr>
        <w:t>posti n. 15</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OMBO  FLAV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9/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ZZANO  GIAN MARC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GILANTI DE VITA  GRAZI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ESCHI  LORET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ECCERO  AM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IALDO  MARIA CLEL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0</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Emilia Romagna </w:t>
      </w:r>
      <w:r>
        <w:rPr>
          <w:b/>
          <w:bCs/>
          <w:sz w:val="24"/>
          <w:szCs w:val="24"/>
        </w:rPr>
        <w:t>posti n. 33</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SETTANNI  DOMENIC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3/11/1949</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ANDERLINI  ALBERT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3/04/1958</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MENEGATTI  MARIA TERES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7/01/1942</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MORINI  ROSSELL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11/1964</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5,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VOLPI  EMM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03/1959</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URSINO  ROSSAN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3/02/1955</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UGHI FACCINI  FRANCESC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9/12/1948</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ZAGNI  MONIC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8/11/1956</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1,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SASDELLI  MARIS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4/03/1953</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6,4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0,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GAMBALETTA  AUSILI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07/1942</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PINI  LIVIAN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3/02/1957</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IACOVELLI  MICHELIN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8/05/1952</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MAGHENZANI  TIZIAN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5/02/1952</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45</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Toscana </w:t>
      </w:r>
      <w:r>
        <w:rPr>
          <w:b/>
          <w:bCs/>
          <w:sz w:val="24"/>
          <w:szCs w:val="24"/>
        </w:rPr>
        <w:t>posti n. 24</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TORRE  FULVI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1/05/1941</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2,25</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9,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BOGO  ELIS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2/09/1950</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0,7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7,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AMBROSETTI  ANGEL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1/10/1950</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4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6,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FUSCO  ANIELL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08/1951</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35</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6,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BOSCHI  ROSANN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2/01/1945</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BASSO  IMMACOLAT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2/01/1947</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0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LOMBARDO  ANGEL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7/02/1957</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DELLE DONNE  ANNA MARI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3/10/1947</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3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PIETRELLA  MARCELL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1/06/1946</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3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FERRETTI   ALB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04/1946</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AMICONE   MARI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1/01/1951</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1,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PARAPINI  FRANCESC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3/10/1956</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95</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9,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PECCHIOLI  DANIEL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6/01/1951</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4</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VANNUCCHI   ANNA MARI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08/11/1950</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5</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MENCHELLI   ORIETT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2/01/1947</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6</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BARTOLI  MANUEL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0/10/1957</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8,0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7</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GIORGETTI  ELS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9/11/1956</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8</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TIRELLA  ALFRED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5/08/1942</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9</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REALE  FILOMENA</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3/08/1949</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3,3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0</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DE DOMINICIS  VINCENZO</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4/06/1950</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5,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1</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4"/>
                <w:szCs w:val="24"/>
              </w:rPr>
            </w:pPr>
            <w:r>
              <w:rPr>
                <w:color w:val="000000"/>
                <w:sz w:val="24"/>
                <w:szCs w:val="24"/>
              </w:rPr>
              <w:t>FAGGIONI  CESAR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9/06/1951</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4"/>
                <w:szCs w:val="24"/>
              </w:rPr>
            </w:pPr>
            <w:r>
              <w:rPr>
                <w:color w:val="000000"/>
                <w:sz w:val="24"/>
                <w:szCs w:val="24"/>
              </w:rPr>
              <w:t>22,35</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Umbria </w:t>
      </w:r>
      <w:r>
        <w:rPr>
          <w:b/>
          <w:bCs/>
          <w:sz w:val="24"/>
          <w:szCs w:val="24"/>
        </w:rPr>
        <w:t>posti n. 5</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ANO  GIOV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RGOLONI  PIER FRAN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TI   ANNUNZIAT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2/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CHESI  FRANCES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9/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70"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MANO'   VINCENZ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5</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Marche </w:t>
      </w:r>
      <w:r>
        <w:rPr>
          <w:b/>
          <w:bCs/>
          <w:sz w:val="24"/>
          <w:szCs w:val="24"/>
        </w:rPr>
        <w:t>posti n. 10</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GNANELLI  FRAN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2/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ENTINI  MASSIM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0/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SIENA  ANTON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Lazio </w:t>
      </w:r>
      <w:r>
        <w:rPr>
          <w:b/>
          <w:bCs/>
          <w:sz w:val="24"/>
          <w:szCs w:val="24"/>
        </w:rPr>
        <w:t>posti n. 31</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CCI  VALE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2/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NISCALCHI  GIUSEPP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0/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ZZOTTI  PAO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COBONI  ROBERT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AVANTI  ANTON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ERINI  FIOR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USAMOLIN  BENIAM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MANO'  VINCENZ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ROBERT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VIERO  ORN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BILI  GIANFRANC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TRANTONI  MIR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4/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NNUZZI  SILV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2/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CARMINE   ERNEST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PAGNA  MANU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DELLA   ELIS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RVONI  VINCENZ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ITA  SILV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LTONI  AGNES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2/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SAI  MARIA ANTONIET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NOTTI   ANNA MA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7/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ZZI  ANNA RI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LIDORI  EMIL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LERMO  ROSA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9/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TALE  RAFFAEL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ETTI  PAO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2/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ERCOLE  PALMIR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CCHIONI  ADRIA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8/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0</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Molise </w:t>
      </w:r>
      <w:r>
        <w:rPr>
          <w:b/>
          <w:bCs/>
          <w:sz w:val="24"/>
          <w:szCs w:val="24"/>
        </w:rPr>
        <w:t>posti n. 7</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CIULLO  CONCET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1/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ROLAMO  TIT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CCI  ANGELA FELIC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5/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TE  TOMMAS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OSUE  PALM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ANA  RODOLF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ORO  MARINA LE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0/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ONE  MA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ELLA  MARIA CECIL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1/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CCI  ELIS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Abruzzo </w:t>
      </w:r>
      <w:r>
        <w:rPr>
          <w:b/>
          <w:bCs/>
          <w:sz w:val="24"/>
          <w:szCs w:val="24"/>
        </w:rPr>
        <w:t>posti n. 12</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RILLO  MAURIZ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1/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CININI  P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SCA  PIERGIORG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LLEGRINI  SERG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5/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CCARELLI  ANTON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4/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LINI  CARL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4/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STEFAN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7/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ANGELIS  VALERIAN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RMA  LAUR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ZZA  MARIA ROSA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FELICIS SCARSELLA  ANG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USEPPE  ANNAVINCENZ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6/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DI FRANCESCO  MARIA LAUR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UCCI  ESTER RUB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1/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BATTISTA  ORN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COZZI  MARIA GABRI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SII  ANTON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HI  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PASQUALE  FIOREL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1/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MMO  NAD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MBOTTI   BIANCA MAR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2/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VI  MARGHERI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9/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0</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r>
    </w:p>
    <w:p>
      <w:pPr>
        <w:pStyle w:val="Normal"/>
        <w:ind w:left="100" w:right="-74" w:hanging="0"/>
        <w:jc w:val="both"/>
        <w:rPr>
          <w:b/>
          <w:b/>
          <w:sz w:val="24"/>
          <w:szCs w:val="24"/>
        </w:rPr>
      </w:pPr>
      <w:r>
        <w:rPr>
          <w:b/>
          <w:sz w:val="24"/>
          <w:szCs w:val="24"/>
        </w:rPr>
        <w:t xml:space="preserve">Campania </w:t>
      </w:r>
      <w:r>
        <w:rPr>
          <w:b/>
          <w:bCs/>
          <w:sz w:val="24"/>
          <w:szCs w:val="24"/>
        </w:rPr>
        <w:t>posti n. 25</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DAROLA  SERG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RDI  ANGIO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IFANO  MASSIM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9/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ITO  LUCREZ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9/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OTTA  ANTON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AMMIA  GIUSEPP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LUPO  SALVATOR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5/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SSO  ROSAR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2/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IGLIA  LUIGI</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SSO  LUC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7/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APICCHIO  UG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LLONE  ELVIR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CHIONNO  ANG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SCÌ  LUC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4/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LORENZO  SALVATOR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GELO  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CAVALE  MARIANTON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RRELLI  DIN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TUNATO  MARIA LUIS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RBATO  ULIA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PE  IMMACOLA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2/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OLFI  PASQUALE ANGEL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5/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ULIANO  GIUL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4/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APPO  ANGEL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NZARO  FRANCES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2/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LUISE  FLORA LIL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3/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VERINI  ANGEL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SCA  VIOLETTA ANTONIA G.</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ROLAMO  ADEL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AGATA  ROBERT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9/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VALIERI   ALD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INI  FRANCES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5/193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SAPIA  GIOV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NGA  ROSALB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0/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20</w:t>
            </w:r>
          </w:p>
        </w:tc>
      </w:tr>
    </w:tbl>
    <w:p>
      <w:pPr>
        <w:pStyle w:val="Normal"/>
        <w:ind w:right="-74" w:hanging="0"/>
        <w:jc w:val="both"/>
        <w:rPr>
          <w:sz w:val="24"/>
          <w:szCs w:val="24"/>
        </w:rPr>
      </w:pPr>
      <w:r>
        <w:rPr>
          <w:sz w:val="24"/>
          <w:szCs w:val="24"/>
        </w:rPr>
        <w:t xml:space="preserve"> </w:t>
      </w:r>
    </w:p>
    <w:p>
      <w:pPr>
        <w:pStyle w:val="Normal"/>
        <w:ind w:left="100" w:right="-74" w:hanging="0"/>
        <w:jc w:val="both"/>
        <w:rPr>
          <w:b/>
          <w:b/>
          <w:sz w:val="24"/>
          <w:szCs w:val="24"/>
        </w:rPr>
      </w:pPr>
      <w:r>
        <w:rPr>
          <w:b/>
          <w:sz w:val="24"/>
          <w:szCs w:val="24"/>
        </w:rPr>
        <w:t xml:space="preserve">Puglia </w:t>
      </w:r>
      <w:r>
        <w:rPr>
          <w:b/>
          <w:bCs/>
          <w:sz w:val="24"/>
          <w:szCs w:val="24"/>
        </w:rPr>
        <w:t>posti n. 25</w:t>
      </w:r>
    </w:p>
    <w:p>
      <w:pPr>
        <w:pStyle w:val="Normal"/>
        <w:ind w:right="-74" w:hanging="0"/>
        <w:jc w:val="both"/>
        <w:rPr>
          <w:b/>
          <w:b/>
          <w:sz w:val="24"/>
          <w:szCs w:val="24"/>
        </w:rPr>
      </w:pPr>
      <w:r>
        <w:rPr>
          <w:b/>
          <w:sz w:val="24"/>
          <w:szCs w:val="24"/>
        </w:rPr>
      </w:r>
    </w:p>
    <w:tbl>
      <w:tblPr>
        <w:tblW w:w="10000" w:type="dxa"/>
        <w:jc w:val="left"/>
        <w:tblInd w:w="17" w:type="dxa"/>
        <w:tblLayout w:type="fixed"/>
        <w:tblCellMar>
          <w:top w:w="0" w:type="dxa"/>
          <w:left w:w="70" w:type="dxa"/>
          <w:bottom w:w="0" w:type="dxa"/>
          <w:right w:w="70" w:type="dxa"/>
        </w:tblCellMar>
      </w:tblPr>
      <w:tblGrid>
        <w:gridCol w:w="600"/>
        <w:gridCol w:w="4981"/>
        <w:gridCol w:w="1325"/>
        <w:gridCol w:w="995"/>
        <w:gridCol w:w="1099"/>
        <w:gridCol w:w="1000"/>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81"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ELLI  MICHELE</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3</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HIAVONE  VITO CATALD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8/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DINO  ANGIOL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ANTONIET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8/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CQUEGNA  CONCET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1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1</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1</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PICOCO  COSIM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 FORGIA  GILD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RCULIANI   LORENZ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8/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AVILLA  WALTER</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0/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IELLO  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TE  ALFRED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LEMANNO  FERNAND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ARLO  ANTON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LANTERA  FABIA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1/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SSO  ANTON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4/193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EONE  RI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7/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TTA  NATALIA  MARIA LORE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1/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RABINO  MARI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SERVA  LUCI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RENGHI   ROSSA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ANCO  GIOVAN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LUMBO  GIUSEPPE GENNAR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9/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ORTE  LOREDANA INCORONA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PIFANI  RI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A'  FRANCESC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SILE  ID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OLA  CARLO</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NALDI  GIUSEPPIN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w:t>
            </w:r>
          </w:p>
        </w:tc>
        <w:tc>
          <w:tcPr>
            <w:tcW w:w="4981"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UZZACI  RITA</w:t>
            </w:r>
          </w:p>
        </w:tc>
        <w:tc>
          <w:tcPr>
            <w:tcW w:w="132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6/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Basilicata </w:t>
      </w:r>
      <w:r>
        <w:rPr>
          <w:b/>
          <w:bCs/>
          <w:sz w:val="24"/>
          <w:szCs w:val="24"/>
        </w:rPr>
        <w:t>posti n. 7</w:t>
      </w:r>
    </w:p>
    <w:p>
      <w:pPr>
        <w:pStyle w:val="Normal"/>
        <w:ind w:right="-74" w:hanging="0"/>
        <w:jc w:val="both"/>
        <w:rPr>
          <w:b/>
          <w:b/>
          <w:sz w:val="24"/>
          <w:szCs w:val="24"/>
        </w:rPr>
      </w:pPr>
      <w:r>
        <w:rPr>
          <w:b/>
          <w:sz w:val="24"/>
          <w:szCs w:val="24"/>
        </w:rPr>
      </w:r>
    </w:p>
    <w:tbl>
      <w:tblPr>
        <w:tblW w:w="10001" w:type="dxa"/>
        <w:jc w:val="left"/>
        <w:tblInd w:w="16" w:type="dxa"/>
        <w:tblLayout w:type="fixed"/>
        <w:tblCellMar>
          <w:top w:w="0" w:type="dxa"/>
          <w:left w:w="70" w:type="dxa"/>
          <w:bottom w:w="0" w:type="dxa"/>
          <w:right w:w="70" w:type="dxa"/>
        </w:tblCellMar>
      </w:tblPr>
      <w:tblGrid>
        <w:gridCol w:w="600"/>
        <w:gridCol w:w="4979"/>
        <w:gridCol w:w="1323"/>
        <w:gridCol w:w="995"/>
        <w:gridCol w:w="1099"/>
        <w:gridCol w:w="1005"/>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7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RIANO  COSIM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1/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ONE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ONO  SALVATO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STIGLIONE   RO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CCAGNINO,FILOM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9/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U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4/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CICCO  MARIA NICOL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2/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 REGINA  CATE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3/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TRUZZI  FILOME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9/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ADISO  MARIA EMANU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ICE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2/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0</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Calabria</w:t>
      </w:r>
      <w:r>
        <w:rPr>
          <w:b/>
          <w:bCs/>
          <w:sz w:val="24"/>
          <w:szCs w:val="24"/>
        </w:rPr>
        <w:t xml:space="preserve"> posti n. 27</w:t>
      </w:r>
    </w:p>
    <w:p>
      <w:pPr>
        <w:pStyle w:val="Normal"/>
        <w:ind w:right="-74" w:hanging="0"/>
        <w:jc w:val="both"/>
        <w:rPr>
          <w:b/>
          <w:b/>
          <w:sz w:val="24"/>
          <w:szCs w:val="24"/>
        </w:rPr>
      </w:pPr>
      <w:r>
        <w:rPr>
          <w:b/>
          <w:sz w:val="24"/>
          <w:szCs w:val="24"/>
        </w:rPr>
      </w:r>
    </w:p>
    <w:tbl>
      <w:tblPr>
        <w:tblW w:w="10001" w:type="dxa"/>
        <w:jc w:val="left"/>
        <w:tblInd w:w="16" w:type="dxa"/>
        <w:tblLayout w:type="fixed"/>
        <w:tblCellMar>
          <w:top w:w="0" w:type="dxa"/>
          <w:left w:w="70" w:type="dxa"/>
          <w:bottom w:w="0" w:type="dxa"/>
          <w:right w:w="70" w:type="dxa"/>
        </w:tblCellMar>
      </w:tblPr>
      <w:tblGrid>
        <w:gridCol w:w="600"/>
        <w:gridCol w:w="16"/>
        <w:gridCol w:w="4963"/>
        <w:gridCol w:w="1323"/>
        <w:gridCol w:w="995"/>
        <w:gridCol w:w="1099"/>
        <w:gridCol w:w="1005"/>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79"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CURIO  FELIC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9/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5</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LENTO  ELVI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NSABENE  DOMENI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9/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O  GAET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RANIERI   D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1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GOSTINO  E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5</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ACCIOLO   GIROLAM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4/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ELLA  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6/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CCIARDI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6/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MMARCO  VI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5</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A  STANISLAO LUIGI</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SSISI  VINCENZ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7/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CILE  E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5</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LIPO  ANGE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0/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URIEMMA  GIU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OCARNI  STEFA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3/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NOFIGLIO  CONCETTIN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SILVESTRO  ANTONINA SILV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ORDANO  MARI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CILIANO  PATRI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IELLO  AD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OTA  GRA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60</w:t>
            </w:r>
          </w:p>
        </w:tc>
      </w:tr>
      <w:tr>
        <w:trPr>
          <w:trHeight w:val="255" w:hRule="atLeast"/>
        </w:trPr>
        <w:tc>
          <w:tcPr>
            <w:tcW w:w="616" w:type="dxa"/>
            <w:gridSpan w:val="2"/>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496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RE'  VI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4/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5</w:t>
            </w:r>
          </w:p>
        </w:tc>
      </w:tr>
    </w:tbl>
    <w:p>
      <w:pPr>
        <w:pStyle w:val="Normal"/>
        <w:ind w:right="-74" w:hanging="0"/>
        <w:jc w:val="both"/>
        <w:rPr>
          <w:sz w:val="24"/>
          <w:szCs w:val="24"/>
        </w:rPr>
      </w:pPr>
      <w:r>
        <w:rPr>
          <w:sz w:val="24"/>
          <w:szCs w:val="24"/>
        </w:rPr>
      </w:r>
    </w:p>
    <w:p>
      <w:pPr>
        <w:pStyle w:val="Normal"/>
        <w:ind w:left="100" w:right="-74" w:hanging="0"/>
        <w:jc w:val="both"/>
        <w:rPr>
          <w:b/>
          <w:b/>
          <w:sz w:val="24"/>
          <w:szCs w:val="24"/>
        </w:rPr>
      </w:pPr>
      <w:r>
        <w:rPr>
          <w:b/>
          <w:sz w:val="24"/>
          <w:szCs w:val="24"/>
        </w:rPr>
        <w:t xml:space="preserve">Sardegna </w:t>
      </w:r>
      <w:r>
        <w:rPr>
          <w:b/>
          <w:bCs/>
          <w:sz w:val="24"/>
          <w:szCs w:val="24"/>
        </w:rPr>
        <w:t xml:space="preserve">posti n. 18 </w:t>
      </w:r>
    </w:p>
    <w:p>
      <w:pPr>
        <w:pStyle w:val="Normal"/>
        <w:ind w:right="-74" w:hanging="0"/>
        <w:jc w:val="both"/>
        <w:rPr>
          <w:b/>
          <w:b/>
          <w:sz w:val="24"/>
          <w:szCs w:val="24"/>
        </w:rPr>
      </w:pPr>
      <w:r>
        <w:rPr>
          <w:b/>
          <w:sz w:val="24"/>
          <w:szCs w:val="24"/>
        </w:rPr>
      </w:r>
    </w:p>
    <w:tbl>
      <w:tblPr>
        <w:tblW w:w="10001" w:type="dxa"/>
        <w:jc w:val="left"/>
        <w:tblInd w:w="16" w:type="dxa"/>
        <w:tblLayout w:type="fixed"/>
        <w:tblCellMar>
          <w:top w:w="0" w:type="dxa"/>
          <w:left w:w="70" w:type="dxa"/>
          <w:bottom w:w="0" w:type="dxa"/>
          <w:right w:w="70" w:type="dxa"/>
        </w:tblCellMar>
      </w:tblPr>
      <w:tblGrid>
        <w:gridCol w:w="600"/>
        <w:gridCol w:w="4979"/>
        <w:gridCol w:w="1323"/>
        <w:gridCol w:w="995"/>
        <w:gridCol w:w="1099"/>
        <w:gridCol w:w="1005"/>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7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CIA GRAZ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NNIS   EGI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DIS  PIER LUIGI FERDINAND</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8/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ANO   VITAL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RPILLO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1/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SANO  FRANCO SE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RDIGONI  VALE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GIU  AURO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ERNO  MARIA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0/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RAS  LUIG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0/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NCELLO  FRAN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RTINCASA  MICHEL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GGERI  LOR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3/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HEREDDU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UI  RAIMONDA IMMACOLA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OLEZZI   MARIA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LUIGI CAMIL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NDI  RENATA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TZIA   GIANFRAN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3/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TZO  MARIA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RIAS  DIEGO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I  ERS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MARIA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TZORI  AUS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5/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DEDDU  SALVATO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4/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SSU  GIOVANNI AGOST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RCHEDDU  MARIA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ANCU  ZAI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EU  GLO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7/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U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8/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ORIS  ANTO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LE   PIE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   DANI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0/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CCA  GIULIA ASSUN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9/197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DDEO  MAGDA MARI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1/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UGGIONI  MARIA GESUALD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RU'   MARIA GESU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STEFA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LA  MAR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EDDU  GIOVANNI FRANCESCO L</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RRA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TA   PAO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TA MANTIGLIA   GIOVANNI</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GIA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ICONE  DOMENICO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SA  DOLORES</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TZU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ONI  EFIS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7/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I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9/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IS  M. GIOV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RAS  ASSUN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5/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5/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NA  GIOVANNI</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0/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GGIANU  MANL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GGIU  GIU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9/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UMINI  BRU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3/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TZALIS  IGNAZ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90</w:t>
            </w:r>
          </w:p>
        </w:tc>
      </w:tr>
    </w:tbl>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Art. 3</w:t>
      </w:r>
    </w:p>
    <w:p>
      <w:pPr>
        <w:pStyle w:val="Normal"/>
        <w:ind w:right="-74" w:hanging="0"/>
        <w:jc w:val="both"/>
        <w:rPr>
          <w:sz w:val="24"/>
          <w:szCs w:val="24"/>
        </w:rPr>
      </w:pPr>
      <w:r>
        <w:rPr>
          <w:sz w:val="24"/>
          <w:szCs w:val="24"/>
        </w:rPr>
      </w:r>
    </w:p>
    <w:p>
      <w:pPr>
        <w:pStyle w:val="Normal"/>
        <w:ind w:right="-74" w:firstLine="708"/>
        <w:jc w:val="both"/>
        <w:rPr>
          <w:sz w:val="24"/>
          <w:szCs w:val="24"/>
        </w:rPr>
      </w:pPr>
      <w:r>
        <w:rPr>
          <w:sz w:val="24"/>
          <w:szCs w:val="24"/>
        </w:rPr>
        <w:t>I sottoindicati candidati, individuati  secondo i criteri di cui all’art. 7 del bando e cioè mediante lo scorrimento della graduatoria nazionale di cui al precedente art. 1 con precedenza per il personale già in servizio, alla data del 19 novembre 2001, nelle sedi con disponibilità di posti, fino alla completa copertura degli stessi, verranno inquadrati  nel profilo professionale di funzionario amministrativo, posizione economica C2, successivamente alla stipula del contratto individuale di lavoro:</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tbl>
      <w:tblPr>
        <w:tblW w:w="10001" w:type="dxa"/>
        <w:jc w:val="left"/>
        <w:tblInd w:w="16" w:type="dxa"/>
        <w:tblLayout w:type="fixed"/>
        <w:tblCellMar>
          <w:top w:w="0" w:type="dxa"/>
          <w:left w:w="70" w:type="dxa"/>
          <w:bottom w:w="0" w:type="dxa"/>
          <w:right w:w="70" w:type="dxa"/>
        </w:tblCellMar>
      </w:tblPr>
      <w:tblGrid>
        <w:gridCol w:w="600"/>
        <w:gridCol w:w="4979"/>
        <w:gridCol w:w="1323"/>
        <w:gridCol w:w="995"/>
        <w:gridCol w:w="1099"/>
        <w:gridCol w:w="1005"/>
      </w:tblGrid>
      <w:tr>
        <w:trPr>
          <w:trHeight w:val="600"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N°</w:t>
            </w:r>
          </w:p>
        </w:tc>
        <w:tc>
          <w:tcPr>
            <w:tcW w:w="497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both"/>
              <w:rPr>
                <w:color w:val="000000"/>
                <w:sz w:val="22"/>
                <w:szCs w:val="22"/>
              </w:rPr>
            </w:pPr>
            <w:r>
              <w:rPr>
                <w:color w:val="000000"/>
                <w:sz w:val="22"/>
                <w:szCs w:val="22"/>
              </w:rPr>
              <w:t>Cognome e Nome</w:t>
            </w:r>
          </w:p>
        </w:tc>
        <w:tc>
          <w:tcPr>
            <w:tcW w:w="1323"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Data Nascita</w:t>
            </w:r>
          </w:p>
        </w:tc>
        <w:tc>
          <w:tcPr>
            <w:tcW w:w="99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itoli</w:t>
            </w:r>
          </w:p>
        </w:tc>
        <w:tc>
          <w:tcPr>
            <w:tcW w:w="1099"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Voto Colloquio</w:t>
            </w:r>
          </w:p>
        </w:tc>
        <w:tc>
          <w:tcPr>
            <w:tcW w:w="1005" w:type="dxa"/>
            <w:tcBorders>
              <w:top w:val="single" w:sz="4" w:space="0" w:color="C0C0C0"/>
              <w:left w:val="single" w:sz="4" w:space="0" w:color="C0C0C0"/>
              <w:bottom w:val="single" w:sz="4" w:space="0" w:color="C0C0C0"/>
              <w:right w:val="single" w:sz="4" w:space="0" w:color="C0C0C0"/>
            </w:tcBorders>
            <w:vAlign w:val="center"/>
          </w:tcPr>
          <w:p>
            <w:pPr>
              <w:pStyle w:val="Normal"/>
              <w:ind w:right="-74" w:hanging="0"/>
              <w:jc w:val="center"/>
              <w:rPr>
                <w:color w:val="000000"/>
                <w:sz w:val="22"/>
                <w:szCs w:val="22"/>
              </w:rPr>
            </w:pPr>
            <w:r>
              <w:rPr>
                <w:color w:val="000000"/>
                <w:sz w:val="22"/>
                <w:szCs w:val="22"/>
              </w:rPr>
              <w:t>Punteggio Totale</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CURIO  FELIC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9/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ELLI  MICHEL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3</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DAROLA  SE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CIA GRAZ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CIONI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2/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RDI  ANGI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LOTTI  SAB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9/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9</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9</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CCI  VALE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2/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RRE  FULV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OBBO  ALBER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TTANNI  DOMENI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NNIS   EGI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RIANO  COSIM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1/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ERMINI  CARM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RIENZO  MARIA MODES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4/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NNA  ALBER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2/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IOCCHINI  LAU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0/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ASI  ADOLF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9/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VO  NICO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DONE   ANTON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NISCALCHI  GIUSEPP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0/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BRIELLI  FUL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6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8</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DIS  PIER LUIGI FERDINAND</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8/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RILLO  MAURIZ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1/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GO  ELI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LENTO  ELVI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ENCI  DOMENI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LIFANO  MASSIM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9/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NDERLINI  ALBER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NASCHI  ANNA RO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ZZOTTI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ANO   VITAL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RPILLO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1/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UCCI  ORS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ITO  LUCRE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9/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NNOTTI BOSIO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3/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CININI  P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SANO  FRANCO SE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TRECCHIA  LI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9/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ZZO  NICO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3/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OTTA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HIAVONE  VITO CATAL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8/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NSABENE  DOMENI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9/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ELE  MARIA OD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9/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BROSETTI  ANGE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0/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SCO  ANIEL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AMMIA  GIUSEPP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RDIGONI  VALE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OMBO  FLA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9/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COBONI  ROBER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NEGATTI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1/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SCHI  ROS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USO  LORED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DINO  ANGIOL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MEO  ANNARI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TANE'  SEBASTIA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9/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NSELMI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O  GAET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GNANELLI  FRAN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2/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GIU  AURO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TALINO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2/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8</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LARICO  SILV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4/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ANTON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8/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ERNO  MARIA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0/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NGO  MARIANATALI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CQUEGNA  CONC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1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1</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1</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LTRAMA  MARI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SCA  PIERGIO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PO  CATE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1/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BATTI  BERENIC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3</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ELLI  EVAND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0/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FRANCESCA ROM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3/193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UMPO  GIUSEPP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RAS  LUIG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0/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RANIERI   D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DELICATO  FRANCESCA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8/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ESCHINI  ERMI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ROCOLI  EMANU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LLEGRINI  SE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5/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RINI  ROSS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AVANTI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RIENZO  VI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FANELLI  MARIA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9/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ZZANO  ALFONS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5/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RAPESE  RAFFA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PIETRO  MAR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BBATE  MARIACLAUD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VINCO   CAR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4/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SIA   FABRIZ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6/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8</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ABALZINI  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TESE  GIUSEPP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2/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CCARELLI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4/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RANTONI  NAD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FARA   RENA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1</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1</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ARA  GIOV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5/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NCELLO  FRAN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AGNA  AL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FA'  SANTO FRANCES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PICOCO  COSIM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GANI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4/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TTINI  IL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GELO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1/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ATO  TIZ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7/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SSO  IMMACOLA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MBARDO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ERTA  ANDRE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PORIERI  MARIA ROS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3</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INA  ROSALB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9/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LINI  CAR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4/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ONE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RTINCASA  MICHEL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ERINI  FIOR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 FORGIA  GILD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VIERO   MARIA CRIST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12/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NOMI  MI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3/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GGERI  LOR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3/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SORAY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ACI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OLPI  EMM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3/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LANO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2/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RSINO  ROSS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LUPO  SALVATO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5/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CHEREDDU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SI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6/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LLE DONNE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TRELLA  MARC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UI  RAIMONDA IMMACOLA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CIULLO  CONC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1/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SITANO  GIUSEPP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5/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AMACERE  SIL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5/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VISOD  IREN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GHI FACCINI  FRANCES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2/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RRETTI   ALB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4/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UERRIERO  FRANCES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RCULIANI   LORENZ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8/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ELLA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GOSTINO  E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ENZONI  FABRIZ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3/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NFIOMUSI  GIOV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USAMOLIN  BENIAM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ROLAMO  TI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MANO'  VINCENZ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CCI  ANGELA FELI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5/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NCAVILLA  WALTER</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0/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ONO  SALVATO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ACCIOLO   GIROLAM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4/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BINI   SAND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4/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NTILI  ROBER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ESCA  ROSS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ELLA  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6/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IANI  G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SCOLA  SAND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TE  TOMMAS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4/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OLEZZI   MARIA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LUIGI CAMIL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NDI  RENATA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SARIN  LAU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TZIA   GIANFRAN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3/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OSUE  PALM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TZO  MARIA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BOULAZ  AUGUST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TE  MARIA ANTON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ANO  GIOV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1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CCIARDI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6/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RRIAS  DIEGO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LUCCI  MARIA EM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3/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IORIO  LUIG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9/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CINI   EMANU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VIERO  OR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ANA  RODOLF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SSO  ROSA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2/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RGOLONI  PIER FRAN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BILI  GIANFRAN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IGLIA  LUIGI</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IA  CLAUD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2/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GNI  MONI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1/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IS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TRANTONI  MIR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4/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IELLO  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SPERONI  DANI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TE  ALFRE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I  ERS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MARIA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DURI  FORTUNA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STEFA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7/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GIONE  FRANCES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1/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RTOLDI   LAU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9/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I  ANTO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ENTINI  MASSIM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0/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ORO  MARINA LE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0/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TZORI  AUS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5/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UCCI  CRIST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MMARCO  VI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ROIETTI  GIUSEPP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0/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ZZETTI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2/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ALBER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5/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INO  LAU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9/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TELLANA  COSIM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2/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DELI  STEFA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11/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8</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BERATI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ICONE   MA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DEDDU  SALVATO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4/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CONIA  GIUSEPP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8/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NZONE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2/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23</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3</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SSU  GIOVANNI AGOST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A  STANISLAO LUIGI</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ZZI  SIMON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2/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NNUZZI  SIL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2/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ZZANO  GIAN MAR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CARMINE   ERNES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ERBETTO  AD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TTENELLO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SSISI  VINCENZ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7/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OLA  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UCCARI  LI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9/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SSO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7/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CAPICCHIO  UG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UCILE  E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4/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NARI  RENATO GIO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RGOLO  RENA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2/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LEMANNO  FERNAN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LIPO  ANGE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10/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RCHEDDU  MARIA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VRO  VENE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TELVETERE  MARIA ANTON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4/193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ATI  ROSALB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8/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OTENUTO   P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1/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ARLO  ANTO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URIEMMA  GIU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SARA'  BRU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8/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LANTERA  FAB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1/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ONIS  ALESSAND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12/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SDELLI  MARI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MPAGNA  MANU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RICO  VALE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4/196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SIENA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ACHIARA  GUI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GLIETTA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LANDELLI  CIN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1/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TONE  ROSS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STANTINI  MONI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7/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RARDI  BRU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CCONI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LLONE  ELVI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UNETTO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CHIONNO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ANCU  ZAI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3/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PONI  MARIA L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2/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I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3/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EU  GLO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7/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RAPINI  FRANCES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0/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MPANO  ROS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4/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NTROZZI  MIRIAM</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STIGLIONE   RO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ESTI  FUL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SCÌ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4/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OPARDI  IRM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2/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U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8/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NTIOLI  GIUL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3/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LASI   MARIA RO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ZZESCHI  GIUSEPP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7/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NNARONI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DELLA   ELI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5/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BARTOLO  MICHEL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9/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ANGELIS  VALERIA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RVONI  VINCENZ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LORENZO  SALVATO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ONE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ELLI  LID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7/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VE  BRU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2/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5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LORIS  ANTO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UNTURO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7/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GILANTI DE VITA  GRAZ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1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USSO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4/193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RMA  LAU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RECO  M. AD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1/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EZZA  MARIA ROS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6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NTONI  GLO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1/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C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3/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GLIETTA   STEFA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TI   ANNUNZIA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2/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FELICIS SCARSELLA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OCARNI  STEFA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3/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ERGENTILI  ANGE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12/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GGI  GIO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3/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SQUI  AGOST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11/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MIGHINI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ITA  SILV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11/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EONE  RI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07/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LE   PIE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   DANI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9/10/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VONE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LAJMER  MARGHERI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ERCE  ENZ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0/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LVESTRI  ELISAB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MBALETTA  AUS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7/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CCHIOLI  DANI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9,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TTA  NATALIA  MARIA LORE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1/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USEPPE  ANNAVINCENZ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6/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NGELO  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QUADRANI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6/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UCCA  CONC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COZZELLO  ARNAL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6/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ZACCAGNINO,FILOM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9/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I  LIV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CCAVALE  MARIANTON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2/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NOFIGLIO  CONCETTIN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NISI   VINCENZA MARIA MARGH</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0/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RRE  ENZ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6/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OLLETTI  OLG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NNUCCHI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1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ACCA  GIULIA ASSUN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RANTOLA  SUS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9/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9</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9</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OLTONI  AGNES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2/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CITA  TINDA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7/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LLI  LUC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ROFOLI  LID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6/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ULLI  CIN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3/196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NCHELLI   OR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1/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USAI  MARIA ANTONI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ERABINO  MA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NSERV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1/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ERI  MARIA GRA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ARGANO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10/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DDEO  MAGDA MARI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11/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RET  GIGLI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ORRELLI  DI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1/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UGGIONI  MARIA GESUALD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ORTUNATO  MARIA LUI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RU'   MARIA GESU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ELLA  MARIA CEC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1/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OSSI  STEFAN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PETRIS  ELE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7/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CARLO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AVOLIO MARANI  GUI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4/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DI FRANCESCO  MARIA LAU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MPEI  VITTO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3/194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TINO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9/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RENGHI   ROSS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11/194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ANCO  GIOVAN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LUMBO  GIUSEPPE GENNAR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9/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U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4/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SULA  MAR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3/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RRENZIO   ELI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6/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NUCCI  GRA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1/196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EDDU  GIOVANNI FRANCESCO L</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5/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LDI  VILM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6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RESCHI  LOR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8/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RBATO  UL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6/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CICCO  MARIA NICOL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12/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RRA   MADDAL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1/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DILLO  DOMENI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1/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MARIO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5/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REVISAN  MANU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3/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MORTE  LOREDANA INCORONA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1/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TA   PAO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1/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ARTOLI  MANU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10/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ORGETTI  EL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11/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5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CHESI  FRANCES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9/194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PE  IMMACOLA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2/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SILVESTRO  ANTONINA SILV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ORDANO  MARIA LUC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RLANDO   GIOVANNI PIETR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6/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TA MANTIGLIA   GIOVANNI</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1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TOLFI  PASQUALE ANGE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5/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OZZO  L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6/193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DROLA  DAR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9/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INOTTI   AN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7/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ULIANO  GIUL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4/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EPIFANI  RI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1/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CILIANO  PATRI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UCCI  ESTER RUB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1/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BATTISTA  ORN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2/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GIA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7/02/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ZZI  ANNA RI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COZZI  MARIA GABRI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 REGINA  CATE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3/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RTINELLI  GIO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4/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MASINI  TERESA GRA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4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NGIANO  CLAUD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DESI  ORAZ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7/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IGUORI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5/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ECCERO  AM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1/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OLIDORI  EM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07/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IORE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10/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IRELLA  ALFRE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8/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MANO'   VINCENZ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7/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IACOVELLI  MICHEL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5/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8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ICONE  DOMENICO ANTON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LUSTRI  ROBER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3/04/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LLUCCI  GIUSEPP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4/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IANI  MARIA OLM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1/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EALE  FILOME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8/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ALERMO  ROS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9/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ETRUZZI  FILOMENA MAR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9/195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SA  DOLORES</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9/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TTIOLI  GRA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4/02/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APPO  ANGEL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8/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2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9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TRANTUONO  MICHEL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03/196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ENTRELLA  MARIA TERE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PINTUCCI  RI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08/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OZZI  CIN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6/196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I  GIOVANNI FRANCES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11/1946</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ERINI  MARIA P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2/03/195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NDO'  DOMENIC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0/04/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7,0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TZU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8/196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PADARO  GIU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6/02/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COBBI  AMNERIS</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9/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8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NZARO  FRANCES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2/193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ODINI MANZOCCHI   BRU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LUISE  FLORA LI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0/03/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OTTAVIANI  MARI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0/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ICCI  ELIS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5/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EVERINI  ANGE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6/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5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5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HENZANI  TIZ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5/02/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4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RASCA  VIOLETTA ANTONIA G.</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VITALE  RAFFAEL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3/08/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URIALDO  MARIA CLEL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8/03/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8,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MECCA  MIR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2/196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2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2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I GIROLAMO  ADEL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1/194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ELONI  EFIS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7/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1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GLIOCCHETTI  FERNAND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4/1958</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EDEI  ROSETT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5/12/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AI  MAR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7/09/195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NISII  ANTO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2/196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1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IANCIOLO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4/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NETTI  PAO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2/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0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BIBALO  SERGI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9/1954</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6,02</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2</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2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LAGNINI  BLANDI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5/194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9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SSOLI  NOV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8/05/1945</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9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3,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9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1</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DE DOMINICIS  VINCENZ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6/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7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7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2</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SANTERCOLE  PALMI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6/06/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3</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CARLA'  FRANCESC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1/07/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4</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TARAGNA  CHIAR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2/1953</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7,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AIELLO  AD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10/194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5,4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0,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5,4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6</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GIANOTA  GRAZI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2/03/1952</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7</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LORE'  VITO</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04/1949</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5</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8</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MACCHIONI  ADRIAN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4/08/1950</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3,3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1,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4,3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9</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RAVANI  REGINELLA</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01/11/1957</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60</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60</w:t>
            </w:r>
          </w:p>
        </w:tc>
      </w:tr>
      <w:tr>
        <w:trPr>
          <w:trHeight w:val="25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40</w:t>
            </w:r>
          </w:p>
        </w:tc>
        <w:tc>
          <w:tcPr>
            <w:tcW w:w="497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both"/>
              <w:rPr>
                <w:color w:val="000000"/>
                <w:sz w:val="24"/>
                <w:szCs w:val="24"/>
              </w:rPr>
            </w:pPr>
            <w:r>
              <w:rPr>
                <w:color w:val="000000"/>
                <w:sz w:val="24"/>
                <w:szCs w:val="24"/>
              </w:rPr>
              <w:t>FAGGIONI  CESARE</w:t>
            </w:r>
          </w:p>
        </w:tc>
        <w:tc>
          <w:tcPr>
            <w:tcW w:w="1323"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9/06/1951</w:t>
            </w:r>
          </w:p>
        </w:tc>
        <w:tc>
          <w:tcPr>
            <w:tcW w:w="99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4,35</w:t>
            </w:r>
          </w:p>
        </w:tc>
        <w:tc>
          <w:tcPr>
            <w:tcW w:w="1099"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18,00</w:t>
            </w:r>
          </w:p>
        </w:tc>
        <w:tc>
          <w:tcPr>
            <w:tcW w:w="1005" w:type="dxa"/>
            <w:tcBorders>
              <w:top w:val="single" w:sz="4" w:space="0" w:color="C0C0C0"/>
              <w:left w:val="single" w:sz="4" w:space="0" w:color="C0C0C0"/>
              <w:bottom w:val="single" w:sz="4" w:space="0" w:color="C0C0C0"/>
              <w:right w:val="single" w:sz="4" w:space="0" w:color="C0C0C0"/>
            </w:tcBorders>
            <w:vAlign w:val="bottom"/>
          </w:tcPr>
          <w:p>
            <w:pPr>
              <w:pStyle w:val="Normal"/>
              <w:ind w:right="-74" w:hanging="0"/>
              <w:jc w:val="center"/>
              <w:rPr>
                <w:color w:val="000000"/>
                <w:sz w:val="24"/>
                <w:szCs w:val="24"/>
              </w:rPr>
            </w:pPr>
            <w:r>
              <w:rPr>
                <w:color w:val="000000"/>
                <w:sz w:val="24"/>
                <w:szCs w:val="24"/>
              </w:rPr>
              <w:t>22,35</w:t>
            </w:r>
          </w:p>
        </w:tc>
      </w:tr>
    </w:tbl>
    <w:p>
      <w:pPr>
        <w:pStyle w:val="Normal"/>
        <w:ind w:right="-74" w:hanging="0"/>
        <w:jc w:val="both"/>
        <w:rPr>
          <w:sz w:val="24"/>
          <w:szCs w:val="24"/>
        </w:rPr>
      </w:pPr>
      <w:r>
        <w:rPr>
          <w:sz w:val="24"/>
          <w:szCs w:val="24"/>
        </w:rPr>
      </w:r>
    </w:p>
    <w:p>
      <w:pPr>
        <w:pStyle w:val="Normal"/>
        <w:ind w:right="-74" w:hanging="0"/>
        <w:jc w:val="center"/>
        <w:rPr>
          <w:sz w:val="24"/>
          <w:szCs w:val="24"/>
        </w:rPr>
      </w:pPr>
      <w:r>
        <w:rPr>
          <w:sz w:val="24"/>
          <w:szCs w:val="24"/>
        </w:rPr>
        <w:t>Art. 4</w:t>
      </w:r>
    </w:p>
    <w:p>
      <w:pPr>
        <w:pStyle w:val="Normal"/>
        <w:ind w:right="-74" w:hanging="0"/>
        <w:rPr>
          <w:sz w:val="24"/>
          <w:szCs w:val="24"/>
        </w:rPr>
      </w:pPr>
      <w:r>
        <w:rPr>
          <w:sz w:val="24"/>
          <w:szCs w:val="24"/>
        </w:rPr>
      </w:r>
    </w:p>
    <w:p>
      <w:pPr>
        <w:pStyle w:val="Normal"/>
        <w:ind w:right="-74" w:firstLine="708"/>
        <w:jc w:val="both"/>
        <w:rPr/>
      </w:pPr>
      <w:r>
        <w:rPr>
          <w:sz w:val="24"/>
          <w:szCs w:val="24"/>
        </w:rPr>
        <w:t>L’inquadramento nel profilo professionale di funzionario amministrativo, posizione economica C2 della Sig.ra Giulia Assunta VACCA, nata il 14 agosto 1951, ammessa con riserva a partecipare alla procedura di riqualificazione per l’accesso al predetto profilo professionale è subordinato allo scioglimento della suddetta riserva e quindi all’esito del giudizio di merito. E’ reso pertanto indisponibile, fino alla definizione del predetto giudizio, un posto tra quelli individuati nel precedente art. 3  per l’inquadramento nel profilo professionale di funzionario amministrativo.</w:t>
      </w:r>
    </w:p>
    <w:p>
      <w:pPr>
        <w:pStyle w:val="Normal"/>
        <w:ind w:right="-74" w:firstLine="708"/>
        <w:rPr>
          <w:sz w:val="24"/>
          <w:szCs w:val="24"/>
        </w:rPr>
      </w:pPr>
      <w:r>
        <w:rPr>
          <w:sz w:val="24"/>
          <w:szCs w:val="24"/>
        </w:rPr>
      </w:r>
    </w:p>
    <w:p>
      <w:pPr>
        <w:pStyle w:val="Normal"/>
        <w:ind w:right="-74" w:firstLine="708"/>
        <w:rPr>
          <w:sz w:val="24"/>
          <w:szCs w:val="24"/>
        </w:rPr>
      </w:pPr>
      <w:r>
        <w:rPr>
          <w:sz w:val="24"/>
          <w:szCs w:val="24"/>
        </w:rPr>
        <w:t xml:space="preserve"> </w:t>
      </w:r>
    </w:p>
    <w:p>
      <w:pPr>
        <w:pStyle w:val="Normal"/>
        <w:ind w:right="-74" w:hanging="0"/>
        <w:jc w:val="both"/>
        <w:rPr>
          <w:sz w:val="24"/>
          <w:szCs w:val="24"/>
        </w:rPr>
      </w:pPr>
      <w:r>
        <w:rPr>
          <w:sz w:val="24"/>
          <w:szCs w:val="24"/>
        </w:rPr>
        <w:t>Roma,  15 marzo 2004</w:t>
      </w:r>
    </w:p>
    <w:p>
      <w:pPr>
        <w:pStyle w:val="Normal"/>
        <w:ind w:right="-74" w:hanging="0"/>
        <w:jc w:val="both"/>
        <w:rPr>
          <w:sz w:val="24"/>
          <w:szCs w:val="24"/>
        </w:rPr>
      </w:pPr>
      <w:r>
        <w:rPr>
          <w:sz w:val="24"/>
          <w:szCs w:val="24"/>
        </w:rPr>
      </w:r>
    </w:p>
    <w:p>
      <w:pPr>
        <w:pStyle w:val="Normal"/>
        <w:tabs>
          <w:tab w:val="clear" w:pos="708"/>
          <w:tab w:val="left" w:pos="200" w:leader="none"/>
        </w:tabs>
        <w:ind w:left="6100" w:right="-74" w:hanging="6100"/>
        <w:jc w:val="both"/>
        <w:rPr/>
      </w:pPr>
      <w:r>
        <w:rPr>
          <w:sz w:val="24"/>
          <w:szCs w:val="24"/>
        </w:rPr>
        <w:tab/>
        <w:tab/>
        <w:tab/>
        <w:t>IL DIRETTORE GENERALE</w:t>
      </w:r>
    </w:p>
    <w:p>
      <w:pPr>
        <w:pStyle w:val="Normal"/>
        <w:ind w:left="5664" w:right="-74" w:firstLine="708"/>
        <w:jc w:val="both"/>
        <w:rPr/>
      </w:pPr>
      <w:r>
        <w:rPr>
          <w:sz w:val="24"/>
          <w:szCs w:val="24"/>
        </w:rPr>
        <w:t xml:space="preserve">    </w:t>
      </w:r>
      <w:r>
        <w:rPr>
          <w:sz w:val="24"/>
          <w:szCs w:val="24"/>
        </w:rPr>
        <w:t>(Dr.  Mario NOTARO)</w:t>
      </w:r>
    </w:p>
    <w:p>
      <w:pPr>
        <w:pStyle w:val="Normal"/>
        <w:ind w:right="-74" w:hanging="0"/>
        <w:jc w:val="both"/>
        <w:rPr>
          <w:sz w:val="24"/>
          <w:szCs w:val="24"/>
        </w:rPr>
      </w:pPr>
      <w:r>
        <w:rPr>
          <w:sz w:val="24"/>
          <w:szCs w:val="24"/>
        </w:rPr>
        <w:tab/>
        <w:tab/>
        <w:tab/>
        <w:tab/>
        <w:tab/>
        <w:tab/>
        <w:tab/>
        <w:tab/>
        <w:tab/>
        <w:t xml:space="preserve">     F.to Mario NOTARO</w:t>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sz w:val="24"/>
          <w:szCs w:val="24"/>
        </w:rPr>
      </w:pPr>
      <w:r>
        <w:rPr>
          <w:sz w:val="24"/>
          <w:szCs w:val="24"/>
        </w:rPr>
      </w:r>
    </w:p>
    <w:p>
      <w:pPr>
        <w:pStyle w:val="Normal"/>
        <w:ind w:right="-74" w:hanging="0"/>
        <w:jc w:val="both"/>
        <w:rPr/>
      </w:pPr>
      <w:r>
        <w:rPr>
          <w:sz w:val="24"/>
          <w:szCs w:val="24"/>
        </w:rPr>
        <w:t>Avverso il presente decreto è ammessa impugnativa nelle forme previste dall’art. 63 del decreto legislativo 30 marzo 2001, n. 165 e successive modificazioni</w:t>
      </w:r>
      <w:r>
        <w:rPr/>
        <w:t>.</w:t>
      </w:r>
    </w:p>
    <w:sectPr>
      <w:headerReference w:type="default" r:id="rId2"/>
      <w:footerReference w:type="default" r:id="rId3"/>
      <w:type w:val="nextPage"/>
      <w:pgSz w:w="11906" w:h="16838"/>
      <w:pgMar w:left="1021" w:right="1021" w:gutter="0" w:header="720" w:top="776"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altName w:val="Book Antiqua"/>
    <w:charset w:val="00"/>
    <w:family w:val="roman"/>
    <w:pitch w:val="variable"/>
  </w:font>
  <w:font w:name="Tahoma">
    <w:charset w:val="00"/>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3.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tabs>
              <w:tab w:val="clear" w:pos="708"/>
              <w:tab w:val="left" w:pos="5497" w:leader="none"/>
            </w:tabs>
            <w:ind w:left="-70" w:hanging="0"/>
            <w:jc w:val="center"/>
            <w:rPr>
              <w:rFonts w:ascii="Verdana" w:hAnsi="Verdana" w:cs="Verdana"/>
              <w:sz w:val="28"/>
            </w:rPr>
          </w:pP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2048546581" r:id="rId1"/>
            </w:object>
          </w:r>
        </w:p>
      </w:tc>
    </w:tr>
    <w:tr>
      <w:trPr/>
      <w:tc>
        <w:tcPr>
          <w:tcW w:w="9900" w:type="dxa"/>
          <w:tcBorders/>
        </w:tcPr>
        <w:p>
          <w:pPr>
            <w:pStyle w:val="Corpodeltesto2"/>
            <w:rPr>
              <w:b/>
              <w:b/>
            </w:rPr>
          </w:pPr>
          <w:r>
            <w:rPr>
              <w:b/>
            </w:rPr>
            <w:t>Ministero del Lavoro e delle Politiche Sociali</w:t>
          </w:r>
        </w:p>
        <w:p>
          <w:pPr>
            <w:pStyle w:val="Heading1"/>
            <w:rPr>
              <w:i/>
              <w:i/>
            </w:rPr>
          </w:pPr>
          <w:r>
            <w:rPr>
              <w:i/>
            </w:rPr>
            <w:t>Direzione Generale degli Affari Generali, Risorse Umane e Attività Ispettiva</w:t>
          </w:r>
        </w:p>
        <w:p>
          <w:pPr>
            <w:pStyle w:val="Heading3"/>
            <w:rPr>
              <w:b/>
              <w:b/>
            </w:rPr>
          </w:pPr>
          <w:r>
            <w:rPr>
              <w:b/>
            </w:rPr>
            <w:t>Divisione IV</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right="-1588" w:hanging="0"/>
      <w:jc w:val="center"/>
      <w:outlineLvl w:val="3"/>
    </w:pPr>
    <w:rPr>
      <w:b/>
      <w:bCs/>
      <w:sz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4" w:hanging="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Footlight MT Light;Book Antiqua" w:hAnsi="Footlight MT Light;Book Antiqua" w:cs="Footlight MT Light;Book Antiqua"/>
      <w:i/>
      <w:sz w:val="48"/>
    </w:rPr>
  </w:style>
  <w:style w:type="paragraph" w:styleId="Corpodeltesto3">
    <w:name w:val="Corpo del testo 3"/>
    <w:basedOn w:val="Normal"/>
    <w:qFormat/>
    <w:pPr>
      <w:ind w:right="-1588"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26">
    <w:name w:val="xl26"/>
    <w:basedOn w:val="Normal"/>
    <w:qFormat/>
    <w:pPr>
      <w:pBdr>
        <w:top w:val="single" w:sz="4" w:space="0" w:color="C0C0C0"/>
        <w:left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29">
    <w:name w:val="xl29"/>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sz w:val="24"/>
      <w:szCs w:val="24"/>
    </w:rPr>
  </w:style>
  <w:style w:type="paragraph" w:styleId="Xl30">
    <w:name w:val="xl30"/>
    <w:basedOn w:val="Normal"/>
    <w:qFormat/>
    <w:pPr>
      <w:pBdr>
        <w:top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31">
    <w:name w:val="xl31"/>
    <w:basedOn w:val="Normal"/>
    <w:qFormat/>
    <w:pPr>
      <w:pBdr>
        <w:top w:val="single" w:sz="4" w:space="0" w:color="C0C0C0"/>
        <w:bottom w:val="single" w:sz="4" w:space="0" w:color="C0C0C0"/>
        <w:right w:val="single" w:sz="4" w:space="0" w:color="C0C0C0"/>
      </w:pBdr>
      <w:spacing w:before="100" w:after="100"/>
    </w:pPr>
    <w:rPr>
      <w:rFonts w:ascii="Tahoma" w:hAnsi="Tahoma" w:eastAsia="Arial Unicode MS" w:cs="Tahoma"/>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3">
    <w:name w:val="xl33"/>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b/>
      <w:bCs/>
      <w:sz w:val="24"/>
      <w:szCs w:val="24"/>
    </w:rPr>
  </w:style>
  <w:style w:type="paragraph" w:styleId="Xl34">
    <w:name w:val="xl34"/>
    <w:basedOn w:val="Normal"/>
    <w:qFormat/>
    <w:pPr>
      <w:pBdr>
        <w:top w:val="single" w:sz="4" w:space="0" w:color="C0C0C0"/>
        <w:left w:val="single" w:sz="4" w:space="0" w:color="C0C0C0"/>
        <w:bottom w:val="single" w:sz="4" w:space="0" w:color="C0C0C0"/>
        <w:right w:val="single" w:sz="4" w:space="0" w:color="C0C0C0"/>
      </w:pBdr>
      <w:spacing w:before="100" w:after="100"/>
      <w:jc w:val="right"/>
    </w:pPr>
    <w:rPr>
      <w:rFonts w:ascii="Tahoma" w:hAnsi="Tahoma" w:eastAsia="Arial Unicode MS" w:cs="Tahoma"/>
      <w:b/>
      <w:bCs/>
      <w:sz w:val="24"/>
      <w:szCs w:val="24"/>
    </w:rPr>
  </w:style>
  <w:style w:type="paragraph" w:styleId="Mappadocumento">
    <w:name w:val="Mappa documento"/>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4:24:00Z</dcterms:created>
  <dc:creator>Word per Windows 2.0</dc:creator>
  <dc:description/>
  <dc:language>en-US</dc:language>
  <cp:lastModifiedBy>cpacini</cp:lastModifiedBy>
  <cp:lastPrinted>2004-03-11T12:13:00Z</cp:lastPrinted>
  <dcterms:modified xsi:type="dcterms:W3CDTF">2004-03-15T07:09:00Z</dcterms:modified>
  <cp:revision>40</cp:revision>
  <dc:subject/>
  <dc:title>appunto dir.gener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5006518</vt:r8>
  </property>
  <property fmtid="{D5CDD505-2E9C-101B-9397-08002B2CF9AE}" pid="3" name="_AuthorEmail">
    <vt:lpwstr>ECalzolari@welfare.gov.it</vt:lpwstr>
  </property>
  <property fmtid="{D5CDD505-2E9C-101B-9397-08002B2CF9AE}" pid="4" name="_AuthorEmailDisplayName">
    <vt:lpwstr>Calzolari Emanuele</vt:lpwstr>
  </property>
  <property fmtid="{D5CDD505-2E9C-101B-9397-08002B2CF9AE}" pid="5" name="_EmailSubject">
    <vt:lpwstr>graduatoria funzionario amministrativo e socio statistico economico</vt:lpwstr>
  </property>
  <property fmtid="{D5CDD505-2E9C-101B-9397-08002B2CF9AE}" pid="6" name="_ReviewingToolsShownOnce">
    <vt:lpwstr/>
  </property>
</Properties>
</file>