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 w:hanging="0"/>
        <w:jc w:val="both"/>
        <w:rPr>
          <w:b/>
          <w:b/>
          <w:sz w:val="24"/>
          <w:szCs w:val="24"/>
        </w:rPr>
      </w:pPr>
      <w:r>
        <w:rPr>
          <w:b/>
          <w:sz w:val="24"/>
          <w:szCs w:val="24"/>
        </w:rPr>
        <w:t>APPROVAZIONE AI SENSI DELL’ART. 7 DEL DECRETO DEL CAPO DIPARTIMENTO 22 MARZO 2002 DELLA GRADUATORIA NAZIONALE RELATIVA ALLA PROCEDURA DI RIQUALIFICAZIONE PER L’ACCESSO AL PROFILO PROFESSIONALE DI ASSISTENTE AMMINISTRATIVO, AREA FUNZIONALE B, POSIZIONE ECONOMICA B3. INDIVIDUAZIONE DEI VINCITORI.</w:t>
      </w:r>
    </w:p>
    <w:p>
      <w:pPr>
        <w:pStyle w:val="Normal"/>
        <w:ind w:right="126" w:hanging="0"/>
        <w:jc w:val="center"/>
        <w:rPr>
          <w:b/>
          <w:b/>
          <w:sz w:val="24"/>
          <w:szCs w:val="24"/>
        </w:rPr>
      </w:pPr>
      <w:r>
        <w:rPr>
          <w:b/>
          <w:sz w:val="24"/>
          <w:szCs w:val="24"/>
        </w:rPr>
      </w:r>
    </w:p>
    <w:p>
      <w:pPr>
        <w:pStyle w:val="Normal"/>
        <w:ind w:right="126" w:hanging="0"/>
        <w:jc w:val="center"/>
        <w:rPr>
          <w:b/>
          <w:b/>
          <w:sz w:val="24"/>
          <w:szCs w:val="24"/>
        </w:rPr>
      </w:pPr>
      <w:r>
        <w:rPr>
          <w:b/>
          <w:sz w:val="24"/>
          <w:szCs w:val="24"/>
        </w:rPr>
      </w:r>
    </w:p>
    <w:p>
      <w:pPr>
        <w:pStyle w:val="Normal"/>
        <w:ind w:right="126" w:hanging="0"/>
        <w:jc w:val="center"/>
        <w:rPr>
          <w:b/>
          <w:b/>
          <w:sz w:val="24"/>
          <w:szCs w:val="24"/>
        </w:rPr>
      </w:pPr>
      <w:r>
        <w:rPr>
          <w:b/>
          <w:sz w:val="24"/>
          <w:szCs w:val="24"/>
        </w:rPr>
        <w:t>IL DIRETTORE GENERALE</w:t>
      </w:r>
    </w:p>
    <w:p>
      <w:pPr>
        <w:pStyle w:val="Normal"/>
        <w:ind w:right="126" w:hanging="0"/>
        <w:jc w:val="center"/>
        <w:rPr>
          <w:b/>
          <w:b/>
          <w:sz w:val="24"/>
          <w:szCs w:val="24"/>
        </w:rPr>
      </w:pPr>
      <w:r>
        <w:rPr>
          <w:b/>
          <w:sz w:val="24"/>
          <w:szCs w:val="24"/>
        </w:rPr>
      </w:r>
    </w:p>
    <w:p>
      <w:pPr>
        <w:pStyle w:val="Corpodeltesto3"/>
        <w:ind w:right="126" w:firstLine="708"/>
        <w:rPr/>
      </w:pPr>
      <w:r>
        <w:rPr>
          <w:bCs/>
          <w:sz w:val="24"/>
          <w:szCs w:val="24"/>
        </w:rPr>
        <w:t>VISTO</w:t>
      </w:r>
      <w:r>
        <w:rPr>
          <w:b/>
          <w:bCs/>
          <w:sz w:val="24"/>
          <w:szCs w:val="24"/>
        </w:rPr>
        <w:t xml:space="preserve"> </w:t>
      </w:r>
      <w:r>
        <w:rPr>
          <w:bCs/>
          <w:sz w:val="24"/>
          <w:szCs w:val="24"/>
        </w:rPr>
        <w:t>il D.P.R.</w:t>
      </w:r>
      <w:r>
        <w:rPr>
          <w:b/>
          <w:bCs/>
          <w:sz w:val="24"/>
          <w:szCs w:val="24"/>
        </w:rPr>
        <w:t xml:space="preserve"> </w:t>
      </w:r>
      <w:r>
        <w:rPr>
          <w:bCs/>
          <w:sz w:val="24"/>
          <w:szCs w:val="24"/>
        </w:rPr>
        <w:t>10 gennaio 1957, n. 3 testo unico delle disposizioni concernenti lo statuto degli impiegati civili dello Stato;</w:t>
      </w:r>
    </w:p>
    <w:p>
      <w:pPr>
        <w:pStyle w:val="Corpodeltesto3"/>
        <w:ind w:right="126" w:firstLine="708"/>
        <w:rPr/>
      </w:pPr>
      <w:r>
        <w:rPr>
          <w:bCs/>
          <w:sz w:val="24"/>
          <w:szCs w:val="24"/>
        </w:rPr>
        <w:t>VISTO il D.P.R. 3 maggio 1957, n. 686, norme di esecuzione del testo unico delle disposizioni sullo statuto degli impiegati civili dello Stato;</w:t>
      </w:r>
    </w:p>
    <w:p>
      <w:pPr>
        <w:pStyle w:val="Corpodeltesto3"/>
        <w:ind w:right="126" w:firstLine="708"/>
        <w:rPr>
          <w:bCs/>
          <w:sz w:val="24"/>
          <w:szCs w:val="24"/>
        </w:rPr>
      </w:pPr>
      <w:r>
        <w:rPr>
          <w:bCs/>
          <w:sz w:val="24"/>
          <w:szCs w:val="24"/>
        </w:rPr>
        <w:t>VISTA la legge 7 agosto 1990, n. 241, e successive modificazioni, concernente nuove norme in materia del procedimento amministrativo e diritto di accesso ai documenti amministrativi;</w:t>
      </w:r>
    </w:p>
    <w:p>
      <w:pPr>
        <w:pStyle w:val="Corpodeltesto3"/>
        <w:ind w:right="126" w:firstLine="708"/>
        <w:rPr>
          <w:bCs/>
          <w:sz w:val="24"/>
          <w:szCs w:val="24"/>
        </w:rPr>
      </w:pPr>
      <w:r>
        <w:rPr>
          <w:bCs/>
          <w:sz w:val="24"/>
          <w:szCs w:val="24"/>
        </w:rPr>
        <w:t>VISTA la legge 10 aprile 1991, n. 125 e successive modificazioni, in tema di pari opportunità per l’accesso al lavoro;</w:t>
      </w:r>
    </w:p>
    <w:p>
      <w:pPr>
        <w:pStyle w:val="Corpodeltesto3"/>
        <w:ind w:right="126" w:firstLine="708"/>
        <w:rPr>
          <w:bCs/>
          <w:sz w:val="24"/>
          <w:szCs w:val="24"/>
        </w:rPr>
      </w:pPr>
      <w:r>
        <w:rPr>
          <w:bCs/>
          <w:sz w:val="24"/>
          <w:szCs w:val="24"/>
        </w:rPr>
        <w:t>VISTO il regolamento approvato con D.P.R. 9 maggio 1994, n. 487 recante norme sull’accesso agli impieghi nelle pubbliche amministrazioni e le modalità di svolgimento dei concorsi, dei concorsi unici e delle altre forme di assunzione nei pubblici impieghi;</w:t>
      </w:r>
    </w:p>
    <w:p>
      <w:pPr>
        <w:pStyle w:val="Corpodeltesto3"/>
        <w:ind w:right="126" w:firstLine="708"/>
        <w:rPr>
          <w:bCs/>
          <w:sz w:val="24"/>
          <w:szCs w:val="24"/>
        </w:rPr>
      </w:pPr>
      <w:r>
        <w:rPr>
          <w:bCs/>
          <w:sz w:val="24"/>
          <w:szCs w:val="24"/>
        </w:rPr>
        <w:t>VISTO il decreto del Presidente della Repubblica 28 dicembre 2000, n. 445 e successive modificazioni ed integrazioni, recante il testo unico delle disposizioni legislative e regolamentari in materia di documentazione amministrativa;</w:t>
      </w:r>
    </w:p>
    <w:p>
      <w:pPr>
        <w:pStyle w:val="Corpodeltesto3"/>
        <w:ind w:right="126" w:firstLine="708"/>
        <w:rPr>
          <w:bCs/>
          <w:sz w:val="24"/>
          <w:szCs w:val="24"/>
        </w:rPr>
      </w:pPr>
      <w:r>
        <w:rPr>
          <w:bCs/>
          <w:sz w:val="24"/>
          <w:szCs w:val="24"/>
        </w:rPr>
        <w:t>VISTO il contratto collettivo nazionale integrativo di lavoro relativo al personale del Ministero del lavoro e delle politiche sociali sottoscritto il 25 ottobre 2000;</w:t>
      </w:r>
    </w:p>
    <w:p>
      <w:pPr>
        <w:pStyle w:val="Corpodeltesto3"/>
        <w:ind w:right="126" w:firstLine="708"/>
        <w:rPr/>
      </w:pPr>
      <w:r>
        <w:rPr>
          <w:bCs/>
          <w:sz w:val="24"/>
          <w:szCs w:val="24"/>
        </w:rPr>
        <w:t>VISTO il decreto legislativo 26 marzo 2001, n. 176 recante il regolamento di organizzazione del Ministero del lavoro e delle politiche sociali e successive modificazioni ed integrazioni;</w:t>
      </w:r>
    </w:p>
    <w:p>
      <w:pPr>
        <w:pStyle w:val="Corpodeltesto3"/>
        <w:ind w:right="126" w:firstLine="708"/>
        <w:rPr>
          <w:bCs/>
          <w:sz w:val="24"/>
          <w:szCs w:val="24"/>
        </w:rPr>
      </w:pPr>
      <w:r>
        <w:rPr>
          <w:bCs/>
          <w:sz w:val="24"/>
          <w:szCs w:val="24"/>
        </w:rPr>
        <w:t>VISTO il decreto legislativo 30 marzo 2001, n. 165 e successive modificazioni recante norme generali sull’ordinamento del lavoro alle dipendenze delle  amministrazioni pubbliche;</w:t>
      </w:r>
    </w:p>
    <w:p>
      <w:pPr>
        <w:pStyle w:val="Corpodeltesto3"/>
        <w:ind w:right="126" w:firstLine="708"/>
        <w:rPr>
          <w:bCs/>
          <w:sz w:val="24"/>
          <w:szCs w:val="24"/>
        </w:rPr>
      </w:pPr>
      <w:r>
        <w:rPr>
          <w:bCs/>
          <w:sz w:val="24"/>
          <w:szCs w:val="24"/>
        </w:rPr>
        <w:t>VISTO il decreto del Presidente della Repubblica 29 luglio 2004, n. 244, recante “Regolamento di riorganizzazione del Ministero del lavoro e delle politiche sociali”;</w:t>
      </w:r>
    </w:p>
    <w:p>
      <w:pPr>
        <w:pStyle w:val="Corpodeltesto3"/>
        <w:ind w:right="126" w:firstLine="708"/>
        <w:rPr>
          <w:bCs/>
          <w:sz w:val="24"/>
          <w:szCs w:val="24"/>
        </w:rPr>
      </w:pPr>
      <w:r>
        <w:rPr>
          <w:bCs/>
          <w:sz w:val="24"/>
          <w:szCs w:val="24"/>
        </w:rPr>
        <w:t>VISTI i contratti collettivi nazionali di lavoro del  personale Comparto Ministeri sottoscritti in data 16 maggio 1995, 16 febbraio 1999, 16 maggio 2001 e 12 giugno 2003 e successive modificazioni ed integrazioni;</w:t>
      </w:r>
    </w:p>
    <w:p>
      <w:pPr>
        <w:pStyle w:val="Corpodeltesto3"/>
        <w:ind w:right="126" w:firstLine="708"/>
        <w:rPr>
          <w:bCs/>
          <w:sz w:val="24"/>
          <w:szCs w:val="24"/>
        </w:rPr>
      </w:pPr>
      <w:r>
        <w:rPr>
          <w:bCs/>
          <w:sz w:val="24"/>
          <w:szCs w:val="24"/>
        </w:rPr>
        <w:t xml:space="preserve">VISTO l’accordo del 13 giugno 2001 tra i rappresentanti dell’Amministrazione e quelli delle Organizzazioni sindacali a livello nazionale, per la riattualizzazione dei percorsi professionali relativi al personale del Ministero del lavoro e delle politiche sociali già concordati nel protocollo d’intesa del 31 maggio 2001, da attivare ai sensi dell’art. 15, comma 1, lettera B) del CCNL – Comparto Ministeri del 16 febbraio 1999; </w:t>
        <w:tab/>
        <w:tab/>
      </w:r>
    </w:p>
    <w:p>
      <w:pPr>
        <w:pStyle w:val="Corpodeltesto3"/>
        <w:ind w:right="126" w:firstLine="708"/>
        <w:rPr/>
      </w:pPr>
      <w:r>
        <w:rPr>
          <w:bCs/>
          <w:sz w:val="24"/>
          <w:szCs w:val="24"/>
        </w:rPr>
        <w:t>VISTO</w:t>
      </w:r>
      <w:r>
        <w:rPr>
          <w:sz w:val="24"/>
          <w:szCs w:val="24"/>
        </w:rPr>
        <w:t xml:space="preserve"> il decreto del Capo del dipartimento del 22 marzo 2002, pubblicato nel Bollettino Ufficiale n. 3 del Ministero del lavoro e delle politiche sociali del 28 marzo 2002, con il quale è stata indetta la procedura di riqualificazione per la copertura di 950 posti nel profilo professionale di assistente amministrativo, area funzionale B, posizione economica B3 ed in particolare gli articoli 5 e 7;</w:t>
      </w:r>
    </w:p>
    <w:p>
      <w:pPr>
        <w:pStyle w:val="Corpodeltesto3"/>
        <w:ind w:right="126" w:firstLine="708"/>
        <w:rPr>
          <w:bCs/>
          <w:sz w:val="24"/>
          <w:szCs w:val="24"/>
        </w:rPr>
      </w:pPr>
      <w:r>
        <w:rPr>
          <w:bCs/>
          <w:sz w:val="24"/>
          <w:szCs w:val="24"/>
        </w:rPr>
        <w:t>VISTO il decreto direttoriale del 5 dicembre 2002 con il quale è stata nominata la commissione esaminatrice;</w:t>
      </w:r>
    </w:p>
    <w:p>
      <w:pPr>
        <w:pStyle w:val="Corpodeltesto3"/>
        <w:ind w:right="126" w:firstLine="708"/>
        <w:rPr/>
      </w:pPr>
      <w:r>
        <w:rPr>
          <w:sz w:val="24"/>
          <w:szCs w:val="24"/>
        </w:rPr>
        <w:t>CONSIDERATO che i candidati  DELLA VECCHIA Elena,  PANIALE Anna, ROMANO Francesca, CIAMPITTIELLO Carmelina, CRETELLA Maria Rosaria, GAGGERO Anna, MEINERO Claudio, PELLEGRINO Stefania, PERINI Sandra, RAIMO Carmela, BECCALETTO Mara, sono stati ammessi con riserva a partecipare al corso di riqualificazione ed al successivo colloquio in ragione di quanto disposto rispettivamente dal tribunale di Belluno, Biella, Isernia, Savona, Torino e Venezia, con le ordinanze di accoglimento dei ricorsi presentati ai sensi dell’art. 700 c.p.c.;</w:t>
      </w:r>
    </w:p>
    <w:p>
      <w:pPr>
        <w:pStyle w:val="Corpodeltesto3"/>
        <w:ind w:right="126" w:firstLine="708"/>
        <w:rPr/>
      </w:pPr>
      <w:r>
        <w:rPr>
          <w:sz w:val="24"/>
          <w:szCs w:val="24"/>
        </w:rPr>
        <w:t>CONSIDERATO che il candidato RICCI Antonio, in ottemperanza a quanto stabilito dal Consiglio di Stato con l’ordinanza n. 1785 del 20 aprile 2004, è stato ammesso con riserva a partecipare al corso di riqualificazione e a sostenere il successivo colloquio;</w:t>
      </w:r>
    </w:p>
    <w:p>
      <w:pPr>
        <w:pStyle w:val="Corpodeltesto3"/>
        <w:ind w:right="126" w:firstLine="708"/>
        <w:rPr/>
      </w:pPr>
      <w:r>
        <w:rPr>
          <w:sz w:val="24"/>
          <w:szCs w:val="24"/>
        </w:rPr>
        <w:t>RITENUTO necessario subordinare l’inquadramento dei candidati DELLA VECCHIA Elena, PANIALE Anna, ROMANO Francesca, CIAMPITTIELLO Carmelina, CRETELLA Maria Rosaria, GAGGERO Anna, MEINERO Claudio, PELLEGRINO Stefania, PERINI Sandra, RAIMO Carmela, BECCALETTO Mara e RICCI Antonio nel profilo professionale di assistente amministrativo della posizione economica B3, all’esito dei rispettivi giudizi di merito;</w:t>
      </w:r>
    </w:p>
    <w:p>
      <w:pPr>
        <w:pStyle w:val="Corpodeltesto3"/>
        <w:ind w:right="126" w:firstLine="708"/>
        <w:rPr/>
      </w:pPr>
      <w:r>
        <w:rPr>
          <w:sz w:val="24"/>
          <w:szCs w:val="24"/>
        </w:rPr>
        <w:t>CONSIDERATO che i candidati  GRANATO Anna, IANNACCONE Gaetano, MARANGONI Stefania, SILBA Nardina, ZAMAGNI Carmen e VITALE Maurizio, in ottemperanza delle ordinanze emesse dai TAR Emilia Romagna e Campania sono stati ammessi con riserva a partecipare al corso di riqualificazione e quindi a sostenere il successivo colloquio;</w:t>
      </w:r>
    </w:p>
    <w:p>
      <w:pPr>
        <w:pStyle w:val="Corpodeltesto3"/>
        <w:ind w:right="126" w:firstLine="708"/>
        <w:rPr>
          <w:sz w:val="24"/>
          <w:szCs w:val="24"/>
        </w:rPr>
      </w:pPr>
      <w:r>
        <w:rPr>
          <w:sz w:val="24"/>
          <w:szCs w:val="24"/>
        </w:rPr>
        <w:t xml:space="preserve">CONSIDERATO altresì che il Consiglio di Stato, in accoglimento dell’appello proposto dall’Amministrazione avverso le predette ordinanze ha, nel riformare queste ultime, respinto le istanze cautelari proposte dai candidati sopra citati; </w:t>
      </w:r>
    </w:p>
    <w:p>
      <w:pPr>
        <w:pStyle w:val="Corpodeltesto3"/>
        <w:ind w:right="126" w:firstLine="708"/>
        <w:rPr>
          <w:sz w:val="24"/>
          <w:szCs w:val="24"/>
        </w:rPr>
      </w:pPr>
      <w:r>
        <w:rPr>
          <w:sz w:val="24"/>
          <w:szCs w:val="24"/>
        </w:rPr>
        <w:t>RITENUTO pertanto, che allo stato degli atti sono venuti meno i presupposti per l’inserimento nella graduatoria finale di merito per l’accesso al profilo professionale di assistente amministrativo, posizione economica B3,  dei sopra citati candidati;</w:t>
      </w:r>
    </w:p>
    <w:p>
      <w:pPr>
        <w:pStyle w:val="Corpodeltesto3"/>
        <w:ind w:right="126" w:firstLine="708"/>
        <w:rPr/>
      </w:pPr>
      <w:r>
        <w:rPr>
          <w:sz w:val="24"/>
          <w:szCs w:val="24"/>
        </w:rPr>
        <w:t>CONSIDERATO che questa Amministrazione con provvedimenti del 22 luglio 2004 prot. n. RIQ/B3-4924, 4925, 4926, 4927 e 4928 conclusivi del procedimento amministrativo, di cui alla comunicazione di avvio prot. n. RIQ/B3-4391 del 23 giugno 2004, ha disposto la rettifica dei punteggi assegnati dalla commissione esaminatrice nella valutazione dei titoli culturali, professionali e di servizio, nei confronti delle candidate VALLE Paola, BELLI Giuseppina, TOMASINI Lara, OBERTI Patrizia e PESSOTTO Bruna;</w:t>
      </w:r>
    </w:p>
    <w:p>
      <w:pPr>
        <w:pStyle w:val="Corpodeltesto3"/>
        <w:ind w:right="126" w:firstLine="708"/>
        <w:rPr>
          <w:sz w:val="24"/>
          <w:szCs w:val="24"/>
        </w:rPr>
      </w:pPr>
      <w:r>
        <w:rPr>
          <w:sz w:val="24"/>
          <w:szCs w:val="24"/>
        </w:rPr>
        <w:t>RILEVATO che a seguito dei sopracitati provvedimenti di rettifica il punteggio complessivo ottenuto, nella valutazione dei titoli di cui all’art. 4 del bando, dalle candidate VALLE Paola, BELLI Giuseppina, TOMASINI Lara, OBERTI Patrizia e PESSOTTO Bruna è risultato rispettivamente pari a punti 4,60, punti 10,45, punti 4,65, punti 8,35 e punti 8,30 e che in ragione del minor punteggio ottenuto a seguito delle suddette rettifiche, le candidate OBERTI Patrizia e PESSOTTO Bruna, già ammesse a sostenere il colloquio finale, ne venivano successivamente escluse;</w:t>
      </w:r>
    </w:p>
    <w:p>
      <w:pPr>
        <w:pStyle w:val="Corpodeltesto3"/>
        <w:ind w:right="126" w:firstLine="708"/>
        <w:rPr/>
      </w:pPr>
      <w:r>
        <w:rPr>
          <w:sz w:val="24"/>
          <w:szCs w:val="24"/>
        </w:rPr>
        <w:t>VISTI i verbali della predetta commissione esaminatrice e la graduatoria da questa elaborata a seguito della conclusione dei colloqui ed accertata la regolarità della procedura;</w:t>
      </w:r>
    </w:p>
    <w:p>
      <w:pPr>
        <w:pStyle w:val="Corpodeltesto3"/>
        <w:ind w:right="126" w:firstLine="708"/>
        <w:rPr>
          <w:sz w:val="24"/>
          <w:szCs w:val="24"/>
        </w:rPr>
      </w:pPr>
      <w:r>
        <w:rPr>
          <w:sz w:val="24"/>
          <w:szCs w:val="24"/>
        </w:rPr>
        <w:t xml:space="preserve">VISTA la nota prot. N. 4593 del 30 novembre 2004 della divisione V della Direzione generale delle risorse umane e affari generali relativa alla dipendente BARDUCCI  Stefania; </w:t>
      </w:r>
    </w:p>
    <w:p>
      <w:pPr>
        <w:pStyle w:val="Corpodeltesto3"/>
        <w:ind w:right="126" w:firstLine="708"/>
        <w:rPr/>
      </w:pPr>
      <w:r>
        <w:rPr>
          <w:sz w:val="24"/>
          <w:szCs w:val="24"/>
        </w:rPr>
        <w:t>RITENUTO quindi, in attuazione di quanto previsto dall’art. 7 del decreto del Capo del dipartimento del 22 marzo 2002, dover procedere all’approvazione della graduatoria nazionale relativa alla procedura di riqualificazione per l’accesso al profilo professionale di assistente amministrativo, posizione economica B3;</w:t>
      </w:r>
    </w:p>
    <w:p>
      <w:pPr>
        <w:pStyle w:val="Corpodeltesto3"/>
        <w:ind w:right="126" w:firstLine="708"/>
        <w:rPr/>
      </w:pPr>
      <w:r>
        <w:rPr>
          <w:sz w:val="24"/>
          <w:szCs w:val="24"/>
        </w:rPr>
        <w:t>CONSIDERATO che nell’approvazione della suddetta graduatoria devono essere applicati i criteri di precedenza previsti dall’art. 5, commi 7, 8 e 9 del bando;</w:t>
      </w:r>
    </w:p>
    <w:p>
      <w:pPr>
        <w:pStyle w:val="Corpodeltesto3"/>
        <w:ind w:right="126" w:firstLine="708"/>
        <w:rPr>
          <w:rFonts w:ascii="Garamond" w:hAnsi="Garamond" w:cs="Garamond"/>
          <w:sz w:val="24"/>
          <w:szCs w:val="24"/>
        </w:rPr>
      </w:pPr>
      <w:r>
        <w:rPr>
          <w:rFonts w:eastAsia="Garamond" w:cs="Garamond" w:ascii="Garamond" w:hAnsi="Garamond"/>
          <w:sz w:val="24"/>
          <w:szCs w:val="24"/>
        </w:rPr>
        <w:t xml:space="preserve"> </w:t>
      </w:r>
    </w:p>
    <w:p>
      <w:pPr>
        <w:pStyle w:val="Normal"/>
        <w:ind w:right="126" w:hanging="0"/>
        <w:jc w:val="center"/>
        <w:rPr>
          <w:b/>
          <w:b/>
          <w:sz w:val="24"/>
          <w:szCs w:val="24"/>
        </w:rPr>
      </w:pPr>
      <w:r>
        <w:rPr>
          <w:b/>
          <w:sz w:val="24"/>
          <w:szCs w:val="24"/>
        </w:rPr>
        <w:t>D E C R E T A</w:t>
      </w:r>
    </w:p>
    <w:p>
      <w:pPr>
        <w:pStyle w:val="Heading4"/>
        <w:ind w:right="126" w:hanging="0"/>
        <w:rPr>
          <w:b w:val="false"/>
          <w:b w:val="false"/>
          <w:sz w:val="24"/>
          <w:szCs w:val="24"/>
        </w:rPr>
      </w:pPr>
      <w:r>
        <w:rPr>
          <w:b w:val="false"/>
          <w:sz w:val="24"/>
          <w:szCs w:val="24"/>
        </w:rPr>
      </w:r>
    </w:p>
    <w:p>
      <w:pPr>
        <w:pStyle w:val="Heading4"/>
        <w:ind w:right="126" w:hanging="0"/>
        <w:rPr>
          <w:sz w:val="24"/>
          <w:szCs w:val="24"/>
        </w:rPr>
      </w:pPr>
      <w:r>
        <w:rPr>
          <w:sz w:val="24"/>
          <w:szCs w:val="24"/>
        </w:rPr>
        <w:t>Art. 1</w:t>
      </w:r>
    </w:p>
    <w:p>
      <w:pPr>
        <w:pStyle w:val="Normal"/>
        <w:ind w:right="126" w:hanging="0"/>
        <w:jc w:val="center"/>
        <w:rPr>
          <w:rFonts w:ascii="Garamond" w:hAnsi="Garamond" w:cs="Garamond"/>
          <w:sz w:val="24"/>
          <w:szCs w:val="24"/>
        </w:rPr>
      </w:pPr>
      <w:r>
        <w:rPr>
          <w:rFonts w:cs="Garamond" w:ascii="Garamond" w:hAnsi="Garamond"/>
          <w:sz w:val="24"/>
          <w:szCs w:val="24"/>
        </w:rPr>
      </w:r>
    </w:p>
    <w:p>
      <w:pPr>
        <w:pStyle w:val="Normal"/>
        <w:ind w:right="126" w:firstLine="708"/>
        <w:jc w:val="both"/>
        <w:rPr/>
      </w:pPr>
      <w:r>
        <w:rPr>
          <w:sz w:val="24"/>
          <w:szCs w:val="24"/>
        </w:rPr>
        <w:t>E’ approvata la seguente graduatoria nazionale di merito relativa alla procedura di riqualificazione per l’accesso al profilo professionale di assistente amministrativo, area funzionale B, posizione economica B3, indetta con decreto del Capo del dipartimento 22 marzo 2002, formulata in ordine decrescente sulla base della votazione finale risultante dalla somma del punteggio conseguito nella valutazione dei titoli e del numeratore del punteggio conseguito nel colloquio finale, nonché dei criteri di precedenza stabiliti dall’art. 5, commi 7, 8 e 9 del bando:</w:t>
      </w:r>
    </w:p>
    <w:p>
      <w:pPr>
        <w:pStyle w:val="Normal"/>
        <w:jc w:val="center"/>
        <w:rPr>
          <w:rFonts w:ascii="Garamond" w:hAnsi="Garamond" w:cs="Garamond"/>
          <w:b/>
          <w:b/>
          <w:sz w:val="24"/>
          <w:szCs w:val="24"/>
        </w:rPr>
      </w:pPr>
      <w:r>
        <w:rPr>
          <w:rFonts w:cs="Garamond" w:ascii="Garamond" w:hAnsi="Garamond"/>
          <w:b/>
          <w:sz w:val="24"/>
          <w:szCs w:val="24"/>
        </w:rPr>
      </w:r>
    </w:p>
    <w:tbl>
      <w:tblPr>
        <w:tblW w:w="9900" w:type="dxa"/>
        <w:jc w:val="left"/>
        <w:tblInd w:w="-182" w:type="dxa"/>
        <w:tblLayout w:type="fixed"/>
        <w:tblCellMar>
          <w:top w:w="0" w:type="dxa"/>
          <w:left w:w="70" w:type="dxa"/>
          <w:bottom w:w="0" w:type="dxa"/>
          <w:right w:w="70" w:type="dxa"/>
        </w:tblCellMar>
      </w:tblPr>
      <w:tblGrid>
        <w:gridCol w:w="553"/>
        <w:gridCol w:w="3767"/>
        <w:gridCol w:w="1260"/>
        <w:gridCol w:w="720"/>
        <w:gridCol w:w="1080"/>
        <w:gridCol w:w="749"/>
        <w:gridCol w:w="1771"/>
      </w:tblGrid>
      <w:tr>
        <w:trPr>
          <w:tblHeader w:val="true"/>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b/>
                <w:b/>
                <w:bCs/>
                <w:color w:val="000000"/>
              </w:rPr>
            </w:pPr>
            <w:r>
              <w:rPr>
                <w:b/>
                <w:bCs/>
                <w:color w:val="000000"/>
              </w:rPr>
              <w:t>N°</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both"/>
              <w:rPr>
                <w:b/>
                <w:b/>
                <w:bCs/>
                <w:color w:val="000000"/>
              </w:rPr>
            </w:pPr>
            <w:r>
              <w:rPr>
                <w:b/>
                <w:bCs/>
                <w:color w:val="000000"/>
              </w:rPr>
              <w:t>Cognome e Nome</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b/>
                <w:b/>
                <w:bCs/>
                <w:color w:val="000000"/>
              </w:rPr>
            </w:pPr>
            <w:r>
              <w:rPr>
                <w:b/>
                <w:bCs/>
                <w:color w:val="000000"/>
              </w:rPr>
              <w:t>Data Nascita</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pPr>
            <w:r>
              <w:rPr>
                <w:b/>
                <w:bCs/>
                <w:color w:val="000000"/>
              </w:rPr>
              <w:t>Punti Titoli</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b/>
                <w:b/>
                <w:bCs/>
                <w:color w:val="000000"/>
              </w:rPr>
            </w:pPr>
            <w:r>
              <w:rPr>
                <w:b/>
                <w:bCs/>
                <w:color w:val="000000"/>
              </w:rPr>
              <w:t>Voto Colloquio</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b/>
                <w:b/>
                <w:bCs/>
                <w:color w:val="000000"/>
              </w:rPr>
            </w:pPr>
            <w:r>
              <w:rPr>
                <w:b/>
                <w:bCs/>
                <w:color w:val="000000"/>
              </w:rPr>
              <w:t>Punti Totali</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b/>
                <w:b/>
                <w:bCs/>
                <w:color w:val="000000"/>
              </w:rPr>
            </w:pPr>
            <w:r>
              <w:rPr>
                <w:b/>
                <w:bCs/>
                <w:color w:val="000000"/>
              </w:rPr>
              <w:t>Sede                        (Art. 1 del band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L PONT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TRIOTTA RAFFA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8/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ONE 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4/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CCIAVATTI MARIA CARMIN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SCHECHERA PANTALE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ACON MON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8/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MAROLI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6/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RIO CAROLA PIE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1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TEFANI STEF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LETTA MICH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8/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IANO ROSS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10/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ZZANO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5/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MPA LUC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9/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RETA GRAZ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9/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NZA  FELIC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9/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ORO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9/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HIAVO  CARO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3/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UCCHINI FEDER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IZIA EDY VAN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9/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CHESE AL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ILICE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10/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UCCO ROBER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UDO  ALE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1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STRINI DONA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9/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FORA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11/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SSI MARIA REG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PINTO PIET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ERANZINI EGID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11/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TOPPA SIMON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6/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LORIO MARIANTO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5/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NTONI EM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1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CONI GUI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0/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HIZZINI ACHIL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7/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TELLA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12/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TORELLI EMANU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LECCHIA ROS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6/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GGIANTI GEM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6/194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RRA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GILANTI CLEONIC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7/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OPONE  IREN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1/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SCIU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SSO NIC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ULIS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ZZIMENTI DANIELA TIZ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1/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OLARI MARINA 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5/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BBRI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ANI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1/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CHIOLI ANNA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6/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BERTI VINC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EONE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MBARDONI LUC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6/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ULIN FLAV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4/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CCIA  E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2/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G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LERI VALE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7/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NCERTOPADRE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RONA LUC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9/194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NTRE M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RTOCCHI A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VIA LUCI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8/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LLI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5/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RESE TIZIANA LORENZ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7/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TELLI CLAU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7/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LVATORI MAURI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0/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RISTIANO GIU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8/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NELLI  PAO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5/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LESSANDRO PAO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0/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UMA CATERINA PE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9/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USIN ANNA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NTI BEATRIC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5/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NTARATO  BI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7/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POZI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LORENZO MARGHE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0/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RUCIANI SAB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12/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LAZZETTI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PUTO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6/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LERNI GIU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ZANO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EOBALDELLI PERSID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5/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CCOLINI O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5/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VANTI TIZ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1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SCIANI RO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2/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BUONO O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5/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IBERI GIUDI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TRERA TOMMASO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7/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AS ANNA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8/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TIOLI  ED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OLAZZ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NDRIOTTO MARIA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2/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ASIANO BEATRIC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NTILE  PASQUA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0/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ind w:left="97" w:right="-70" w:hanging="97"/>
              <w:rPr>
                <w:color w:val="000000"/>
              </w:rPr>
            </w:pPr>
            <w:r>
              <w:rPr>
                <w:color w:val="000000"/>
              </w:rPr>
              <w:t xml:space="preserve"> </w:t>
            </w:r>
            <w:r>
              <w:rPr>
                <w:color w:val="000000"/>
              </w:rPr>
              <w:t xml:space="preserve">ROVINAZZI CHIAPPELLI  ARC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ANELLI NIC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7/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ESPOSITO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4/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URLO VINC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10/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EVOLFATO BRU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9/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BIAGI RO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6/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TTI EMI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6/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MPIS CATI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7/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TINI  ROS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3/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ANO MATILD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3/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PPOLA ASSUN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0/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URATTI PIER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4/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ORIANI  CHI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8/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ORDANO RAFFA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7/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STANTE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NNA EFIS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NGO ELISAB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9/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ONE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AMPANA MANU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0/196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BONI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6/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LANERA 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6/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LLAGIOVANNA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1/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IMOTTI MON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11/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NSELMI CARMELO DEMET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ARAMELLA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0/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GGIRI MARIA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LER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1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NTILE GIUSEPPE MASSIM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6/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RBIERI MARIA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2/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TIELLO ANTIM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1/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PPOLA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TALE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2/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QUINO PELLEGR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6/193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ZZICA M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9/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UCCIA  PELLEG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ESTA FABI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2/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TTI RO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IGUORI  CONC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0/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IAS LUIGI IGNA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DESCHINI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SSU MARIA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CCARO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4/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REDDU GABR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6/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LIN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10/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SANCTIS LUCI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RONE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4/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RNARD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7/194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CCO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NCO PIET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ARLA MAR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10/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ind w:right="-70" w:hanging="0"/>
              <w:rPr>
                <w:color w:val="000000"/>
              </w:rPr>
            </w:pPr>
            <w:r>
              <w:rPr>
                <w:rFonts w:eastAsia="Times New Roman"/>
                <w:color w:val="000000"/>
              </w:rPr>
              <w:t xml:space="preserve"> </w:t>
            </w:r>
            <w:r>
              <w:rPr>
                <w:rFonts w:eastAsia="Batang;바탕"/>
                <w:color w:val="000000"/>
              </w:rPr>
              <w:t xml:space="preserve">SCALERA ALESSANDRO SALVATOR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9/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TRONI GIAMPAO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4/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NNI RAFFAELE P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7/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HIAVONE CARM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3/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NGARDO EMANU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1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POMPEO  GAETA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4/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ODERECCI 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GATO LUCI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2/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LABRESE MIR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7/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PONE NICOL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5/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GLIARA SALVATOR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8/194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RGHI MAR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ALCIONE  GIACIN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INI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3/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LDASSARRE SERG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9/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IRACUSA  SERE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9/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LLO CARLO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9/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NAPOLI DOMEN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3/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 MARI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3/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OPPO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5/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NEZIALE DOMENIC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5/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RESCHI CLAU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8/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UMEO  MARIA FR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8/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GGIERI MICH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8/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TORELLI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2/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LLEROTONDA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3/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IORE GIANCAR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2/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TTA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0/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PACCIANA BRU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7/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IBERTI GIUL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IZZICO ANNA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ORANNO MARIA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TZA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8/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TONE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0/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CCOLI MAURO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5/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ZZIMENTI MARIA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8/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 MONACO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HECCHIN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1/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MATO ROBER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2/196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RTORELL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1/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ICOLIS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6/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GLIOTTI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8/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RULLI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ORGA NICOLA 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OLE OR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10/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TORIO GIAMPAO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4/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EARDINI  OR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SSA M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HI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6/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ORSOLINI BRU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9/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RVEDDU  GIOVANNI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3/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IGO CHI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2/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BELLA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8/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BEZZI MARIA 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9/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CC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NNO MARIA ROS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1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STROVITO FLO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2/196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CCINI LE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7/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OVIDIO LORE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 MARIA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10/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GNATARO DONA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2/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RGAMASCO CHI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5/194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NSIDIOSO MONDA ALE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0/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DAMO GIUSEPP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8/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OCCO ANNUNZIA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3/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LMO ANTON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0/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MPANI 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1/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URRIZIANI MARI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ATOLA VINC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4/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NAUT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3/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RZI VITTO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5/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RODI GERM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RRETTI GABR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5/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RTI LUC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CCIONI SALVATOR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3/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ZZO CARM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5/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IORENTINO  LI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3/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FF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BATTISTA LIN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3/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NDIN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5/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UCCIO ELISAB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RIUSSI GABR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8/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OVANNELLI LORED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6/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TTORI RINAL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7/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ENTILUCCI GABRIELL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5/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LCONE CATE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3/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LUCA REM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TTORI ANTONIO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3/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RRONE ALESSAND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9/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TRUZZELLI BRU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0/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ANGI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QUALE DOMENICO SALVATOR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7/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SCAREGGI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7/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UGNA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5/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LLO  COSTAN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0/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VIELLO VINC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PO AD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TRONE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0/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STRI PI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MBERTI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8/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IOLA GIACOMIN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0/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RAIOLI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MILIA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GNOLI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3/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BERTI VITTO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FELLI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GATTI FR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8/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VAGNA SILVI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3/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RRIAS RAIMON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10/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URAS MAR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USCEDDU PI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9/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NGOBARDI NUN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NIFACINO MAR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0/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NDRISANI ST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RISE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5/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NTI ANNA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4/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ICOLETTI GIACIN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1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EMPESTA VINC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7/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AS FRAN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7/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PE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6/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RARA GAET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10/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CCA LEONAR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8/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CCA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REVISANI MA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7/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SANO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BONE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10/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LABRESE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BINO ANNA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0/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TRONICO GIUSEPPE FELIC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4/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UINDOLINI NE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3/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ICILIANO RAFFA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3/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NCANI  ROS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5/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RABALZINI TIZ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3/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LONNA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1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ZI ROBER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6/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NICOLA  RENA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CCI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7/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GIONE ITA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6/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FORA LUIG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2/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NNARO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9/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INNA' SAVE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MER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OLEO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9/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FRANCESCO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8/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RO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UNI TAT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2/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EONETTI CARM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RRU GRAZ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UISO CARM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IS FERDINAN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6/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UGN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AUTA ROM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RCINOVICH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6/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RGI MARIA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5/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TIZZU GIANCAR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7/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RATTARUOLO MARIA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9/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EDDA MARIA 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0/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CCHI  ANTO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7/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LOGU CHIARA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7/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LLO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LOMBINI MARI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IOTTI ANNA 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9/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GIERI ROS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0/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NI MARIA CHI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5/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PLANO TON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1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PO SALVATOR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0/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TT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2/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NGRESSI ROSS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4/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NTORE CLE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5/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EACI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12/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NTINO FILIPP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6/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RONE MARIA DONA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5/194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COLA MATILD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11/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ORGIO ROS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7/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TERA' DOMEN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RIGHI GIU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5/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BA NICOL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ERGENTILI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6/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ATALE AMA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7/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NTOMARC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7/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LLOBRIGIDA CIN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5/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AGRANDE ENR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4/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RARO MAR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HESSA BARTOLOME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11/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VITO MARI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8/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AZIANO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4/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PPINO  ANG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5/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STROIANNI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USCIA MAR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8/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HIANI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6/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STRA VINC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LLICANI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2/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MANO COSIM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GOLINO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1/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NTARELLI ROBER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1/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PONI CLAUD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3/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UFIERO ANNA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5/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COLI CIN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1/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URBANO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6/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GIUSEPPE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0/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LLONE ANG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LDELLI MARIA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1/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LLOMO DOMEN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LIS SIMON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NNA  LEONAR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10/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SIDERI ROBER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9/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ROCE STEF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7/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NNA C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RA VALE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LANI PI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RBO GIANCAR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4/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IRONI MARGHE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ISI MARIA VALE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0/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TANGONI  MARIA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NTUS GIOVANNA ANTO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8/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RETO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10/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 DIOMI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 BELLA BIAG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NTI ALE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0/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ESCA  ANNA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8/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N CLAU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9/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SCO BERNARDO GAET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5/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RONGIA LI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8/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CCIU FR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3/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CHETTI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2/196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LLEGRINO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NCRAZI ARMI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2/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RENCIPE MARGHE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7/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RUZZO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7/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NCHIS CESARE V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1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ANI GIOVANNA MARIA AN.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LIS 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SALA  BERNARDINA MARIA ANG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5/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LLOTTA MIR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VILACQUA ANGEL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3/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ISARELLO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8/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RANTONI  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FFARI ALE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1/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LUTIIS MARIA GABR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1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CHI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5/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TRICHELLA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NFIGLI  NA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IORINI MARIA ASSUN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1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RBONAGLIA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MAGNOLI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4/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LLI FAB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9/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STUCCIA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CCININI LID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10/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NTI CLAU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2/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I LEAR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5/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TTI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6/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CCARDI  EG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9/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ADONNA  SAVE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GIOLAS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NEDETTI CIN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9/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IEDDU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7/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CCOLI AL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UCCA  GRE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7/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L COL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RCHEDDU ANGELO LOR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7/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TTORI  BATTIST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9/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CHELETTI MAR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10/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ULINA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CHEDDA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LIS MARIA LUIG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RRI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LE MARIA LAVI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1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ANOTTO MARIA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10/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LLO RICCAR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MELI MICH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10/194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TEFANI IR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1/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ANNACCONE EM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1/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LCONE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3/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5,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ASSI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LLINI SIL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CUPIS FLA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TALI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0/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ATTOLIN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ILIERI PANTALE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4/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FREDI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2/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TTEO EUGE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1/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CCI MARIA ROS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2/194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IDI FORTUNA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ANDI  MARIA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8/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OLPI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RRIANI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5/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TINI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FILIPPIS VINCENZ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1/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UTTA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CCHIO' DONAT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3/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RANCIOLINI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QUALE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GNATALE  MARIA RAFFA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ANI GABR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TALDI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SENTINO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7/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PPI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INOS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CINI MARIA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0/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RGI CARLA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OCONE MARIA ADDOLORA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4/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ANNI LOR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2/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COZZI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1/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LOMBINI LEA RAFFA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4/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ROBALLI CA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LESI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5/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RDO PASQU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ONGARO LORETT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UERRA ANDRE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RQUINIO PAO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6/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LLA  TAM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4/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CCHIANO CARMIN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9/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MPEMBA ANNA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5/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GLIO MARGHE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IAMANNETTI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8/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URENZANO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1/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MOIA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11/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PRARI TAM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3/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RESI LUC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7/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TENZIANI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1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CESARE LEN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9/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IMILI CLAU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6/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L RE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2/194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BALCHIERO  PIER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6/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ITZU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0/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BALZETTI MARC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1/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LENTINO  ELVI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8/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EBECCHI MA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LFANO ERMENEGIL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ICASTRI FILOME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3/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 MON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1/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IONDI VALTER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MARCO COLLALTINA LORED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8/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LLA AVI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7/194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LIANO ROCCO MICHEL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3/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RLANO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8/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PUTELLI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1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TTISTINI CESARINA MA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TINEZ  ROSA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EO ANTONIO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6/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HIARELLA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8/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RGENIO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5/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ELLI CHI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6/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TINO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3/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CURI MON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8/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RTI SIMON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2/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LLI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4/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EGRI FLAV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DELE MARIA MARGHE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3/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ANNI LU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7/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PANUCCI MARIA P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1/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U  OFE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3/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ECUBINI RO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3/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RIU GIU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6/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MPOLONGO PASQUA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5/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CAPUA GIUSEPPE 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RINA CARM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3/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LOGU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5/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URBANO MAR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8/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DOLFI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ESPOSIT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8/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CHIONNI VINCENZ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LIS PAO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5/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DURERI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4/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NGHETTI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8/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DA 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3/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CCAGNO CLEMEN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DI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6/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AN VALE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4/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EDA ANNA SAVE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6/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NALDI 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URANO DONA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USATI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1/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ANFLONE CARM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RRICELLI MARIA GIUSEPP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1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BASTIANI LUIG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ACENZA  ANNA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8/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ONTI MARIA ALE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7/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STEFANO ANGELA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8/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FELICI VE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3/194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RAGLIA ROS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NDELLICATO ANNUNZIAT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8/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CCOLI PIET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8/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PASSO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5/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USAI VIRGI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3/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ANO N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RONI FEDER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6/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BINO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3/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IANCO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9/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NDOLFI M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ANO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CCI FAB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7/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LONI MIRIAM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3/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MMINIELLO MAURI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7/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NDREA M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9/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NTAGADA CATERIN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6/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ZZI ENR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1/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GIANNANTONIO FABRI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2/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4,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NTI TOMMAS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VVERSARI ALESSAND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0/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PPOLITO MARGHE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CCI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1/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AUSA DONAT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6/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VODIANO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7/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LANDO MARINA ANGELA MICHEL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0/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LA  SALVATOR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LUC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9/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LLERI LU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2/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RARDI SIL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IZIOL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4/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SSENA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ZZUTO FR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UCCIARELLI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AIA NA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9/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TOVANI ADELE ROSALIN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PPELLA MARI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TELLI ROS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0/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HIONNA ANNA SILVANA CL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4/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ENTI MANU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6/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CELLINO MIRIAM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4/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TAROTONDA LORED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5/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LDINOLA  MIMM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2/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NDANZA ENRI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GEMI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8/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MANO DAVID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1/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SCIGLIO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6/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NELLI GIO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8/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IORIO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6/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GLIOTI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5/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IN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8/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DDONIZIO GERAR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SALETTI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EDESCH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ROSA  PASQUA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3/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GANTE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3/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UNETTI IL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DDE  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7/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MIGLIANO M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1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NNARDO GIULI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7/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ZZOTTA COSIM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UNO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6/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RRI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7/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EGRO MARI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9/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MATTEO FR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1/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AVARELLA CATE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12/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OLA 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ANNOTTA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10/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GNINI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NOVESE EM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5/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GNOCCHI 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SANTI AD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MEO ELE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RCIVALLE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9/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EA BENVENU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USO  EV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LAGARIO 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3/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MEO ROC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1/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RDUCCI MARIA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AVARI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1/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I 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7/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CCORI LUISA EMILIA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6/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NZUISE  TIZ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0/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NTI GIORG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ISE  LUC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ARSO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2/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ABITO ANTONIA AURO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7/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SSO GIU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CCALETTO M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6/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EST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ATTI SILV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0/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LARIS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NCAS EMANU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1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SCUCCI  ALESSAND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9/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IANTE MA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3/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GANGI CATAL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8/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AVINA ANNUNZIA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ZZANA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8/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LDASSARRE LUIG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1/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INA MICH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0/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ROCOPIO GIU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4/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PIETRO ROS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RENZI TIZ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7/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RBUTO RAFFA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1/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LCONIERI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2/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ZZEO GERAR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5/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RA MARIA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5/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EPORE AME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0/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GNOTTI RUGG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5/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POCCIA  LUCI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5/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TRONE  GIOVANNA CLEMENT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LESSIO IREN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3/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CCI IGN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TZENI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GRONI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CCI GIANFRAN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3/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ZZARI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2/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NU MARIA ROS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6/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VIANO FRAN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9/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CRISTOFARO BRU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7/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EGRINI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0/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TZUS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9/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OTTAVIANI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5/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ICHIERI COLOMBI SAB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LE MARIN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3/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LAMPI  CATE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6/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GONESI SAND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4/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NTONZE CLE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9/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ES ROSA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9/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LLEGRINO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8/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3,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RMAGLIO NA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NDI GLO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NDACCIO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RA RICCAR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1/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LIDDO NATA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6/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RANZONI CLAU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5/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ELLI CATE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2/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RLINI MAR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4/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EGORACE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8/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OSCHI ORA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1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IBERI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8/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ISOLI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ECO LI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RANTI OSCAR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6/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UTRIGNELLI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3/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ALE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CCI ANG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NCI  MIR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GIUN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3/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IANI MARIA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5/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BLASIO SILV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PALEO DIANA DAM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10/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RTOLETTO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RDE LUC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TONE UM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1/194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GOSTI DANI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VILE  MICH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5/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TTAGLIA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4/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NIERI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8/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ZZUTO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7/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LBERTINI RAFFA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LOMBI EGI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SELL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1/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pPr>
            <w:r>
              <w:rPr>
                <w:color w:val="000000"/>
              </w:rPr>
              <w:t xml:space="preserve"> </w:t>
            </w:r>
            <w:r>
              <w:rPr>
                <w:color w:val="000000"/>
              </w:rPr>
              <w:t xml:space="preserve">MAGULEDDA MARGHERITA V.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snapToGrid w:val="false"/>
              <w:jc w:val="center"/>
              <w:rPr>
                <w:color w:val="000000"/>
              </w:rPr>
            </w:pPr>
            <w:r>
              <w:rPr>
                <w:color w:val="000000"/>
              </w:rPr>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snapToGrid w:val="false"/>
              <w:rPr>
                <w:color w:val="000000"/>
              </w:rPr>
            </w:pPr>
            <w:r>
              <w:rPr>
                <w:color w:val="000000"/>
              </w:rPr>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snapToGrid w:val="false"/>
              <w:jc w:val="center"/>
              <w:rPr>
                <w:color w:val="000000"/>
              </w:rPr>
            </w:pPr>
            <w:r>
              <w:rPr>
                <w:color w:val="000000"/>
              </w:rPr>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snapToGrid w:val="false"/>
              <w:jc w:val="center"/>
              <w:rPr>
                <w:color w:val="000000"/>
              </w:rPr>
            </w:pPr>
            <w:r>
              <w:rPr>
                <w:color w:val="000000"/>
              </w:rPr>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snapToGrid w:val="false"/>
              <w:jc w:val="center"/>
              <w:rPr>
                <w:color w:val="000000"/>
              </w:rPr>
            </w:pPr>
            <w:r>
              <w:rPr>
                <w:color w:val="000000"/>
              </w:rPr>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snapToGrid w:val="false"/>
              <w:jc w:val="center"/>
              <w:rPr>
                <w:color w:val="000000"/>
              </w:rPr>
            </w:pPr>
            <w:r>
              <w:rPr>
                <w:color w:val="000000"/>
              </w:rPr>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snapToGrid w:val="false"/>
              <w:rPr>
                <w:color w:val="000000"/>
              </w:rPr>
            </w:pPr>
            <w:r>
              <w:rPr>
                <w:color w:val="000000"/>
              </w:rPr>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 SIL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2/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ARDINO  AL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5/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UNO ROSS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10/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CAD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4/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UBIA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UCCHI AUGUS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10/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LLICELLI LUC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9/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ETTI MAR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4/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STANZO AD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4/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NOVA LI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MARCO TIZ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3/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UCCI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9/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ZZARELLI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GGERO ANNA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5/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REMIA CIN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5/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ULLO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4/194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IANCO LUIGI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6/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RCU  ANTONEL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1/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ANCATO VALE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6/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MPAGNANO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6/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LENTINI AL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5/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NTRIGLIA MARIA GIU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6/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INI MAR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5/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UTIZ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9/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LBERTINI PI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6/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I CARLO AL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0/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LUCCI MAURI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1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SINO GAET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URINI AD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5/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UDDU CLAR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4/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LAVE FR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5/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FARELL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10/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ONISI LOL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9/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SSIDDA MA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ULIANO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1/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TILLETTI ALBER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1/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LASCHI E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UERRIERI MARIA ROS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1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RULLO MILE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8/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ESTA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6/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PPO MARIA ROC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3/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GLIO ANTONIO CLAUD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GIDIO MARIA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1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TRUCCI CARM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0/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STIA LINA BARTOLOME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CCARELLI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2,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MICO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MPILI VITTO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10/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ZZOCCHI MARI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7/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ESCA  FLO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6/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CCIRILLO GAET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4/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TOND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ULIAN MARIA 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SINI D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5/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ILLO  MARIA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NI  GIU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6/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TELL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RASCHI OR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8/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ORGONI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4/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ATASTA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9/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NCIO SILVE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0/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VASSORI FABRI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GGIATI RO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AVI GIU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9/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HILLANI GRAZ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RO ROS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8/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IRABASSI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5/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GIAROTTI R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6/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GISTRO ROSALB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194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TALONI DANI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NTURI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TACCHIO CHIA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ICALS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8/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ROBERTIS GABRI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5/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PETRIS ALESSAND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GNOL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VALIERE MICH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ROLA SILV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1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ISCIO NIC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4/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QUALATO STEF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NON SIMON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5/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ZZI LOREDA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FFREDO ROS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5/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ANZANTI FRAN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5/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STI DAM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12/194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TTON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0/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MPOLDI FULV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NNA  ANNA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3/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ORIO PAOLA ASCENZ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3/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RETTI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7/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NZIERI ANNA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7/194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LI LE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7/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ISCHERI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3/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UCCELLI ERDI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4/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ACCI LEOPOL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HIARIZIA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FARO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LILLI AMA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1/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I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3/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PINO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BETTA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0/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FABRIZIO BIC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ISTO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5/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LEONARDIS  UM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6/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FFI SILV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6/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LLACE RO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6/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UERRA MARIA ADDOLORA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9/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MBON OR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3/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LCHI MARIA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2/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QUARIELLO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NZONI AD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INTO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8/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7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NTI MARI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9/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RINI 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5/196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TTILO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RRA MARIA BON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1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TELLA AL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SIN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MA BRU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10/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LIENTO SILV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OLUCCI MARIA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4/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RNABEI VALE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USAI MARIA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7/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TORE LORE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MENGHI DO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CA MICH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TTINA GAET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A LORED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ROMBETTI FAB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8/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LABRO' SILV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4/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LLA MURA GAET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7/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ROLA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5/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CCHIO  ARE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5/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RESUTTO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ELE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LENZA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NTINORI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3/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RA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3/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ONATO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11/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VALLONE  MARI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6/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ILVANI SILV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3/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IMO CARM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6/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SARINI PI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12/194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ILLI ARTEMIS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BONI OR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IU MATT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5/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NIZZARO CARM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1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GIOVINE ROS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1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IANA ANTONELLO PASQUA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4/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NFUSO  DOMEN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7/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 MAU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ECIALE STEF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1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MERIGLIO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1/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NERI  CLAUD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9/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LORI SIL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5/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MENTA GAET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1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OSSO FRANCA E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FEDERICO  MASSIM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4/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GREGORIO ASSUN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8/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ANDA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1/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TAFIO MIR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6/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MEO CARM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0/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OBILI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2/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RINO CONC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LI SIL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6/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UNTA SILV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9/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INI M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4/194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LENTINI  VA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1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CHITTO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6/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GAGNI MAR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7/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PPOLITO MICH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3/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TTOELLO ANGIOL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0/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RCU MARIA MERCED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9/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LORIS DOLOR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IOZZI MARIA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4/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VVISATI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6/194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RIGIANTE GEROLA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1/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HIGGI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4/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LIERI GLO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UBERTI MARI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NOVESE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7/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CCIATORE MARIA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ORLATI MARIAGIL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6/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RANZONI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INO MARGHE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CCIALONI RO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3/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ASSI MANU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9/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VORATO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4/194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ESTA ROSALB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8/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EONE ADELAID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ERMELLI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ETO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7/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TTIUZZO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3/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LORIS MARIA LUIG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9/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RGOGNA PIET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LORIS SILV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4/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ECCHIO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6/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GIOIA CORRA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11/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NDREA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1/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ACALI VER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12/194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NARA MARIA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5/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URA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ATI DOMEN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5/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RESTA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3/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STA E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3/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NNUNZIATO GABR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LL'OGLIO DE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ERRANTE MICH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9/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CCARDI ASSUN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3/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USIO VIV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ULLITA  VINCENZ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6/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NTORO MARIA CARMEN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TINET LUC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7/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LOISI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9/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BBRI CAR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7/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AMPITTIELLO CARM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1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IER TIZ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RCU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TTIACCI LI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SSA  MARIA LEONAR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10/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OSUE MARI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12/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CCHINO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3/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ULA MARIA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10/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LIANNO DOMEN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OTTO GIANCAR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2/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ELSUMINO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9/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SITO  ANGE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LETTI GRAZ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1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LARESIN ALE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RIPODI MARCEL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6/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GAETANO VINC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0/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HIRIVI' EV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LI ANTO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6/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ITTANI ROS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ORO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8/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NIZZARO BRU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0/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UDDA FIOR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9/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LITINI RI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USCHI LAU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7/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EPI GRAZI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7/194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GLIAROLI NO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RUSI  GILBER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4/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ETROPAOLO LET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LUCA D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SEDDU ROS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3/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MPIONE PAOLO RICCAR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ALMARIN FRAN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4/194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INELLI ROS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12/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RRA GRAZI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1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DIGIANI SILVIO PAO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5/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CANO MARI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IS CLAR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AMMATTEO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SSO CONC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ANA ALESSAND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5/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NGI DINO ANTO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0/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BATE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5/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ASSI MAR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GIOLAS  PATRIZ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4/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INERO CLAUD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8/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DU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9/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EDDA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1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SORSA TERE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8/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HINNA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7/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RINDISI LUC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1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MPIO MAR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5/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ADA CATER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3/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ICOLO' ANTO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1/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PACCIO MARIA FELIC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3/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USAI MARIA LORENZ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12/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SERI CAR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1/194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OPPA BI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8/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OGLER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4/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2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GGIU MARIA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10/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QUILLARD D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9/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COPARDI ADR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11/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OZZUTO LI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6/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ESPOSIT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7/196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RTORATO  D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2/194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LICOLA GUI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5/194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URI SAN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LITELLO GIUSEPPE ROS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0/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U MARI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RERA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FARELLI LU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5/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 NIGRIS GIOVANN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1/193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ESTA CRESC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ESINA  ANNA RO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7/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RAU PIETRO PAO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6/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RESU PAOL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4/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IAS GIOVANNI MARIA GAVIN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5/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TARINI MARIA P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3/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USSO MAR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5/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IS GIOVANN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2/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AS SIL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1/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TA PIERO LUCI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LA SILV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2/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IOLCHINI GIACINT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1/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IRACUSA  RUGGE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9/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UISE GIU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1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ADDEO FRANCES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DDA GIUSEPPA MARIA ANTON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NGIU  PAO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UGLIARI ALE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7/196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LTRUDA RAFFA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9/194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VONE  GRA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7/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SIA CRISTIA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6/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INTERBARTOLO DONA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Friuli Venezia G.</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NDREA 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3/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AIMONDI  ROS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7/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ORABITO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4/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QUICCIMARRO TOMMAS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8/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LAGHI LUC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2/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AGOTANA EMANUE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2/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VITIELLO  AMEL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08/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LMASO E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10/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LECCE  AGNES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7/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PO ORNELL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4/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LACIURA CONC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3/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UARRASI MAR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03/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ICUCCI AMB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Um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CCHINI ELV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8/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HOST IVESSICH ALESSAND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4/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GNAZZO MICHEL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2/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OPECE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6/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MMARATA FR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10/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RNOLO' MARIA 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07/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ARTOLOTTO 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10/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ARGENIO ELVIR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11/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 PASQUALE  GI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3/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RZETTI GIOV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8/12/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GLIAFERRI ILE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1/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1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NGELINI EM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8/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ARDUCCI DOMEN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5/06/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olis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UARESCHI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1/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IZZI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10/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NAZZARO EM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12/1956</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CCINNO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10/196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alle d'Aos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STORELLI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7/194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IMIGLIANO ANNA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4/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RELLI ENRIC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9/07/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TRIZI SIMON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10/196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2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SSANO GIUSEPP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6/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FANI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04/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DAMONE 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0/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RESI GIU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4/06/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7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7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USCEDDU NICOLI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5/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ZEMPT SON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1/01/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SSOLIS  ANN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3/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TERA CIN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5/04/196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LINA GIL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6/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ORNELI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3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OROSSI LAURA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04/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TANDURA ELD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0/03/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SSI  LUIGI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3/07/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LACCHI FORTEBRACCI PIETR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TRUGNO COSIM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4/0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ugl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NE ANTONIETT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9/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LOVATINI FERRUCC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2/06/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FARCI INES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10/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CIPIONE EL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9/06/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bruzz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ERTOCCHI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05/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4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AS ANGELA M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8/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LLINARO ANTONI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6/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ASIANO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10/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Amm Central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SBARRA BRUN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7/04/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ICALA CARMEL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7/195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DELA  MARIALU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6/196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mpan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MACCI ENZ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1/1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3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NESCHI PATRIZ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6/04/195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9,3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7,3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AMBU ORLANDO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5/195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9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9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QUINTALUCE FILOME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3/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ombard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5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ELLA VECCHIA ELE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6/04/1968</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4,8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8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Venet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RENTI GIULI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1/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7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7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Emilia-Roma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ERPAN NAD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12/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6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Tosca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PANU MARIA CRIST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03/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AIETTI PASQUAL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1/12/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6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6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Calab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DIANA  MARIA LORED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2/04/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5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5</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SANNA IS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04/1952</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6</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BOI FILOME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3/10/1950</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7</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ERA FRAN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2/01/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8</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RETELLI GIUSEP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4/1954</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azio</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69</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GRIECO SALVATORE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11/1955</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Basilicat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0</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IRAS PI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7/06/195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5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5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Sardegn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1</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ARONE IVA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1/09/1949</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March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2</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CRETELLA MARIA ROSARI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30/06/1951</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8,45</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8,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6,45</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Liguria</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3</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ROMANO FRANCESC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04/1967</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6,2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5,2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r>
        <w:trPr>
          <w:trHeight w:val="255" w:hRule="atLeast"/>
        </w:trPr>
        <w:tc>
          <w:tcPr>
            <w:tcW w:w="553"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074</w:t>
            </w:r>
          </w:p>
        </w:tc>
        <w:tc>
          <w:tcPr>
            <w:tcW w:w="3767"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 xml:space="preserve"> </w:t>
            </w:r>
            <w:r>
              <w:rPr>
                <w:color w:val="000000"/>
              </w:rPr>
              <w:t xml:space="preserve">PANIALE ANNA </w:t>
            </w:r>
          </w:p>
        </w:tc>
        <w:tc>
          <w:tcPr>
            <w:tcW w:w="126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08/03/1963</w:t>
            </w:r>
          </w:p>
        </w:tc>
        <w:tc>
          <w:tcPr>
            <w:tcW w:w="72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5,40</w:t>
            </w:r>
          </w:p>
        </w:tc>
        <w:tc>
          <w:tcPr>
            <w:tcW w:w="1080"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19,00</w:t>
            </w:r>
          </w:p>
        </w:tc>
        <w:tc>
          <w:tcPr>
            <w:tcW w:w="749"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jc w:val="center"/>
              <w:rPr>
                <w:color w:val="000000"/>
              </w:rPr>
            </w:pPr>
            <w:r>
              <w:rPr>
                <w:color w:val="000000"/>
              </w:rPr>
              <w:t>24,40</w:t>
            </w:r>
          </w:p>
        </w:tc>
        <w:tc>
          <w:tcPr>
            <w:tcW w:w="1771" w:type="dxa"/>
            <w:tcBorders>
              <w:top w:val="single" w:sz="2" w:space="0" w:color="999999"/>
              <w:left w:val="single" w:sz="2" w:space="0" w:color="999999"/>
              <w:bottom w:val="single" w:sz="2" w:space="0" w:color="999999"/>
              <w:right w:val="single" w:sz="2" w:space="0" w:color="999999"/>
            </w:tcBorders>
            <w:shd w:fill="FFFFFF" w:val="clear"/>
            <w:vAlign w:val="center"/>
          </w:tcPr>
          <w:p>
            <w:pPr>
              <w:pStyle w:val="Normal"/>
              <w:rPr>
                <w:color w:val="000000"/>
              </w:rPr>
            </w:pPr>
            <w:r>
              <w:rPr>
                <w:color w:val="000000"/>
              </w:rPr>
              <w:t>Piemonte</w:t>
            </w:r>
          </w:p>
        </w:tc>
      </w:tr>
    </w:tbl>
    <w:p>
      <w:pPr>
        <w:pStyle w:val="Normal"/>
        <w:rPr/>
      </w:pPr>
      <w:r>
        <w:rPr/>
      </w:r>
    </w:p>
    <w:p>
      <w:pPr>
        <w:pStyle w:val="Normal"/>
        <w:rPr/>
      </w:pPr>
      <w:r>
        <w:rPr/>
      </w:r>
    </w:p>
    <w:p>
      <w:pPr>
        <w:pStyle w:val="Normal"/>
        <w:jc w:val="center"/>
        <w:rPr>
          <w:b/>
          <w:b/>
          <w:sz w:val="24"/>
          <w:szCs w:val="24"/>
        </w:rPr>
      </w:pPr>
      <w:r>
        <w:rPr>
          <w:b/>
          <w:sz w:val="24"/>
          <w:szCs w:val="24"/>
        </w:rPr>
        <w:t>Art. 2</w:t>
      </w:r>
    </w:p>
    <w:p>
      <w:pPr>
        <w:pStyle w:val="Normal"/>
        <w:jc w:val="center"/>
        <w:rPr>
          <w:b/>
          <w:b/>
          <w:sz w:val="24"/>
          <w:szCs w:val="24"/>
        </w:rPr>
      </w:pPr>
      <w:r>
        <w:rPr>
          <w:b/>
          <w:sz w:val="24"/>
          <w:szCs w:val="24"/>
        </w:rPr>
      </w:r>
    </w:p>
    <w:p>
      <w:pPr>
        <w:pStyle w:val="Normal"/>
        <w:jc w:val="both"/>
        <w:rPr/>
      </w:pPr>
      <w:r>
        <w:rPr>
          <w:b/>
          <w:sz w:val="24"/>
          <w:szCs w:val="24"/>
        </w:rPr>
        <w:tab/>
      </w:r>
      <w:r>
        <w:rPr>
          <w:sz w:val="24"/>
          <w:szCs w:val="24"/>
        </w:rPr>
        <w:t>I sottoindicati candidati, individuati secondo i criteri di cui all’art. 7 del bando e cioè mediante lo scorrimento della graduatoria nazionale di merito di cui al precedente art. 1 con precedenza per il personale già in servizio, alla data del 13 maggio 2002, nelle sedi con disponibilità dei posti e fino alla completa copertura degli stessi, vengono dichiarati vincitori della procedura di riqualificazione indetta con decreto del Capo del dipartimento del 22 marzo 2002 e pertanto verranno inquadrati, a seguito della stipula del contratto individuale di lavoro, nel profilo professionale di assistente amministrativo, della posizione economica B3:</w:t>
      </w:r>
    </w:p>
    <w:p>
      <w:pPr>
        <w:pStyle w:val="Normal"/>
        <w:jc w:val="both"/>
        <w:rPr>
          <w:rFonts w:ascii="Garamond" w:hAnsi="Garamond" w:cs="Garamond"/>
          <w:sz w:val="24"/>
          <w:szCs w:val="24"/>
        </w:rPr>
      </w:pPr>
      <w:r>
        <w:rPr>
          <w:rFonts w:cs="Garamond" w:ascii="Garamond" w:hAnsi="Garamond"/>
          <w:sz w:val="24"/>
          <w:szCs w:val="24"/>
        </w:rPr>
      </w:r>
    </w:p>
    <w:tbl>
      <w:tblPr>
        <w:tblW w:w="9900" w:type="dxa"/>
        <w:jc w:val="left"/>
        <w:tblInd w:w="-185" w:type="dxa"/>
        <w:tblLayout w:type="fixed"/>
        <w:tblCellMar>
          <w:top w:w="0" w:type="dxa"/>
          <w:left w:w="70" w:type="dxa"/>
          <w:bottom w:w="0" w:type="dxa"/>
          <w:right w:w="70" w:type="dxa"/>
        </w:tblCellMar>
      </w:tblPr>
      <w:tblGrid>
        <w:gridCol w:w="540"/>
        <w:gridCol w:w="3780"/>
        <w:gridCol w:w="1260"/>
        <w:gridCol w:w="720"/>
        <w:gridCol w:w="1080"/>
        <w:gridCol w:w="720"/>
        <w:gridCol w:w="1800"/>
      </w:tblGrid>
      <w:tr>
        <w:trPr>
          <w:tblHeader w:val="true"/>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b/>
                <w:color w:val="000000"/>
              </w:rPr>
            </w:pPr>
            <w:r>
              <w:rPr>
                <w:b/>
                <w:color w:val="000000"/>
              </w:rPr>
              <w:t>N°</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b/>
                <w:b/>
                <w:color w:val="000000"/>
              </w:rPr>
            </w:pPr>
            <w:r>
              <w:rPr>
                <w:b/>
                <w:color w:val="000000"/>
              </w:rPr>
              <w:t>Cognome e Nom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b/>
                <w:color w:val="000000"/>
              </w:rPr>
            </w:pPr>
            <w:r>
              <w:rPr>
                <w:b/>
                <w:color w:val="000000"/>
              </w:rPr>
              <w:t>Data Nascita</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b/>
                <w:color w:val="000000"/>
              </w:rPr>
            </w:pPr>
            <w:r>
              <w:rPr>
                <w:b/>
                <w:color w:val="000000"/>
              </w:rPr>
              <w:t>Punti Titoli</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b/>
                <w:color w:val="000000"/>
              </w:rPr>
            </w:pPr>
            <w:r>
              <w:rPr>
                <w:b/>
                <w:color w:val="000000"/>
              </w:rPr>
              <w:t>Voto Colloquio</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b/>
                <w:color w:val="000000"/>
              </w:rPr>
            </w:pPr>
            <w:r>
              <w:rPr>
                <w:b/>
                <w:color w:val="000000"/>
              </w:rPr>
              <w:t>Punti Totali</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b/>
                <w:b/>
                <w:color w:val="000000"/>
              </w:rPr>
            </w:pPr>
            <w:r>
              <w:rPr>
                <w:b/>
                <w:color w:val="000000"/>
              </w:rPr>
              <w:t>Sede                        (Art. 1 del band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AL PONT GIOVANN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10/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STRIOTTA RAFFAEL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8/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ONE ANGE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4/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CCIAVATTI MARIA CARMIN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1/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SCHECHERA PANTALE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IACON MONI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8/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RMAROLI RO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6/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RIO CAROLA PIE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12/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TEFANI STEFA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11/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LETTA MICHEL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8/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IANO ROSS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10/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ZZANO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5/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 LUC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09/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RETA GRAZ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9/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NZA  FELIC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9/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ORO  MARIA 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9/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CHIAVO  CAROL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3/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ZUCCHINI FEDERI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2/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1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1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ALIZIA EDY VAND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9/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1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1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SE ALD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2/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ILICE GIOVANN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10/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ZUCCO ROBER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9/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UDO  ALESSAND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11/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STRINI DONA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9/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NFORA CAR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11/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SSI MARIA REG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8/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PINTO PIET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1/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PERANZINI EGID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11/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TOPPA SIMON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6/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LORIO MARIANTO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5/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NTONI EMM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1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UCONI GUID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10/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HIZZINI ACHILL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7/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TELLA PATRI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12/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STORELLI EMANU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LECCHIA ROS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6/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OGGIANTI GEMM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6/194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RRA 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12/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IGILANTI CLEONIC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7/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COPONE  IREN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11/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CIU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12/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USSO NIC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1/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ULIS 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02/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ZZIMENTI DANIELA TIZ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11/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COLARI MARINA LU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5/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ABBRI LAU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1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SANI DANI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1/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IOLI ANNA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6/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BERTI VINCENZ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09/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EONE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11/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ONI LUC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6/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ULIN FLAV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4/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CCIA  EL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2/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GA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ERI VALE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7/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NCERTOPADRE GIOVANN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1/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RONA LUC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9/194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TRE MAR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RTOCCHI AL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8/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VIA LUCIA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8/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ELLI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5/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ORESE TIZIANA LORENZ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7/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NTELLI CLAUD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7/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LVATORI MAURIZ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0/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RISTIANO GIUL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8/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NELLI  PAO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5/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ALESSANDRO PAOL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10/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UMA CATERINA PER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9/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6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USIN ANNAL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12/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NTI BEATRIC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5/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NTARATO  BIAN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7/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POZIO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6/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LORENZO MARGHE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10/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RUCIANI SAB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12/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LAZZETTI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1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PUTO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6/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LERNI GIUL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6/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ZANO GIOVANN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1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7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EOBALDELLI PERSID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5/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ECCOLINI OR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5/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AVANTI TIZ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1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ASCIANI ROBER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2/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BUONO OR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5/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IBERI GIUDI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11/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TRERA TOMMASO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7/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RAS ANNAL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8/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RTIOLI  ED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7/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OLAZZO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NDRIOTTO MARIA CRIS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12/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PASIANO BEATRIC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9/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ENTILE  PASQUARO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0/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VINAZZI CHIAPPELLI ARCANGE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8/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RANELLI NIC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7/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SPOSITO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4/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URLO VINCENZ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10/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EVOLFATO BRU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9/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BIAGI ROBER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6/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le d'Aos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ATTI EMIL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6/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MPIS CATI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7/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TINI  ROS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3/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ANO MATILD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3/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PPOLA ASSUN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10/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URATTI PIERLUIG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4/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ORIANI  CHIA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8/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IORDANO RAFFA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7/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STANTE DANI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10/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NNA EFIS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1/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NGO ELISAB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9/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ONE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PAMPANA MANU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10/196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BONI ANN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6/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LANERA LUIG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6/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ALLAGIOVANNA PA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11/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IMOTTI MONI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11/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NSELMI CARMELO DEMETR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1/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IARAMELLA  ANG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10/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UGGIRI MARIA CRIS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2/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LER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12/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ENTILE GIUSEPPE MASSIM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6/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RBIERI MARIA CRIS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2/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NTIELLO ANTIM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1/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1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1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PPOLA GIOVANN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7/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ITALE ANG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12/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QUINO PELLEGRI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6/193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ZZICA MA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9/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UCCIA  PELLEG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12/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ESTA FABI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2/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TTI ROBER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12/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ORI  CONC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10/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IAS LUIGI IGNAZ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2/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DESCHINI  FRANCES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SSU MARIA GIOV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6/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CCARO 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4/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UREDDU GABR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6/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N PATRI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10/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SANCTIS LUCIA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12/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RONE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4/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RNARDI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7/194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CCO 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ENCO PIET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4/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IARLA MAR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10/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CALERA ALESSANDRO SALVATOR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9/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TRONI GIAMPAO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4/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NNI RAFFAELE PI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7/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CHIAVONE CARM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3/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NGARDO EMANU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1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POMPEO  GAETA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04/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ODERECCI ANGE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1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UGATO LUCIA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2/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ESE MIR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7/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PONE NICOL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5/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GLIARA SALVATOR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8/194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ORGHI MAR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12/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CALCIONE  GIACIN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11/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ilica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INI LAU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3/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LDASSARRE SERG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9/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IRACUSA  SERE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9/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ILLO CARLO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9/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NAPOLI DOMENI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3/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SSI MARIA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3/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OPPO GIOVANN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5/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ZIALE DOMENIC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5/194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RESCHI CLAUD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8/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UMEO  MARIA FRAN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8/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UGGIERI MICHEL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8/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ilica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STORELLI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2/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LEROTONDA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3/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IORE GIANCAR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2/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OTTA ANN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10/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PACCIANA BRU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7/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ilica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IBERTI GIUL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2/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PIZZICO ANNA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6/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ORANNO MARIA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6/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TZA FRANCES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8/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STONE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10/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CCOLI MAURO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5/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ZZIMENTI MARIA PATRI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8/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 MONACO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4/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HECCHIN  FRANCES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1/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ATO ROBER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12/196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RTORELL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1/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ICOLIS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6/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IGLIOTTI DANI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8/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ERRULLI ANG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1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ORGA NICOLA LUIG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2/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OLE OR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10/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STORIO GIAMPAO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4/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EARDINI  OR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1/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SSA MAR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2/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HI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6/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ORSOLINI BRU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9/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RVEDDU  GIOVANNI 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3/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PIGO CHIA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2/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BELLA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8/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BEZZI MARIA LU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9/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CCA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1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NNO MARIA ROS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SSI CAR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1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STROVITO FLOR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2/196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CCINI LE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7/194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OVIDIO LORE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8/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SSI MARIA CRIS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10/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GNATARO DONA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2/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RGAMASCO CHIA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5/194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NSIDIOSO MONDA ALESSAND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10/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DAMO GIUSEPP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8/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UOCCO ANNUNZIA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3/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ELMO ANTONI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10/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 SAND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1/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URRIZIANI MARI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1/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PATOLA VINCENZ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4/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NAUTA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3/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ZI VITTO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5/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RODI GERM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2/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ORRETTI GABR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5/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RTI LUC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7/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CCIONI SALVATOR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3/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ZZO CARM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0/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 CAR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5/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IORENTINO  LID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3/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AFFO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12/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BATTISTA LIND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3/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NDINI  PA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5/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SUCCIO ELISAB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RIUSSI GABR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8/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IOVANNELLI LORED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6/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TTORI RINALD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7/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ENTILUCCI GABRIELL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5/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ALCONE CATE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3/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LUCA REM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2/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TTORI ANTONIO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3/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URRONE ALESSAND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9/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TRUZZELLI BRU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0/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ANGIO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7/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SQUALE DOMENICO SALVATOR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7/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SCAREGGI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7/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UGNA PA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5/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LLO  COSTAN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10/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VIELLO VINCENZ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1/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UPO ADR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3/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TRONE MARIA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10/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STRI PIE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4/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MBERTI GIOV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8/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IOLA GIACOMINA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10/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ERRAIOLI LAU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AMILIA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1/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AGNOLI DANI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3/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BERTI VITTO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IFELLI  PATRI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GATTI FRAN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8/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VAGNA SILVI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3/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RRIAS RAIMOND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10/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RAS MAR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12/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SCEDDU PIE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9/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NGOBARDI NUNZ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1/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ONIFACINO MAR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10/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NDRISANI ST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1/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ilica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RISE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5/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NTI ANNA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4/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ICOLETTI GIACIN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11/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ilica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EMPESTA VINCENZ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7/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RAS FRAN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7/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PE  GIOV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6/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ERRARA GAETA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10/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ilica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CCA LEONARD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8/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CCA MARIA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10/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REVISANI MA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7/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SSANO  DANI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7/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BONE FRANCES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10/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ESE CAR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1/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UBINO ANNA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10/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TRONICO GIUSEPPE FELIC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4/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UINDOLINI NE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3/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ICILIANO RAFFAEL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3/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NCANI  ROS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5/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RABALZINI TIZ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3/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LONNA MARIA 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1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UZI ROBER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6/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NICOLA  RENA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1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CCI MARIA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7/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NGIONE ITAL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6/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FORA LUIG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2/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ENNARO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9/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ZINNA' SAVER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9/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MERA 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OLEO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9/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FRANCESCO FRANCES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8/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RRO ANN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7/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RUNI TAT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2/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EONETTI CARM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6/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URRU GRAZ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1/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UISO CARM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7/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OIS FERDINAND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6/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IUGNO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7/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AUTA ROMA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6/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RCINOVICH MARIA 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6/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RGI MARIA CRIS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5/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RTIZZU GIANCAR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7/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ATTARUOLO MARIA FRANCES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9/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REDDA MARIA LU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10/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CCHI  ANTO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7/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LOGU CHIARA GIOV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7/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LLO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9/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LOMBINI MARIA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11/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IOTTI ANNA L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9/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RGIERI ROS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10/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NI MARIA CHIA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5/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PLANO TONI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1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UPO SALVATOR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10/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ATTI PA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2/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NGRESSI ROSS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4/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NTORE CLEL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5/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EACI  FRANCES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12/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ANTINO FILIPP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6/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ERONE MARIA DONA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5/194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ilica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COLA MATILD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11/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IORGIO ROS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7/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TERA' DOMENI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6/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RRIGHI GIUL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5/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BA NICOL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RGENTILI  CRIS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6/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ATALE AMAL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7/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NTOMARCO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7/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LLOBRIGIDA CIN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5/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SAGRANDE ENRI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4/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le d'Aos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ERRARO MAR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HESSA BARTOLOME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11/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VITO MARIANG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8/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2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RAZIANO MARIA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4/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UPPINO  ANGEL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5/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STROIANNI  RO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7/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RUSCIA MAR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8/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HIANI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6/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STRA VINCENZ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01/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LLICANI  CAR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2/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MANO COSIM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9/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GOLINO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1/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le d'Aos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NTARELLI ROBER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11/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PONI CLAUD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3/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UFIERO ANNA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5/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SCOLI CIN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1/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RBANO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6/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GIUSEPPE ANN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0/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LONE ANGEL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7/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LDELLI MARIA GIOV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11/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LLOMO DOMENI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2/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ELIS SIMON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8/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NNA  LEONARD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10/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SIDERI ROBER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9/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ROCE STEFA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7/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NNA CEL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1/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RA VALE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9/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ELANI PIE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8/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ARBO GIANCAR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4/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IRONI MARGHE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4/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RISI MARIA VALE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10/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TANGONI  MARIA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11/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NTUS GIOVANNA ANTO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8/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RETO GIOVANN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10/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is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SSI DIOMI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6/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 BELLA BIAG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12/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NTI ALESSAND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10/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ESCA  ANNAL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8/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SSIN CLAUD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9/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SCO BERNARDO GAETA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5/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ONGIA LIL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8/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CCIU FRAN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3/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CHETTI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2/196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6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LLEGRINO GIOV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NCRAZI ARMID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2/194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RENCIPE MARGHE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7/194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RUZZO LAU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7/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ANCHIS CESARE VE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11/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SANI GIOVANNA MARIA AN.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4/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LIS ANGE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9/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SALA  BERNARDINA MARIA ANG</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5/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LLOTTA MIR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4/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VILACQUA ANGELA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3/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7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ISARELLO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8/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RANTONI  LUI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UFFARI ALESSAND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1/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LUTIIS MARIA GABR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11/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CHI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5/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ETRICHELLA GIOV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ONFIGLI  NAD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4/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IORINI MARIA ASSUN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1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RBONAGLIA MARIA 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8/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MAGNOLI  FRANCES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4/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8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LLI FAB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9/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ESTUCCIA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1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CCININI LID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10/194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1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NTI CLAUD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2/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1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1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I LEAR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5/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OTTI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6/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CCARDI  EGL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9/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ADONNA  SAVER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2/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RGIOLAS  GIUSEPP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7/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NEDETTI CIN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9/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9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IEDDU  MARIA 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7/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ACCOLI ALBER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1/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ZUCCA  GRE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7/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L COL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ORCHEDDU ANGELO LORENZ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7/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TTORI  BATTISTI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9/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CHELETTI MARI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10/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LINA ANN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9/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SCHEDDA MARIA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11/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ELIS MARIA LUIG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0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RRI PATRI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LE MARIA LAVI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12/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ZANOTTO MARIA PA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10/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LLO RICCARD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7/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AMELI MICHEL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10/194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TEFANI IRM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11/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ANNACCONE EMM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11/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ALCONE PATRI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3/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5,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RASSI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LLINI SILV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11/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1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CUPIS FLAV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1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ITALI DANI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10/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CATTOLIN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7/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ILIERI PANTALE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4/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NFREDI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2/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TTEO EUGE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1/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UCCI MARIA ROS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12/194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IDI FORTUNA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RANDI  MARIA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8/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OLPI CAR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2/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2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RRIANI DANI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5/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TINI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FILIPPIS VINCENZ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1/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UTTA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1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CCHIO' DONAT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03/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ANCIOLINI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3/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SQUALE 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6/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GNATALE  MARIA RAFFA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2/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SANI GABRI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6/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STALDI 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1/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3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SENTINO 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7/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UPPI ANN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PINOSA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NCINI MARIA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10/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RGI CARLA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12/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OCONE MARIA ADDOLORA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4/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ANNI LOR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12/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COZZI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11/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LOMBINI LEA RAFFA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4/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ROBALLI CASSAND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8/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silica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4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RLESI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5/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O PASQU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4/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ONGARO LORETT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2/0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UERRA ANDRE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9/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ARQUINIO PAO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6/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LLA  TAMA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4/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CCHIANO CARMIN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9/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MPEMBA ANNA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5/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IGLIO MARGHE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1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CIAMANNETTI CRIS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8/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5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URENZANO ANN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11/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OIA RO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11/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PRARI TAMA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3/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ORESI LUC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7/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8,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OTENZIANI ANN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1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CESARE LENA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9/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IMILI CLAUD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6/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7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7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L RE PATRI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2/194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BALCHIERO  PIERPAO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6/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RITZU GIOV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8/10/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6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BALZETTI MARC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01/196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le d'Aos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ENTINO  ELVI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8/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EBECCHI MA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1/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LFANO ERMENEGILD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4/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ICASTRI FILOME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3/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SSI MONI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11/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6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6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igu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IONDI VALTER</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9/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MARCO COLLALTINA LORED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8/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LLA AVIE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7/194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LIANO ROCCO MICHELANGE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3/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7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ORLANO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8/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PUTELLI GIUSEPP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11/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ATTISTINI CESARINA MAR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1/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TINEZ  ROSA ANG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12/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EO ANTONIO GIUSEPP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06/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HIARELLA  RO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8/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ARGENIO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5/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RELLI CHIA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6/196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TINO LAU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3/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RCURI MONI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8/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8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ORTI SIMON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2/196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5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5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LLI GIUSEPP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4/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4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riuli Venezia G.</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EGRI FLAV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7/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EDELE MARIA MARGHE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3/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IANNI LU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4/07/196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4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4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PANUCCI MARIA P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11/194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AU  OFEL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3/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ECUBINI ROBER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03/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RIU GIULI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6/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OLONGO PASQUAL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5/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49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CAPUA GIUSEPPE ANGE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4/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ARINA CARMEL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5/03/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LOGU GIOVANN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5/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RBANO MAR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8/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DOLFI STEFA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2/196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SPOSITO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8/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bruzz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IONNI VINCENZ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3/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3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3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ELIS PAO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5/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DURERI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4/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NGHETTI CRIS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8/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0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DA ANGEL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3/1956</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CCAGNO CLEMENT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1/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ALDI LAU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6/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AN VALE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4/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EDA ANNA SAVE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6/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ANALDI LUIGI</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7/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URANO DONAT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3/04/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USATI ANTON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9/11/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2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2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IANFLONE CARM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7/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ORRICELLI MARIA GIUSEPP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11/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1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BASTIANI LUIGI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1/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ACENZA  ANNA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8/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1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1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IONTI MARIA ALESSAND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7/07/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STEFANO ANGELA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8/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 FELICI VE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1/03/194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RAGLIA ROSAR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2/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NDELLICATO ANNUNZIATA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8/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ICCOLI PIET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8/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PASSO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05/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SAI VIRGIN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2/03/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2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SANO NIN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5/12/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ERONI FEDERIC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6/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UBINO RO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3/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alle d'Aost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IANCO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9/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ANDOLFI MAUR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2/195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SANO MARIA ANTONIET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4/11/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CCI FAB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3/07/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GALLONI MIRIAM</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6/03/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IMMINIELLO MAURIZ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0/07/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ANDREA MAR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9/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3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NTAGADA CATERINA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6/1954</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ugl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ZZI ENRI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8/01/196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GIANNANTONIO FABRIZ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5/02/196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4,0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mm Central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ONTI TOMMAS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0/08/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AVVERSARI ALESSANDR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7/10/196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9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azi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IPPOLITO MARGHE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1/02/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CCI ANTONIO</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6/01/195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9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8,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9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sca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ZAUSA DONATEL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6/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Veneto</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FAVODIANO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1/07/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mpan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OLANDO MARINA ANGELA MICHEL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10/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Piemont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4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TOLA  SALVATORE</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4/1955</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85</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3,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5</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arde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0</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I LUCA AN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9/09/1948</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1</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SELLERI LUAN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0/02/1949</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2</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BERARDI SILV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7/02/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che</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3</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IZIOLI MAR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09/04/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Emilia-Romagn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4</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DESSENA MARIA TERES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1/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5</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RIZZUTO FRANC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3/1952</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Cala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6</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NUCCIARELLI  RIT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6/01/195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Umbr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7</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RAIA NAD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11/09/1951</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558</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MANTOVANI ADELE ROSALIND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2/09/1953</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color w:val="000000"/>
              </w:rPr>
              <w:t>Lombardia</w:t>
            </w:r>
          </w:p>
        </w:tc>
      </w:tr>
      <w:tr>
        <w:trPr>
          <w:trHeight w:val="255" w:hRule="atLeast"/>
        </w:trPr>
        <w:tc>
          <w:tcPr>
            <w:tcW w:w="54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Arial" w:hAnsi="Arial" w:cs="Arial"/>
                <w:color w:val="000000"/>
              </w:rPr>
            </w:pPr>
            <w:r>
              <w:rPr>
                <w:rFonts w:cs="Arial" w:ascii="Arial" w:hAnsi="Arial"/>
                <w:color w:val="000000"/>
              </w:rPr>
              <w:t>559</w:t>
            </w:r>
          </w:p>
        </w:tc>
        <w:tc>
          <w:tcPr>
            <w:tcW w:w="37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rFonts w:cs="Arial" w:ascii="Arial" w:hAnsi="Arial"/>
                <w:color w:val="000000"/>
              </w:rPr>
              <w:t>CAPPELLA MARIA GRAZIA</w:t>
            </w:r>
          </w:p>
        </w:tc>
        <w:tc>
          <w:tcPr>
            <w:tcW w:w="12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rFonts w:cs="Arial" w:ascii="Arial" w:hAnsi="Arial"/>
                <w:color w:val="000000"/>
              </w:rPr>
              <w:t>07/12/1957</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rFonts w:cs="Arial" w:ascii="Arial" w:hAnsi="Arial"/>
                <w:color w:val="000000"/>
              </w:rPr>
              <w:t>9,80</w:t>
            </w:r>
          </w:p>
        </w:tc>
        <w:tc>
          <w:tcPr>
            <w:tcW w:w="108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rFonts w:cs="Arial" w:ascii="Arial" w:hAnsi="Arial"/>
                <w:color w:val="000000"/>
              </w:rPr>
              <w:t>24,00</w:t>
            </w:r>
          </w:p>
        </w:tc>
        <w:tc>
          <w:tcPr>
            <w:tcW w:w="72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color w:val="000000"/>
              </w:rPr>
            </w:pPr>
            <w:r>
              <w:rPr>
                <w:rFonts w:cs="Arial" w:ascii="Arial" w:hAnsi="Arial"/>
                <w:color w:val="000000"/>
              </w:rPr>
              <w:t>33,80</w:t>
            </w:r>
          </w:p>
        </w:tc>
        <w:tc>
          <w:tcPr>
            <w:tcW w:w="180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ITELLI ROSI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10/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HIONNA ANNA SILVANA CLA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04/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NENTI MANU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6/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ELLINO MIRIAM</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04/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ITAROTONDA LORED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5/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LDINOLA  MIMMA 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2/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ONDANZA ENRI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0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NGEMI GIUSEPP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8/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MANO DAVID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1/196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6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ISCIGLIO FRANCES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6/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ONELLI GIO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8/196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I IORIO  ANTO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3/06/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AGLIOTI RI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5/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ERIN ANTO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8/196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riuli Venezia G.</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DDONIZIO GERARD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2/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ESALETTI GIUSEPP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08/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EDESCHI PA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06/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 ROSA  PASQUA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7/03/196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RGANTE ANN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7/03/196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lis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7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UNETTI ILAR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1/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8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DDE  LUIGI</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7/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8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IMIGLIANO MA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11/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8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ENNARDO GIULIA 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7/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8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ZZOTTA COSIM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12/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8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UNO PATRI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6/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8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RRI ANTON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7/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2" w:space="0" w:color="80808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86</w:t>
            </w:r>
          </w:p>
        </w:tc>
        <w:tc>
          <w:tcPr>
            <w:tcW w:w="3780" w:type="dxa"/>
            <w:tcBorders>
              <w:top w:val="single" w:sz="4" w:space="0" w:color="C0C0C0"/>
              <w:left w:val="single" w:sz="4" w:space="0" w:color="C0C0C0"/>
              <w:bottom w:val="single" w:sz="2" w:space="0" w:color="80808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NEGRO MARINELLA</w:t>
            </w:r>
          </w:p>
        </w:tc>
        <w:tc>
          <w:tcPr>
            <w:tcW w:w="1260" w:type="dxa"/>
            <w:tcBorders>
              <w:top w:val="single" w:sz="4" w:space="0" w:color="C0C0C0"/>
              <w:left w:val="single" w:sz="4" w:space="0" w:color="C0C0C0"/>
              <w:bottom w:val="single" w:sz="2" w:space="0" w:color="80808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09/1959</w:t>
            </w:r>
          </w:p>
        </w:tc>
        <w:tc>
          <w:tcPr>
            <w:tcW w:w="720" w:type="dxa"/>
            <w:tcBorders>
              <w:top w:val="single" w:sz="4" w:space="0" w:color="C0C0C0"/>
              <w:left w:val="single" w:sz="4" w:space="0" w:color="C0C0C0"/>
              <w:bottom w:val="single" w:sz="2" w:space="0" w:color="80808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5</w:t>
            </w:r>
          </w:p>
        </w:tc>
        <w:tc>
          <w:tcPr>
            <w:tcW w:w="1080" w:type="dxa"/>
            <w:tcBorders>
              <w:top w:val="single" w:sz="4" w:space="0" w:color="C0C0C0"/>
              <w:left w:val="single" w:sz="4" w:space="0" w:color="C0C0C0"/>
              <w:bottom w:val="single" w:sz="2" w:space="0" w:color="80808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2" w:space="0" w:color="80808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3,55</w:t>
            </w:r>
          </w:p>
        </w:tc>
        <w:tc>
          <w:tcPr>
            <w:tcW w:w="1800" w:type="dxa"/>
            <w:tcBorders>
              <w:top w:val="single" w:sz="4" w:space="0" w:color="C0C0C0"/>
              <w:left w:val="single" w:sz="4" w:space="0" w:color="C0C0C0"/>
              <w:bottom w:val="single" w:sz="2" w:space="0" w:color="80808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8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I MATTEO FRANC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7/01/1967</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8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IAVARELLA CATERI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2/12/196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8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IOLA NEL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3/02/195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Valle d'Aost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GIANNOTTA FRANCESC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5/10/1958</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Basilicat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IGNINI MARIA ANTONIETT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8/02/1953</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GENOVESE EMM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7/05/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VIGNOCCHI ANGEL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7/09/194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USANTI ADRIA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2/1954</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5</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I MEO ELE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0/04/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6</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ERCIVALLE PAO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3/09/195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REA BENVENUT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6/01/1958</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RUSO  EVELI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2/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59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FALAGARIO LUIS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03/196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ROMEO ROCC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7/01/196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TARDUCCI MARIA RIT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1/12/195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IAVARI ANGE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7/11/1964</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5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I LUIGI</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7/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4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TACCORI LUISA EMILIA ROS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06/1957</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4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5</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NZUISE  TIZIA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6/10/195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4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4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6</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ONTI GIORGI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4/01/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5,4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4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RISE  LUC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2/12/195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4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4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CARSO DANIE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7/02/196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4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4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ORABITO ANTONIA AUROR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5/07/195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3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RUSSO GIUL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3/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3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BECCALETTO MAR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1/06/1957</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8,3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5,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NESTI PAO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9/06/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ZATTI SILVA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7/10/195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LARIS AN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1/09/1953</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5</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ONCAS EMANUELE</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6/11/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6</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ESCUCCI  ALESSANDR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1/09/1954</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BRIANTE MARI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2/03/1958</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3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3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I GANGI CATALD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6/08/1954</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2,2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1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GRAVINA ANNUNZIAT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0/09/194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2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VAZZANA  GIUSEPPE</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8/195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2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BALDASSARRE LUIGI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1/01/196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2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PINA MICHELI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2/10/196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2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olis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ROCOPIO GIULIA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4/195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I PIETRO ROSAN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2/195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5</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TARENZI TIZIA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7/07/196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6</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BARBUTO RAFFAELE</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8/11/194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3,2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FALCONIERI GIOVANNI</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9/02/1963</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ZZEO GERARD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4/05/196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2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2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ORRA MARIATERES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6/05/1953</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1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1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EPORE AMEL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7/10/1954</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1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1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IGNOTTI RUGGER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1/05/1963</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1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1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POCCIA  LUCIAN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2/05/1954</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1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ETRONE  GIOVANNA CLEMENTE</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2/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1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Basilicat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ALESSIO IRENE</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8/03/196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1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1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5</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CCI IGNAZ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7/02/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6</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TZENI ANGE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1/07/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NGRONI ANNA MAR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8/12/1955</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CCI GIANFRANC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1/03/195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3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ZARI CAR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1/02/195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FENU MARIA ROSAR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7/06/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GAVIANO FRANC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0/09/195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E CRISTOFARO BRU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9/07/195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NEGRINI PATRIZ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9/10/1953</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ITZUS MARIA ANTONIETT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9/09/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5</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OTTAVIANI CAR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5/05/1957</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6</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BRICHIERI COLOMBI SABRI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6/10/195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ELE MARINA AN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3/196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LAMPI  CATERI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8/06/195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4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RAGONESI SANDR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7/04/1957</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ENTONZE CLEL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3/09/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NES ROSAMAR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8/09/196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ELLEGRINO STEFAN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08/196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0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7,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3,0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FORMAGLIO NAD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3/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9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NDI GLOR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3/10/195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8,9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9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5</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RANDACCIO GRAZ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02/1958</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9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6</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ERA RICCARD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0/01/196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9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I LIDDO NATALE</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2/06/1954</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9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FRANZONI CLAUD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6/05/1957</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9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5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RELLI CATERI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2/1967</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9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ERLINI MARIN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0/04/1958</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2,8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GREGORACE  TERES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2/08/194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IOSCHI ORAZI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5/11/195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5</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TIBERI ANTONEL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4/08/1951</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GRISOLI PATRIZ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7/1958</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5</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GRECO LIV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09/194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6</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FERRANTI OSCAR</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0/06/195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7</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UTRIGNELLI ROS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6/03/1953</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8</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NALE GIOVAN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8/11/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69</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RICCI ANGELO</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1/07/1952</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70</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VINCI  MIRELL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1/12/1958</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71</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IGIUNI MARI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7/03/1959</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72</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MARIANI MARIAROS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08/05/1958</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73</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DI BLASIO SILVA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8/01/1956</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674</w:t>
            </w:r>
          </w:p>
        </w:tc>
        <w:tc>
          <w:tcPr>
            <w:tcW w:w="37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APALEO DIANA DAMIANA</w:t>
            </w:r>
          </w:p>
        </w:tc>
        <w:tc>
          <w:tcPr>
            <w:tcW w:w="126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10/1964</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10,80</w:t>
            </w:r>
          </w:p>
        </w:tc>
        <w:tc>
          <w:tcPr>
            <w:tcW w:w="108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jc w:val="center"/>
              <w:rPr>
                <w:rFonts w:ascii="Arial" w:hAnsi="Arial" w:cs="Arial"/>
                <w:color w:val="000000"/>
              </w:rPr>
            </w:pPr>
            <w:r>
              <w:rPr>
                <w:rFonts w:cs="Arial" w:ascii="Arial" w:hAnsi="Arial"/>
                <w:color w:val="000000"/>
              </w:rPr>
              <w:t>32,80</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2" w:space="0" w:color="80808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75</w:t>
            </w:r>
          </w:p>
        </w:tc>
        <w:tc>
          <w:tcPr>
            <w:tcW w:w="3780" w:type="dxa"/>
            <w:tcBorders>
              <w:top w:val="single" w:sz="2" w:space="0" w:color="80808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ORTOLETTO CARLA</w:t>
            </w:r>
          </w:p>
        </w:tc>
        <w:tc>
          <w:tcPr>
            <w:tcW w:w="1260" w:type="dxa"/>
            <w:tcBorders>
              <w:top w:val="single" w:sz="2" w:space="0" w:color="80808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8/1953</w:t>
            </w:r>
          </w:p>
        </w:tc>
        <w:tc>
          <w:tcPr>
            <w:tcW w:w="720" w:type="dxa"/>
            <w:tcBorders>
              <w:top w:val="single" w:sz="2" w:space="0" w:color="80808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5</w:t>
            </w:r>
          </w:p>
        </w:tc>
        <w:tc>
          <w:tcPr>
            <w:tcW w:w="1080" w:type="dxa"/>
            <w:tcBorders>
              <w:top w:val="single" w:sz="2" w:space="0" w:color="80808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2" w:space="0" w:color="80808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75</w:t>
            </w:r>
          </w:p>
        </w:tc>
        <w:tc>
          <w:tcPr>
            <w:tcW w:w="1800" w:type="dxa"/>
            <w:tcBorders>
              <w:top w:val="single" w:sz="2" w:space="0" w:color="80808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7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RDE LUC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7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TONE UMBERT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1/194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7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GOSTI DANI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06/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7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IVILE  MICHE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05/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ATTAGLIA FRANCES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04/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ANIERI ANTON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08/194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EZZUTO ANTON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7/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LBERTINI RAFFAE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4/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LOMBI EGID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9/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ELLI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11/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GULEDDA MARGHERITA VINCENZ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7/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SSI SILV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2/196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IARDINO  ALBERT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05/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8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UNO ROSS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10/194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RCADI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04/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RUBIA RO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06/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ZUCCHI AUGUS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10/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OLLICELLI LUC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09/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RETTI MARI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04/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OSTANZO ADR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4/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ENOVA LID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8/07/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I MARCO TIZ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7/03/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UCCI DANI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9/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4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9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ZZARELLI ANTON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11/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4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AGGERO ANNA RO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05/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EREMIA CIN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05/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ULLO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4/194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IANCO LUIGI ANTON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6/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ORCU  ANTONELL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1/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ANCATO VALE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6/196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GNANO LAU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06/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ALENTINI ALM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5/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2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TRIGLIA MARIA GIUL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6/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2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0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INI MAR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05/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2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UTIZI PA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5/09/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LBERTINI PIER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8/06/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3,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RI CARLO ALBERT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10/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OLUCCI MAURIZ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12/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SSINO GAET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URINI ADR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5/05/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DDU CLAR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04/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LAVE FRAN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3/05/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FARELL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10/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1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IONISI LOLI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9/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SSIDDA MAR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10/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IULIANO ANTONI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1/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lis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STILLETTI ALBERT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1/196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LASCHI ELI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10/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UERRIERI MARIA ROS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5/11/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ERULLO MILE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8/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ESTA ANN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06/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PPO MARIA ROC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3/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GLIO ANTONIO CLAUD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1/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2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GIDIO MARIA CRIST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11/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lis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ETRUCCI CARMEL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10/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lis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STIA LINA BARTOLOME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8/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ECCARELLI PATRI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4/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2,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AMICO RI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02/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OMPILI VITTO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10/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ZZOCCHI MARIA GRA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7/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ESCA  FLO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6/196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CCIRILLO GAETA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4/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TONDI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11/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3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ZULIAN MARIA LUI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5/02/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SINI DO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5/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RILLO  MARIA FRANCES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11/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NI  GIUL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6/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STELLI PA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2/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ARASCHI OR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8/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ORGONI RI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04/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CATASTA MARIA TERE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9/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ENCIO SILVER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10/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AVASSORI FABRIZ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3,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4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GGIATI ROBERT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11/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AVI GIUL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9/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HILLANI GRAZI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02/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IRO ROSA 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08/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IRABASSI   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5/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NGIAROTTI RENZ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06/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GISTRO ROSALB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194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ITALONI DANI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2/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TURI GIOV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12/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TACCHIO CHIA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01/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5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CALSI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8/196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riuli Venezia G.</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 ROBERTIS GABRIE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5/196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 PETRIS ALESSANDR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7/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AGNOLI PA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11/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VALIERE MICHE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8/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EROLA SILV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11/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SCIO NIC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04/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SQUALATO STEFA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2/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NON SIMON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7/05/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EZZI LOREDAN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7/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6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FFREDO ROS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5/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ANZANTI FRAN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5/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USTI DAM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3/12/194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TTONI PA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10/196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AMPOLDI FULV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12/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NNA  ANNA RI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3/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IORIO PAOLA ASCENZ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3/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ERRETTI ANTONI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07/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NZIERI ANNA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07/194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ALLI LED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07/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7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ISCHERI ANTO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3/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CCELLI ERDIL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4/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3,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RACCI LEOPOLD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2/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HIARIZIA  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2/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FARO FRANCES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2/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ILLI AMAL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8/11/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I FRANCES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3/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RPINO PA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2/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BETTA ANTO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10/196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lis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I FABRIZIO BIC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8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ISTO GIOV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5/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4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 LEONARDIS  UMBERT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06/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FFI SILVA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6/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ELLACE ROBERT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5/06/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UERRA MARIA ADDOLORA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09/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3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BON OR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03/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ALCHI MARIA FRANCES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02/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SQUARIELLO FRANCES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01/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2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ANZONI ADR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11/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3,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INTO ANN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8/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1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1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79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ONTI MARIA GRA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09/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1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ERINI SAND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5/196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ATTILO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2/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0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ERRA MARIA BON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12/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TELLA ALD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9/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SINI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8/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OMA BRU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10/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ALIENTO SILV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1/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OLUCCI MARIA LAU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4/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ERNABEI VALE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1/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0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SAI MARIA CRIST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7/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STORE LORE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1/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MENGHI DOR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1/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NCA MICHEL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11/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TTINA GAET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SA LORED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1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ROMBETTI FAB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08/194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O' SILV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4/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LLA MURA GAETA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7/196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EROLA FRANCES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5/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1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CCHIO  ARE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05/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RESUTTO  ANTON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7/09/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IELE GIUSEPP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4/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asilicat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ELENZA MARIA ANTONI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1/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NTINORI  PA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3/196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riuli Venezia G.</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RA GIOV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03/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ONATO GIUSEPP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11/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VALLONE  MARIA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7/06/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ILVANI SILVA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3/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AIMO CARM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6/196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5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2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ESARINI PIER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12/194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RILLI ARTEMIS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7/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RBONI OR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2/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UIU MATT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05/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NNIZZARO CARM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12/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I GIOVINE ROS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12/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IANA ANTONELLO PASQUA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4/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NFUSO  DOMENI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7/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SSI MAUR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02/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PECIALE STEFAN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12/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igu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3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MERIGLIO FRANCES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11/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RI  CLAUD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9/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LORI SILV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05/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3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ENTA GAETA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11/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asilicat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ROSSO FRANCA ELI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8/06/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asilicat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I FEDERICO  MASSIM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4/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ruzz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 GREGORIO ASSUN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08/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ANDA MARIA ANTONI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01/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NTAFIO MIR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6/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MEO CARMEL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10/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4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OBILI ANTO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2/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ERINO CONC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1/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LI SILV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06/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IUNTA SILV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9/194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ZINI MAR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4/194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ALENTINI  VAN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12/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ITTO GIOVANNI</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6/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RGAGNI MAR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7/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0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IPPOLITO MICHE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5/03/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olis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ETTOELLO ANGIOL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10/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ORCU MARIA MERCED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9/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LORIS DOLOR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02/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0,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ERIOZZI MARIA FRANCES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04/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VVISATI MARIA TERE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6/194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RIGIANTE GEROLAM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1/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HIGGI FRANCES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04/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ALIERI GLO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07/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BERTI MARI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11/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ENOVESE RO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7/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CCIATORE MARIA RI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2/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ORLATI MARIAGILD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6/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ERANZONI ANG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1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INO MARGHERI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1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OCCIALONI ROBERT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3/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Um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ALASSI MANU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9/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VORATO GIUSEPP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4/194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ESTA ROSALB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08/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7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EONE ADELAID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12/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ERMELLI GIOV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11/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ETO ANG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07/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br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TTIUZZO ANN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3/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LORIS MARIA LUIG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3/09/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ORGOGNA PIETR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10/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6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6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LORIS SILV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4/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5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CCHIO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6/196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5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 GIOIA CORRAD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11/196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ANDREA PAO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31/01/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5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ACALI VER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12/194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NARA MARIARO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5/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URA ANGE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1/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SATI DOMENI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5/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ORESTA ANN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3/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ugl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ESTA ELI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03/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NNUNZIATO GABRI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1/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LL'OGLIO DEL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mm Central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ERRANTE MICHE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09/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zi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ICCARDI ASSUN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3/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mpan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USIO VIV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08/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4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de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TINET LUC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7/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alle d'Aost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ABBRI CARL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7/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2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IER TIZ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7/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riuli Venezia G.</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SOTTO GIANCARL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2/196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9,0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OLETTI GRAZ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12/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LARESIN ALESSAND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3/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ALLI ANTO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6/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UDDA FIOR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9/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USCHI LAUR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07/196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DIGIANI SILVIO PAOL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5/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RCANO MARIA TERE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02/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ANGI DINO ANTON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10/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4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0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BATE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5/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4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IASSI MARI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8/12/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4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EINERO CLAUD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8/196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3,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SORSA TERE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8/195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3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HINNA GIUSEPP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7/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3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RINDISI LUC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2/12/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EMPIO MARC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5/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PACCIO MARIA FELIC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5/03/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3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3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OQUILLARD DAR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09/196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alle d'Aost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COPARDI ADR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7/11/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1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RTORATO  DI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12/194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1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1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RRERA GRA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01/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0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IVONE  GRA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7/07/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ESIA CRISTIAN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06/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INTERBARTOLO DONA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02/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riuli Venezia G.</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AIMONDI  ROS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7/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9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AGOTANA EMANUELE</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4/02/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ALMASO EL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5/10/196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9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9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RPO ORNELL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4/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LACIURA CONC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3/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2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UARRASI MARI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1/03/195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ACCHINI ELV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7/08/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AGNAZZO MICHELI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9/02/1954</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CORNOLO' MARIA LUIS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07/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ZETTI GIOV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8/12/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AGLIAFERRI ILE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5/01/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ANGELINI EMM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08/195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GUARESCHI PATRI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3/11/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IZZI ANNA MAR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6/10/1956</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TRIZI SIMONETT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4/10/196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ROSSI LAURA PATRIZ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04/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ANDURA ELD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0/03/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1</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FLACCHI FORTEBRACCI PIETR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6/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2</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VATINI FERRUCCI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2/06/1949</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3</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BERTOCCHI 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05/195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5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4</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CCI ENZO</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1/12/1952</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3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7,3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March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5</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QUINTALUCE FILOME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03/1951</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Lombardi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6</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DELLA VECCHIA ELE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6/04/1968</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4,8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2,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8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Veneto</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7</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RENTI GIULIA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11/195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7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7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Emilia-Romag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8</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SERPAN NADI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1/12/1955</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8,65</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8,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6,65</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Toscana</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49</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ROMANO FRANCESC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0/04/1967</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6,2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5,2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r>
        <w:trPr>
          <w:trHeight w:val="255" w:hRule="atLeast"/>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950</w:t>
            </w:r>
          </w:p>
        </w:tc>
        <w:tc>
          <w:tcPr>
            <w:tcW w:w="37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ANIALE ANNA</w:t>
            </w:r>
          </w:p>
        </w:tc>
        <w:tc>
          <w:tcPr>
            <w:tcW w:w="12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08/03/1963</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10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19,00</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color w:val="000000"/>
              </w:rPr>
            </w:pPr>
            <w:r>
              <w:rPr>
                <w:rFonts w:cs="Arial" w:ascii="Arial" w:hAnsi="Arial"/>
                <w:color w:val="000000"/>
              </w:rPr>
              <w:t>24,40</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color w:val="000000"/>
              </w:rPr>
            </w:pPr>
            <w:r>
              <w:rPr>
                <w:rFonts w:cs="Arial" w:ascii="Arial" w:hAnsi="Arial"/>
                <w:color w:val="000000"/>
              </w:rPr>
              <w:t>Piemonte</w:t>
            </w:r>
          </w:p>
        </w:tc>
      </w:tr>
    </w:tbl>
    <w:p>
      <w:pPr>
        <w:pStyle w:val="Normal"/>
        <w:rPr/>
      </w:pPr>
      <w:r>
        <w:rPr/>
      </w:r>
    </w:p>
    <w:p>
      <w:pPr>
        <w:pStyle w:val="Normal"/>
        <w:rPr/>
      </w:pPr>
      <w:r>
        <w:rPr/>
      </w:r>
    </w:p>
    <w:p>
      <w:pPr>
        <w:pStyle w:val="Normal"/>
        <w:jc w:val="center"/>
        <w:rPr>
          <w:b/>
          <w:b/>
          <w:sz w:val="24"/>
          <w:szCs w:val="24"/>
        </w:rPr>
      </w:pPr>
      <w:r>
        <w:rPr>
          <w:b/>
          <w:sz w:val="24"/>
          <w:szCs w:val="24"/>
        </w:rPr>
        <w:t>Art. 3</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 xml:space="preserve">L’inquadramento nel profilo professionale di assistente amministrativo, area funzionale B, posizione economica B3 dei candidati: BECCALETTO Mara nata il 21 giugno 1957, CIAMPITTIELLO Carmelina nata il 21 novembre 1956, CRETELLA Maria Rosaria nata il 30 giugno 1951, DELLA VECCHIA Elena nata il  6 aprile 1968, GAGGERO Anna nata il 31 maggio 1950, MEINERO Claudio nato il 21 agosto 1966, PANIALE Anna nata l’8 marzo 1963, PELLEGRINO Stefania nata l’11 agosto 1966, PERINI Sandra nata il 19 maggio 1968, RAIMO Carmela nata il 15 giugno 1965, RICCI Antonio nato il 16 gennaio 1959 e ROMANO Francesca nata il 10 aprile 1967, ammessi con riserva a partecipare al corso di riqualificazione per l’accesso al predetto profilo professionale e quindi al relativo colloquio, è subordinato allo scioglimento della suddetta riserva e quindi all’esito dei rispettivi giudizi di merito. </w:t>
      </w:r>
    </w:p>
    <w:p>
      <w:pPr>
        <w:pStyle w:val="Normal"/>
        <w:jc w:val="both"/>
        <w:rPr>
          <w:sz w:val="24"/>
          <w:szCs w:val="24"/>
        </w:rPr>
      </w:pPr>
      <w:r>
        <w:rPr>
          <w:sz w:val="24"/>
          <w:szCs w:val="24"/>
        </w:rPr>
      </w:r>
    </w:p>
    <w:p>
      <w:pPr>
        <w:pStyle w:val="Normal"/>
        <w:jc w:val="both"/>
        <w:rPr>
          <w:sz w:val="24"/>
          <w:szCs w:val="24"/>
        </w:rPr>
      </w:pPr>
      <w:r>
        <w:rPr>
          <w:sz w:val="24"/>
          <w:szCs w:val="24"/>
        </w:rPr>
        <w:t>Roma,</w:t>
        <w:tab/>
        <w:t xml:space="preserve">1 dicembre 2004 </w:t>
        <w:tab/>
        <w:tab/>
        <w:tab/>
        <w:tab/>
        <w:tab/>
        <w:t xml:space="preserve">             </w:t>
      </w:r>
    </w:p>
    <w:p>
      <w:pPr>
        <w:pStyle w:val="Normal"/>
        <w:jc w:val="both"/>
        <w:rPr>
          <w:sz w:val="24"/>
          <w:szCs w:val="24"/>
        </w:rPr>
      </w:pPr>
      <w:r>
        <w:rPr>
          <w:sz w:val="24"/>
          <w:szCs w:val="24"/>
        </w:rPr>
        <w:tab/>
        <w:tab/>
        <w:tab/>
        <w:tab/>
        <w:tab/>
        <w:tab/>
      </w:r>
    </w:p>
    <w:p>
      <w:pPr>
        <w:pStyle w:val="Normal"/>
        <w:jc w:val="both"/>
        <w:rPr/>
      </w:pPr>
      <w:r>
        <w:rPr>
          <w:sz w:val="24"/>
          <w:szCs w:val="24"/>
        </w:rPr>
        <w:tab/>
        <w:tab/>
        <w:tab/>
        <w:tab/>
        <w:tab/>
        <w:tab/>
        <w:tab/>
        <w:t>IL DIRETTORE GENERALE</w:t>
      </w:r>
    </w:p>
    <w:p>
      <w:pPr>
        <w:pStyle w:val="Normal"/>
        <w:jc w:val="center"/>
        <w:rPr>
          <w:sz w:val="24"/>
          <w:szCs w:val="24"/>
        </w:rPr>
      </w:pPr>
      <w:r>
        <w:rPr>
          <w:sz w:val="24"/>
          <w:szCs w:val="24"/>
        </w:rPr>
        <w:tab/>
        <w:tab/>
        <w:t xml:space="preserve">                                 (Dr. Mario NOTARO)</w:t>
      </w:r>
    </w:p>
    <w:p>
      <w:pPr>
        <w:pStyle w:val="Normal"/>
        <w:jc w:val="center"/>
        <w:rPr/>
      </w:pPr>
      <w:r>
        <w:rPr>
          <w:sz w:val="24"/>
          <w:szCs w:val="24"/>
        </w:rPr>
        <w:t xml:space="preserve">                                                       </w:t>
      </w:r>
      <w:r>
        <w:rPr>
          <w:i/>
          <w:sz w:val="24"/>
          <w:szCs w:val="24"/>
        </w:rPr>
        <w:t>F.to NOTARO</w:t>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vverso il presente decreto è ammessa impugnativa nelle forme previste dall’art. 63 del decreto legislativo 30 marzo 2001, n. 165 e successive modificazioni.</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70" w:type="dxa"/>
        <w:bottom w:w="0" w:type="dxa"/>
        <w:right w:w="70" w:type="dxa"/>
      </w:tblCellMar>
    </w:tblPr>
    <w:tblGrid>
      <w:gridCol w:w="9900"/>
    </w:tblGrid>
    <w:tr>
      <w:trPr>
        <w:trHeight w:val="894" w:hRule="atLeast"/>
      </w:trPr>
      <w:tc>
        <w:tcPr>
          <w:tcW w:w="9900" w:type="dxa"/>
          <w:tcBorders/>
        </w:tcPr>
        <w:p>
          <w:pPr>
            <w:pStyle w:val="Normal"/>
            <w:ind w:left="-70" w:hanging="0"/>
            <w:jc w:val="center"/>
            <w:rPr>
              <w:rFonts w:ascii="Verdana" w:hAnsi="Verdana" w:cs="Verdana"/>
              <w:sz w:val="28"/>
            </w:rPr>
          </w:pPr>
          <w:r>
            <w:rPr>
              <w:rFonts w:cs="Verdana" w:ascii="Verdana" w:hAnsi="Verdana"/>
              <w:sz w:val="28"/>
            </w:rPr>
            <w:object w:dxaOrig="720" w:dyaOrig="8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15pt;height:68.1pt" filled="f" o:ole="">
                <v:imagedata r:id="rId2" o:title=""/>
              </v:shape>
              <o:OLEObject Type="Embed" ProgID="" ShapeID="ole_rId1" DrawAspect="Content" ObjectID="_225897447" r:id="rId1"/>
            </w:object>
          </w:r>
        </w:p>
      </w:tc>
    </w:tr>
    <w:tr>
      <w:trPr/>
      <w:tc>
        <w:tcPr>
          <w:tcW w:w="9900" w:type="dxa"/>
          <w:tcBorders/>
        </w:tcPr>
        <w:p>
          <w:pPr>
            <w:pStyle w:val="Corpodeltesto2"/>
            <w:spacing w:lineRule="auto" w:line="240"/>
            <w:jc w:val="center"/>
            <w:rPr>
              <w:b/>
              <w:b/>
              <w:bCs/>
              <w:sz w:val="50"/>
              <w:szCs w:val="50"/>
            </w:rPr>
          </w:pPr>
          <w:r>
            <w:rPr>
              <w:b/>
              <w:bCs/>
              <w:sz w:val="50"/>
              <w:szCs w:val="50"/>
            </w:rPr>
            <w:t>Ministero del Lavoro e delle Politiche Sociali</w:t>
          </w:r>
        </w:p>
        <w:p>
          <w:pPr>
            <w:pStyle w:val="Heading1"/>
            <w:jc w:val="center"/>
            <w:rPr/>
          </w:pPr>
          <w:r>
            <w:rPr>
              <w:i/>
              <w:iCs/>
              <w:sz w:val="24"/>
              <w:szCs w:val="24"/>
            </w:rPr>
            <w:t>Direzione Generale delle Risorse Umane e Affari Generali</w:t>
          </w:r>
        </w:p>
        <w:p>
          <w:pPr>
            <w:pStyle w:val="Heading3"/>
            <w:spacing w:before="240" w:after="60"/>
            <w:jc w:val="center"/>
            <w:rPr>
              <w:b w:val="false"/>
              <w:b w:val="false"/>
              <w:bCs w:val="false"/>
              <w:sz w:val="24"/>
              <w:szCs w:val="24"/>
            </w:rPr>
          </w:pPr>
          <w:r>
            <w:rPr>
              <w:b w:val="false"/>
              <w:bCs w:val="false"/>
              <w:sz w:val="24"/>
              <w:szCs w:val="24"/>
            </w:rPr>
            <w:t>Divisione IV</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588" w:hanging="0"/>
      <w:jc w:val="center"/>
      <w:outlineLvl w:val="3"/>
    </w:pPr>
    <w:rPr>
      <w:b/>
      <w:bCs/>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1588" w:hanging="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280" w:after="280"/>
      <w:jc w:val="center"/>
    </w:pPr>
    <w:rPr>
      <w:sz w:val="24"/>
      <w:szCs w:val="24"/>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280" w:after="280"/>
    </w:pPr>
    <w:rPr>
      <w:sz w:val="24"/>
      <w:szCs w:val="24"/>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280" w:after="280"/>
      <w:jc w:val="center"/>
    </w:pPr>
    <w:rPr>
      <w:sz w:val="24"/>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33:00Z</dcterms:created>
  <dc:creator>cbenedetti</dc:creator>
  <dc:description/>
  <dc:language>en-US</dc:language>
  <cp:lastModifiedBy>rviaggio</cp:lastModifiedBy>
  <cp:lastPrinted>2004-12-01T12:21:00Z</cp:lastPrinted>
  <dcterms:modified xsi:type="dcterms:W3CDTF">2004-12-01T12:33:00Z</dcterms:modified>
  <cp:revision>2</cp:revision>
  <dc:subject/>
  <dc:title>APPROVAZIONE DELLA GRADUATORIA NAZIONALE RELATIVA ALLA PROCEDURA DI RIQUALIFICAZIONE PER L’ACCESSO AL PROFILO PROFESSIONALE DI</dc:title>
</cp:coreProperties>
</file>