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both"/>
        <w:rPr>
          <w:b/>
          <w:b/>
          <w:sz w:val="26"/>
        </w:rPr>
      </w:pPr>
      <w:r>
        <w:rPr>
          <w:b/>
          <w:sz w:val="26"/>
        </w:rPr>
        <w:t>APPROVAZIONE DELLE GRADUATORIE RELATIVE ALLE PROCEDURE DI RIQUALIFICAZIONE PER L’ACCESSO AI PROFILI PROFESSIONALI DELL’AREA FUNZIONALE C, POSIZIONE ECONOMICA C3, DI COORDINATORE AMMINISTRATIVO, ISPETTORE DEL LAVORO COORDINATORE E ISPETTORE TECNICO COORDINATORE.</w:t>
      </w:r>
    </w:p>
    <w:p>
      <w:pPr>
        <w:pStyle w:val="Normal"/>
        <w:ind w:right="-285" w:hanging="0"/>
        <w:rPr>
          <w:b/>
          <w:b/>
          <w:bCs/>
          <w:sz w:val="26"/>
        </w:rPr>
      </w:pPr>
      <w:r>
        <w:rPr>
          <w:b/>
          <w:bCs/>
          <w:sz w:val="26"/>
        </w:rPr>
      </w:r>
    </w:p>
    <w:p>
      <w:pPr>
        <w:pStyle w:val="Normal"/>
        <w:ind w:right="-285" w:hanging="0"/>
        <w:rPr>
          <w:bCs/>
          <w:sz w:val="26"/>
        </w:rPr>
      </w:pPr>
      <w:r>
        <w:rPr>
          <w:bCs/>
          <w:sz w:val="26"/>
        </w:rPr>
      </w:r>
    </w:p>
    <w:p>
      <w:pPr>
        <w:pStyle w:val="Normal"/>
        <w:ind w:right="-285" w:hanging="0"/>
        <w:jc w:val="center"/>
        <w:rPr>
          <w:bCs/>
          <w:sz w:val="26"/>
        </w:rPr>
      </w:pPr>
      <w:r>
        <w:rPr>
          <w:bCs/>
          <w:sz w:val="26"/>
        </w:rPr>
        <w:t>IL DIRETTORE GENERALE</w:t>
      </w:r>
    </w:p>
    <w:p>
      <w:pPr>
        <w:pStyle w:val="Normal"/>
        <w:ind w:right="-285" w:hanging="0"/>
        <w:jc w:val="center"/>
        <w:rPr>
          <w:bCs/>
          <w:sz w:val="26"/>
        </w:rPr>
      </w:pPr>
      <w:r>
        <w:rPr>
          <w:bCs/>
          <w:sz w:val="26"/>
        </w:rPr>
      </w:r>
    </w:p>
    <w:p>
      <w:pPr>
        <w:pStyle w:val="Normal"/>
        <w:ind w:right="-285" w:hanging="0"/>
        <w:jc w:val="center"/>
        <w:rPr>
          <w:bCs/>
          <w:sz w:val="26"/>
        </w:rPr>
      </w:pPr>
      <w:r>
        <w:rPr>
          <w:bCs/>
          <w:sz w:val="26"/>
        </w:rPr>
      </w:r>
    </w:p>
    <w:p>
      <w:pPr>
        <w:pStyle w:val="Corpodeltesto3"/>
        <w:ind w:right="-285" w:firstLine="708"/>
        <w:rPr>
          <w:b w:val="false"/>
          <w:b w:val="false"/>
          <w:bCs/>
        </w:rPr>
      </w:pPr>
      <w:r>
        <w:rPr>
          <w:b w:val="false"/>
          <w:bCs/>
        </w:rPr>
        <w:t>VISTO il D.P.R. 10 gennaio 1957, n. 3, testo unico delle disposizioni concernenti lo statuto degli impiegati civili dello Stato;</w:t>
      </w:r>
    </w:p>
    <w:p>
      <w:pPr>
        <w:pStyle w:val="Corpodeltesto3"/>
        <w:ind w:right="-285" w:firstLine="708"/>
        <w:rPr>
          <w:b w:val="false"/>
          <w:b w:val="false"/>
          <w:bCs/>
        </w:rPr>
      </w:pPr>
      <w:r>
        <w:rPr>
          <w:b w:val="false"/>
          <w:bCs/>
        </w:rPr>
        <w:t>VISTO il D.P.R. 3 maggio 1957, n. 686, norme di esecuzione del testo unico delle disposizioni sullo statuto degli impiegati civili dello Stato;</w:t>
      </w:r>
    </w:p>
    <w:p>
      <w:pPr>
        <w:pStyle w:val="Corpodeltesto3"/>
        <w:ind w:right="-285" w:hanging="0"/>
        <w:rPr/>
      </w:pPr>
      <w:r>
        <w:rPr>
          <w:b w:val="false"/>
          <w:bCs/>
          <w:sz w:val="16"/>
        </w:rPr>
        <w:tab/>
      </w:r>
      <w:r>
        <w:rPr>
          <w:b w:val="false"/>
          <w:bCs/>
        </w:rPr>
        <w:t>VISTO il D.P.R. 20 dicembre 1984, n. 1219 come modificato ed integrato dal D.P.R. 17 gennaio 1990 n. 44;</w:t>
      </w:r>
    </w:p>
    <w:p>
      <w:pPr>
        <w:pStyle w:val="Corpodeltesto3"/>
        <w:ind w:right="-285" w:firstLine="708"/>
        <w:rPr>
          <w:b w:val="false"/>
          <w:b w:val="false"/>
          <w:bCs/>
        </w:rPr>
      </w:pPr>
      <w:r>
        <w:rPr>
          <w:b w:val="false"/>
          <w:bCs/>
        </w:rPr>
        <w:t xml:space="preserve">VISTO il regolamento approvato con D.P.R. 9 maggio 1994, n. 487 e successive modificazioni ed integrazioni recante norme sull’accesso agli impieghi nelle pubbliche amministrazioni e le modalità di svolgimento dei concorsi, dei concorsi unici e delle altre forme di assunzione nei pubblici impieghi; </w:t>
      </w:r>
    </w:p>
    <w:p>
      <w:pPr>
        <w:pStyle w:val="Corpodeltesto3"/>
        <w:ind w:right="-285" w:firstLine="708"/>
        <w:rPr>
          <w:b w:val="false"/>
          <w:b w:val="false"/>
          <w:bCs/>
        </w:rPr>
      </w:pPr>
      <w:r>
        <w:rPr>
          <w:b w:val="false"/>
          <w:bCs/>
        </w:rPr>
        <w:t>VISTO il contratto collettivo nazionale di lavoro del comparto Ministeri per il quadriennio normativo 1998/2001 stipulato in data 16 febbraio 1999;</w:t>
      </w:r>
    </w:p>
    <w:p>
      <w:pPr>
        <w:pStyle w:val="Corpodeltesto3"/>
        <w:ind w:right="-285" w:firstLine="708"/>
        <w:rPr>
          <w:b w:val="false"/>
          <w:b w:val="false"/>
          <w:bCs/>
        </w:rPr>
      </w:pPr>
      <w:r>
        <w:rPr>
          <w:b w:val="false"/>
          <w:bCs/>
        </w:rPr>
        <w:t>VISTO il contratto collettivo integrativo nazionale di lavoro relativo al personale dipendente del Ministero del lavoro e delle politiche sociali sottoscritto il 25 ottobre 2000;</w:t>
      </w:r>
    </w:p>
    <w:p>
      <w:pPr>
        <w:pStyle w:val="Corpodeltesto3"/>
        <w:ind w:right="-285" w:firstLine="708"/>
        <w:rPr>
          <w:b w:val="false"/>
          <w:b w:val="false"/>
          <w:bCs/>
        </w:rPr>
      </w:pPr>
      <w:r>
        <w:rPr>
          <w:b w:val="false"/>
          <w:bCs/>
        </w:rPr>
        <w:t xml:space="preserve">VISTO il decreto del Presidente della Repubblica 26 marzo 2001, n. 176 recante il regolamento di organizzazione del Ministero del lavoro e delle politiche sociali; </w:t>
      </w:r>
    </w:p>
    <w:p>
      <w:pPr>
        <w:pStyle w:val="Corpodeltesto3"/>
        <w:ind w:right="-285" w:firstLine="708"/>
        <w:rPr>
          <w:b w:val="false"/>
          <w:b w:val="false"/>
          <w:bCs/>
        </w:rPr>
      </w:pPr>
      <w:r>
        <w:rPr>
          <w:b w:val="false"/>
          <w:bCs/>
        </w:rPr>
        <w:t>VISTO il decreto legislativo 30 marzo 2001, n. 165 e successive modificazioni ed integrazioni recante norme generali sull’ordinamento del lavoro alle dipendenze delle amministrazioni pubbliche;</w:t>
      </w:r>
    </w:p>
    <w:p>
      <w:pPr>
        <w:pStyle w:val="Corpodeltesto3"/>
        <w:ind w:right="-285" w:firstLine="708"/>
        <w:rPr>
          <w:b w:val="false"/>
          <w:b w:val="false"/>
          <w:bCs/>
        </w:rPr>
      </w:pPr>
      <w:r>
        <w:rPr>
          <w:b w:val="false"/>
          <w:bCs/>
        </w:rPr>
        <w:t xml:space="preserve">VISTO il D.P.C.M. 10 aprile 2001 con il quale si è proceduto alla rimodulazione delle dotazioni organiche del personale appartenente alle aree funzionali, alle posizioni economiche ed ai profili professionali del Ministero del lavoro e della previdenza sociale; </w:t>
      </w:r>
    </w:p>
    <w:p>
      <w:pPr>
        <w:pStyle w:val="Corpodeltesto3"/>
        <w:ind w:right="-285" w:firstLine="708"/>
        <w:rPr>
          <w:b w:val="false"/>
          <w:b w:val="false"/>
          <w:bCs/>
          <w:szCs w:val="26"/>
        </w:rPr>
      </w:pPr>
      <w:r>
        <w:rPr>
          <w:b w:val="false"/>
          <w:bCs/>
        </w:rPr>
        <w:t>VISTO il contratto collettivo nazionale di lavoro integrativo del C.C.N.L. del personale comparto Ministeri per il quadriennio normativo 1998/2001 stipulato in data 16 maggio 2001;</w:t>
      </w:r>
    </w:p>
    <w:p>
      <w:pPr>
        <w:pStyle w:val="Corpodeltesto3"/>
        <w:ind w:right="-285" w:firstLine="708"/>
        <w:rPr>
          <w:b w:val="false"/>
          <w:b w:val="false"/>
          <w:bCs/>
        </w:rPr>
      </w:pPr>
      <w:r>
        <w:rPr>
          <w:b w:val="false"/>
          <w:bCs/>
        </w:rPr>
        <w:t>VISTO il contratto collettivo nazionale di lavoro del comparto Ministeri per il quadriennio normativo 2002/2005 e biennio economico 2002/2003 stipulato in data 12 giugno 2003;</w:t>
      </w:r>
    </w:p>
    <w:p>
      <w:pPr>
        <w:pStyle w:val="Corpodeltesto3"/>
        <w:ind w:right="-285" w:firstLine="708"/>
        <w:rPr>
          <w:b w:val="false"/>
          <w:b w:val="false"/>
          <w:bCs/>
          <w:sz w:val="16"/>
        </w:rPr>
      </w:pPr>
      <w:r>
        <w:rPr>
          <w:b w:val="false"/>
          <w:bCs/>
          <w:sz w:val="16"/>
        </w:rPr>
      </w:r>
    </w:p>
    <w:p>
      <w:pPr>
        <w:pStyle w:val="Corpodeltesto3"/>
        <w:ind w:right="-285" w:firstLine="708"/>
        <w:rPr>
          <w:b w:val="false"/>
          <w:b w:val="false"/>
          <w:bCs/>
        </w:rPr>
      </w:pPr>
      <w:r>
        <w:rPr>
          <w:b w:val="false"/>
          <w:bCs/>
        </w:rPr>
        <w:t>VISTO il decreto direttoriale 26 settembre 2001, pubblicato nel supplemento ordinario n. 1 al bollettino ufficiale del Ministero del Lavoro e delle Politiche Sociali n. 10 pubblicato il 3 ottobre 2001, concernente le procedure di riqualificazione relative all’accesso ai profili professionali di coordinatore amministrativo, ispettore del lavoro coordinatore e ispettore tecnico coordinatore dell’area funzionale C, posizione economica C3;</w:t>
      </w:r>
    </w:p>
    <w:p>
      <w:pPr>
        <w:pStyle w:val="Corpodeltesto3"/>
        <w:ind w:right="-285" w:firstLine="708"/>
        <w:rPr>
          <w:b w:val="false"/>
          <w:b w:val="false"/>
          <w:bCs/>
        </w:rPr>
      </w:pPr>
      <w:r>
        <w:rPr>
          <w:b w:val="false"/>
          <w:bCs/>
        </w:rPr>
        <w:t>VISTO il decreto direttoriale del 11 luglio 2002 con il quale è stata nominata la commissione esaminatrice e due sottocommissioni delle citate procedure di riqualificazione;</w:t>
      </w:r>
    </w:p>
    <w:p>
      <w:pPr>
        <w:pStyle w:val="Corpodeltesto3"/>
        <w:ind w:right="-285" w:firstLine="708"/>
        <w:rPr>
          <w:b w:val="false"/>
          <w:b w:val="false"/>
          <w:bCs/>
          <w:szCs w:val="16"/>
        </w:rPr>
      </w:pPr>
      <w:r>
        <w:rPr>
          <w:b w:val="false"/>
          <w:bCs/>
          <w:szCs w:val="16"/>
        </w:rPr>
        <w:t>VISTO il decreto direttoriale del 20 settembre 2002 con il quale è stata nominata la Dr.ssa Caterina D’AGOSTINO segretario della seconda sottocommissione, in sostituzione della Dr.ssa Alessandra GIANGRANDE dimissionaria;</w:t>
      </w:r>
    </w:p>
    <w:p>
      <w:pPr>
        <w:pStyle w:val="Corpodeltesto3"/>
        <w:ind w:right="-285" w:firstLine="708"/>
        <w:rPr>
          <w:b w:val="false"/>
          <w:b w:val="false"/>
          <w:bCs/>
          <w:szCs w:val="16"/>
        </w:rPr>
      </w:pPr>
      <w:r>
        <w:rPr>
          <w:b w:val="false"/>
          <w:bCs/>
          <w:szCs w:val="16"/>
        </w:rPr>
        <w:t>VISTO il decreto direttoriale del 2 febbraio 2004 con il quale è stato nominato il Dr. Attilio DE IULIO segretario della prima sottocommissione, in sostituzione della Dr.ssa Brunella ALESSANDRINI, dimissionaria;</w:t>
      </w:r>
    </w:p>
    <w:p>
      <w:pPr>
        <w:pStyle w:val="Corpodeltesto3"/>
        <w:ind w:right="-285" w:firstLine="708"/>
        <w:rPr>
          <w:b w:val="false"/>
          <w:b w:val="false"/>
          <w:bCs/>
        </w:rPr>
      </w:pPr>
      <w:r>
        <w:rPr>
          <w:b w:val="false"/>
          <w:bCs/>
        </w:rPr>
        <w:t>VISTI i decreti direttoriali del 18 marzo 2004 con i quali è stata disposta l’esclusione dalla partecipazione alle procedure di riqualificazione per l’accesso ai profili professionali, della posizione economica C3, di coordinatore amministrativo, ispettore del lavoro coordinatore e ispettore tecnico coordinatore, dei candidati non in possesso dei necessari requisiti di ammissione;</w:t>
      </w:r>
    </w:p>
    <w:p>
      <w:pPr>
        <w:pStyle w:val="Corpodeltesto3"/>
        <w:ind w:right="-285" w:firstLine="708"/>
        <w:rPr>
          <w:b w:val="false"/>
          <w:b w:val="false"/>
          <w:bCs/>
        </w:rPr>
      </w:pPr>
      <w:r>
        <w:rPr>
          <w:b w:val="false"/>
          <w:bCs/>
        </w:rPr>
        <w:t>VISTO l’art. 1 del bando di cui al decreto direttoriale 26 settembre 2001 che prevede la copertura di 138 posti nel profilo professionale di coordinatore amministrativo, posizione economica C3, di 103 posti nel profilo professionale di ispettore del lavoro coordinatore, posizione economica C3 e di 40 posti nel profilo professionale di ispettore tecnico coordinatore;</w:t>
      </w:r>
    </w:p>
    <w:p>
      <w:pPr>
        <w:pStyle w:val="Corpodeltesto3"/>
        <w:ind w:right="-285" w:firstLine="708"/>
        <w:rPr>
          <w:b w:val="false"/>
          <w:b w:val="false"/>
          <w:bCs/>
        </w:rPr>
      </w:pPr>
      <w:r>
        <w:rPr>
          <w:b w:val="false"/>
          <w:bCs/>
        </w:rPr>
        <w:t>CONSIDERATO che l’art. 5 del predetto decreto direttoriale, stabilisce che al corso di riqualificazione per l’accesso a ciascun profilo professionale, può accedere un numero di candidati non superiore ai tre mezzi del numero dei posti da ricoprire;</w:t>
      </w:r>
    </w:p>
    <w:p>
      <w:pPr>
        <w:pStyle w:val="Corpodeltesto3"/>
        <w:ind w:right="-285" w:firstLine="708"/>
        <w:rPr>
          <w:b w:val="false"/>
          <w:b w:val="false"/>
          <w:bCs/>
        </w:rPr>
      </w:pPr>
      <w:r>
        <w:rPr>
          <w:b w:val="false"/>
          <w:bCs/>
        </w:rPr>
        <w:t>VISTI i verbali della commissione esaminatrice e le graduatorie relative alle procedure di riqualificazione per l’accesso ai profili professionali di coordinatore amministrativo, ispettore del lavoro coordinatore e ispettore tecnico coordinatore, formulate dalla predetta commissione e trasmesse con nota del 4 marzo 2004 alla Divisione IV di questa Direzione generale;</w:t>
      </w:r>
    </w:p>
    <w:p>
      <w:pPr>
        <w:pStyle w:val="Corpodeltesto3"/>
        <w:ind w:right="-285" w:firstLine="708"/>
        <w:rPr>
          <w:b w:val="false"/>
          <w:b w:val="false"/>
          <w:bCs/>
        </w:rPr>
      </w:pPr>
      <w:r>
        <w:rPr>
          <w:b w:val="false"/>
          <w:bCs/>
        </w:rPr>
        <w:t>ACCERTATO che la graduatoria per l’accesso al profilo professionale di coordinatore amministrativo, posizione economica C3 è composta da n. 20 pagine e classifica n. 1044 candidati, che la graduatoria per l’accesso al profilo professionale di ispettore del lavoro coordinatore posizione economica C3, è composta da n. 29 pagine e classifica n. 1377 candidati e che infine, la graduatoria per l’accesso al profilo professionale di ispettore tecnico coordinatore posizione economica C3, è composta da n. 2 pagine e classifica n. 72 candidati;</w:t>
      </w:r>
    </w:p>
    <w:p>
      <w:pPr>
        <w:pStyle w:val="Corpodeltesto3"/>
        <w:ind w:right="-285" w:firstLine="708"/>
        <w:rPr>
          <w:b w:val="false"/>
          <w:b w:val="false"/>
          <w:bCs/>
        </w:rPr>
      </w:pPr>
      <w:r>
        <w:rPr>
          <w:b w:val="false"/>
          <w:bCs/>
        </w:rPr>
        <w:t>ACCERTATO altresì che alcuni candidati hanno ottenuto il medesimo punteggio complessivo e che pertanto è necessario procedere alla rimodulazione delle predette graduatorie, sulla base dei criteri di precedenza stabiliti dall’art. 5 del bando;</w:t>
      </w:r>
    </w:p>
    <w:p>
      <w:pPr>
        <w:pStyle w:val="Corpodeltesto3"/>
        <w:ind w:right="-285" w:firstLine="708"/>
        <w:rPr>
          <w:b w:val="false"/>
          <w:b w:val="false"/>
          <w:bCs/>
        </w:rPr>
      </w:pPr>
      <w:r>
        <w:rPr>
          <w:b w:val="false"/>
          <w:bCs/>
        </w:rPr>
        <w:t>VERIFICATA sulla base degli atti in possesso dell’Amministrazione, l’anzianità di servizio dei candidati, maturata alla data di scadenza del termine per la presentazione delle domande di partecipazione, presso il Ministero del lavoro e delle politiche sociali nell’area funzionale C, al fine della corretta applicazione dei suddetti criteri di precedenza;</w:t>
      </w:r>
    </w:p>
    <w:p>
      <w:pPr>
        <w:pStyle w:val="Corpodeltesto3"/>
        <w:ind w:right="-285" w:firstLine="708"/>
        <w:rPr>
          <w:b w:val="false"/>
          <w:b w:val="false"/>
          <w:bCs/>
        </w:rPr>
      </w:pPr>
      <w:r>
        <w:rPr>
          <w:b w:val="false"/>
          <w:bCs/>
        </w:rPr>
        <w:t>RITENUTO necessario procedere all’approvazione delle graduatorie per l’accesso ai profili professionali della posizione economica C3, di coordinatore amministrativo, ispettore del lavoro coordinatore e ispettore tecnico coordinatore;</w:t>
      </w:r>
    </w:p>
    <w:p>
      <w:pPr>
        <w:pStyle w:val="Normal"/>
        <w:ind w:right="-285" w:hanging="0"/>
        <w:jc w:val="both"/>
        <w:rPr>
          <w:b/>
          <w:b/>
          <w:bCs/>
          <w:sz w:val="26"/>
        </w:rPr>
      </w:pPr>
      <w:r>
        <w:rPr>
          <w:b/>
          <w:bCs/>
          <w:sz w:val="26"/>
        </w:rPr>
      </w:r>
    </w:p>
    <w:p>
      <w:pPr>
        <w:pStyle w:val="Corpodeltesto3"/>
        <w:ind w:right="-285" w:hanging="0"/>
        <w:jc w:val="center"/>
        <w:rPr>
          <w:b w:val="false"/>
          <w:b w:val="false"/>
          <w:bCs/>
        </w:rPr>
      </w:pPr>
      <w:r>
        <w:rPr>
          <w:b w:val="false"/>
          <w:bCs/>
        </w:rPr>
        <w:t>D E C R E T A</w:t>
      </w:r>
    </w:p>
    <w:p>
      <w:pPr>
        <w:pStyle w:val="Normal"/>
        <w:ind w:right="-285" w:hanging="0"/>
        <w:jc w:val="center"/>
        <w:rPr>
          <w:b/>
          <w:b/>
          <w:bCs/>
          <w:sz w:val="26"/>
        </w:rPr>
      </w:pPr>
      <w:r>
        <w:rPr>
          <w:b/>
          <w:bCs/>
          <w:sz w:val="26"/>
        </w:rPr>
      </w:r>
    </w:p>
    <w:p>
      <w:pPr>
        <w:pStyle w:val="Heading4"/>
        <w:ind w:right="-285" w:hanging="0"/>
        <w:rPr>
          <w:b w:val="false"/>
          <w:b w:val="false"/>
        </w:rPr>
      </w:pPr>
      <w:r>
        <w:rPr>
          <w:b w:val="false"/>
        </w:rPr>
        <w:t>Art. 1</w:t>
      </w:r>
    </w:p>
    <w:p>
      <w:pPr>
        <w:pStyle w:val="Corpodeltesto3"/>
        <w:ind w:right="-285" w:hanging="0"/>
        <w:rPr>
          <w:b w:val="false"/>
          <w:b w:val="false"/>
          <w:bCs/>
        </w:rPr>
      </w:pPr>
      <w:r>
        <w:rPr>
          <w:b w:val="false"/>
          <w:bCs/>
        </w:rPr>
      </w:r>
    </w:p>
    <w:p>
      <w:pPr>
        <w:pStyle w:val="Corpodeltesto3"/>
        <w:rPr/>
      </w:pPr>
      <w:r>
        <w:rPr>
          <w:b w:val="false"/>
        </w:rPr>
        <w:tab/>
        <w:t xml:space="preserve">E’ approvata la seguente graduatoria nazionale della procedura di riqualificazione per l’accesso al </w:t>
      </w:r>
      <w:r>
        <w:rPr/>
        <w:t>profilo professionale di coordinatore amministrativo</w:t>
      </w:r>
      <w:r>
        <w:rPr>
          <w:b w:val="false"/>
        </w:rPr>
        <w:t>, area funzionale C, posizione economica C3, indetta con decreto direttoriale 26 settembre 2001, formulata sulla base del punteggio complessivo ottenuto da ciascun candidato, nella valutazione dei titoli culturali, professionali e di servizio di cui all’art. 4 del bando, nonché nei casi di parità di punteggio, sulla base delle precedenze stabilite dall’art. 5 del bando medesimo:</w:t>
      </w:r>
    </w:p>
    <w:p>
      <w:pPr>
        <w:pStyle w:val="Normal"/>
        <w:ind w:right="-285" w:hanging="0"/>
        <w:jc w:val="both"/>
        <w:rPr>
          <w:b/>
          <w:b/>
          <w:sz w:val="26"/>
        </w:rPr>
      </w:pPr>
      <w:r>
        <w:rPr>
          <w:b/>
          <w:sz w:val="26"/>
        </w:rPr>
      </w:r>
    </w:p>
    <w:tbl>
      <w:tblPr>
        <w:tblW w:w="9798" w:type="dxa"/>
        <w:jc w:val="left"/>
        <w:tblInd w:w="-22" w:type="dxa"/>
        <w:tblLayout w:type="fixed"/>
        <w:tblCellMar>
          <w:top w:w="0" w:type="dxa"/>
          <w:left w:w="70" w:type="dxa"/>
          <w:bottom w:w="0" w:type="dxa"/>
          <w:right w:w="70" w:type="dxa"/>
        </w:tblCellMar>
      </w:tblPr>
      <w:tblGrid>
        <w:gridCol w:w="620"/>
        <w:gridCol w:w="3933"/>
        <w:gridCol w:w="1276"/>
        <w:gridCol w:w="851"/>
        <w:gridCol w:w="849"/>
        <w:gridCol w:w="852"/>
        <w:gridCol w:w="1417"/>
      </w:tblGrid>
      <w:tr>
        <w:trPr>
          <w:trHeight w:val="1095" w:hRule="atLeast"/>
        </w:trPr>
        <w:tc>
          <w:tcPr>
            <w:tcW w:w="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N°</w:t>
            </w:r>
          </w:p>
        </w:tc>
        <w:tc>
          <w:tcPr>
            <w:tcW w:w="39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Cognome e Nome</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Data Nascita</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i Req Cult</w:t>
            </w:r>
          </w:p>
        </w:tc>
        <w:tc>
          <w:tcPr>
            <w:tcW w:w="84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i Req Prof</w:t>
            </w:r>
          </w:p>
        </w:tc>
        <w:tc>
          <w:tcPr>
            <w:tcW w:w="85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i Anz. Servizio</w:t>
            </w:r>
          </w:p>
        </w:tc>
        <w:tc>
          <w:tcPr>
            <w:tcW w:w="141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eggio Complessivo</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O  MARI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5/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LUCA   PATRI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5/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LMIERI  ALFONS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9/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ROFALO  MICH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0/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ONE  CIN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6/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TTI  VENERAND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0/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NTINI  BARTO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0/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PORE  MARIA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10/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ORTE  MARIA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LERI  MAR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3/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ELSI  MARCEL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2/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EODORI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ERAFINI   TEODO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9/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PANO'  ISAB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2/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VIANO GLAVIANO  GRA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8/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USSONIELLO  RO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6/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ULIZZI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0/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LVAGNO  L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8/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IAGGIO  ROSS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1/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CINI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6/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9</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3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LOJA  P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4/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RNI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7/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LUMBO  GIANCAR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8/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TO  CONC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3/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TORO  ROSS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2/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SCIOTT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9/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IGLI  MARIA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3/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IVIELLO  CAR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1/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6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LLOPEDE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2/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9</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5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ONE  GAET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10/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5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QUATTRONE  ANTO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TRONGARI  MARIA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9/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PAZIANI  ANTO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12/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ENDINA  E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9/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3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LSINELLI  FRANC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9/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PAOLA  GIU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3/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RBARO  VINC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4/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OLLO   MARIA GRA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2/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ITTORI  ROSS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OLE  MARIA CATE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5/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SSIO  PATRIZIA NATAL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2/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RIENZO  MICH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1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DIRENZI  ORA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4/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HIRICO COSTANTINO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6/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INO  MARCO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9/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PPOLA  CORDIAL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8/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TARAZZO  MAU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1/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HOFFMANN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5/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MAIO  GRAZIA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ERMOGLIO   RICCAR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9/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UGLIESE  ISAB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1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NSIRACUSA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9/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 ROCCA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4/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PPIGNANI  ROSS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4/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USCATELLO  PATRI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11/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ULIANO  NUNZIA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4/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LAZZO  GABRI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1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RAONIO  PASQUAL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0/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MODUGNO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10/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RNICE  SEB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10/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6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ORLINO  GERAR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5/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QUARATI  CRISTOFO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7/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STANTINO  NIC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ENTURI   DAVID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9/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UCCHESI   EMANU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5/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RAUSO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2/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NERI  SI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GIOTTA  RO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5/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MBROSINO  MICHEL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3/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4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ECCHIO  MARIA CARM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7/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NGELO  GIGLI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8/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3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ISTANTI  STEF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5/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RGER MON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7/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TTI  MARIA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3/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QUINTO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0/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LLICCIA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1/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ILE   AN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3/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INALDI  MI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1/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NUCCIO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RRELLO  VI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6/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GANARA  AM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6/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ENTO  SI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6/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NETTIERI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MIANO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0/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ACCIOLO  GIUSEPPE M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7/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NA  GIO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7/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NARDO  CLAUD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MBARDI  CAR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AMONTANO  AN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4/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CCIO  DOMENI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3/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ELLUCCI  CONC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11/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RONI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8/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LVA   EMI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1/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RREI  CHIARA MARIA ANNUNZ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3/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LISA  PASQUA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1/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TELLI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3/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APPATURA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1/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RGANA   ROS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6/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RANCACCIO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2/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TORRI  MARIA CRIS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9/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ANDI  SI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NO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9/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OFFI  GIANFRAN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1/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IPARDI  DOMEN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IORE  PASQUA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2/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LENTI  ANDRE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4/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4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NARIELLO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4/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URNO  MARIA ANTONI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7/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TIERI  ANGELA SILV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3/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CCONE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9/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ENDERES  AURO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3/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GONEGRO  SILVI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7/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IANCA  LI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1/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ZZUOLI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6/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ULEIO  NICOL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3/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ARANO  PASQUA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8/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2</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1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RRE  CATE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7/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MONETTI MEROLA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1/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LINELLI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7/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UTERI  LU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6/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ARLATO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10/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NAVESE  VALTER</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2/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NNATA   OLI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11/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TRUNO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OLI  CLAUD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8/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ORDILLO  PELLEGR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TORELLI  SILVIA CONC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6/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RA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1/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FREDI   OR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RENCIPE  STEFANIA CARM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7/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CHEGIANO  ANTON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4/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LDONI  MARIABIAN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5/193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NDELLO  ROSALB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1/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7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PELLI  CRIS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3/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ATIVI  FAB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2/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UGHINI  CL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2/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ZZATO  CATE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4/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MANO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10/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OVATO  CLAUD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5/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ELLER  SU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1/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MBARDI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ANGREDI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9/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5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INCHIERI  RI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7/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RTOLAMI   EDOAR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9/193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ERZUOLI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2/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GNOGNA  STEF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8/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NALETTI  LUCI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8/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 BELLA MARIA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1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3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ORRONI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7/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RIANNI  RITA ANTO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11/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UDO  CAR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4/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MALDONE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4/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PILATO  GIO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8/05/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9,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8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1,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5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lang w:val="fr-FR"/>
              </w:rPr>
            </w:pPr>
            <w:r>
              <w:rPr>
                <w:color w:val="000000"/>
                <w:sz w:val="24"/>
                <w:szCs w:val="24"/>
                <w:lang w:val="fr-FR"/>
              </w:rPr>
              <w:t>DE PACE  FRAN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4/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ANTE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2/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ADDEO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5/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VIA  M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10/194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INIERO  MARIA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8/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OBILE  RO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12/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L RIO  DANI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6/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LDACCI  NICOL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5/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PPELLONI  LORED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7/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ITA  RO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9/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CIO  ESTER</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7/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USSO  SIS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7/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DDEO  LEL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2/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TAGATI  ALFONS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8/194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STA  ANTON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RRA  TIZ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0/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LFONSO  FAB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10/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CCHINI  CARMELA DANI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7/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SENTINO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1/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SSINEO  D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9/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BIASE  SIMON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8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NEDETTI  ENR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0/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ARSELLI  MARI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ACOVONI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9/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NDOLFINI  ESTER</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3/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BBRI  MAR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9/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ILLO  LUIG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7/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ERO LU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7/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IGHELLI MARCEL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4/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LL'ANNA  DENIS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3/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ELE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RNARDI   MARIA P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05/12/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6,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0,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8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lang w:val="fr-FR"/>
              </w:rPr>
            </w:pPr>
            <w:r>
              <w:rPr>
                <w:color w:val="000000"/>
                <w:sz w:val="24"/>
                <w:szCs w:val="24"/>
                <w:lang w:val="fr-FR"/>
              </w:rPr>
              <w:t>DE SANTIS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7/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PRI'   GIU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4/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UZELLI  LUCRE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2/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ANTADOSI   PASQUAL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5/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ACCIOLO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6/193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CINI  ROBER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NESINI  MARIA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8/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NEO  PIET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7/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PALIA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10/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ENTO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12/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APPA  LUIGI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6/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NTONZE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5/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UOZZO  MARIA GRA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7/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LVANESE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8/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SSA D'ELIA  DE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RRILLO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5/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MILLO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7/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SETTI  CLAUD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8/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UONOPANE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0/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IBBIO  RENA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12/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GRAZZUTTI  MARIA P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1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CCIONI  MA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2/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AZZOLLA  VINC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10/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SCIA  GRAZI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1/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LESIO  SILVIA ARDU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3/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PUTO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2/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ORRETTA  EDOAR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ORRE  FULV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5/194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DALA'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2/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UISO  MASSIM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4/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RANZONE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4/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CCARELLI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3/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L PRETE  AL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7/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ERRACCIANO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3/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SELLI  CATE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SCUCCI  PIER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PALMA  VALE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6/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CCIA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7/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ESSONI  VIV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VANZO  GABRI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8/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BANESE  CATAL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7/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ILLA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SSERA  ANNA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4/194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GNANELLI  FRAN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2/194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LANGA  GELSOM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6/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GRO'  CATERINA VALE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2/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4</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URZACCA  BRU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7/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RCURIO  FELIC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9/194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ARELLO  E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5/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4</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RNARDI  MARIA LU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5/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ANI  EMANU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12/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PPEDISANO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9/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SSOI  STEF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1/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LLOTTI  SAB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9/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9</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MICUCCI  MARIA GRA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5/194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EIELLI  GIACOM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2/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VERSA  LU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9/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ACCURI  ANTON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5/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4</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NDI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9/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SONE  MARIA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5/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LDAROLA  SE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9/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AGLIATESTA  PIET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SSARETTI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4/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VIRGILIO  OLG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12/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SSU  FRAN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8/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ONATO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ARIO  ISAB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3/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SELLI  MICH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1/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LOCCA  IMMACOLA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10/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RTESE  FRAN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1/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LORE  GIANPIE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8/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UBINO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6/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OINA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4/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NFRICCIOLI  CLAUD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7/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ORIO  GIANFRAN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3/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ERENO  GIOV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TTIA  MARC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11/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UNZI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1/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MPERI  CLAUD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9/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GIORGIO  PATRI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6/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GGIO   ANTONIO EL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4/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OBILI  GIANFRAN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5/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UPO  VALDEMI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1/194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PAPIETRO  VALE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8/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CCIALLI  ELISAB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9/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GROSSI  LOR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3/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NTE  MAR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6/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AUSEI  PIER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5/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SAPIA  MARIA ROS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7/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NADUCE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1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4</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NDI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0/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NZONE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12/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SSA   MANU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4/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RACINO  FRANCESCA ROM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4/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DIOLI  MADDA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1/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OVATO  RO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24/01/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8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9,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28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lang w:val="fr-FR"/>
              </w:rPr>
            </w:pPr>
            <w:r>
              <w:rPr>
                <w:color w:val="000000"/>
                <w:sz w:val="24"/>
                <w:szCs w:val="24"/>
                <w:lang w:val="fr-FR"/>
              </w:rPr>
              <w:t>DE CAMILLIS  ROMO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4/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AZIANO  GELSOM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8/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ACONE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3/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QUATTROCCHI  CAR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4/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FFEI  CAR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4/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MATO  ENZ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6/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4</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USARO  VITTO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4/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PACE  GIOV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8/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ROFALO  GIO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6/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USSO  RAFFA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3/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NTANO  GILD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1/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ROPPA  EMANU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4/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SPARI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7/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9</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ATRICE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NGELLI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7/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UGLIESE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3/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RISI   MAU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3/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ORDO  MARI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4/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ELLA  GREGO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5/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L VECCHIO  FAB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1/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9</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ALANGUIDA   CESI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4/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IPPA  CARM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0/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CCARELLA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1/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LORIO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6/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RTOLINI  ANNAL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1/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STONE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11/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SSAVANTI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7/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RELLI  BARB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7/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NTRANDOLFI  FAB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3/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NEBIANCO  ANTONELLA VITT</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LENTE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AVO  VI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3/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DONE   ANTON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1/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HIEFALO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3/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LVITTO  LIBE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12/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OMARCHIO  ROS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7/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RRONE  MARIA P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ERIO  GIANVI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12/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RTOLETTI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5/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UGGIERO  NIC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5/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RRECA  GIACOM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SANTI  ANIEL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1/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HIAVO  LUCI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1/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TRUZZIELLO  FLORIND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RRADO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1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ERMINI  CARM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8/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RIENZO  MARIA MODES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4/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OPPA  MICH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3/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UMILIA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8/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7</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LEOPATRA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8/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RIENZO  VI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1/193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IPODI  GIOVANNA MARIA ROS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3/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GRO'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3/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ECO  RO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1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NNA  AL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2/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2</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OTARIANNI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4/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ENOINO  FILOM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3/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UIDUCCI  GIAMPIE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6/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RENZINI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4/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TROCELLI  ADELE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7/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LEGRINI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7/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RDI  ANGI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6/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LVEMINI  LU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9/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ROLA  MICH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10/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OPPI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1/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IO  LU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4/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NVENUTO  CLAUD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ITTO   CIN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5/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GNI  CLAUD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1/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ILIGHEDDU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12/193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NI  MAR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0/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BENANTE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2/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OFIA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11/194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DEO  NATAL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8/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7</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ZZONE  MARIA P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3/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URCI  AN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ISINI   FABI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2/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JO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8/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NOMI  MI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3/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EMANNO  CONC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5/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BONO  ANTONI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3/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TTA  ANDRE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3/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LITO  ROSS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7/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SCIANI  ENRICO NIC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9/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AVERSA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6/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PAPIETRO  MICH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4/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SILE  PAO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4/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RTELLI  CARME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4/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SILICI  DOMENI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8/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GOTETA  PASQUA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9/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RUBBO  ANNA RI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7/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4</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LIO' MARINCOLA SCULCO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4/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9</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QUITADAMO  MATTE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8/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SANCTIS  GERM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0/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BELLONI  ANNA CHI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7/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APACCIUOLO  ANDRE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5/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FERRI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3/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RLOCCI  EMANU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0/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ORGIO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0/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LICI  SAB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1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SCIA  MICH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7/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NISCALCHI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10/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CCHIUZZO  SE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1/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TORO  CARMIN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5/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SATA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5/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RTOLOMUCCI   M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3/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NNETTI  ID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2/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GNANO  PIE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3/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PATOLA  GIOV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5/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RANGIO  MA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3/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ERRACCIANO  MON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ILLANOVA  VIRGI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3/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NQUE   FAB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7/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RUZZI  GIULI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7/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URA   MASSIMILI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LLEGATI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2/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HIEPPA  MASSIMILIANO SAB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2/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MONI   MAU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3/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ANDU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3/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SSANO FOSSATI  GIANGIO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9/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ELE  MARIA OD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9/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CCHINI  SILV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6/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PPOLA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7/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IOCCHINI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10/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ALONE  MICH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BEROTANZA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0/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TONDO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2/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IPODI   TIZ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1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IGILANTI  LUC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2/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NELLE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2/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LLA CORTE  TOMMAS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3/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EVA  LOR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7/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LLINI  VINCENZ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1/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MATTEO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1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ERI  FEDERI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7/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IITANO  FERNAN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1/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ENECA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6/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RANDA  CARMEL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7/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SATO  LORED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6/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ANDIZIO  VALE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5/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LDETTA  DOR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1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FALCO  FU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8/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UZZOCREA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7/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TARESE  LU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8/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APPI  GIANCAR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ICCI  CLAUD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2/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NAPOLI  NO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2/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NNICO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2/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RTESE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12/193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DDIS  PIER LUIGI FERDINAND</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8/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STANTINO  BENVENU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1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4</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ICARICO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2/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2</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IGLIANO   GEMM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1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IVARA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4/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EMIGNANI  L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3/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UOMO  DOMEN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8/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USSO  DOMENI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3/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SENZA  DOMENI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NDIA  ADOLF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2/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ERGI  MARIA CONC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7/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TTI  CLAUD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1/197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CA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1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ERPILLO  GABRI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1/194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ALONE  LUIS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2/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UONO  SALVATOR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2/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PPIANO  GEREM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2/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NA  DANI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ASSO  RICCAR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3/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DDARIO  MARIA LUC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12/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MMARINO  M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1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SCALE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1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LIONE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8/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GRI'  GABRI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3/197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UIDA   GIUL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MONI  CLAUD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10/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NTI  M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7/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OI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8/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SANTIS  VITTO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0/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ORTINO  TRIEST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AIOLO  CARMEN</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0/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RCHIARO  ANGEL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2/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RAGLIA  AN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7/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LIVIERI PENNESI   STEF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1/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HIERA    BRUNO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6/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RRI  PIET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MIANI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NTRESORI   SI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9/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TTI  IGNAZIA MANU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8/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OLUCELLO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9/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LZANELLI  SAB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2/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SINI  ROBER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0/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URIA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5/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UISI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9/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VOLANI  GABRI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UCCHINI  TI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2/193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GO  EL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9/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ANA  MAR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11/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RCIARI  CLAUD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12/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NGLESE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7/197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ZIO  MAU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0/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UZULLI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2/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BIA  CALOGE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3/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7</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VALLI  AN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8/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AVOLTA  ROBER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FREDI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4/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APOLI  ARI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4/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RANI  MANU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4/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NZI  PIET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TRANGOLO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6/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MICHELE  MASSIM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6/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 SANTO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9/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NGASPERO  LUIG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4/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EUTIZI  CIN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1/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DDA  LINO RICCAR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8/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TOCCHI  FIOR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2/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FA'  SANTO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8/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RANGIPANE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10/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ZZI  GENNA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1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RUGO  ELEONO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4/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LLA  VALERIA VIV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7/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CINI  MAR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3/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SI   ALESS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9/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MPASTATO  BARB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4/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PONE  NUN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IGOLI  SO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10/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RARDI  SI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NCIVENGA  RI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4/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ESANI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6/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RTIS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7/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AMONDETTA   MARIA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RRUTI  MICH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SSO  ARI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10/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GRO  MANU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7/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GNATELLI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1/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IELLA  BARB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LLARDO  ANNAL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4/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NACCI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6/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NE  CRIS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7/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ANUCCI  UM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4/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TTITI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8/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LBONI  BARB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11/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NONI  GIUS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5/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QUARTA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1/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LESIO  SAB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4/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TANZANO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1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SPARRO  TEODO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5/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SELLI  ADR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6/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NA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6/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L ROSCIO  FAB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9/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CIFICO  FRAN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5/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PINAROLLI  CIN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6/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CIOLI  PIE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11/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HINIZZINI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8/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TITTA  GABRI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2/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UZZO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4/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TURZO  NATA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7/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RRIALE  FEDER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7/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ER  AL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3/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CCHIA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5/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SOLA  MAU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6/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DDI   GENNA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11/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NCI  DOMENI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2/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LENTO  ELVI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8/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SCO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4/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BRIELLI  FU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EMPEST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3/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ECCHIO  VINC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GUINETI  PATRI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LMIERI  MON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4/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UNZIATA  DOMENI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0/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MIANI  SONG</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9/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ERAFINI  VITTO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8/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QUARTA  ROSS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0/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TTARONE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0/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LERNA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10/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TTO  MARI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3/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RONE  EL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1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 ROCCA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6/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AZIANO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3/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NTONZE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UTRI  ROSS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7/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RRESI   MON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5/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ICODEMI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2/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OCCA  IVANO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9/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LLO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7/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GARELLI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6/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LLETTA  GIUSEPPE AUGUS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6/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PARELLA  NIC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0/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HERUBINI  SAB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10/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IGRO  VALERI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7/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NDELLI  MAR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1/197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LARUSSO  LUCA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9/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MARO  AGNES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5/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LLUMORE  MAR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0/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ORRENTINO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4/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OVIDIO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5/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LÒ  CORRA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6/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ODARO  PIER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9/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UNNARI  AURELIO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4/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STORELLI  LU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7/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LLACARA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9/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FALCO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4/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UOFANO  ANDRE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PONE  GIACIN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2/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TALANO  CARMIN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NELLI  CRIS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4/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GIAPANE  VALEN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10/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LATUCCI  MARIA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6/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MATO  MA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7/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NNINO  MARIA E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LERIANI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9/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L RIO  CIN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5/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AINO  ROSS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UFFOLI  MARIA CRIS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5/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RANDA  MARIA LU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5/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IZZO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5/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USANI  SIMO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0/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DISA  M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1/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TANIA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3/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MERIGLIO  VALTER</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5/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NFORTE  FLORID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7/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LISI  VIV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6/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BONO  FRANCESCO ROCCO NIC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12/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APOZZUTO  ANGEL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2/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ROFALO  SILV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0/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ASCHELLA'  ELENA GIOV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3/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PE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7/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PAGNOLO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7/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RBIERI  STEF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0/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AMBURELLI  SAB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8/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ANI  FAB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6/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ODORI  MARIA CRIS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5/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TARIANO  PATRI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7/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IELLO  ISAB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9/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CERONE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5/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RICHIGNO  MA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9/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ARI  IRM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7/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UARINO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9/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CERNO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ENEZIANO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RMANINI  ARI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0/197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NGO  FRANCESCO SAVE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9/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NDERLINI  ALBER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4/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ABALZINI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4/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RRIAS  PIET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2/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LUMBO  MICH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2/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LMESANO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10/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PORELLI  M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7/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MILIA  GAET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8/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LVESTRI  ELISAB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LI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8/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UGLIELMI  MON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0/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ANDE  RO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1/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ANGORRA  POR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ONATO  GIOVANNA FEDER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1/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ASSO   GIUSEPP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8/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RCESE  ANNA EMI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2/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UCARELLI  MAR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6/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URGARELLO  MARCUS</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9/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BINO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QUAGLIATA  MARIA ST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4/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SA  CRIS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4/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RELLI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2/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RRUTI  GRAZI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1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DILLO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3/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SULO  GAET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5/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IAZZA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5/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RCINO  CARM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8/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TTAZZI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1/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ARO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12/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STEFANO  SAB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7/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LONI   VALTER</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RANCESE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SCUCCI  MARIA RAFFA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OVINO  CAR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TONDI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3/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IPODI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7/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ROLLI  IV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2/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GRATINI  FAB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 BARBERA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9/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NFORA  SAB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4/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UNTA  LAVI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5/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NDELLI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5/197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EVATO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4/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SIANI MAZZACUVA  MASSIMILI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3/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STA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1/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ROI  BARB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11/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ANGONI  BARB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6/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SCHETTA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3/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AMMAUTA  M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2/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RI  IL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10/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ROBU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6/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TTIPAGLIA  MASSIM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1/196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TORELLI  ASSUN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6/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TTAGLIA  VINC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CEDONE  IV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MICO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1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ENERI   LU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9/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ONISI  CHI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9/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PROSPERIS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6/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SSINA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1/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QUARANTA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5/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LOGALLO  DOMENICO ROC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2/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MBOLA'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5/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LZAN  MON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12/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SSIMI   ELEONO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9/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SSOLO  PASQUA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4/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PERANTINI  ROS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7/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SANI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SUCCI  MIR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3/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RNARDI  PATRI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8/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ROFILI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3/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OMBO  FLA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9/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IA  STANISLAO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1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IRIBANTI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1/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INI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11/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MBROSETTI  ANGE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0/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RANCUCCI  ORS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7/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UZZUCREA  AL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8/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ACONE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UCCI  VALE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2/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GOSTINO  E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9/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UTTICO  MILV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11/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NCELLIERE  LU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4/197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GIUSEPPE  ARTEMI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2/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2</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IZI  CIN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7/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BOLINI  VINC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4/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IFULCO  FEDER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2/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IZZARRI  LAURA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9/197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IORINO  VI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10/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ORDO  CONSOLA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10/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SANI   SIMO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3/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LLOZZI  FAB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8/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MBARDIERI  STEF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11/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LANO  MADDA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12/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IORENTINI  MASSIM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10/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INO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9/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HIACCHIERONI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7/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RINI  ROSS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1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CCININI  P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7/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STALDI  MICH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1/194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ISPINO  GAETANO CORRA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10/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AVIANI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10/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LOTTA  AURE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RLANDO   GIOVANNI PIET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6/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ACOBONI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7/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ORZA  ROSALB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0/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ANGHELLINI  CARLO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0/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LORIO  ANI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9/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ONOFRIO  PALM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3/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VINCO   CAR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4/194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RIANO  COSIM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1/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LLANTONE  FLA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12/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RELLA  MAR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3/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CINI  CLAUD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1/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VANELLO  GIOVANNI CAR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6/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RGIU AURO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3/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TTENELLO  MA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7/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NSABENE  DOMENI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9/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LLEGRINI  SE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5/193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HIAVONE  VITO CATAL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8/193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LAJMER  MARGHERI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2/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DONE SE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11/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MAGNA  AL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2/194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NEGATTI  MARIA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1/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CCHIOLI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1/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LUCHINOTTA  SALVATORE  G.</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7/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4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NTE  TOMMAS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4/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SCHI  RO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1/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EMANNO  FERNAN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7/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RVONI  VINC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5/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OBBO  AL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9/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ICCI  PAO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3/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STRECCHIA  LI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9/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SIA   FAB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6/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CUCCI  FAB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6/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ROIETTI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0/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USSO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4/193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NSELMI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11/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CARLO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1/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CHI  LAUR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4/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IANI  G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6/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ZZO  NICO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3/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ETRELLA  MARC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6/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ITALE  RAFFA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8/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ZZOLA  RI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9/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NTORE  BRU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3/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RARDI  BRU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9/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TTAVIANO  NICOL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10/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DURI  FORTUNA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10/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LADINO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4/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CQUEGNA  CONC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12/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OSUE  PALM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2/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LONE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11/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APANESE  MARIA ROS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8/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ERMANO'   VINCENZ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7/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RFIDIA  DOMENI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4/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PORIERI  MARIA ROS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5/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UNINI  SAVE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12/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LMAS  AN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2/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NGLANI  MARIA GABRI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1/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CA  MARIA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10/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O  MARIUC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1/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IBALO  SE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9/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TALDO  VALENT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7/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FAGNA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8/193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TELLANA  COSIM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2/194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CCAVALE  MARIANTO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2/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RANCAVILLA  WALTER</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10/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MBARDO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LLITTI  CESID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6/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RGIA  NICOL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1/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EGORI  LODOL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12/193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RATI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0/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TZO  MARIA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11/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RAPESE  RAFFA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8/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MEO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3/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9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ASI  ADOLF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9/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CUSO  LORED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2/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RINA  ROSALB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9/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LELIO   MARIA GABRI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9/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LUSTRI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6/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LAMMIA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5/193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ELLA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6/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CCURI  CORRA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6/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ESTA   FERNAN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1/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USCO  ANIEL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8/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NANNO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3/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NOVARO  LU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2/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RCONE  GIACIN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2/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LERMO  ROS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9/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SCÌ  LU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4/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DEDDU  SALVATOR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4/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CA   ANTONI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8/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LVO  NICO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2/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SIELLO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2/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UCILE  E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4/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UCCO  LU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9/193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 FORGIA  GILD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6/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NZARO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2/193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AMPANO  RO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4/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APPO  ANGE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8/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URIALDO  MARIA CLE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3/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URIA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4/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SENO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0/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LAMINI  FAB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ALARICO  SILV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4/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SARIN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8/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ARALLO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3/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L PRETE  LOR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8/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ERZO  GERM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8/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ERI  MARIA GRA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3/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TERCOLE  PALMI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6/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RANCIONE  MARIA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3/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NZAT  LETI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10/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TORO  MARINA LE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0/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LI  GRAZI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2/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IANCU  ZAI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3/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NDINO  ANGIOL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1/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RLONGO   ANNARI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REDENDINO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12/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UTTAZZI  VITTO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6/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CCO   D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4/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RANO  GIOV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11/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ITO  FORTUNA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8/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NGO  MARIANATALIA LU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IRELLA  ALFRE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8/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ANNOTTI BOSIO  GABRI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3/194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INASCHI  ANNA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9/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IORIO  LUIG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9/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ANA  RODOLF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4/193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CARLO  ANTO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1/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RTOLI  MANU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0/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MERINI  FIOR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10/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RVATO  MATTEO CI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3/193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VALIERI   AL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6/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MPO  CATE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1/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5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SIMI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8/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ONIS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12/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ERANTONI  NAD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1/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ECO  M. ADR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1/193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RELLI  EV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10/194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ENTILI  FRANCESCA ROM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3/193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NGOLELLI  ANGE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0/193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UMMARIA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7/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ORTUNATO  MARIA LU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5/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STIGLIONE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12/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ARAGNA  CHI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12/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LUSTRI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4/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LENTINI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5/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MPEI  VITTO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3/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POSIENA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SILE  ID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10/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 CONTE   PAOL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5/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ANCIULLO  CONC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ICCIARDI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6/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 REGINA  CATE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3/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LLINA  CATER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7/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APETTI  ROBER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10/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SSO  IMMACOLA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1/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ORRENZIO   EL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6/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ORTE  ALFRE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10/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NA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10/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ITA  SI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11/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ECCO  EDUAR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1/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UMPO  GIUSEPP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3/194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HIMENTI  FRANCO MARCEL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7/193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GIORGI  GIORD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9/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DOMINICIS  VINC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6/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SETO  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2/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MMI  CLAUD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12/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ROCCHI  PATRI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3/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NDRETTA  MARI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2/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ETTI   ALB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4/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ARBATO  UL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6/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TTANEO  BRU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9/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NCHELLI   ORI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1/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TZORI  AUSI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5/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OLPI  EMM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3/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CICCO  MARIA NICOL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12/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UCE  LIL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12/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ENTRIGLIA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9/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OZZI  CIN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6/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SCOLA  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2/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DOVANI  GEMM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2/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RENDA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4/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GIUSEPPE  ANNAVINCENZ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6/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AVARONE  ANTIM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5/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TA  RI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10/193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CHESI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9/194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RASCA  PIERGIO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6/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LONI  EFIS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7/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ZZOTTI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6/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RANCATO  TIZ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7/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UCCA  CONC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1/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CARMINE   ERNES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8/194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ORDANO  MARIA LU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2/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IORAVANTI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7/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PADARO  GIU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2/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ZZANO  GIAN MAR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11/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ELOCE  MARI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9/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ANNUCCHI   AN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1/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GHENZANI  TIZ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2/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LOTTI  ALESSAND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4/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GIROLAMO  TI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10/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LTONI  AGNES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2/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RUSAMOLIN  BENIAM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6/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RIGANTE  ANG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4/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CCARONI   MIRK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8/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NI  LIV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RTI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6/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PIZZIRRI   BRU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2/194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LASI   MARIA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2/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ERTA  INNOC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8/193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ETRANTONI  MIR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4/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ERMANO'  VINC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8/194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ANOVA  SI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10/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TRUZZI  FILOME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9/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SSI  AL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5/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PIETRO  MAR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3/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COPARDI  IRM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2/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DURNY  LILI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9/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ENTILI  ROBER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3/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MANI   CAR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4/194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VE  BRU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12/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ESTI  FU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5/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CCONE   ELEONO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3/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4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ARANTOLA  SU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9/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ULZONE  ELE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6/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IEDDU  GIOVANNI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5/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UDERONI  ROS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1/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MAURO  VINCENZ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1/194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RESCHI  LOR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8/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RECCERO  AM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1/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LA'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7/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UO   MARIA NUN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5/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URATTA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0/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LLO  GABRI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2/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ORETTI  STEF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8/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MATI  ROSALB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8/194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IMARZI  SILV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4/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ASSO  ANDRE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3/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SSARA'  BRU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8/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FARA   RENA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06/11/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0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4,4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lang w:val="fr-FR"/>
              </w:rPr>
            </w:pPr>
            <w:r>
              <w:rPr>
                <w:color w:val="000000"/>
                <w:sz w:val="24"/>
                <w:szCs w:val="24"/>
                <w:lang w:val="fr-FR"/>
              </w:rPr>
              <w:t>96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lang w:val="fr-FR"/>
              </w:rPr>
            </w:pPr>
            <w:r>
              <w:rPr>
                <w:color w:val="000000"/>
                <w:sz w:val="24"/>
                <w:szCs w:val="24"/>
                <w:lang w:val="fr-FR"/>
              </w:rPr>
              <w:t>DE LUME'  ENRI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3/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RELLI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8/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6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NTE  MARIA ANTONI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1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6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LIVERI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3/193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TINO  LU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9/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EDEI  ROS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12/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ANTACHIARA  GUI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2/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EMMO  NAD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11/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CONIA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8/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URCIUOLI  RO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6/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LLE DONNE  AN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0/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NNETTI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2/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ACCHIA  NOEMI ASSUN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4/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ORESCHINI  ERMI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4/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PONI  MARIA LI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12/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TZALIS  IGNA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2/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NTUCCI  RI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8/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IATTINI  IL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8/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RETI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3/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DROLA  DA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9/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RMA  MAURI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3/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NTALONE  SILVA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7/196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OLOPERTO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8/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8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RASSI  ANTON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8/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ORLANDO  OD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12/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GANI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4/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LILLO  FRANCESCO PAO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7/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ECCACCIO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4/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NNETTI  CAR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8/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ICITA  TINDA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7/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OLLETTI  OLG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8/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OLIDORI  EMI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7/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IBERATI  GABRI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1/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9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ADESI  ORA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7/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ITANTONIO  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HLAIC  MON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1/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SSI  STEF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7/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I RICO VALE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4/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ANTONI  GLO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1/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ANI  MARIA OLM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11/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MICO  FERDINAN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5/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LTERI SI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8/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ARO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5/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STANTINI  MON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7/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ACCIOLO   GIROLAM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4/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ACOVANGELO  G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SCUCCI  GENEROS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4/194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MONELLI   MARIA ANTONI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4/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VONE  ANTON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HIANTONI  MARIA FIOR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6/196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RASCA  VIOLETTA ANTONIA G.</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6/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AMACERE  SI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5/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NICUCCI  AN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9/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1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RBONI  CLAUD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5/196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UERRIERO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7/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NTESTABILE  TERES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7/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RALLO   CRIST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02/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PINA  CONC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HERUBINI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2/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RAZZA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06/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CILIANO  PATRIZ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7/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COBBI  AMNERIS</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9/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UCCARI  LI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09/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IANNINI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5/193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ONOFIGLIO  CONCETTINA LUC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4/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MINITI  MARIA GIOV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1/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ERRI  DANI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1/195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SIDERI  STEF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1/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ECORARO  ROSAL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11/194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5</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ZZESCHI  GIUSEPPI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7/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USAI  MARIA ANTONIET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9/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7</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ULLI  MATILD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3/193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8</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COZZI  MARIA GABRIEL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7/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39</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LICE  ANTON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12/194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IANNUZZI  SILV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2/196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OGLIETTA   STEFAN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4/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2</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SQUI  AGOST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11/196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3</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PAOLIS  FEDERI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7/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44</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FOGLIETTA   ANNA MA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6/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w:t>
            </w:r>
          </w:p>
        </w:tc>
        <w:tc>
          <w:tcPr>
            <w:tcW w:w="1417"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w:t>
            </w:r>
          </w:p>
        </w:tc>
      </w:tr>
    </w:tbl>
    <w:p>
      <w:pPr>
        <w:pStyle w:val="Corpodeltesto3"/>
        <w:ind w:right="-285" w:hanging="0"/>
        <w:rPr>
          <w:b w:val="false"/>
          <w:b w:val="false"/>
          <w:bCs/>
        </w:rPr>
      </w:pPr>
      <w:r>
        <w:rPr>
          <w:b w:val="false"/>
          <w:bCs/>
        </w:rPr>
      </w:r>
    </w:p>
    <w:p>
      <w:pPr>
        <w:pStyle w:val="Corpodeltesto3"/>
        <w:ind w:right="-285" w:hanging="0"/>
        <w:jc w:val="center"/>
        <w:rPr>
          <w:b w:val="false"/>
          <w:b w:val="false"/>
          <w:bCs/>
        </w:rPr>
      </w:pPr>
      <w:r>
        <w:rPr>
          <w:b w:val="false"/>
          <w:bCs/>
        </w:rPr>
        <w:t>Art. 2</w:t>
      </w:r>
    </w:p>
    <w:p>
      <w:pPr>
        <w:pStyle w:val="Corpodeltesto3"/>
        <w:ind w:right="-285" w:hanging="0"/>
        <w:jc w:val="center"/>
        <w:rPr>
          <w:b w:val="false"/>
          <w:b w:val="false"/>
          <w:bCs/>
        </w:rPr>
      </w:pPr>
      <w:r>
        <w:rPr>
          <w:b w:val="false"/>
          <w:bCs/>
        </w:rPr>
      </w:r>
    </w:p>
    <w:p>
      <w:pPr>
        <w:pStyle w:val="Corpodeltesto3"/>
        <w:ind w:right="-285" w:hanging="0"/>
        <w:rPr/>
      </w:pPr>
      <w:r>
        <w:rPr>
          <w:b w:val="false"/>
          <w:bCs/>
        </w:rPr>
        <w:tab/>
        <w:t xml:space="preserve">E’ approvata la seguente graduatoria nazionale della procedura di riqualificazione per l’accesso al </w:t>
      </w:r>
      <w:r>
        <w:rPr/>
        <w:t>profilo professionale di ispettore del lavoro coordinatore</w:t>
      </w:r>
      <w:r>
        <w:rPr>
          <w:b w:val="false"/>
          <w:bCs/>
        </w:rPr>
        <w:t>, area funzionale C, posizione economica C3, indetta con decreto direttoriale 26 settembre 2001, formulata sulla base del punteggio complessivo ottenuto da ciascun candidato nella valutazione dei titoli culturali, professionali e di servizio, di cui all’art. 4 del bando, nonché nei casi di parità di punteggio, sulla base delle precedenze stabilite dall’art. 5 del bando medesimo:</w:t>
      </w:r>
    </w:p>
    <w:p>
      <w:pPr>
        <w:pStyle w:val="Corpodeltesto3"/>
        <w:ind w:right="-285" w:hanging="0"/>
        <w:rPr>
          <w:b w:val="false"/>
          <w:b w:val="false"/>
          <w:bCs/>
        </w:rPr>
      </w:pPr>
      <w:r>
        <w:rPr>
          <w:b w:val="false"/>
          <w:bCs/>
        </w:rPr>
      </w:r>
    </w:p>
    <w:tbl>
      <w:tblPr>
        <w:tblW w:w="9958" w:type="dxa"/>
        <w:jc w:val="left"/>
        <w:tblInd w:w="-22" w:type="dxa"/>
        <w:tblLayout w:type="fixed"/>
        <w:tblCellMar>
          <w:top w:w="0" w:type="dxa"/>
          <w:left w:w="70" w:type="dxa"/>
          <w:bottom w:w="0" w:type="dxa"/>
          <w:right w:w="70" w:type="dxa"/>
        </w:tblCellMar>
      </w:tblPr>
      <w:tblGrid>
        <w:gridCol w:w="620"/>
        <w:gridCol w:w="3933"/>
        <w:gridCol w:w="1276"/>
        <w:gridCol w:w="851"/>
        <w:gridCol w:w="849"/>
        <w:gridCol w:w="469"/>
        <w:gridCol w:w="383"/>
        <w:gridCol w:w="297"/>
        <w:gridCol w:w="680"/>
        <w:gridCol w:w="600"/>
      </w:tblGrid>
      <w:tr>
        <w:trPr>
          <w:trHeight w:val="1095" w:hRule="atLeast"/>
        </w:trPr>
        <w:tc>
          <w:tcPr>
            <w:tcW w:w="6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N°</w:t>
            </w:r>
          </w:p>
        </w:tc>
        <w:tc>
          <w:tcPr>
            <w:tcW w:w="39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Cognome e Nome</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Data Nascita</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i Req Cult</w:t>
            </w:r>
          </w:p>
        </w:tc>
        <w:tc>
          <w:tcPr>
            <w:tcW w:w="84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i Req Prof</w:t>
            </w:r>
          </w:p>
        </w:tc>
        <w:tc>
          <w:tcPr>
            <w:tcW w:w="852"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i Anz. Servizio</w:t>
            </w:r>
          </w:p>
        </w:tc>
        <w:tc>
          <w:tcPr>
            <w:tcW w:w="157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eggio Complessivo</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LUCA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5/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ONE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6/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NTINI  BART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0/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O  MAR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5/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ORTE  MARIA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UMBO  GIAN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8/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TO  CONC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3/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TI  VENERAND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0/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ROFALO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0/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LERI  MAR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3/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ERAFINI   TEODO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9/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PANO'  ISAB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SSONIELLO  ROS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6/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ULIZZ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0/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AZZO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EODOR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1/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LOJA  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4/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LLICCIA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1/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VAGNO  L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8/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TORO  ROSS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2/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SCIOTT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9/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ELSI  MARCEL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2/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GLI  MARIA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3/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LLOPEDE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2/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9</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ONE  GAET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0/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RONGARI  MARIA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9/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QUATTRONE  ANT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NFALONIERI  ELISAB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1/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PORE  MARIA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10/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ENDINA  E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9/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3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CIN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6/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9</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3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OLLO   MARIA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2/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VIANO GLAVIANO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8/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VIELLO  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1/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1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OLE  MARIA CATE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5/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PPIGNANI  ROSS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4/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ULIANO  NUNZIA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4/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HIRICO COSTANTIN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6/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INO  MARCO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9/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PPOLA  CORDIA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8/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RNI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7/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MAIO  GRAZ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1/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NSIRACUSA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9/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USCATELLO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11/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OLSINELLI  FRANC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9/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CCIO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3/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TARAZZO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1/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RAONIO  PASQUA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0/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MODUGNO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0/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QUARATI  CRISTOFO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7/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NGUE  REN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9/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STANTINO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UCCHESI   E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5/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RAUS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2/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NERI  SI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2/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MBROSINO  MICHE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3/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CCHIO  MARIA CARM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7/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CHELLA  LUC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3/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NUCCI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RBARO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4/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TTI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3/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QUINTO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0/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GNIZI  GUI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2/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TILE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3/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NALDI  MI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1/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GER   MO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7/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DALINI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6/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NTURI   DAVID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9/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RRELLO  V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6/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GANARA  AM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6/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NETTIERI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MIAN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0/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ACCIOLO  GIUSEPPE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7/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LUSO  MODEST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6/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NARDO  CLAUD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MBARDI  CAR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2/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SSIO  PATRIZIA NATA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2/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AMONTANO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4/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URNO  MARIA ANTONI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7/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RONI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8/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LVA   EM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1/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RREI  CHIARA MARIA ANNUNZ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3/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RGANA   ROS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6/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QUADRELLI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5/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LISA  PASQUA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1/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APPATURA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1/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RANCACCIO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2/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TORRI  MARIA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9/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NO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9/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OFFI  GIAN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1/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IPARDI  DOME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ORE  PASQUA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2/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ACOPIN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12/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LENTI  ANDRE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4/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TIERI  ANGELA SILV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3/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CCONE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9/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GHI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7/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EDESC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4/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ENDERES  AURO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3/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GONEGRO  SILVI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7/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ANCA  L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1/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ZZUOLI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6/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ULEIO  NICO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3/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ARANO  PASQUA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8/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GLIORATI  SIMON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3/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UCCHIARAR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6/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RUSSO  MARIA PIA IMMACOLA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1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1</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1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RRE  CATE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7/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UTERI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6/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TIVI  FAB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2/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TRUNO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2/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ORDILLO  PELLEGR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1/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RA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1/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VIA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0/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FREDI   OR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LDONI  MARIABIAN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5/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ARCI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2/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CHEGIANO  ANTON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4/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TINO   E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5/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COBBI  WALTER</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2/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ZZATO  CATE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4/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URAC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1/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DDEO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5/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MAN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10/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UGHINI  CL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AZZOLO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1/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MALDONE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4/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CUSO   CLAU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0/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PELLI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3/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MOLI  ROS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5/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NALETTI  LUCI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8/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RRONI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7/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CC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8/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RENCIPE  STEFANIA CARM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7/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RIANNI  RITA ANT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1/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GRINI   UM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6/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STA  ANTON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FFIGNA  MA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1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INIERO  MARIA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8/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OBILE  ROS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12/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NGO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LDACCI  NICOL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5/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TI  MAU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3/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NNIZZO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7/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LFONSO  FAB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0/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SENTINO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1/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PACE  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4/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ARSELLI  MARI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1/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NDOLFINI  ESTER</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3/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NEDETTI  ENR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0/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ILLO  LUIG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7/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BBRI  MAR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9/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ELE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RIO  DANI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6/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NARDI   MARIA 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2/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BIASE  SIMON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SPOSIT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1/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RI'   GIU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4/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UZELLI  LUCRE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2/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CIO  ESTER</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7/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ANTADOSI   PASQUA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5/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UOZZO  MARIA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7/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SA D'ELIA  DE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CINI  ROBER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NEO  PIET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7/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PALIA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0/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ENT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2/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PPA  LUIGI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6/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NTONZE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5/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WEBER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1/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RESCIANI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2/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CCIA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7/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ACCIOL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6/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RRINO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8/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RRILLO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5/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MILLO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7/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SSINEO  D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9/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RA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6/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RRA  TIZ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0/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NGIPANE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10/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IBBIO  REN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02/12/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10,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1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lang w:val="fr-FR"/>
              </w:rPr>
            </w:pPr>
            <w:r>
              <w:rPr>
                <w:color w:val="000000"/>
                <w:sz w:val="24"/>
                <w:szCs w:val="24"/>
                <w:lang w:val="fr-FR"/>
              </w:rPr>
              <w:t>AVERSA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27/09/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5,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10,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1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lang w:val="fr-FR"/>
              </w:rPr>
            </w:pPr>
            <w:r>
              <w:rPr>
                <w:color w:val="000000"/>
                <w:sz w:val="24"/>
                <w:szCs w:val="24"/>
                <w:lang w:val="fr-FR"/>
              </w:rPr>
              <w:t>DE SANTIS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7/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ERO  LU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7/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AZZOLLA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10/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SSO  SIS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7/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LESIO  SILVIA ARDU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3/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DAL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GUSEO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ARNACCIA  E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9/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UISO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4/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NZONE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4/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RELLO  E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5/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4</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CCARELL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3/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PRETE  A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7/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L'ANNA  DENIS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3/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ERRACCIAN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3/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SO  GABRI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1/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SELLI  CATE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PALMA  VALE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6/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VANZO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8/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BANESE  CAT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7/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GLIOLIA  ELEONO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LANGA  GELSOM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6/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GRO'  CATERINA VALE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2/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4</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URZACCA  BRU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7/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NARDI  MARIA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5/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PPEDISAN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9/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SSOI  STEF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GIORGIO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6/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MICUCCI  MARIA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5/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EIELLI  GIACO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2/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LVANESE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8/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LLONE  MAR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6/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TTEGA  LORED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5/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GRAZZUTTI  MARIA 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12/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SONE  MARIA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5/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RTELLI  LOR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10/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NTE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6/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MAURO  BENEDET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2/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TI  ALES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6/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CCARIELL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SSARETT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4/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VIRGILIO  OLG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12/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SSU  FRAN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8/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ONATO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RRETTA  EDO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RIO  ISAB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3/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TINI  BENEDET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1/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LA CROCIATA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1/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LOCCA  IMMACOL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0/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LORE  GIANPIE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8/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CCHIONE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BINO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6/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DISA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1/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OINA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4/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NFRICCIOLI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7/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CCONI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9/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ORIO  GIANFRAN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3/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ERENO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MPERI  CLAU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9/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GGIO   ANTONIO E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4/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SCUCCI  PIER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RISI   MAU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3/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USTO  DANI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0/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UPO  VALDEMI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1/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PAPIETRO  VALE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8/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CCIALLI  ELISAB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9/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GROSSI  LO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3/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ESSONI  VIV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NDI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0/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UGLIESE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3/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SA   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4/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LLA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OBILE  BRU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3/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OVATO  ROS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24/01/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9,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2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lang w:val="fr-FR"/>
              </w:rPr>
            </w:pPr>
            <w:r>
              <w:rPr>
                <w:color w:val="000000"/>
                <w:sz w:val="24"/>
                <w:szCs w:val="24"/>
                <w:lang w:val="fr-FR"/>
              </w:rPr>
              <w:t>DE CAMILLIS  ROM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4/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ZIANO  GELSOM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8/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CCARELLA  ALES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1/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FFEI  CAR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4/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RINARO  ALFONS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0/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USARO  VITTO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4/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TTISTELLA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11/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TANGELO  ROS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2/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RRONE  MARIA 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PACE  GIOV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8/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ROFALO  GIO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6/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SSO  RAFFA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3/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TANO  GILD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1/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TROPPA  E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4/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IBRA  FILIPP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6/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SPARI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7/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9</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MATO  ENZ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6/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4</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ATRICE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2/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GELL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7/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TTIA  MARC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1/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BERTI  GIAN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4/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TELLA  GREGO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5/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VECCHIO  FAB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1/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9</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ALANGUIDA   CESI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4/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FINO  PIET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7/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RNEL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5/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IPPA  CARM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0/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USEI  PIER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5/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CUCCI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0/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SAPIA  MARIA ROS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7/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NGINI  I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5/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AI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10/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ALIA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5/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NADUCE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4</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STONE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1/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GLIATESTA  PIET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SSAVANTI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7/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CCIARDI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2/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ONTRANDOLFI  FAB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3/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NEBIANCO  ANTONELLA VITTOR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1/196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LENTE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ETRINI  SAB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8/197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ORDO  MARI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4/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N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8/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FRATI   ARM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7/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BENANTE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2/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HIEFAL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3/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ROLA  MICH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10/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RTESE  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GGIERO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5/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RRECA  GIACO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HIAVO  LUC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RUZZIELLO  FLORIND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RRADO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1/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AINO  ROSS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2/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RENCI  LORIS</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6/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OPPA  MICH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3/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UMILIA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8/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7</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ZZI  MAR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4/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IGLIANO   GEMM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BEROTANZA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0/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LEOPATRA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8/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DAMO  CARLO DON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TOLINI  ANNAL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ECO  ROS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12/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IPODI  GIOVANNA MARIA R.</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3/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GRO'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3/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GARRO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10/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ENOINO  FILOM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3/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LU  PIE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6/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IDUCCI  GIAMPIE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6/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RENZINI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4/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ROCELLI  ADELE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7/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URA   MASSIMIL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LORIO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6/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LEGRINI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7/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RRADI   ALBERT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8/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NCESE  PASQUA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7/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LVEMINI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9/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OPPI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1/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RRI  PIET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NVENUTO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ITTO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5/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HIEPPA  MASSIMILIANO SAB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2/197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5</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O  LUCIO V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RISI  V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12/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NI  MAR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0/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DEO  NATAL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8/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7</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ZZONE  MARIA 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3/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URCI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2/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JO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8/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SANTI  ANIEL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1/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 PREJATO  GAET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12/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OFIA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11/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EMANNO  CONC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5/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OLITO  ROSS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7/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LIGNANI  LUC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0/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SCIANI  ENRICO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9/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AVERSA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6/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SILE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4/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NN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NARDELLI  MAU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4/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SILICI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8/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GOTETA  PASQUA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9/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RUBBO  ANNA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7/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4</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9</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LIO' MARINCOLA SCULCO  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4/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9</w:t>
            </w:r>
          </w:p>
        </w:tc>
        <w:tc>
          <w:tcPr>
            <w:tcW w:w="1318"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680"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68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9</w:t>
            </w:r>
          </w:p>
        </w:tc>
        <w:tc>
          <w:tcPr>
            <w:tcW w:w="600" w:type="dxa"/>
            <w:tcBorders/>
            <w:tcMar>
              <w:left w:w="0" w:type="dxa"/>
              <w:right w:w="0" w:type="dxa"/>
            </w:tcMar>
          </w:tcPr>
          <w:p>
            <w:pPr>
              <w:pStyle w:val="Normal"/>
              <w:snapToGrid w:val="false"/>
              <w:rPr>
                <w:color w:val="000000"/>
                <w:sz w:val="24"/>
                <w:szCs w:val="24"/>
              </w:rPr>
            </w:pPr>
            <w:r>
              <w:rPr>
                <w:color w:val="000000"/>
                <w:sz w:val="24"/>
                <w:szCs w:val="24"/>
              </w:rPr>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BELLONI  ANNA CHI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7/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PACCIUOLO  ANDRE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5/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FERRI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3/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RLOCCI  E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0/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ORGIO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0/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LICI  SAB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12/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SCIA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7/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MBURIN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3/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CCHIUZZO  SE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1/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RTOLOMUCCI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3/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NNETTI  ID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2/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URIZI  MARIA SER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1/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PATOLA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5/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TRANGIO  MA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3/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ERRACCIANO  MO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LLANOVA  VIRGI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3/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NQUE   FAB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7/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RUZZI  GIUL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7/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PINAROLLI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6/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LEGATI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2/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MONI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3/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GGIO  GELSOM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3/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NDU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3/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CCHINI  SILV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6/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PPOL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7/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UCCINIELLO  GER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3/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ALONE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NELLE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2/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TONDO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2/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AVO  V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3/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GILANTI  LUC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2/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SINI   FABI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2/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LA CORTE  TOMMAS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3/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EVA  LO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7/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LLINI  VINCENZ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1/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MATTE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1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ITANO  FERN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1/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RONE  NUN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7/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QUITADAMO  MATTE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8/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SATO  LORED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6/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RAVETTA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7/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TORO  CARMIN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5/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NDIZIO  VALE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5/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LDETTA  DO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1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FALCO  FU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8/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UZZOCREA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7/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TTA  ANDRE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3/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TARESE  LU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8/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PPI  GIAN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TTO  MARI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3/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CCI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2/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PAPIETRO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4/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NAPOLI  NO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2/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NNICO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2/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LA SALA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5/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STANTINO  BENVENU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4</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GNES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0/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ICARIC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2/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CCIRILLI  LUC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2/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VARA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4/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EMIGNANI  L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3/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UOMO  DOME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8/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SENZA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NDIA  ADOLF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2/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ERGI  MARIA CONC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7/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TTI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1/197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CA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1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STORIA  GUI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1/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TTIN  ARM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1/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PPIANO  GEREM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2/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NA  DANI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SSO  RICC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3/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DDARIO  MARIA LUC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2/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MMARINO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OTARIANNI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4/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SCALE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LIONE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8/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GRI'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3/197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IDA   GIU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2/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DONE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7/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MONI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10/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NTI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7/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OI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8/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SANTIS  VITTO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0/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ORTINO  TRIEST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IOLO  CARMEN</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0/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RCHIARO  ANGEL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2/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RAGLIA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7/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HIERA    BRUN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6/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CAUDA CIACERA  CARM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5/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ENECA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6/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LLARDO  ANNAL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4/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MIAN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TRESORI   SI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9/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TTI  IGNAZIA 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8/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ALTRON  SILV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4/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RZARI   E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1/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LZANELLI  SAB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2/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SINI  ROBER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0/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UISI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9/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VOLANI  GABRI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ANA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11/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RCIARI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NGLESE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7/197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NCELLO  ANGE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6/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ZIO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0/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CILIA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9/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BIA  CALOGE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3/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7</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FREDI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4/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RO  SIMON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9/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POLI  ARI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4/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RANI  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4/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TRANGOLO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6/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SSO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3/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MICHELE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6/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 SANTO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9/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ERI  FEDER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7/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NGASPERO  LUIG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4/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UTIZI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TOCCHI  FIOR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2/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PILI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3/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PONARO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2/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RLETTA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9/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NAGRA BRISCA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2/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DDIS  PIER LUIGI FERDINAND</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8/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CESARE  COSM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6/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ZZI  GENNA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1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RUGO  ELEONO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4/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LLA  VALERIA VIV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7/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ELLI  AD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6/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SANCTIS  GERM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0/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CINI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3/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SI   ALESS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9/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MPASTATO  BARB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4/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ONE  NU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2/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IGOLI  S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0/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ARDI  SI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NCIVENGA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4/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ESAN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6/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MONDETTA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RRUTI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SSO  ARI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0/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GRO  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7/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GNATELLI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1/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IELLA  BARB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2/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NACCI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6/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ONE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7/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NUCCI  UM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4/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TITI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8/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NONI  GIU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5/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DDA  LINO RICC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8/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QUART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1/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TANZANO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SPARRO  TEODO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5/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LESIO  SAB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4/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CCHI  ENR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4/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NA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6/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ROSCIO  FAB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9/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CIFICO  FRAN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5/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RDI   SILV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7/193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DALETA  MAU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2/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MURRI  RICC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11/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LARI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8/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HINIZZINI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8/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FEO  FERDIN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IPODI   TIZ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12/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TITTA  GABRI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2/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ZZ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4/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LL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10/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TURZO  NATA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7/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RRIALE  FEDER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7/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CCHIA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5/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LENTO  ELVI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8/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OGNAMIGLI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2/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SCO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4/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LISI  VIV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6/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BRIELLI  FU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CCHIO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GUINETI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MIERI  MO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4/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UNZIATA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0/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MIANI  SONG</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9/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ERAFINI  VITTO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8/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QUARTA  ROSS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0/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TTARONE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0/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LERNA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10/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RONE  E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2/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 ROCCA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6/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NTONZE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UOFANO  ANDRE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ROSA  DON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4/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NC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9/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UTRI  ROSS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7/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RRESI   MO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5/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ICODEMI  ALES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2/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OCCA  IVANO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9/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LLO  ALES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7/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GARELLI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6/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LETTA  GIUSEPPE AUGUS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6/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PARELLA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0/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HERUBINI  SAB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10/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IGRO  VALERI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7/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DELLI  MAR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1/197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LARUSSO  LUC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9/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MARO  AGNES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5/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LLUMORE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0/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APOZZUTO  ANGEL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2/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ODARO  PIER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9/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ORRENTIN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4/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OVIDIO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5/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LÒ  CORRA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6/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UNNARI  AURELIO ALESSANDR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4/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85</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8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STORELLI  LU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7/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LLACARA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9/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FALC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4/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PONE  GIACIN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2/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TALANO  CARMIN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OTTI  ANT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10/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RDARI  MIR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9/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GIAPANE  VALEN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0/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ATUCCI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6/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MATO  MA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7/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LERIANI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9/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FFOLI  MARIA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5/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RANDA  MARIA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5/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ZZO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5/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NEZIAN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USANI  SIMO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0/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CARL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3/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TANI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3/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FORTE  FLORI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7/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BON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12/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NCELLOTTA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1/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ROFALO  SILV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0/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SCHELLA'  ELENA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3/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PE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7/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PAGNOL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7/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SSI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5/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ODORI  MARIA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5/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TARIANO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7/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GLIACCIA   LO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2/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OLETTO  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4/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CERONE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5/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RICHIGNO  MA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9/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RI  IRM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7/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ARIN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9/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CERNO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RMANINI  ARI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0/197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GOSTINI  OR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1/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MMERI  REN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1/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LETTA  ANTON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LCARNE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2/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RGENTINI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4/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NTINO  UM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2/193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SIMI   ELEONO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9/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RRIAS  PIET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2/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BONE   DOMENICO SALVATOR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2/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MESANO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0/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ORELLI  M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7/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MILIA  GAET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8/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LERA  FULV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7/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INI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4/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GGIA  ORA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8/193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MAN  OTTAV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0/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LINGHINI  GILI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2/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LI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8/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MERIGLIO  VALTER</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5/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GLIELMI  MO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0/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NDE  ROS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1/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NGORRA  POR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ONATO  GIOVANNA FEDER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1/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SSO   GIUSEPP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8/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UCARELLI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6/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URGARELLO  MARCUS</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9/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BINO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ECO LUCCHINA   MA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QUAGLIATA  MARIA ST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4/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SA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4/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NTRONA  ATTI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3/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RGAZZI  TIZ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3/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RELLI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2/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SULO  GAET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5/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ACOBUCCI  AMEDE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3/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IAZZA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5/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IANI  BEN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6/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TTAZZI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1/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RO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2/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STEFANO  SAB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7/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LONI   VALTER</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NCESE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2/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SCUCCI  MARIA RAFFA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OVINO  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TOND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3/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IPOD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7/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ROLLI  IV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GRATINI  FAB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 BARBERA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9/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NFORA  SAB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4/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UNTA  LAVI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5/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DELLI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5/197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VATO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4/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SIANI MAZZACUVA  MASSIMILIA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3/197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STA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1/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ROI  BARB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1/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ANGONI  BARB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6/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SCHETT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3/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MMAUTA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2/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NNONIERO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RI  IL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0/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ROBU  ALES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6/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TTIPAGLIA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RABELLA  GIOV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10/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TORELLI  ASSUN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6/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TTAGLIA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MIC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NERI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9/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ONISI  CHI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9/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PROSPERIS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6/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SSIN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1/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QUARANTA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5/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LOGALLO  DOMENICO ROC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2/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MBOLA'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5/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LZAN  MO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2/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LIPPO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6/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SSOLO  PASQUA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4/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PERANTINI  ROS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7/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L'AVVENTO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UCCI  MIR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3/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NARDI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8/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ROFILI  DANI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3/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SSI  PIER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4/193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DIOLI  MADDA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CIOLI  PIE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1/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RIBANTI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1/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LLARELLI  FELIC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7/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UPPINI  LEON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1/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LIS  TIZ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2/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CCHIUTO  ANNUNZI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2/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MARCO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8/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CASTRO  FLO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5/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ETRAMALA  EN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1/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NZI  DANTE A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7/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UZZUCREA  A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8/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LOTTA  AURE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1/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6</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BOLINI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4/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OLLIN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2/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TTICO  MILV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1/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NCELLIERE  LU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4/197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GIUSEPPE  ARTEM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2/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IZI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7/197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DDI   GENNA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1/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FULCO  FEDER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2/197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ZZARRI  LAURA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9/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RRUTI  GRAZI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2/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ORINO  V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0/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ORDO  CONSOL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10/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SANI   SIMO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3/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LINI   COLOMB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8/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LVE  ANGE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3/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ZZUTI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4/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RCHI  FRAN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2/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OFF  LI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2/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OMANIN  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4/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ULSEI  SANT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6/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LICETTI  PIE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7/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IEDDU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1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RONI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8/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PLANO  LUC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2/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LLINI  LORED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4/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HIACCHIERONI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7/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ORDIN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3/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ADALUP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3/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LIMPIO  RAFFA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8/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OIA  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3/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EST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9/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UT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6/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SICHELLA  PASQUA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6/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TELLI  GI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11/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ONI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0/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ENCO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7/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AVETTIERI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0/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CONT  VITTO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3/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LO  GER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6/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UPPONE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TANGHELLINI  CARLO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0/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AT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1/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LVATI PROIETTI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7/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LEMB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9/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SSI  MICHEL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4/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NUCCI  MARIA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5/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DERICO  GIUSEPPE RAMI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10/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URA  SILV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1/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RLO  BRU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10/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LIZZI  CARMELO NATA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2/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LLI  LIV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CUTI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0/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GNORELLO  ALF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5/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TRI  GIAN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0/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LA  FILIPP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9/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URGIONI  BENIAM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6/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TROIACO  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6/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MOLINI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8/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URANO  GER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5/193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ZZANI  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1/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TOMARCO  FILOMENO LIBERA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6/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NCHINI  VITO P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2/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OTI  CONSOL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7/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EROPAN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5/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LETTA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3/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MBURRO  GIANCAR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4/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MONEA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7/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CCLESIE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0/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CCHIOTTI  MARIA FRANCESC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8/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ONDI  MARIA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6/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IUZZI  MARGHE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9/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LLEGRINO  CATE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7/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NI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10/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ZZOCCHI  LOR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3/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ROFALO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1/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SARELLI  ANTONEL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1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G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LA  FRANCESC 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3/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URATOL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2/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TRECCHIA  LI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9/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INI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11/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SIA   FAB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6/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AZZALUNGA  GIACO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9/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DDE  GIANNI BATTIS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CUCCI  FAB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6/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ORINI  GIU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4/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UNNI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5/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AMONTE  MARIST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0/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NTUS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1/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TALDI  RAFFA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0/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ARDINELLI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4/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RRI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0/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OMMA  ANDRE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SILE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8/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ANCHI  CARO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7/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PAGOCCI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0/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 ROSA  LUIG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6/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TTORI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1/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GAGNIN  WALLY</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4/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RI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6/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SIA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3/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OZZI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9/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RUCCI  LEON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0/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ANA   MAN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7/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LEDDA  GIAM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7/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MMA  DON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8/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NI  GIACO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0/193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GLIALONGA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9/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NEDETTO  IVAN</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8/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 COSTA  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7/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TALE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3/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NEI  E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2/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ORE  LUC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11/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I  ARTUR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9/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IMMI  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2/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ADINO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4/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MITA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5/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CIELI  BRU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2/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TRINIERI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1/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NZANELLI  SEBAST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1/193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SSANI  BRU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2/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RNA   MIR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2/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ARPITTI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3/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ANZA  ANTON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6/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GINI  REN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9/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TELLIN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7/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RRICELLA  RAFFA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1/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RRIGLIA   DANI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5/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MADDALENA  FLA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4/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SA  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0/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RCATI   GIU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1/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CHIR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4/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POLITAN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8/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TINO  MARIO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10/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ZZO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6/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UTTICE'  ALFON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1/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HIERICHELLA  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SOLI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7/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INI  ANTONI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8/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TALDO  VALENT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7/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6</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BRANA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4/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HECHE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3/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USSARELLU   GUI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9/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UGNES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3/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TARAZZO  ALFRE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9/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 CANAL  GIAN L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9/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TTAI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2/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LLERIT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7/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CHIENZI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0/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ST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6/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ERI  ANTON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3/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RGENTINI   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8/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RUMATTI  CARMEN</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6/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ANCIULLO  CONC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ACCARI   GIACIN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1/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RUS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8/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PPOLITO  GIAN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9/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TTEOCCI  VITTO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3/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SIO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9/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NA   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5/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SSARA  MARIA SOF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6/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COLI  MARIA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7/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ICC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TORNELLI  AD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3/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ABALZA  AMEDE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9/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NGLANI  MARIA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1/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LINDR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6/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UNDO  MICHELE ROS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9/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FIERI  ANTONIO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6/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LPELI  MIR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5/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RCONE  GIACIN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2/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TRANIERI  FRANCES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10/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3</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STA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IDI  MARIA EL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5/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VORI  ANDRE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3/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NGE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30/05/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8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lang w:val="fr-FR"/>
              </w:rPr>
            </w:pPr>
            <w:r>
              <w:rPr>
                <w:color w:val="000000"/>
                <w:sz w:val="24"/>
                <w:szCs w:val="24"/>
                <w:lang w:val="fr-FR"/>
              </w:rPr>
              <w:t>DE SANTIS  SILV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09/05/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FRE'  MAU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12/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UNCIGUERR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0/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GANI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7/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GNONI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4/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L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ANC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0/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UCILE  E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4/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OVANILE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12/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NTEMERATO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9/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RIGNOLA  SE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2/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SPOSITO  EN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8/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GLIELMO  FILIPP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4/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OMPONIO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VINO  CO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4/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GNOTTA  GIU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5/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UD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4/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LIPO  FRANCESCA G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2/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VASSORI  CAR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9/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MPEGGI  ROSA BARBA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2/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NTERNA   MAURIZIO DANI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8/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SANTI  LET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9/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LAMINI  FAB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2/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AGL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7/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VO  NE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3/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PIRTO  ORONZ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9/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AVITA  LIV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1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ETRUNTI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4/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PRETE  LOR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8/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RRUSO  MARIA ROS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1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UMBO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6/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 CIVITA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2/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CCO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11/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SSANT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4/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LVI  MARIA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2/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REA  SAN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2/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RILLO   GIAN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7/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BBATE  V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SERIIS  MARIA CONC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0/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SIELLO  ENR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1/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LUCA  RAFFAEL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5/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SSODIVITA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4/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RALLO  ALES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3/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EMINARA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MBRUZZI  GIANCAR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6/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AN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1/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ABURRI  MANFRED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1/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ITO  FORTUN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8/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IN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1/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FARO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9/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QUATTRONE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9/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DDA  PIETR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9/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HIRONI  PAOLO RAIMO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INACI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5/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ROCCHI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3/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ZZINI  ROSA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2/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PUANO  GIOCOND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3/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ACCARINO  GUGLIEL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3/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CANIO  MARIA ARC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8/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NIN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9/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CIN  IV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9/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ORAMONTI  ROSA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11/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GOSTINO  ANNA 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7/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NICO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4/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ETTI  VITTO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8/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ZZU  MARGHE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5/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 COGNATA  AMEDE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2/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ONE  GIOVANN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5/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ANNACCONE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4/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TALEO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8/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RAGONE  PIE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0/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LLEGRINI  PIER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6/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INELLI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5/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LENTINI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5/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NALDI  ANT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2/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CCARELLI  ANGELO RAFFA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4/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ACCHINI  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8/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GRI'  PASQUA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9/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LIERI  FAB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9/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LLO  NICE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5/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RATTA  BERARD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2/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UFANO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11/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ERNO   AGOST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1/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FAGNA  GIU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7/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USILI  ADA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1/193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CCO   MARIA 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9/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SCIOTTI  FILOM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6/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GLIO  GENNA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ZZINI  GABR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RISTIANO  FRANCESCO VINCENZ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7/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RESU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2/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RTONE  BIANC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3/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TALE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7/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ST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3/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MMARCO  PANFI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2/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MI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1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ONE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2/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AGARIA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2/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RADISI  ANDRE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5/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EGNERI  FRAN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10/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NI  ALD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2/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MBURRINO  EUSTACH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ORMINA  GIUSEPP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4/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SI  MAU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6/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LTRE  ANT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1/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CCILLIERI  GAET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02/06/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lang w:val="fr-FR"/>
              </w:rPr>
            </w:pPr>
            <w:r>
              <w:rPr>
                <w:color w:val="000000"/>
                <w:sz w:val="24"/>
                <w:szCs w:val="24"/>
                <w:lang w:val="fr-FR"/>
              </w:rPr>
              <w:t>9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lang w:val="fr-FR"/>
              </w:rPr>
            </w:pPr>
            <w:r>
              <w:rPr>
                <w:color w:val="000000"/>
                <w:sz w:val="24"/>
                <w:szCs w:val="24"/>
                <w:lang w:val="fr-FR"/>
              </w:rPr>
              <w:t>DE SANCTIS  LO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9/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RA  LUC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3/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NNA  GIAN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7/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RIGA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7/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NTACCI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7/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ADINO  SILV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0/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IRCE  ELVI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12/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CARLO  PASQUALE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4/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ONE  ANT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1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7</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RILLO  DE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2/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TARO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7/193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PRAI  SE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10/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LLARA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2/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BATE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8/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IA  LORED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1/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MPAGNA  ALF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2/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MIERI  FLO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6/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SARI  LI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4/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ERRANOVA  FRANCESCA PAO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09/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RRIN  AD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12/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LLETTA  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9/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UNGATO  CORRA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12/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PERA   GIAMPIE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9/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LLI  LORENZ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9/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LLONIO  PIET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6/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TELLI  STEF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2/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PPI   GRAZ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3/193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LUSO  VITTO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1/193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CE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12/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 PERUTA  GIAN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0/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ALD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8/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IRAFA  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3/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RTARINI  ENR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6/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AGINI   VALTER FERN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2/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NTONI  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8/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USETTI  SE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9/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NNA  ANTONI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6/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LDOGRANI MANCINI  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6/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NOFRI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8/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ORTUNA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1/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RGIONE  GUI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9/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ESTOL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1/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STA   ALB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3/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DINI   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4/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GAETANO  GIO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9/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ZZA  GIANCAR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2/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IOLI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10/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TRUGNO  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9/193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CARLO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2/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NU  GRAZ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5/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RETT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1/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AZZA  LUC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4/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DINI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5/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VARIS  FLORENZ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1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OZZELLI   AMB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CE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9/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AZZO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1/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OTTI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9/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LASANTA  MAU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0/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GNINI  SIMON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2/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OTTA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0/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LENTINO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5/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MINI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8/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LICE  OREST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11/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UNZA  GIO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5/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TROLILLO  A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4/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ZIO  CESA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5/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ANGELIS  MAU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0/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CARI  DOR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11/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OCCOLI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9/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ERRIZIO  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4/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FFAELE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7/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UCIANI  LUC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5/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MBARDO  LIBO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1/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SILI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5/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POZIO  ERMAN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3/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HILLE'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8/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GNITO  GER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8/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URSO  CARM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4</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LFERAI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5/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BORD  GER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2/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RO  CARM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7/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NCAN  GRAZ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2/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LI  GIUSEPP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5/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OPEA  DOMENICA AURO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0/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INCONE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5/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PORE  CARMINE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3/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VIANI  AURE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1/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PERNA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7/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NCO  ROSS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7/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ORMISANO  GIU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1/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UIN  ELISAB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5/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ZZOTTA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9/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UFARIELL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3/193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BRICATORE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9/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UCCHINI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7/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LLENI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MB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9/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HIAVON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2/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LLESOL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1/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ALLA  MARIA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3/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TINI  MARIA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SCO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6/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ECO  AD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TI   MASSI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6/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LERNO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5/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NCOTTA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1/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 MURA  ID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2/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OGGIU  GIOVANNA 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8/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LO  G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7/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AROSSI  ILD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9/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TODONATO  TIZ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5/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UNAZZI  LO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11/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CHELLI  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0/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RRU  VIRGI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MPOREALE  LO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7/194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CHIONI  CLAUD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9/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ORIETTI  EMANU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1/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NNETI  IV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7/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MO  GIU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3/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SSO  CARO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7/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SPOSITO  GAET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7/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TRAMESI  CESAR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4/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NALDI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3/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11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TRIGNANO'  PANTALEO SALVATOR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8/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IANI  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6/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UTRARIO  SEVE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UARINO  PIE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1/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ESTINI   REMI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1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CCA  ROS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2/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FEDELE  GIO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5/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IGROGNO  LI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0/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TENTO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3/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RIVITERA  ANTON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UGHIERO  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5/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CCHIERE  NUNZIA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3/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ULICIN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OZZI  ROSELL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8/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TINO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9/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MARTINO  BRUNA ANT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9/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BATINI  GI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7/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NNONE  OREST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3/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MANO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DAMO  MARIA ANT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5/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NTONUCCI  EUGE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5/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ESSI  ANTONIO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9/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SCI  ITALINO OSCAR</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9/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URGIO  GASPA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2/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TERINA  LORED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5/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ORDANO  LUC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2/194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MONE   MARIA LU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4/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TISI  A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2/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MBARDI  E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ETA  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11/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TALDI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6/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ZZINI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3/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ORIA  NUN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0/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NNI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STEFANO  MARIAROS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ZZULO  PI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INELLI  RE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8/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TANIN  TIZ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RRICOLO  MARIA SAN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IVI  CARLA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4/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SIMONE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4/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IBERI  MARIA EL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BRIELE  VALENT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1/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NGUA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5/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MINO   GIU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6/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FEDERICO  ERM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9/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ORRELLI  EMM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5/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TALAN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10/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URIN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3/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LACIONE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CE  MARIA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3/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SPOSIT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8/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OSSI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ROMA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0/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SSI   FERDIN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LUCA  GIANCAR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2/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STA  GIAN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4/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RETI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3/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LLAN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2/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LO IACOVO  GIUSEPP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4/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LO  E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5/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ONE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7/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RILLI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9/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RAGOSA   BIA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3/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CALUSO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9/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RABIT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2/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TAPAN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0/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TOLIQUIDO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3/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SSI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7/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CINANZ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7/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RUCITTI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9/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TI  MARIA CRI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10/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HIAPPONI  ENR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3/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NQUEGRANA  LUC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7/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LLEGRINI  SIMON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4/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UTINI  LUC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2/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CCIARDI  PIET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7/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TORELLI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8/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RVON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1/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ELLERIO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5/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ILOCAMO  SILV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8/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TERLIZZI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5/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NTO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9/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URSO   ANNA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6/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SSO  ANTON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7/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TRARULO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9/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2</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2</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TINO  ENR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1/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GGIAN  ELEONO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5/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RREALE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ETTI   ROSS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1/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PARELL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6/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ILLETTO  GUALTIE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9/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RAPIZ  MAU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1/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MICI  D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1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LUCIA  ALFONSO SALVATOR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7/193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FACE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RINCIPE  UM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9/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CON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9/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PICELL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ATI  ANGE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11/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IETANZ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12/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IT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7/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RGILIO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8/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NTONELLI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9/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ROSCH  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3/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BELLA  LEONAR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6/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ONOFRIO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0/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SPOSITO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6/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LARDO  PASQUA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5/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TIRE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9/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MBROSI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1/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BBROCINO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3/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URANDO  SECO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5/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ONE  MAURI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11/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RALDI  LI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2/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NTILLO  VALE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0/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LESSANDRO  GRAZI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1/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MACCIAT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6/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TANTONIO  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UCCHIOL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12/193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ULIN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6/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ONADIO  PIET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4/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URI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4/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ODICE   MADDA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0/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ENTADUE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4/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UNZI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2/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IGRELLI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8/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GLIOTTI  GRAZ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7/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ROCOPIO  MASSIMO SE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2/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RRONE  PIE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2/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EGNI  BEATRIC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3/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LADINI  SILV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6/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SENTI   LUC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2/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UDA  MARIA 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0/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CARIO   AGOST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5/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LVANI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6/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LLETRI  SO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2/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STARI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8/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PPOLITI  FAB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5/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RALDI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8/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AIMO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1/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NESTI  FELIC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4/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LTENI  ANDRE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ACCASSINO  MARIA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10/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CILLO   MARI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10/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UGGERI  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9/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LLI  RENA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3/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60</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NTONELLI   GIOVANNI BATTIS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10/194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61</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ZENOFONTE  ROSALBA BRUNILD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05/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UPPELLO  MARIA AUSI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2/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MO  NATAL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1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RVO  BRU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6/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ANDI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3/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NDINETT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2/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ULIS  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8/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DOVANI   ADR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3/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LIGUORO  ALB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5/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SICO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0/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UDIO  CARMIN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7/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ORTOGHESE  ERMAN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0/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ITTOLI  ALESSAND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3/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VIANI  SALVATRIC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3/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ERRAZZI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2/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ILANO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8/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LOTTA  ROSALB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4/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BATE  NUCCI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0/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7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GUERCIO  MARIA TERE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3/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LLADONNA  ANNA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2/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MANAZZ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11/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ORETO  VITTO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4/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OVINE  LO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6/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NI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5/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HEZZI   PATRI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4/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SSINA   NUNZ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12/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MBO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5/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PARUCCI  MARCEL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3/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8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LVATI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2/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TRO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2/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DARENA  CIN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2/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UGGIA   CAR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8/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UPPA  RAFFA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4/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IANCALEPORE  MAR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1/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TUNNANO  PIET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8/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TALTO  FILOM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1/03/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TARSIERO  MARCEL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7/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NGORRA  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0/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9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CA  DAMI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6/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OVIDIO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12/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RDI  PASQUA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5/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RELLI  ELEONO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9/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IANDOLI  ANNA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5/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ERRALAVORO  EMI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9/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LUMBO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0/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LEMENTE  GIACOM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COPARDI  PATRIZIA ROM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9/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CINI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10/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TANZANI  AGOST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8/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ACCHERO  DANI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6/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CRATI  AN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1/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REZIOSI  ARC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7/193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PPELLONI   OLIMP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3/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UPPO  PA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11/194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ANSANTI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1/194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 VECCHIO  ARN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5/193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NTORI  FRAN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2/194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CONI  GUGLIELMA GIOVANN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10/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NDREOZZI  SALVATO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9/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ZONNO  VI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6/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SSI  MARIA CARM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0/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SE  MARIA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1/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SARINO  CAR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7/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CECCHIA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1/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LESSI   ALESSAND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9/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ERARDINELLI  MARIA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1/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LORI  STEF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GLIACOZZO  ROS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12/196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2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UFARIELLO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3/193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RABUCCO  AL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6/194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MPAGNUOLO  ALB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2/194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SSELLA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12/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SSARELLA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1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RONI  EGI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6/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SELLA  GIUSEPP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2/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RISTIAN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6/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ERREDE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8/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IULIANI  GIANCAR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10/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3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GIAPIA  CARM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5/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CCIAPUOTI  RAFFA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2/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LLE DONNE  VINC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4/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ANGELIS  PAO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1/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LIVA  GIAN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4/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UNICIELLO  ANGE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11/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RANCH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10/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46</w:t>
            </w:r>
          </w:p>
        </w:tc>
        <w:tc>
          <w:tcPr>
            <w:tcW w:w="393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NIGLIO  MARIA TERESA CARMEL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04/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CIA  MADDAL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8/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URSOMANDO  RITA ANNA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7/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4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ORTA  STEFAN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CCHIA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7/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PAGNOLO  SERAF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1/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VITA   MARIA CONC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8/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DATO  GIULI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9/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OCCOLI  UG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1/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NNONE  ALBER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12/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NIOLO  VALE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9/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OMANO  DOMEN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9/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IA  SILVA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9/195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5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FALCONI  VIRGI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11/193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AMBROSIO  PASQUAL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1/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NCIN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5/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ORLACCHI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2/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CCIARDI  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ORINO  BENEDETTO GASPAR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1/195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NTAGNA  GIUL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6/1951</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CANDITIIS  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7/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ROTTI  LORENZ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8/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8</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VARRA  LOR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7/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69</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OTTA   DOMENIC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4/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0</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ECCARELLI  ELI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5/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1</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IORIO   PALMAROS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5/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2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3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2</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CANNICCHIO  SIMONET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1/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5</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5</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3</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SQUI  RIT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5/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4</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CINO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1/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5</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ALENTI   MAR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06/196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6</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LMANT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1/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r>
      <w:tr>
        <w:trPr>
          <w:trHeight w:val="270" w:hRule="atLeast"/>
        </w:trPr>
        <w:tc>
          <w:tcPr>
            <w:tcW w:w="62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77</w:t>
            </w:r>
          </w:p>
        </w:tc>
        <w:tc>
          <w:tcPr>
            <w:tcW w:w="393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ATILI  FERNANDA SAB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11/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852" w:type="dxa"/>
            <w:gridSpan w:val="2"/>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10</w:t>
            </w:r>
          </w:p>
        </w:tc>
        <w:tc>
          <w:tcPr>
            <w:tcW w:w="1577" w:type="dxa"/>
            <w:gridSpan w:val="3"/>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w:t>
            </w:r>
          </w:p>
        </w:tc>
      </w:tr>
    </w:tbl>
    <w:p>
      <w:pPr>
        <w:pStyle w:val="Corpodeltesto3"/>
        <w:ind w:right="-285" w:hanging="0"/>
        <w:rPr>
          <w:b w:val="false"/>
          <w:b w:val="false"/>
          <w:bCs/>
        </w:rPr>
      </w:pPr>
      <w:r>
        <w:rPr>
          <w:b w:val="false"/>
          <w:bCs/>
        </w:rPr>
      </w:r>
    </w:p>
    <w:p>
      <w:pPr>
        <w:pStyle w:val="Corpodeltesto3"/>
        <w:ind w:right="-285" w:hanging="0"/>
        <w:jc w:val="center"/>
        <w:rPr>
          <w:b w:val="false"/>
          <w:b w:val="false"/>
          <w:bCs/>
        </w:rPr>
      </w:pPr>
      <w:r>
        <w:rPr>
          <w:b w:val="false"/>
          <w:bCs/>
        </w:rPr>
        <w:t>Art. 3</w:t>
      </w:r>
    </w:p>
    <w:p>
      <w:pPr>
        <w:pStyle w:val="Corpodeltesto3"/>
        <w:ind w:right="-285" w:hanging="0"/>
        <w:rPr>
          <w:b w:val="false"/>
          <w:b w:val="false"/>
          <w:bCs/>
        </w:rPr>
      </w:pPr>
      <w:r>
        <w:rPr>
          <w:b w:val="false"/>
          <w:bCs/>
        </w:rPr>
      </w:r>
    </w:p>
    <w:p>
      <w:pPr>
        <w:pStyle w:val="Corpodeltesto3"/>
        <w:ind w:right="-285" w:firstLine="708"/>
        <w:rPr/>
      </w:pPr>
      <w:r>
        <w:rPr>
          <w:b w:val="false"/>
          <w:bCs/>
        </w:rPr>
        <w:t xml:space="preserve">E’ approvata la seguente graduatoria nazionale della procedura di riqualificazione per l’accesso al </w:t>
      </w:r>
      <w:r>
        <w:rPr/>
        <w:t>profilo professionale di ispettore tecnico coordinatore</w:t>
      </w:r>
      <w:r>
        <w:rPr>
          <w:b w:val="false"/>
          <w:bCs/>
        </w:rPr>
        <w:t>, area funzionale C, posizione economica C3, indetta con decreto direttoriale 26 settembre 2001, formulata sulla base del punteggio complessivo ottenuto da ciascun candidato nella valutazione dei titoli culturali, professionali e di servizio, di cui all’art. 4 del bando, nonché nei casi di parità di punteggio, sulla base delle precedenze stabilite dall’art. 5 del bando medesimo:</w:t>
      </w:r>
    </w:p>
    <w:p>
      <w:pPr>
        <w:pStyle w:val="Corpodeltesto3"/>
        <w:ind w:right="-285" w:hanging="0"/>
        <w:rPr>
          <w:b w:val="false"/>
          <w:b w:val="false"/>
          <w:bCs/>
        </w:rPr>
      </w:pPr>
      <w:r>
        <w:rPr>
          <w:b w:val="false"/>
          <w:bCs/>
        </w:rPr>
      </w:r>
    </w:p>
    <w:tbl>
      <w:tblPr>
        <w:tblW w:w="9940" w:type="dxa"/>
        <w:jc w:val="left"/>
        <w:tblInd w:w="-22" w:type="dxa"/>
        <w:tblLayout w:type="fixed"/>
        <w:tblCellMar>
          <w:top w:w="0" w:type="dxa"/>
          <w:left w:w="70" w:type="dxa"/>
          <w:bottom w:w="0" w:type="dxa"/>
          <w:right w:w="70" w:type="dxa"/>
        </w:tblCellMar>
      </w:tblPr>
      <w:tblGrid>
        <w:gridCol w:w="600"/>
        <w:gridCol w:w="3953"/>
        <w:gridCol w:w="1276"/>
        <w:gridCol w:w="851"/>
        <w:gridCol w:w="849"/>
        <w:gridCol w:w="852"/>
        <w:gridCol w:w="1559"/>
      </w:tblGrid>
      <w:tr>
        <w:trPr>
          <w:trHeight w:val="855" w:hRule="atLeast"/>
        </w:trPr>
        <w:tc>
          <w:tcPr>
            <w:tcW w:w="60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N°</w:t>
            </w:r>
          </w:p>
        </w:tc>
        <w:tc>
          <w:tcPr>
            <w:tcW w:w="3953"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color w:val="000000"/>
              </w:rPr>
            </w:pPr>
            <w:r>
              <w:rPr>
                <w:rFonts w:cs="Arial" w:ascii="Arial" w:hAnsi="Arial"/>
                <w:color w:val="000000"/>
              </w:rPr>
              <w:t>Cognome e Nome</w:t>
            </w:r>
          </w:p>
        </w:tc>
        <w:tc>
          <w:tcPr>
            <w:tcW w:w="127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Data Nascita</w:t>
            </w:r>
          </w:p>
        </w:tc>
        <w:tc>
          <w:tcPr>
            <w:tcW w:w="851"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i Req Cult</w:t>
            </w:r>
          </w:p>
        </w:tc>
        <w:tc>
          <w:tcPr>
            <w:tcW w:w="84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i Req Prof</w:t>
            </w:r>
          </w:p>
        </w:tc>
        <w:tc>
          <w:tcPr>
            <w:tcW w:w="85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i Anz. Servizio</w:t>
            </w:r>
          </w:p>
        </w:tc>
        <w:tc>
          <w:tcPr>
            <w:tcW w:w="1559"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color w:val="000000"/>
              </w:rPr>
            </w:pPr>
            <w:r>
              <w:rPr>
                <w:rFonts w:cs="Arial" w:ascii="Arial" w:hAnsi="Arial"/>
                <w:color w:val="000000"/>
              </w:rPr>
              <w:t>Punteggio Complessivo</w:t>
            </w:r>
          </w:p>
        </w:tc>
      </w:tr>
      <w:tr>
        <w:trPr>
          <w:trHeight w:val="284"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RIPALDI  DANTE UG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6/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5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NGUE  RENA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3/09/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3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UCCHIARARO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6/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53</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CAGGIANTE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06/194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6</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26</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NADALINI  MAR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6/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2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PASCALIS  ALFRE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10/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2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OMANIELLO  ANGE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02/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2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IGLIETTA  LAUR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11/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0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RETEZ  MARIO FERDINAN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5/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9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MORUSO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1/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7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TEDESCO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04/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4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ORUSSO  MARIA PIA IMMACOLAT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12/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4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IEGARI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1/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38</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INI  GIAMPAO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3/1958</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2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5</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ERCHIONE  SERG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1/10/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2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ANDREVA  MICH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10/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13</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7</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NCIERA ANDRE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07/196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URACI  FRANCES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01/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4,0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9</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ONDELLO  ROSALB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8/01/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9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AMMICCO  CAR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11/194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7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9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1</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NCUSO   CLAUDIA</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8/10/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4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6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2</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CHIRIANNI  ALD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1/195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3</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RELLA  GAETANO SAVER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01/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8,2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5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4</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PARASCANI  CARL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12/1951</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VOLPE  GIOVANN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9/02/1956</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7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6</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ICCHIO  PASQUA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4/04/1949</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8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GALLI  LUIGI</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01/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9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38</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8</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ATTORRE  MICHEL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7/01/195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5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2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9</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 LEO  GAUDENZI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07/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7,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2,2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0</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URICO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5/07/1947</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6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88</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1</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DELLA CROCIATA  SALVATOR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01/1955</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2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63</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LA CAMERA  ANTON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1/1952</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5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3</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MARTINI  BENEDETT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5/11/195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5</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1,3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4</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UGHETTINI  ANTONIN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7/07/1964</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64</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6,0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3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94</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BILOTTA  GIUSEPPE</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2/04/1950</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0,8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LISSANO  PIETRO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6/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78</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ESSINA  ROBERT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6/195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4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8</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ORISCO   FILOME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01/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2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9</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ICILIA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09/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8</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RICCHI  ENRI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5/04/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1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1</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RCO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2/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2</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E FEO  FERDINAN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8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3</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GLIACCIA   LORENZ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4/12/195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68</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MBROSONE   ANGEL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09/1965</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9</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4</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RASSO  MASSIM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3/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5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4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I BENEDETTO  NICO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10/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1</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31</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7</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FURI  ALFONS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12/196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NERI  CLAUD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7/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6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2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9</w:t>
            </w:r>
          </w:p>
        </w:tc>
        <w:tc>
          <w:tcPr>
            <w:tcW w:w="3953" w:type="dxa"/>
            <w:tcBorders>
              <w:top w:val="single" w:sz="4" w:space="0" w:color="C0C0C0"/>
              <w:left w:val="single" w:sz="4" w:space="0" w:color="C0C0C0"/>
              <w:bottom w:val="single" w:sz="4" w:space="0" w:color="C0C0C0"/>
              <w:right w:val="single" w:sz="4" w:space="0" w:color="C0C0C0"/>
            </w:tcBorders>
          </w:tcPr>
          <w:p>
            <w:pPr>
              <w:pStyle w:val="Normal"/>
              <w:rPr>
                <w:color w:val="000000"/>
                <w:sz w:val="24"/>
                <w:szCs w:val="24"/>
              </w:rPr>
            </w:pPr>
            <w:r>
              <w:rPr>
                <w:color w:val="000000"/>
                <w:sz w:val="24"/>
                <w:szCs w:val="24"/>
              </w:rPr>
              <w:t>STRAZIUSO  EUGENIO PIO ROCCO</w:t>
            </w:r>
          </w:p>
        </w:tc>
        <w:tc>
          <w:tcPr>
            <w:tcW w:w="1276"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16/08/1963</w:t>
            </w:r>
          </w:p>
        </w:tc>
        <w:tc>
          <w:tcPr>
            <w:tcW w:w="851"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tcPr>
          <w:p>
            <w:pPr>
              <w:pStyle w:val="Normal"/>
              <w:jc w:val="center"/>
              <w:rPr>
                <w:color w:val="000000"/>
                <w:sz w:val="24"/>
                <w:szCs w:val="24"/>
              </w:rPr>
            </w:pPr>
            <w:r>
              <w:rPr>
                <w:color w:val="000000"/>
                <w:sz w:val="24"/>
                <w:szCs w:val="24"/>
              </w:rPr>
              <w:t>9,1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0</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OFFI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10/1963</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1</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ERRANO'  MARIA GRAZ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2/197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4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1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OTI  PIETR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3/196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9,0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3</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RCACCIOLI  LAUR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2/196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9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98</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4</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LELLI  LIV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1/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6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5</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DDUCI  BIA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9/196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83</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6</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GALLO  LUIG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7/196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8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ELLEGRINO  GIOVAN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3/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0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6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8</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TOPPA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9/196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5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4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9</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MMARO  MICHEL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5/10/1948</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79</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9</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RRAVETTA  GIOVANNI</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7/194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3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1</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BIBALO  SERG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9/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3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1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ILIBERTI  STEFA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3/06/1950</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43</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8,08</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3</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MAUCERI  GIUSEPPE</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8/04/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1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9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4</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BATE DAGA  MARIN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7/03/1954</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8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7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7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PAMIO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2/11/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1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0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4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6</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ABRAMI  ANTONIN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11/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9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7</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TAVERI  FRANCESC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10/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6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7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55</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8</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SATTA  ROSSANA MARI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2/01/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5</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5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3</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9</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DURANDO  OSVALD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3/1952</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00</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20</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0</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NEZIA  ANTON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12/1949</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8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0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6,08</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1</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CAZZUOLA  FLAMINIA ANGELA</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9/07/1956</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38</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4,4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0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78</w:t>
            </w:r>
          </w:p>
        </w:tc>
      </w:tr>
      <w:tr>
        <w:trPr>
          <w:trHeight w:val="285" w:hRule="atLeast"/>
        </w:trPr>
        <w:tc>
          <w:tcPr>
            <w:tcW w:w="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72</w:t>
            </w:r>
          </w:p>
        </w:tc>
        <w:tc>
          <w:tcPr>
            <w:tcW w:w="3953" w:type="dxa"/>
            <w:tcBorders>
              <w:top w:val="single" w:sz="4" w:space="0" w:color="C0C0C0"/>
              <w:left w:val="single" w:sz="4" w:space="0" w:color="C0C0C0"/>
              <w:bottom w:val="single" w:sz="4" w:space="0" w:color="C0C0C0"/>
              <w:right w:val="single" w:sz="4" w:space="0" w:color="C0C0C0"/>
            </w:tcBorders>
            <w:vAlign w:val="bottom"/>
          </w:tcPr>
          <w:p>
            <w:pPr>
              <w:pStyle w:val="Normal"/>
              <w:rPr>
                <w:color w:val="000000"/>
                <w:sz w:val="24"/>
                <w:szCs w:val="24"/>
              </w:rPr>
            </w:pPr>
            <w:r>
              <w:rPr>
                <w:color w:val="000000"/>
                <w:sz w:val="24"/>
                <w:szCs w:val="24"/>
              </w:rPr>
              <w:t>VERGATI  EMILIO</w:t>
            </w:r>
          </w:p>
        </w:tc>
        <w:tc>
          <w:tcPr>
            <w:tcW w:w="1276"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29/07/1957</w:t>
            </w:r>
          </w:p>
        </w:tc>
        <w:tc>
          <w:tcPr>
            <w:tcW w:w="851"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3,25</w:t>
            </w:r>
          </w:p>
        </w:tc>
        <w:tc>
          <w:tcPr>
            <w:tcW w:w="84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1,40</w:t>
            </w:r>
          </w:p>
        </w:tc>
        <w:tc>
          <w:tcPr>
            <w:tcW w:w="852"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0,60</w:t>
            </w:r>
          </w:p>
        </w:tc>
        <w:tc>
          <w:tcPr>
            <w:tcW w:w="1559" w:type="dxa"/>
            <w:tcBorders>
              <w:top w:val="single" w:sz="4" w:space="0" w:color="C0C0C0"/>
              <w:left w:val="single" w:sz="4" w:space="0" w:color="C0C0C0"/>
              <w:bottom w:val="single" w:sz="4" w:space="0" w:color="C0C0C0"/>
              <w:right w:val="single" w:sz="4" w:space="0" w:color="C0C0C0"/>
            </w:tcBorders>
            <w:vAlign w:val="bottom"/>
          </w:tcPr>
          <w:p>
            <w:pPr>
              <w:pStyle w:val="Normal"/>
              <w:jc w:val="center"/>
              <w:rPr>
                <w:color w:val="000000"/>
                <w:sz w:val="24"/>
                <w:szCs w:val="24"/>
              </w:rPr>
            </w:pPr>
            <w:r>
              <w:rPr>
                <w:color w:val="000000"/>
                <w:sz w:val="24"/>
                <w:szCs w:val="24"/>
              </w:rPr>
              <w:t>5,25</w:t>
            </w:r>
          </w:p>
        </w:tc>
      </w:tr>
    </w:tbl>
    <w:p>
      <w:pPr>
        <w:pStyle w:val="Corpodeltesto3"/>
        <w:ind w:right="-285" w:hanging="0"/>
        <w:jc w:val="center"/>
        <w:rPr>
          <w:b w:val="false"/>
          <w:b w:val="false"/>
          <w:bCs/>
        </w:rPr>
      </w:pPr>
      <w:r>
        <w:rPr>
          <w:b w:val="false"/>
          <w:bCs/>
        </w:rPr>
      </w:r>
    </w:p>
    <w:p>
      <w:pPr>
        <w:pStyle w:val="Corpodeltesto3"/>
        <w:ind w:right="-285" w:hanging="0"/>
        <w:jc w:val="center"/>
        <w:rPr>
          <w:b w:val="false"/>
          <w:b w:val="false"/>
          <w:bCs/>
        </w:rPr>
      </w:pPr>
      <w:r>
        <w:rPr>
          <w:b w:val="false"/>
          <w:bCs/>
        </w:rPr>
        <w:t>Art. 4</w:t>
      </w:r>
    </w:p>
    <w:p>
      <w:pPr>
        <w:pStyle w:val="Corpodeltesto3"/>
        <w:ind w:right="-285" w:hanging="0"/>
        <w:jc w:val="center"/>
        <w:rPr>
          <w:b w:val="false"/>
          <w:b w:val="false"/>
          <w:bCs/>
        </w:rPr>
      </w:pPr>
      <w:r>
        <w:rPr>
          <w:b w:val="false"/>
          <w:bCs/>
        </w:rPr>
      </w:r>
    </w:p>
    <w:p>
      <w:pPr>
        <w:pStyle w:val="Corpodeltesto3"/>
        <w:ind w:right="-285" w:hanging="0"/>
        <w:rPr>
          <w:b w:val="false"/>
          <w:b w:val="false"/>
          <w:bCs/>
        </w:rPr>
      </w:pPr>
      <w:r>
        <w:rPr>
          <w:b w:val="false"/>
          <w:bCs/>
        </w:rPr>
        <w:tab/>
        <w:t>Le graduatorie di cui ai precedenti articoli 1, 2 e 3 verranno riformulate con successivo provvedimento, a seguito dell’esercizio dell’opzione, che dovrà essere esercitata dai candidati collocati in due delle predette graduatorie, così come prevede l’art. 3 del bando.</w:t>
      </w:r>
    </w:p>
    <w:p>
      <w:pPr>
        <w:pStyle w:val="Corpodeltesto3"/>
        <w:rPr>
          <w:b w:val="false"/>
          <w:b w:val="false"/>
          <w:bCs/>
        </w:rPr>
      </w:pPr>
      <w:r>
        <w:rPr>
          <w:b w:val="false"/>
          <w:bCs/>
        </w:rPr>
      </w:r>
    </w:p>
    <w:p>
      <w:pPr>
        <w:pStyle w:val="Corpodeltesto3"/>
        <w:jc w:val="left"/>
        <w:rPr>
          <w:b w:val="false"/>
          <w:b w:val="false"/>
          <w:bCs/>
        </w:rPr>
      </w:pPr>
      <w:r>
        <w:rPr>
          <w:b w:val="false"/>
          <w:bCs/>
        </w:rPr>
        <w:t>Roma,  31 marzo 2004</w:t>
      </w:r>
    </w:p>
    <w:p>
      <w:pPr>
        <w:pStyle w:val="Corpodeltesto3"/>
        <w:ind w:firstLine="4962"/>
        <w:jc w:val="center"/>
        <w:rPr>
          <w:b w:val="false"/>
          <w:b w:val="false"/>
          <w:bCs/>
        </w:rPr>
      </w:pPr>
      <w:r>
        <w:rPr>
          <w:b w:val="false"/>
          <w:bCs/>
        </w:rPr>
      </w:r>
    </w:p>
    <w:p>
      <w:pPr>
        <w:pStyle w:val="Corpodeltesto3"/>
        <w:ind w:firstLine="4962"/>
        <w:jc w:val="center"/>
        <w:rPr>
          <w:b w:val="false"/>
          <w:b w:val="false"/>
          <w:bCs/>
        </w:rPr>
      </w:pPr>
      <w:r>
        <w:rPr>
          <w:b w:val="false"/>
          <w:bCs/>
        </w:rPr>
        <w:t>IL DIRETTORE GENERALE</w:t>
      </w:r>
    </w:p>
    <w:p>
      <w:pPr>
        <w:pStyle w:val="Corpodeltesto3"/>
        <w:ind w:firstLine="4962"/>
        <w:jc w:val="center"/>
        <w:rPr>
          <w:b w:val="false"/>
          <w:b w:val="false"/>
          <w:bCs/>
        </w:rPr>
      </w:pPr>
      <w:r>
        <w:rPr>
          <w:b w:val="false"/>
          <w:bCs/>
        </w:rPr>
        <w:t>(Dr. Mario NOTARO)</w:t>
      </w:r>
    </w:p>
    <w:p>
      <w:pPr>
        <w:pStyle w:val="Corpodeltesto3"/>
        <w:ind w:firstLine="6096"/>
        <w:jc w:val="left"/>
        <w:rPr>
          <w:b w:val="false"/>
          <w:b w:val="false"/>
          <w:bCs/>
        </w:rPr>
      </w:pPr>
      <w:r>
        <w:rPr>
          <w:b w:val="false"/>
          <w:bCs/>
        </w:rPr>
        <w:t>F.to Mario NOTARO</w:t>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ind w:firstLine="4962"/>
        <w:jc w:val="left"/>
        <w:rPr>
          <w:b w:val="false"/>
          <w:b w:val="false"/>
          <w:bCs/>
        </w:rPr>
      </w:pPr>
      <w:r>
        <w:rPr>
          <w:b w:val="false"/>
          <w:bCs/>
        </w:rPr>
      </w:r>
    </w:p>
    <w:p>
      <w:pPr>
        <w:pStyle w:val="Corpodeltesto3"/>
        <w:rPr>
          <w:b w:val="false"/>
          <w:b w:val="false"/>
          <w:bCs/>
        </w:rPr>
      </w:pPr>
      <w:r>
        <w:rPr>
          <w:b w:val="false"/>
          <w:bCs/>
        </w:rPr>
      </w:r>
    </w:p>
    <w:p>
      <w:pPr>
        <w:pStyle w:val="Corpodeltesto3"/>
        <w:rPr>
          <w:b w:val="false"/>
          <w:b w:val="false"/>
          <w:bCs/>
        </w:rPr>
      </w:pPr>
      <w:r>
        <w:rPr>
          <w:b w:val="false"/>
          <w:bCs/>
        </w:rPr>
        <w:t>Avverso il presente decreto è ammessa impugnativa nelle forme previste dall’art. 63 del decreto legislativo 30 marzo 2001, n. 165 e successive modificazioni.</w:t>
      </w:r>
    </w:p>
    <w:sectPr>
      <w:headerReference w:type="default" r:id="rId2"/>
      <w:footerReference w:type="default" r:id="rId3"/>
      <w:type w:val="nextPage"/>
      <w:pgSz w:w="11906" w:h="16838"/>
      <w:pgMar w:left="851" w:right="1588" w:gutter="0" w:header="720" w:top="851"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ootlight MT Light">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180" w:type="dxa"/>
      <w:tblLayout w:type="fixed"/>
      <w:tblCellMar>
        <w:top w:w="0" w:type="dxa"/>
        <w:left w:w="70" w:type="dxa"/>
        <w:bottom w:w="0" w:type="dxa"/>
        <w:right w:w="70" w:type="dxa"/>
      </w:tblCellMar>
    </w:tblPr>
    <w:tblGrid>
      <w:gridCol w:w="9900"/>
    </w:tblGrid>
    <w:tr>
      <w:trPr>
        <w:trHeight w:val="894" w:hRule="atLeast"/>
      </w:trPr>
      <w:tc>
        <w:tcPr>
          <w:tcW w:w="9900" w:type="dxa"/>
          <w:tcBorders/>
        </w:tcPr>
        <w:tbl>
          <w:tblPr>
            <w:tblW w:w="9900" w:type="dxa"/>
            <w:jc w:val="left"/>
            <w:tblInd w:w="0" w:type="dxa"/>
            <w:tblLayout w:type="fixed"/>
            <w:tblCellMar>
              <w:top w:w="0" w:type="dxa"/>
              <w:left w:w="70" w:type="dxa"/>
              <w:bottom w:w="0" w:type="dxa"/>
              <w:right w:w="70" w:type="dxa"/>
            </w:tblCellMar>
          </w:tblPr>
          <w:tblGrid>
            <w:gridCol w:w="9900"/>
          </w:tblGrid>
          <w:tr>
            <w:trPr>
              <w:trHeight w:val="894" w:hRule="atLeast"/>
            </w:trPr>
            <w:tc>
              <w:tcPr>
                <w:tcW w:w="9900" w:type="dxa"/>
                <w:tcBorders/>
              </w:tcPr>
              <w:p>
                <w:pPr>
                  <w:pStyle w:val="Normal"/>
                  <w:ind w:left="-70" w:right="-203" w:hanging="0"/>
                  <w:jc w:val="center"/>
                  <w:rPr>
                    <w:rFonts w:ascii="Verdana" w:hAnsi="Verdana" w:cs="Verdana"/>
                    <w:sz w:val="28"/>
                  </w:rPr>
                </w:pPr>
                <w:r>
                  <w:rPr>
                    <w:rFonts w:cs="Verdana" w:ascii="Verdana" w:hAnsi="Verdana"/>
                    <w:sz w:val="28"/>
                  </w:rPr>
                  <w:object w:dxaOrig="720" w:dyaOrig="8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15pt;height:68.1pt" filled="f" o:ole="">
                      <v:imagedata r:id="rId2" o:title=""/>
                    </v:shape>
                    <o:OLEObject Type="Embed" ProgID="" ShapeID="ole_rId1" DrawAspect="Content" ObjectID="_204931332" r:id="rId1"/>
                  </w:object>
                </w:r>
              </w:p>
            </w:tc>
          </w:tr>
          <w:tr>
            <w:trPr/>
            <w:tc>
              <w:tcPr>
                <w:tcW w:w="9900" w:type="dxa"/>
                <w:tcBorders/>
              </w:tcPr>
              <w:p>
                <w:pPr>
                  <w:pStyle w:val="Corpodeltesto2"/>
                  <w:jc w:val="center"/>
                  <w:rPr>
                    <w:rFonts w:ascii="Footlight MT Light;Book Antiqua" w:hAnsi="Footlight MT Light;Book Antiqua" w:cs="Footlight MT Light;Book Antiqua"/>
                    <w:b/>
                    <w:b/>
                    <w:bCs/>
                    <w:i/>
                    <w:i/>
                    <w:iCs/>
                    <w:sz w:val="48"/>
                  </w:rPr>
                </w:pPr>
                <w:r>
                  <w:rPr>
                    <w:rFonts w:cs="Footlight MT Light;Book Antiqua" w:ascii="Footlight MT Light;Book Antiqua" w:hAnsi="Footlight MT Light;Book Antiqua"/>
                    <w:b/>
                    <w:bCs/>
                    <w:i/>
                    <w:iCs/>
                    <w:sz w:val="48"/>
                  </w:rPr>
                  <w:t>Ministero del Lavoro e delle Politiche Sociali</w:t>
                </w:r>
              </w:p>
              <w:p>
                <w:pPr>
                  <w:pStyle w:val="Heading1"/>
                  <w:jc w:val="center"/>
                  <w:rPr>
                    <w:i/>
                    <w:i/>
                    <w:iCs/>
                  </w:rPr>
                </w:pPr>
                <w:r>
                  <w:rPr>
                    <w:i/>
                    <w:iCs/>
                  </w:rPr>
                  <w:t>Direzione Generale degli Affari Generali, Risorse Umane e Attività Ispettiva</w:t>
                </w:r>
              </w:p>
              <w:p>
                <w:pPr>
                  <w:pStyle w:val="Normal"/>
                  <w:jc w:val="center"/>
                  <w:rPr/>
                </w:pPr>
                <w:r>
                  <w:rPr/>
                  <w:t>Divisione IV</w:t>
                </w:r>
              </w:p>
              <w:p>
                <w:pPr>
                  <w:pStyle w:val="Normal"/>
                  <w:jc w:val="center"/>
                  <w:rPr/>
                </w:pPr>
                <w:r>
                  <w:rPr/>
                </w:r>
              </w:p>
              <w:p>
                <w:pPr>
                  <w:pStyle w:val="Normal"/>
                  <w:jc w:val="center"/>
                  <w:rPr/>
                </w:pPr>
                <w:r>
                  <w:rPr/>
                </w:r>
              </w:p>
            </w:tc>
          </w:tr>
        </w:tbl>
        <w:p>
          <w:pPr>
            <w:pStyle w:val="Normal"/>
            <w:ind w:left="-70" w:hanging="0"/>
            <w:jc w:val="center"/>
            <w:rPr>
              <w:rFonts w:ascii="Verdana" w:hAnsi="Verdana" w:cs="Verdana"/>
              <w:sz w:val="28"/>
            </w:rPr>
          </w:pPr>
          <w:r>
            <w:rPr>
              <w:rFonts w:cs="Verdana" w:ascii="Verdana" w:hAnsi="Verdana"/>
              <w:sz w:val="2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center"/>
      <w:outlineLvl w:val="2"/>
    </w:pPr>
    <w:rPr>
      <w:b/>
      <w:sz w:val="26"/>
    </w:rPr>
  </w:style>
  <w:style w:type="paragraph" w:styleId="Heading4">
    <w:name w:val="Heading 4"/>
    <w:basedOn w:val="Normal"/>
    <w:next w:val="Normal"/>
    <w:qFormat/>
    <w:pPr>
      <w:keepNext w:val="true"/>
      <w:numPr>
        <w:ilvl w:val="3"/>
        <w:numId w:val="1"/>
      </w:numPr>
      <w:ind w:firstLine="567"/>
      <w:jc w:val="center"/>
      <w:outlineLvl w:val="3"/>
    </w:pPr>
    <w:rPr>
      <w:b/>
      <w:bCs/>
      <w:sz w:val="26"/>
    </w:rPr>
  </w:style>
  <w:style w:type="character" w:styleId="WW8Num3z0">
    <w:name w:val="WW8Num3z0"/>
    <w:qFormat/>
    <w:rPr/>
  </w:style>
  <w:style w:type="character" w:styleId="WW8Num6z0">
    <w:name w:val="WW8Num6z0"/>
    <w:qFormat/>
    <w:rPr>
      <w:rFonts w:ascii="Times New Roman" w:hAnsi="Times New Roman" w:cs="Times New Roman"/>
      <w:b w:val="false"/>
      <w:i w:val="false"/>
      <w:sz w:val="26"/>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6"/>
    </w:rPr>
  </w:style>
  <w:style w:type="character" w:styleId="WW8Num18z0">
    <w:name w:val="WW8Num18z0"/>
    <w:qFormat/>
    <w:rPr>
      <w:b w:val="false"/>
      <w:i w:val="false"/>
      <w:sz w:val="26"/>
    </w:rPr>
  </w:style>
  <w:style w:type="character" w:styleId="WW8Num18z1">
    <w:name w:val="WW8Num18z1"/>
    <w:qFormat/>
    <w:rPr>
      <w:b/>
      <w:i w:val="false"/>
      <w:sz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30z0">
    <w:name w:val="WW8Num30z0"/>
    <w:qFormat/>
    <w:rPr>
      <w:b/>
      <w:i w:val="false"/>
    </w:rPr>
  </w:style>
  <w:style w:type="character" w:styleId="WW8Num31z0">
    <w:name w:val="WW8Num31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Symbol" w:hAnsi="Symbol" w:cs="Symbol"/>
      <w:color w:val="auto"/>
    </w:rPr>
  </w:style>
  <w:style w:type="character" w:styleId="WW8Num48z0">
    <w:name w:val="WW8Num48z0"/>
    <w:qFormat/>
    <w:rPr>
      <w:b w:val="false"/>
      <w:i w:val="false"/>
      <w:sz w:val="26"/>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paragraph" w:styleId="Heading">
    <w:name w:val="Heading"/>
    <w:basedOn w:val="Normal"/>
    <w:next w:val="TextBody"/>
    <w:qFormat/>
    <w:pPr>
      <w:ind w:firstLine="567"/>
      <w:jc w:val="center"/>
    </w:pPr>
    <w:rPr>
      <w:b/>
      <w:sz w:val="26"/>
    </w:rPr>
  </w:style>
  <w:style w:type="paragraph" w:styleId="TextBody">
    <w:name w:val="Body Text"/>
    <w:basedOn w:val="Normal"/>
    <w:pPr>
      <w:spacing w:lineRule="auto" w:line="36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pacing w:val="20"/>
      <w:sz w:val="24"/>
    </w:rPr>
  </w:style>
  <w:style w:type="paragraph" w:styleId="Corpodeltesto2">
    <w:name w:val="Corpo del testo 2"/>
    <w:basedOn w:val="Normal"/>
    <w:qFormat/>
    <w:pPr/>
    <w:rPr>
      <w:sz w:val="26"/>
    </w:rPr>
  </w:style>
  <w:style w:type="paragraph" w:styleId="Corpodeltesto3">
    <w:name w:val="Corpo del testo 3"/>
    <w:basedOn w:val="Normal"/>
    <w:qFormat/>
    <w:pPr>
      <w:jc w:val="both"/>
    </w:pPr>
    <w:rPr>
      <w:b/>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567"/>
      <w:jc w:val="both"/>
    </w:pPr>
    <w:rPr>
      <w:b/>
      <w:bCs/>
      <w:sz w:val="26"/>
    </w:rPr>
  </w:style>
  <w:style w:type="paragraph" w:styleId="Rientrocorpodeltesto3">
    <w:name w:val="Rientro corpo del testo 3"/>
    <w:basedOn w:val="Normal"/>
    <w:qFormat/>
    <w:pPr>
      <w:ind w:firstLine="567"/>
      <w:jc w:val="both"/>
    </w:pPr>
    <w:rPr>
      <w:b/>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14:28:00Z</dcterms:created>
  <dc:creator>MINISTERO DEL LAVORO</dc:creator>
  <dc:description/>
  <dc:language>en-US</dc:language>
  <cp:lastModifiedBy>cpacini</cp:lastModifiedBy>
  <cp:lastPrinted>2004-03-29T16:44:00Z</cp:lastPrinted>
  <dcterms:modified xsi:type="dcterms:W3CDTF">2004-03-30T14:28:00Z</dcterms:modified>
  <cp:revision>3</cp:revision>
  <dc:subject/>
  <dc:title>Sono indetti, ai sensi dell'art</dc:title>
</cp:coreProperties>
</file>