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</w:rPr>
      </w:pPr>
      <w:r>
        <w:rPr/>
        <w:tab/>
        <w:tab/>
        <w:tab/>
        <w:tab/>
        <w:t xml:space="preserve">      </w:t>
      </w:r>
      <w:r>
        <w:rPr>
          <w:rFonts w:cs="Arial Black" w:ascii="Arial Black" w:hAnsi="Arial Black"/>
        </w:rPr>
        <w:t>COMUNICATO STAMPA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TextBody"/>
        <w:rPr/>
      </w:pPr>
      <w:r>
        <w:rPr/>
        <w:tab/>
        <w:tab/>
        <w:t>Le scriventi OO.SS. e la Rappresentanza Sindacale Unitaria dell’Ufficio…………………dell’Agenzia …………………….comunicano che a partire dal giorno……………………..partirà lo stato di agitazione di tutti i dipendenti del suddetto Uffic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esta situazione si è venuta a creare per i seguenti motiv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cata stipula del primo contratto di lavoro delle Agenzie Fiscal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ertezza sui diritti economici e di carrier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sibilita’ di un futuro smantellamento e privatizzazione dell’Agenz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l Sindacato ed i rappresentanti dei lavoratori chiedono la massima comprensione all’utenza per il disagio che, inevitabilmente, sarà arre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IL-FP        CISL-FPS        UIL-PA        SALFI-CONFSAL              RDB-CUB           FL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.S.U. Ufficio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delegato dalle OO.SS. e dalla RSU per informazioni e chiariment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or/ra……………………………..- tel…………….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44:00Z</dcterms:created>
  <dc:creator>.</dc:creator>
  <dc:description/>
  <dc:language>en-US</dc:language>
  <cp:lastModifiedBy>Pietro Falanga</cp:lastModifiedBy>
  <cp:lastPrinted>2003-07-16T21:45:00Z</cp:lastPrinted>
  <dcterms:modified xsi:type="dcterms:W3CDTF">2003-07-16T19:46:00Z</dcterms:modified>
  <cp:revision>3</cp:revision>
  <dc:subject/>
  <dc:title/>
</cp:coreProperties>
</file>