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 DIPENDENTI DELL’AGENZIA DELLE ENTRATE DI</w:t>
      </w:r>
    </w:p>
    <w:p>
      <w:pPr>
        <w:pStyle w:val="TextBody"/>
        <w:jc w:val="center"/>
        <w:rPr/>
      </w:pPr>
      <w:r>
        <w:rPr/>
        <w:t>GENOVA 1 GENOVA 2 E GENOVA 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SI SCUSANO CON I CONTRIBUENTI PER IL DISAGIO CHE SONO COSTRETTI AD ARRECARE, IN CONSIDERAZIONE DEL PROCLAMATO STATO DI AGITAZIONE IN CUI SI TROVANO I LAVORATORI DELLE AGENZIE FISCALI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/>
      </w:pPr>
      <w:r>
        <w:rPr>
          <w:sz w:val="30"/>
        </w:rPr>
        <w:t xml:space="preserve">TALE PROTESTA E’ CAUSATA DALL’INCERTEZZA SUI DIRITTI GIURIDICI ED ECONOMICI DI 65.000 DIPENDENTI, CHE SONO IN ATTESA DA 20 MESI, DELLA STIPULA </w:t>
      </w:r>
      <w:r>
        <w:rPr>
          <w:sz w:val="30"/>
          <w:u w:val="single"/>
        </w:rPr>
        <w:t>DEL PRIMO CONTRATTO DI LAVORO DELLE AGENZIE FISCALI</w:t>
      </w:r>
      <w:r>
        <w:rPr>
          <w:sz w:val="30"/>
        </w:rPr>
        <w:t>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A QUESTO SI AGGIUNGE LA POSSIBILITA’ DI UNA PRIVATIZZAZIONE DEL FISCO, CHE, PER QUANTO RIGUARDA IL DEMANIO ED IL TERRITORIO, E’ GIA’ IN ATTUAZIONE SENZA CONCRETE CERTEZZE SUL FUTURO DEL PERSONALE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CIONONOSTANTE I COLLEGHI DEL FRONT-OFFICE GARANTIRANNO IL PROPRIO OPERATO DALLE 14.30 ALLE 15.30 PER TUTTE LE OPERAZIONI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/>
      </w:pPr>
      <w:r>
        <w:rPr>
          <w:sz w:val="30"/>
        </w:rPr>
        <w:t xml:space="preserve">DALLE 15.30 ALLE 16.30 SI GARANTIRA’ LA </w:t>
      </w:r>
      <w:r>
        <w:rPr>
          <w:sz w:val="30"/>
          <w:u w:val="single"/>
        </w:rPr>
        <w:t>RICEZIONE DI ATTI IN SCADENZA NELLA GIORNATA</w:t>
      </w:r>
      <w:r>
        <w:rPr>
          <w:sz w:val="30"/>
        </w:rPr>
        <w:t xml:space="preserve"> MEDIANTE L’APERTURA DI </w:t>
      </w:r>
      <w:r>
        <w:rPr>
          <w:sz w:val="30"/>
          <w:u w:val="single"/>
        </w:rPr>
        <w:t>UNO SPORTELLO</w:t>
      </w:r>
      <w:r>
        <w:rPr>
          <w:sz w:val="30"/>
        </w:rPr>
        <w:t xml:space="preserve"> EFFETTUATO GRAZIE ALLA DISPONIBILITA’ DI PERSONALE VOLONTARIO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RINGRAZIAMO I CONTRIBUENTI PER LA GENTILE COMPRENSIONE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3"/>
        <w:rPr/>
      </w:pPr>
      <w:r>
        <w:rPr/>
        <w:t>RSU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2"/>
        <w:rPr/>
      </w:pPr>
      <w:r>
        <w:rPr/>
        <w:t>CGIL-FP     CISL-FPS      UIL-PA     SALFI-CONFSAL     RDB-CUB      FLP</w:t>
      </w:r>
      <w:r>
        <w:rPr>
          <w:sz w:val="32"/>
        </w:rPr>
        <w:t xml:space="preserve">   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5:00Z</dcterms:created>
  <dc:creator>.</dc:creator>
  <dc:description/>
  <dc:language>en-US</dc:language>
  <cp:lastModifiedBy>Pietro Falanga</cp:lastModifiedBy>
  <cp:lastPrinted>2003-07-29T23:07:00Z</cp:lastPrinted>
  <dcterms:modified xsi:type="dcterms:W3CDTF">2003-07-29T21:08:00Z</dcterms:modified>
  <cp:revision>3</cp:revision>
  <dc:subject/>
  <dc:title>I DIPENDENTI DELL’AGENZIA DELLE ENTRATE DI CHIAVARI DAL GIORNO </dc:title>
</cp:coreProperties>
</file>