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9pt;margin-top:666pt;width:508.45pt;height:71.95pt;mso-wrap-style:none;v-text-anchor:middle" type="_x0000_t136">
            <v:path textpathok="t"/>
            <v:textpath on="t" fitshape="t" string="Non sono i lavoratori a creare disagio, &#10;ma chi nega i contratti!" style="font-family:&quot;Arial Black&quot;;font-size:24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-9pt;margin-top:567pt;width:508.45pt;height:71.95pt;mso-wrap-style:none;v-text-anchor:middle" type="_x0000_t136">
            <v:path textpathok="t"/>
            <v:textpath on="t" fitshape="t" string="La lotta di Agenzie Fiscali, Autoferrotranvieri, &#10;Vigili del Fuoco... è la lotta di tutti!" style="font-family:&quot;Arial Black&quot;;font-size:24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#969696" stroked="t" o:allowincell="f" style="position:absolute;margin-left:-9pt;margin-top:18pt;width:512.65pt;height:19.45pt;mso-wrap-style:none;v-text-anchor:middle" type="_x0000_t136">
            <v:path textpathok="t"/>
            <v:textpath on="t" fitshape="t" string="AGENZIE FISCALI... 2 anni senza contratto" style="font-family:&quot;Arial Black&quot;;font-size:20pt"/>
            <v:fill o:detectmouseclick="t" type="solid" color2="#696969"/>
            <v:stroke color="black" weight="19080" joinstyle="miter" endcap="flat"/>
            <w10:wrap type="topAndBottom"/>
          </v:shape>
        </w:pict>
        <w:pict>
          <v:shape id="shape_0" fillcolor="white" stroked="t" o:allowincell="f" style="position:absolute;margin-left:36pt;margin-top:126pt;width:476pt;height:17.95pt;mso-wrap-style:none;v-text-anchor:middle" type="_x0000_t136">
            <v:path textpathok="t"/>
            <v:textpath on="t" fitshape="t" string="16 GENNAIO 2004" style="font-family:&quot;Arial Black&quot;;font-size:12pt"/>
            <v:fill o:detectmouseclick="t" type="solid" color2="black"/>
            <v:stroke color="black" weight="28440" joinstyle="miter" endcap="flat"/>
            <w10:wrap type="topAndBottom"/>
          </v:shape>
        </w:pict>
        <w:pict>
          <v:shape id="shape_0" fillcolor="black" stroked="t" o:allowincell="f" style="position:absolute;margin-left:-36pt;margin-top:162pt;width:62.95pt;height:179.95pt;mso-wrap-style:none;v-text-anchor:middle" type="_x0000_t136">
            <v:path textpathok="t"/>
            <v:textpath on="t" fitshape="t" string="P&#10;E&#10;R" style="font-family:&quot;Arial Black&quot;;font-size:7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-18pt;margin-top:63pt;width:530.95pt;height:50.95pt;mso-wrap-style:none;v-text-anchor:middle" type="_x0000_t136">
            <v:path textpathok="t"/>
            <v:textpath on="t" fitshape="t" string="SCIOPERO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stroked="t" o:allowincell="f" style="position:absolute;margin-left:-27pt;margin-top:63pt;width:530.95pt;height:50.95pt;mso-wrap-style:none;v-text-anchor:middle" type="_x0000_t136">
            <v:path textpathok="t"/>
            <v:textpath on="t" fitshape="t" string="SCIOPERO" style="font-family:&quot;Arial Black&quot;;font-size:12pt"/>
            <v:fill o:detectmouseclick="t" on="false"/>
            <v:stroke color="black" weight="19080" joinstyle="miter" endcap="flat"/>
            <w10:wrap type="topAndBottom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351pt;width:116.95pt;height:197.95pt;mso-wrap-style:none;v-text-anchor:middle" type="_x0000_t172">
            <v:path textpathok="t"/>
            <v:textpath on="t" fitshape="t" string="CONTRO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6627495" cy="635"/>
                <wp:effectExtent l="635" t="14605" r="635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503.8pt,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9715500</wp:posOffset>
                </wp:positionV>
                <wp:extent cx="5713095" cy="0"/>
                <wp:effectExtent l="0" t="114300" r="0" b="1143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65pt" to="413.8pt,765pt" stroked="t" o:allowincell="f" style="position:absolute">
                <v:stroke color="#969696" weight="76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423pt;margin-top:713.25pt;width:71.95pt;height:60.7pt;mso-wrap-style:none;v-text-anchor:middle" type="_x0000_t172">
            <v:path textpathok="t"/>
            <v:textpath on="t" fitshape="t" string="RdB/CUB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558030</wp:posOffset>
                </wp:positionV>
                <wp:extent cx="5057140" cy="219964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hanging="357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Il governo Berlusconi che toglie ai lavoratori per dare ai ricchi</w:t>
                            </w:r>
                          </w:p>
                          <w:p>
                            <w:pPr>
                              <w:pStyle w:val="Corpodeltesto3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hanging="357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o smantellamento del sistema fiscale e i processi di privatizzazione che preludono all’abbattimento dello stato socia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6"/>
                              </w:rPr>
                              <w:t>Una politica concertativa che ha impoverito negli ultimi 10 anni i lavoratori e svenduto i loro diri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173.2pt;mso-wrap-distance-left:9.05pt;mso-wrap-distance-right:9.05pt;mso-wrap-distance-top:0pt;mso-wrap-distance-bottom:0pt;margin-top:358.9pt;mso-position-vertical-relative:text;margin-left:106.9pt;mso-position-horizontal-relative:text">
                <v:textbox>
                  <w:txbxContent>
                    <w:p>
                      <w:pPr>
                        <w:pStyle w:val="Corpodeltesto3"/>
                        <w:numPr>
                          <w:ilvl w:val="0"/>
                          <w:numId w:val="1"/>
                        </w:numPr>
                        <w:spacing w:before="0" w:after="120"/>
                        <w:ind w:left="714" w:hanging="357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Il governo Berlusconi che toglie ai lavoratori per dare ai ricchi</w:t>
                      </w:r>
                    </w:p>
                    <w:p>
                      <w:pPr>
                        <w:pStyle w:val="Corpodeltesto3"/>
                        <w:numPr>
                          <w:ilvl w:val="0"/>
                          <w:numId w:val="1"/>
                        </w:numPr>
                        <w:spacing w:before="0" w:after="120"/>
                        <w:ind w:left="714" w:hanging="357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  <w:sz w:val="26"/>
                        </w:rPr>
                      </w:pPr>
                      <w:r>
                        <w:rPr>
                          <w:sz w:val="26"/>
                        </w:rPr>
                        <w:t>Lo smantellamento del sistema fiscale e i processi di privatizzazione che preludono all’abbattimento dello stato socia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6"/>
                        </w:rPr>
                        <w:t>Una politica concertativa che ha impoverito negli ultimi 10 anni i lavoratori e svenduto i loro dirit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230</wp:posOffset>
                </wp:positionH>
                <wp:positionV relativeFrom="paragraph">
                  <wp:posOffset>2043430</wp:posOffset>
                </wp:positionV>
                <wp:extent cx="5971540" cy="231394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6"/>
                              </w:rPr>
                              <w:t>Un contratto subito che contenga l’immediato pagamento di quanto già stanziato nelle finanziarie precede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6"/>
                              </w:rPr>
                              <w:t>L’apertura immediata della trattativa per il biennio economico 2004/2005 che contempli il recupero dell’inflazione reale pregressa e l’inflazione reale del bienn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6"/>
                              </w:rPr>
                              <w:t>l’assunzione immediata del personale preca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6"/>
                              </w:rPr>
                              <w:t>garanzie per il diritto alla carri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6"/>
                              </w:rPr>
                              <w:t>la difesa del ruolo pubblico dei lavoratori finanziari.</w:t>
                            </w:r>
                          </w:p>
                          <w:p>
                            <w:pPr>
                              <w:pStyle w:val="Normal"/>
                              <w:ind w:left="-2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182.2pt;mso-wrap-distance-left:9.05pt;mso-wrap-distance-right:9.05pt;mso-wrap-distance-top:0pt;mso-wrap-distance-bottom:0pt;margin-top:160.9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6"/>
                        </w:rPr>
                        <w:t>Un contratto subito che contenga l’immediato pagamento di quanto già stanziato nelle finanziarie preceden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6"/>
                        </w:rPr>
                        <w:t>L’apertura immediata della trattativa per il biennio economico 2004/2005 che contempli il recupero dell’inflazione reale pregressa e l’inflazione reale del bienni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6"/>
                        </w:rPr>
                        <w:t>l’assunzione immediata del personale precari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6"/>
                        </w:rPr>
                        <w:t>garanzie per il diritto alla carrie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6"/>
                        </w:rPr>
                        <w:t>la difesa del ruolo pubblico dei lavoratori finanziari.</w:t>
                      </w:r>
                    </w:p>
                    <w:p>
                      <w:pPr>
                        <w:pStyle w:val="Normal"/>
                        <w:ind w:left="-24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829800</wp:posOffset>
                </wp:positionV>
                <wp:extent cx="2971800" cy="34290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ubblico Impiego Agenzie Fiscali Ligu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7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ubblico Impiego Agenzie Fiscali Ligu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Comic Sans MS" w:hAnsi="Comic Sans MS" w:cs="Comic Sans MS"/>
      <w:b/>
      <w:bCs/>
      <w:szCs w:val="27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b/>
      <w:bCs/>
      <w:caps/>
      <w:sz w:val="32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bCs/>
      <w:cap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06:00Z</dcterms:created>
  <dc:creator>rdb</dc:creator>
  <dc:description/>
  <dc:language>en-US</dc:language>
  <cp:lastModifiedBy>Pietro Falanga</cp:lastModifiedBy>
  <cp:lastPrinted>2004-01-13T22:10:00Z</cp:lastPrinted>
  <dcterms:modified xsi:type="dcterms:W3CDTF">2004-01-14T15:12:00Z</dcterms:modified>
  <cp:revision>3</cp:revision>
  <dc:subject/>
  <dc:title/>
</cp:coreProperties>
</file>