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Heading1"/>
        <w:ind w:right="-143" w:hanging="0"/>
        <w:rPr/>
      </w:pPr>
      <w:r>
        <w:rPr/>
        <w:t>DIREZIONE GENERALE PER IL PERSONALE CIVILE</w:t>
      </w:r>
    </w:p>
    <w:p>
      <w:pPr>
        <w:pStyle w:val="Normal"/>
        <w:ind w:right="-143" w:hanging="0"/>
        <w:jc w:val="center"/>
        <w:rPr>
          <w:b/>
          <w:b/>
          <w:sz w:val="24"/>
        </w:rPr>
      </w:pPr>
      <w:r>
        <w:rPr>
          <w:b/>
          <w:sz w:val="24"/>
        </w:rPr>
        <w:t>IL DIRETTORE GENERALE</w:t>
      </w:r>
    </w:p>
    <w:p>
      <w:pPr>
        <w:pStyle w:val="Normal"/>
        <w:ind w:left="567" w:right="-14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18" w:right="-143" w:hanging="1134"/>
        <w:jc w:val="both"/>
        <w:rPr/>
      </w:pPr>
      <w:r>
        <w:rPr>
          <w:rFonts w:cs="Arial" w:ascii="Arial" w:hAnsi="Arial"/>
          <w:b/>
        </w:rPr>
        <w:t>VISTI</w:t>
        <w:tab/>
      </w:r>
      <w:r>
        <w:rPr>
          <w:rFonts w:cs="Arial" w:ascii="Arial" w:hAnsi="Arial"/>
        </w:rPr>
        <w:t>i DD.DD. 4/11/1998 con i quali sono stati indetti i corsi-concorsi di riqualificazione del personale civile della Difesa ed in particolare il corso-concorso per il profilo professionale n° 3 di Assistente amministrativo della ex 6</w:t>
      </w:r>
      <w:r>
        <w:rPr>
          <w:rFonts w:cs="Arial" w:ascii="Arial" w:hAnsi="Arial"/>
          <w:vertAlign w:val="superscript"/>
        </w:rPr>
        <w:t>a</w:t>
      </w:r>
      <w:r>
        <w:rPr>
          <w:rFonts w:cs="Arial" w:ascii="Arial" w:hAnsi="Arial"/>
        </w:rPr>
        <w:t xml:space="preserve"> qualifica funzionale per le esigenze dell’area tecnico amministrativa centrale;</w:t>
      </w:r>
    </w:p>
    <w:p>
      <w:pPr>
        <w:pStyle w:val="Normal"/>
        <w:ind w:left="1418" w:right="-143" w:hanging="1134"/>
        <w:jc w:val="both"/>
        <w:rPr/>
      </w:pPr>
      <w:r>
        <w:rPr>
          <w:rFonts w:cs="Arial" w:ascii="Arial" w:hAnsi="Arial"/>
          <w:b/>
        </w:rPr>
        <w:t xml:space="preserve">VISTO </w:t>
        <w:tab/>
      </w:r>
      <w:r>
        <w:rPr>
          <w:rFonts w:cs="Arial" w:ascii="Arial" w:hAnsi="Arial"/>
        </w:rPr>
        <w:t>il D.D. in data 16/9/1999 con il quale sono state apportate alcune modifiche al succitato D.D. in data 4/11/1998;</w:t>
      </w:r>
    </w:p>
    <w:p>
      <w:pPr>
        <w:pStyle w:val="Normal"/>
        <w:ind w:left="1418" w:right="-143" w:hanging="1134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D.D. 31/12/2001 con il quale è stata approvata la graduatoria del concorso per il profilo professionale n° 3 di Assistente amministrativo della ex 6</w:t>
      </w:r>
      <w:r>
        <w:rPr>
          <w:rFonts w:cs="Arial" w:ascii="Arial" w:hAnsi="Arial"/>
          <w:vertAlign w:val="superscript"/>
        </w:rPr>
        <w:t>a</w:t>
      </w:r>
      <w:r>
        <w:rPr>
          <w:rFonts w:cs="Arial" w:ascii="Arial" w:hAnsi="Arial"/>
        </w:rPr>
        <w:t xml:space="preserve"> qualifica funzionale per le esigenze dell’area tecnico amministrativa centrale;</w:t>
      </w:r>
    </w:p>
    <w:p>
      <w:pPr>
        <w:pStyle w:val="Normal"/>
        <w:ind w:left="1418" w:right="-143" w:hanging="1134"/>
        <w:jc w:val="both"/>
        <w:rPr/>
      </w:pP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ab/>
        <w:t>Il D.D. 04/10/2001 con il quale la Direzione Generale per il personale civile ha individuato i posti disponibili per il profilo professionale n° 3 di Assistente amministrativo della ex 6</w:t>
      </w:r>
      <w:r>
        <w:rPr>
          <w:rFonts w:cs="Arial" w:ascii="Arial" w:hAnsi="Arial"/>
          <w:vertAlign w:val="superscript"/>
        </w:rPr>
        <w:t>a</w:t>
      </w:r>
      <w:r>
        <w:rPr>
          <w:rFonts w:cs="Arial" w:ascii="Arial" w:hAnsi="Arial"/>
        </w:rPr>
        <w:t xml:space="preserve"> qualifica funzionale per la predetta area tecnico amministrativa centrale in misura pari a 607 unità;</w:t>
      </w:r>
    </w:p>
    <w:p>
      <w:pPr>
        <w:pStyle w:val="Normal"/>
        <w:ind w:left="1418" w:right="-143" w:hanging="1134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 xml:space="preserve">il foglio n° 913/CR/2002 in data 04/04/2002 con il quale Civilscuoladife ha comunicato che i candidati </w:t>
      </w:r>
      <w:r>
        <w:rPr>
          <w:rFonts w:cs="Arial" w:ascii="Arial" w:hAnsi="Arial"/>
          <w:b/>
        </w:rPr>
        <w:t>ANTONELLI Rossella e RAZZAUTI Franco</w:t>
      </w:r>
      <w:r>
        <w:rPr>
          <w:rFonts w:cs="Arial" w:ascii="Arial" w:hAnsi="Arial"/>
        </w:rPr>
        <w:t xml:space="preserve"> sono deceduti;</w:t>
      </w:r>
    </w:p>
    <w:p>
      <w:pPr>
        <w:pStyle w:val="Normal"/>
        <w:ind w:left="1418" w:right="-143" w:hanging="1134"/>
        <w:jc w:val="both"/>
        <w:rPr/>
      </w:pPr>
      <w:r>
        <w:rPr>
          <w:rFonts w:cs="Arial" w:ascii="Arial" w:hAnsi="Arial"/>
          <w:b/>
        </w:rPr>
        <w:t>CONSIDERATO</w:t>
        <w:tab/>
      </w:r>
      <w:r>
        <w:rPr>
          <w:rFonts w:cs="Arial" w:ascii="Arial" w:hAnsi="Arial"/>
        </w:rPr>
        <w:t xml:space="preserve">altresì che Civilscuoladife con il succitato foglio del 04/04/2002 ha comunicato che i candidati </w:t>
      </w:r>
      <w:r>
        <w:rPr>
          <w:rFonts w:cs="Arial" w:ascii="Arial" w:hAnsi="Arial"/>
          <w:b/>
        </w:rPr>
        <w:t>BIAMONTE Annamaria, CARANDENTE Elio, CECCHI Brunella, GIOSI Mauro, PALMA Anna Lucia, ROMAGNOLI Daniela e TERZONI Maurizia</w:t>
      </w:r>
      <w:r>
        <w:rPr>
          <w:rFonts w:cs="Arial" w:ascii="Arial" w:hAnsi="Arial"/>
        </w:rPr>
        <w:t xml:space="preserve"> non hanno sostenuto il colloquio finale del corso di riqualificazione;</w:t>
      </w:r>
    </w:p>
    <w:p>
      <w:pPr>
        <w:pStyle w:val="Normal"/>
        <w:ind w:left="1418" w:right="-143" w:hanging="1134"/>
        <w:jc w:val="both"/>
        <w:rPr/>
      </w:pPr>
      <w:r>
        <w:rPr>
          <w:rFonts w:cs="Arial" w:ascii="Arial" w:hAnsi="Arial"/>
          <w:b/>
        </w:rPr>
        <w:t>VISTA</w:t>
        <w:tab/>
      </w:r>
      <w:r>
        <w:rPr>
          <w:rFonts w:cs="Arial" w:ascii="Arial" w:hAnsi="Arial"/>
        </w:rPr>
        <w:t xml:space="preserve">la nota in data 07/02/2002 con la quale il candidato </w:t>
      </w:r>
      <w:r>
        <w:rPr>
          <w:rFonts w:cs="Arial" w:ascii="Arial" w:hAnsi="Arial"/>
          <w:b/>
        </w:rPr>
        <w:t>TOSCANELLI Luciana</w:t>
      </w:r>
      <w:r>
        <w:rPr>
          <w:rFonts w:cs="Arial" w:ascii="Arial" w:hAnsi="Arial"/>
        </w:rPr>
        <w:t xml:space="preserve"> ha dichiarato di rinunciare al corso-concorso sopra menzionato;</w:t>
      </w:r>
    </w:p>
    <w:p>
      <w:pPr>
        <w:pStyle w:val="Normal"/>
        <w:ind w:left="1418" w:right="-143" w:hanging="1134"/>
        <w:jc w:val="both"/>
        <w:rPr/>
      </w:pPr>
      <w:r>
        <w:rPr>
          <w:rFonts w:cs="Arial" w:ascii="Arial" w:hAnsi="Arial"/>
          <w:b/>
        </w:rPr>
        <w:t>CONSIDERATO</w:t>
        <w:tab/>
      </w:r>
      <w:r>
        <w:rPr>
          <w:rFonts w:cs="Arial" w:ascii="Arial" w:hAnsi="Arial"/>
        </w:rPr>
        <w:t xml:space="preserve">che i candidati </w:t>
      </w:r>
      <w:r>
        <w:rPr>
          <w:rFonts w:cs="Arial" w:ascii="Arial" w:hAnsi="Arial"/>
          <w:b/>
        </w:rPr>
        <w:t>AURELI Donatella, CICCARELLA Manlio e CONTI Francesca</w:t>
      </w:r>
      <w:r>
        <w:rPr>
          <w:rFonts w:cs="Arial" w:ascii="Arial" w:hAnsi="Arial"/>
        </w:rPr>
        <w:t>, in data 28/12/2001, hanno stipulato il contratto individuale di lavoro della ex 7</w:t>
      </w:r>
      <w:r>
        <w:rPr>
          <w:rFonts w:cs="Arial" w:ascii="Arial" w:hAnsi="Arial"/>
          <w:vertAlign w:val="superscript"/>
        </w:rPr>
        <w:t>a</w:t>
      </w:r>
      <w:r>
        <w:rPr>
          <w:rFonts w:cs="Arial" w:ascii="Arial" w:hAnsi="Arial"/>
        </w:rPr>
        <w:t xml:space="preserve"> qualifica funzionale;</w:t>
      </w:r>
    </w:p>
    <w:p>
      <w:pPr>
        <w:pStyle w:val="Normal"/>
        <w:ind w:left="1418" w:right="-143" w:hanging="1134"/>
        <w:jc w:val="both"/>
        <w:rPr/>
      </w:pPr>
      <w:r>
        <w:rPr>
          <w:rFonts w:cs="Arial" w:ascii="Arial" w:hAnsi="Arial"/>
          <w:b/>
        </w:rPr>
        <w:t>RITENUTA</w:t>
        <w:tab/>
      </w:r>
      <w:r>
        <w:rPr>
          <w:rFonts w:cs="Arial" w:ascii="Arial" w:hAnsi="Arial"/>
        </w:rPr>
        <w:t>pertanto, la necessità di provvedere all’esclusione dei sopracitati candidati dal corso-concorso in questione;</w:t>
      </w:r>
    </w:p>
    <w:p>
      <w:pPr>
        <w:pStyle w:val="Heading5"/>
        <w:ind w:left="1418" w:right="-143" w:hanging="1134"/>
        <w:rPr/>
      </w:pPr>
      <w:r>
        <w:rPr/>
        <w:t>VISTE</w:t>
        <w:tab/>
      </w:r>
      <w:r>
        <w:rPr>
          <w:b w:val="false"/>
        </w:rPr>
        <w:t xml:space="preserve">la nota n° 92841 del 19/10/2001 e le note s.n. del 18/12/2001, 21/02/2002 e 22/04/2002 della Direzione Generale per il personale civile, con le quali i candidati </w:t>
      </w:r>
      <w:r>
        <w:rPr/>
        <w:t>FIACCO Mario, BALCHESINI Silvana, MURACA Patrizio, CONSOLI Pasqualina e MENTUCCIA Anna Maria</w:t>
      </w:r>
      <w:r>
        <w:rPr>
          <w:b w:val="false"/>
        </w:rPr>
        <w:t xml:space="preserve"> sono stati ammessi “con riserva” a sostenere il colloquio finale del corso di riqualificazione per il profilo professionale n° 3 di assistente amministrativo della ex 6</w:t>
      </w:r>
      <w:r>
        <w:rPr>
          <w:b w:val="false"/>
          <w:vertAlign w:val="superscript"/>
        </w:rPr>
        <w:t>a</w:t>
      </w:r>
      <w:r>
        <w:rPr>
          <w:b w:val="false"/>
        </w:rPr>
        <w:t xml:space="preserve"> qualifica funzionale, in attesa di sentenza nel merito da parte degli organi giurisdizionali aditi dagli interessati;</w:t>
      </w:r>
    </w:p>
    <w:p>
      <w:pPr>
        <w:pStyle w:val="Normal"/>
        <w:ind w:left="1418" w:right="-143" w:hanging="1134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D. 12/10/2001 concernente la composizione della Commissione esaminatrice per l’esame finale del corso di riqualificazione;</w:t>
      </w:r>
    </w:p>
    <w:p>
      <w:pPr>
        <w:pStyle w:val="Normal"/>
        <w:ind w:left="1418" w:right="-143" w:hanging="1134"/>
        <w:jc w:val="both"/>
        <w:rPr/>
      </w:pPr>
      <w:r>
        <w:rPr>
          <w:rFonts w:cs="Arial" w:ascii="Arial" w:hAnsi="Arial"/>
          <w:b/>
        </w:rPr>
        <w:t>TENUTO CONTO</w:t>
        <w:tab/>
      </w:r>
      <w:r>
        <w:rPr>
          <w:rFonts w:cs="Arial" w:ascii="Arial" w:hAnsi="Arial"/>
        </w:rPr>
        <w:t>che detto corso di riqualificazione è stato espletato in unica sessione per tutti i candidati utilmente collocati nelle graduatorie dei corsi – concorsi per la ex 6</w:t>
      </w:r>
      <w:r>
        <w:rPr>
          <w:rFonts w:cs="Arial" w:ascii="Arial" w:hAnsi="Arial"/>
          <w:vertAlign w:val="superscript"/>
        </w:rPr>
        <w:t>a</w:t>
      </w:r>
      <w:r>
        <w:rPr>
          <w:rFonts w:cs="Arial" w:ascii="Arial" w:hAnsi="Arial"/>
        </w:rPr>
        <w:t xml:space="preserve"> qualifica funzionale;</w:t>
      </w:r>
    </w:p>
    <w:p>
      <w:pPr>
        <w:pStyle w:val="Normal"/>
        <w:ind w:left="1418" w:right="-143" w:hanging="1134"/>
        <w:jc w:val="both"/>
        <w:rPr/>
      </w:pPr>
      <w:r>
        <w:rPr>
          <w:rFonts w:cs="Arial" w:ascii="Arial" w:hAnsi="Arial"/>
          <w:b/>
        </w:rPr>
        <w:t>VISTI</w:t>
        <w:tab/>
      </w:r>
      <w:r>
        <w:rPr>
          <w:rFonts w:cs="Arial" w:ascii="Arial" w:hAnsi="Arial"/>
        </w:rPr>
        <w:t>i verbali redatti dalla suddetta Commissione;</w:t>
      </w:r>
    </w:p>
    <w:p>
      <w:pPr>
        <w:pStyle w:val="Normal"/>
        <w:ind w:left="1560" w:right="-143" w:hanging="993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560" w:right="-143" w:hanging="993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1560" w:right="-143" w:hanging="993"/>
        <w:rPr>
          <w:rFonts w:ascii="Arial" w:hAnsi="Arial" w:cs="Arial"/>
        </w:rPr>
      </w:pPr>
      <w:r>
        <w:rPr>
          <w:rFonts w:cs="Arial" w:ascii="Arial" w:hAnsi="Arial"/>
        </w:rPr>
        <w:t>DECRETA</w:t>
      </w:r>
    </w:p>
    <w:p>
      <w:pPr>
        <w:pStyle w:val="Heading6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Articolo 1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819"/>
          <w:tab w:val="clear" w:pos="9638"/>
        </w:tabs>
        <w:ind w:left="142" w:firstLine="425"/>
        <w:jc w:val="both"/>
        <w:rPr/>
      </w:pPr>
      <w:r>
        <w:rPr>
          <w:rFonts w:cs="Arial" w:ascii="Arial" w:hAnsi="Arial"/>
        </w:rPr>
        <w:t xml:space="preserve">Per i motivi di cui alle premesse i candidati </w:t>
      </w:r>
      <w:r>
        <w:rPr>
          <w:rFonts w:cs="Arial" w:ascii="Arial" w:hAnsi="Arial"/>
          <w:b/>
        </w:rPr>
        <w:t xml:space="preserve">ANTONELLI Rossella, AURELI Donatella, BIAMONTE Annamaria, CARANDENTE Elio, CECCHI Brunella, CICCARELLA Manlio, CONTI Francesca, GIOSI Mauro, PALMA Anna Lucia, RAZZAUTI Franco, ROMAGNOLI Daniela, TERZONI Maurizia e TOSCANELLI Luciana </w:t>
      </w:r>
      <w:r>
        <w:rPr>
          <w:rFonts w:cs="Arial" w:ascii="Arial" w:hAnsi="Arial"/>
        </w:rPr>
        <w:t>sono esclusi dal corso-concorso di cui trattasi.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560" w:right="-143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right="-143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icolo 2</w:t>
      </w:r>
    </w:p>
    <w:p>
      <w:pPr>
        <w:pStyle w:val="Normal"/>
        <w:ind w:left="1560" w:right="-143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right="-143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right="-143" w:firstLine="425"/>
        <w:rPr/>
      </w:pPr>
      <w:r>
        <w:rPr>
          <w:rFonts w:cs="Arial" w:ascii="Arial" w:hAnsi="Arial"/>
        </w:rPr>
        <w:t>In relazione ai risultati scaturiti dai verbali della Commissione esaminatrice, tenuto conto del D.D. 31/12/2001, del precedente articolo 1 e dei titoli di preferenza posseduti dagli interessati, viene formulata la seguente graduatoria finale relativa al corso – concorso a 607 posti per il profilo professionale n° 3 di Assistente amministrativo della ex 6</w:t>
      </w:r>
      <w:r>
        <w:rPr>
          <w:rFonts w:cs="Arial" w:ascii="Arial" w:hAnsi="Arial"/>
          <w:vertAlign w:val="superscript"/>
        </w:rPr>
        <w:t>a</w:t>
      </w:r>
      <w:r>
        <w:rPr>
          <w:rFonts w:cs="Arial" w:ascii="Arial" w:hAnsi="Arial"/>
        </w:rPr>
        <w:t xml:space="preserve"> qualifica funzionale indetto per le esigenze dell’area tecnico amministrativa centrale :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1415"/>
        <w:gridCol w:w="1843"/>
        <w:gridCol w:w="850"/>
        <w:gridCol w:w="1276"/>
        <w:gridCol w:w="992"/>
        <w:gridCol w:w="1418"/>
        <w:gridCol w:w="2126"/>
        <w:gridCol w:w="2126"/>
        <w:gridCol w:w="2126"/>
      </w:tblGrid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jc w:val="center"/>
              <w:rPr>
                <w:sz w:val="16"/>
              </w:rPr>
            </w:pPr>
            <w:r>
              <w:rPr>
                <w:sz w:val="16"/>
              </w:rPr>
              <w:t>ORD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COGNOM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  <w:t>NOM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  <w:t>D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  <w:t>NASCIT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lineRule="auto" w:line="240"/>
              <w:rPr/>
            </w:pPr>
            <w:r>
              <w:rPr/>
              <w:t>PROVA</w:t>
            </w:r>
          </w:p>
          <w:p>
            <w:pPr>
              <w:pStyle w:val="Heading9"/>
              <w:rPr/>
            </w:pPr>
            <w:r>
              <w:rPr/>
              <w:t>SELETTIVA 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I DI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RVIZI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22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</w:r>
          </w:p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  <w:t>VOTO</w:t>
            </w:r>
          </w:p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  <w:t>CORS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22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</w:r>
          </w:p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  <w:t>PUNTEGGIO</w:t>
            </w:r>
          </w:p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  <w:t>FIN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22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</w:r>
          </w:p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  <w:t>TITOLI PREFERENZA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</w:r>
          </w:p>
        </w:tc>
      </w:tr>
      <w:tr>
        <w:trPr>
          <w:trHeight w:val="786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EMARTI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A MADDALE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1/03/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8,00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per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Orfano caduto per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721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IBERTAZZ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STEFAN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1/08/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8,00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per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iglio invalido di guerra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civile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</w:r>
          </w:p>
        </w:tc>
      </w:tr>
      <w:tr>
        <w:trPr>
          <w:trHeight w:val="561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AP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NEL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3/07/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8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per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iglio invalido per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BRUNOR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NUE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/11/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8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per servizio Lodevole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BALCHESI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A BERNARDET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0/06/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8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per servizio Lodevole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APPABIANC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IUSEPPI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2/02/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8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per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556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ICCAGLIO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GHERI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8/09/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8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per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BUCET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A ROSAR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1/03/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8,00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Orfano di guerra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531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AUGN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ILIA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6/01/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8,00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Orfano caduto per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SANTULL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ROSSEL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5/05/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8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Orfano caduto per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588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NARDUZZ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STEFAN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3/04/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8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iglio invalido di guerra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APOCC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ANIE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2/05/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8,00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iglio invalido di guerra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561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TEDESC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NNA MAR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8/12/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8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iglio invalido per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42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NITT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S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3/07/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8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iglio invalido per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I COL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UID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4/01/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8,00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 figli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civile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SETACCIOL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ENRIC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7/05/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8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9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RECC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IANNI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3/01/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8,00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RAM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NNA MAR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5/06/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8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ZZILL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A P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1/03/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8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BERNABE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CELL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8/10/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8,00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NUTRICAT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ABRIEL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5/05/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8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VIRGILI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SANDR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8/05/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8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IANNIC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NTONEL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1/01/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8,00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ALLAOR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ROS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9/03/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8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BURCHIELL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S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6/04/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8,00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'APIC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NNA MAR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5/07/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8,00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ORGANT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A TERES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5/06/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8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I BAR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AROSAR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1/05/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8,00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RIZZ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IREL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/01/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8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SIMONELL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NNA MAR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5/09/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8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SANGIORG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A CAR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8/05/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8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AZ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NNA MAR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7/09/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8,00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ENT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ATRIZ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6/06/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8,00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'ORTO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I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7/02/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8,00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VISCONT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RUGGER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2/01/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8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BUCC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ELE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5/02/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7,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per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ASTOR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A ANTONIET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1/04/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7,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per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4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ZZETT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SERGI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9/09/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7,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Orfano di guerra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8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AMBACORT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LAR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0/07/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7,66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Orfano di guerra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ROLL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ELIA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6/03/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7,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Orfano caduto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47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GRASS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NTONEL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4/05/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7,66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Orfano caduto per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EVANGELIST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SSIM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/03/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7,66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Orfano caduto per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481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EDERIC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A TERES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8/11/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7,66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Orfano caduto per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SCALO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NTON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8/03/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7,66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Orfano caduto per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E IORI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TEODORI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4/02/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7,66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Orfano caduto per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AMBADOR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UELF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2/11/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7,66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iglio invalido di guerra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ETROCCH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ATRIZ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6/05/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7,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iglio invalido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9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E ROS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RI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5/01/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7,66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iglio invalido per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ITRIC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NGE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4/03/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7,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ARI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IUL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8/12/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7,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42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ICHER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NNAMAR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7/04/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7,66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RASS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RI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9/10/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7,66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52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SC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SABEL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/10/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7,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a civile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IOE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IR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1/04/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7,66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ANFA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AOL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4/09/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360" w:right="222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360" w:right="222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7,66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right="222" w:hanging="36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QUATTROCCH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ERCED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9/05/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360" w:right="222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360" w:right="222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7,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right="222" w:hanging="36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BATTIST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SIMONET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6/11/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360" w:right="222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360" w:right="222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7,66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right="222" w:hanging="36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ARLETT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A ANTON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2/03/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360" w:right="222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360" w:right="222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7,66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right="222" w:hanging="36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UID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VALER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3/12/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360" w:right="222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360" w:right="222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7,66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right="222" w:hanging="36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ALL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BIANC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9/11/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360" w:right="222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360" w:right="222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7,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right="222" w:hanging="36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SUBISSAT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ANIE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3/06/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360" w:right="222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360" w:right="222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7,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right="222" w:hanging="36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SILVESTR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I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5/03/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360" w:right="222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360" w:right="222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7,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right="222" w:hanging="36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ERCOGLIAN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ESIR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5/05/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360" w:right="222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360" w:right="222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7,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right="222" w:hanging="36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1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BISCOSS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AR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6/05/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360" w:right="222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360" w:right="222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7,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right="222" w:hanging="36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ONAT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NNA MAR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2/11/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360" w:right="222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360" w:right="222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7,66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right="222" w:hanging="36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6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TERZ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ELVIR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8/09/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360" w:right="222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360" w:right="222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7,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right="222" w:hanging="36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I NICOL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CELL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2/02/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360" w:right="222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360" w:right="222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7,66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right="222" w:hanging="36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SALMER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IOVANNA PATRIZ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3/05/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360" w:right="222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360" w:right="222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7,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right="222" w:hanging="36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I NICOL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ABRIEL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6/10/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360" w:right="222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360" w:right="222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7,66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right="222" w:hanging="36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UG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ENRICHET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8/12/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360" w:right="222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360" w:right="222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7,66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right="222" w:hanging="36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N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VALER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4/07/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360" w:right="222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360" w:right="222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7,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right="222" w:hanging="36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RAPARELL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NNA MAR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5/12/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360" w:right="222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360" w:right="222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7,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right="222" w:hanging="36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ARDILL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ENRIC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5/06/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360" w:right="222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360" w:right="222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7,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right="222" w:hanging="36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LBANES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A ANNUNZIA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4/03/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360" w:right="222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360" w:right="222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7,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right="222" w:hanging="36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APRIAT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SSIM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3/12/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360" w:right="222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360" w:right="222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7,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right="222" w:hanging="36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per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32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STRANGEL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BRU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4/04/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60" w:right="222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60" w:right="222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7,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Orfano caduto per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ICCICHE'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ROS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5/03/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360" w:right="222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360" w:right="222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7,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right="222" w:hanging="36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RAS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VINCENZ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0/04/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360" w:right="222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360" w:right="222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7,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right="222" w:hanging="36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ROSSET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A SIBIL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1/12/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360" w:right="222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360" w:right="222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7,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right="222" w:hanging="36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BORZ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AO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8/04/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360" w:right="222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360" w:right="222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7,50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right="222" w:hanging="36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ABRIEL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ILD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8/11/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360" w:right="222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360" w:right="222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7,50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right="222" w:hanging="36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ARUS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IOVAN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7/10/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360" w:right="222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360" w:right="222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7,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right="222" w:hanging="36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NZ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NNA MAR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6/12/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360" w:right="222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360" w:right="222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7,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right="222" w:hanging="36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ANTU'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INZ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1/07/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360" w:right="222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360" w:right="222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7,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right="222" w:hanging="36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SANTOR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DDALENA RI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2/08/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360" w:right="222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360" w:right="222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7,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right="222" w:hanging="36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INAT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DDALE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4/11/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360" w:right="222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360" w:right="222" w:hanging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7,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right="222" w:hanging="36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SELL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RISTI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9/07/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7,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civile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BIANCH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LAUD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9/12/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7,5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TARTAGL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SIMONET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1/01/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7,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SCOTT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ANIELA MAR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5/10/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7,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ORS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A RI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/10/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7,50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ICCO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REDA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7/02/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7,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IGNALOS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A GRAZ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8/08/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7,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UGLIETT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ILIA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5/01/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7,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51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ASCIOL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AR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5/04/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7,33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per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iglio invalido di guerra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ORESCHI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LESSANDR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8/04/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7,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per di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civile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62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I PASQUAL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NGEL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0/02/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7,33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per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NDRI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ROBER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5/05/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.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7.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Orfano di guerra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ASPAR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SILVA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2/04/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.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7.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Orfano caduto per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ERVOLIN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IANPAO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8/06/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.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7.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Orfano caduto per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1158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ORAN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IROLAM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2/11/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7,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iglio invalido di guerra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E SANCTI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IOVANN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5/10/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7,33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iglio di invalido per fatto di guerra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civile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ETRONELL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NTONI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6/10/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7,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OLLAR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A CRISTI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5/06/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7,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ADOLIN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ATRIZ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4/05/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.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7.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civile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SAVIOL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RANCESC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7/05/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7,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civile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E MENEG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LESSANDR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2/12/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.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7.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UR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SIMO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6/02/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7,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SAVI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SIMONEL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6/01/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7,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TI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ELISABET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5/07/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7,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ULIZ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VLADIMIR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8/01/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7,33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IN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ILIA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8/12/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7,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ABRO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UMBER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5/11/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7,33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IGLIN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IA MAR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7/07/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7,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I BAR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NDRE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2/08/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7,33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ONAT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DDALE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7/07/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7,33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ALL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ELVIR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1/02/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7,33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ROCIANELL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IULIA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8/02/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7,33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IOR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NI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0/12/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7,33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HIOVELL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NGE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0/09/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7,33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RENZA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RISTINA PAO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5/11/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7,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ANCIULL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1/07/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7,33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IBERTAZZ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ROBER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6/01/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7,33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VERDERAM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GHERI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7/12/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7,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ZAMPI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SSIM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4/04/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7,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BOSCOL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OSCA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1/11/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7,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ASIELL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IREL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4/11/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7,33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ERO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N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1/06/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7,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401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ALASS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NNA MAR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6/10/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7,33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I FELIC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6/05/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7,16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per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Orfano caduto per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SALZAN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INZ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9/11/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7,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per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MBARD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AR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8/03/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7,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per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42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CO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SILI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2/09/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7,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Orfano di guerra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STRAMACCIO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ROBER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5/03/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7,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iglio invalido guerra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BRUNETT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RINALD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1/06/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7,16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TROMBETT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IOVAN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0/01/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7,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UCIA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UCIA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7/11/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7,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AL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ELISABET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7/07/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7,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EL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NNA RI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1/08/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7,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civile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BIFFARIN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REDA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/03/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7,16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ARRAN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NNA MAR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8/06/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7,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541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ACURR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REDA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2/05/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7,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ROMAGNOL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A GIUL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6/08/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7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per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iglio invalido per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oniuge non risposato di caduto per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ALUMB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LFONS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2/06/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7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per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VIA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SAN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7/08/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7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per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DETT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NNA MAR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2/12/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7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Orfano di guerra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IN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AUS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9/08/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7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Orfano di caduto per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SCIAR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ELEONOR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8/05/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7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iglio invalido guerra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E FABRITII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A ROSAR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2/09/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7,00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VINCENT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RANC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6/05/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7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SANTARELL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UCIAN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0/08/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7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ICCI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REDA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4/01/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7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civile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EDA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ROSET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9/08/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7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civile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3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SPAGNOL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DRIA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3/08/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7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civile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SANTOR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SALVATORE ANGELO G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0/02/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7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IGNATAR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SIMONET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7/04/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7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IAMMATTE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N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7/04/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7,00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GNIFIC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ICHEL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1/12/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7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'AGOSTIN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AR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8/10/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7,00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GNAZZIT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ROSAR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4/03/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7,00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OSTANZ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SALVATOR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1/04/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7,00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ATRIARC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D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/07/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7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QUAGLIOZZI BIRILL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AO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8/11/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7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SCIAMB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NNA PAO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9/09/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7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IERANGEL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ATRIZ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6/08/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7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BBA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NTONI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1/07/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7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IRIBELL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NGEL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8/12/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7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ICCOLI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6/10/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7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ZZ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GIN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1/01/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7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civile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USCIAN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NNA MAR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6/07/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7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GISTR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ANIL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/12/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7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U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NERI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4/09/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7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UAGNETT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ROSA MAR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4/06/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7,00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OR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ONATEL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8/11/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7,00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BONANZING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IOVAN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8/04/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7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IETRACATELL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6/04/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7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ENOVES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/04/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7,00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BARBISA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EL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4/07/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7,00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ROMAN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RI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8/01/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7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TODI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ATRIZ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8/01/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7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OSU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DA GIOVAN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7/07/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7,00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ETT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IUSEPPI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6/11/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7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OLMED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ANIE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3/03/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7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VERNUCCIO PERFETT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BEATRIC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3/03/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7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ORELL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A CRISTI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3/01/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7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UNGH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ATRIZ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3/11/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7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SER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AO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2/07/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7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ABR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RM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2/03/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6,83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Orfano di guerra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42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PICELL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SILVA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1/09/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6,8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Orfano di guerra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1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ONTANAR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A LAUR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1/05/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6,8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Orfano di guerra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AGANI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BARBAR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9/09/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6,8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Orfano di guerra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BRENGOL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ICHEL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3/04/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6,8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Orfano caduto per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IUF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ASQUAL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7/04/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6,8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civile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OL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AUR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5/08/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6,83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BLAS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BRU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6/01/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6,83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4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ATI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ILIPP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8/06/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6,83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TTEUCC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AO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/07/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6,8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ABRIZ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AO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8/12/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6,83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A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RANC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3/10/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6,8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TOPP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DRI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7/05/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6,83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R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NNA RI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5/11/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6,8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ESCATOR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BIANCA MAR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4/02/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6,8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SCARPELLI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NNA MAR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8/10/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6,8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ASIELL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ROSALB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5/06/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6,83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ONSIGNOR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UC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1/09/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6,8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15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BRACC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IER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/06/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6,8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AGLIARD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IUSEPPI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9/04/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6,83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RIMAVER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9/05/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6,8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civile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STORT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/12/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6,8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AZI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8/06/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6,83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ZOCC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AO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1/06/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6,8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UCCIARD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A ANTONIET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7/04/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6,83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2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IGNACC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AOL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3/02/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6,8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BUCCOLIER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RANC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6/08/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8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6,66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per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iglio invalido per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ALLI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ONATEL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9/11/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6,66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ESPOSI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GOSTIN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/01/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8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6,66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3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ANDOLF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ICAE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0/07/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8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6,66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OF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STEFAN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2/09/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6,66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NGELI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IOVANN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4/11/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8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6,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REGO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TERES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9/07/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8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6,66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A CESA IN MARSIL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ELISABET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1/06/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6,66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ANG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NTONEL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/10/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6,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TTE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ATRIZ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4/07/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8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6,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ALLO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RET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4/12/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8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6,66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UGL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8/02/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8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6,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ASAL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ROBER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9/07/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8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6,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ANDID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NGEL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/05/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8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6,66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TERRINO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TAL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2/11/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8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6,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EUTICCHI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ROMAN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1/08/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6,66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11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BBER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NNA MAR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4/06/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6,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BENEDETT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URIZI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/01/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6,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per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ORRADI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NAD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1/01/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6,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per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civile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E STEFANI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IUSEPPI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7/03/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6,50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per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ACAV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IOVANN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1/02/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6,50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per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ARVIGN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IND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6/06/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6,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Orfano di guerra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RANCOLIN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ELICIA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5/01/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6,50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iglio invalido per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OLENDI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IOVANN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6/11/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6,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ilitare volontario FF.AA.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6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RESTI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ATRIZ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2/11/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6,50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ALDAR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UCIA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5/08/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6,50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E CICC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SERGI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1/03/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6,50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ZANC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A MICHE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2/12/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6,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BONANNI PANETT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IA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3/09/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6,50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BATTAGL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ROBER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6/11/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6,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AGA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ELI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6/02/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6,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civile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EO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A CRISTI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4/07/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6,50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EN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SIMO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6/07/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6,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OTESTI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OMENIC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5/09/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6,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BBA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ROBER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8/06/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6,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ARRU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LAUDI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7/03/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6,50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RINALD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ICHEL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5/01/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6,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ACOROSS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ANIE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1/08/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6,50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ETRI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LARA FILOME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3/08/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6,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ETRI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NTONI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5/12/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6,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EUSEB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LEMENTI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7/10/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6,50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UGLIES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NGELO RAFFAEL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5/09/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6,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61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VERRUSI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NNA MAR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7/02/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6,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EL GRAND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IVI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8/03/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6,33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per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iglio invalido per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42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ANTOZZ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UIG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7/12/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6,33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per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ILL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IANFRANC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2/11/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6,33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per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VELL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A ROSAR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3/03/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6,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per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ONDI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GHERI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5/10/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6,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per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IARMIELL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NTONIET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0/01/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6,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Orfano di guerra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LESSANDR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NTONIET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5/12/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6,33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oniuge non risposato di caduto guerra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BALD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NTONEL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5/01/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6,33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GNIFIC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IC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/08/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8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6,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ZUMBAI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SON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6/04/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6,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ERNIGL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ONATEL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1/01/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6,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TAMANT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IREL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8/02/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6,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BALDUCC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UCI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4/03/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8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6,33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ODAR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NNA RI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7/03/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6,33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2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OSS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A ADELE L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3/01/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6,33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ANETT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UIGI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5/12/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6,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NOR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SANDR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2/05/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6,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INOTT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OMENIC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5/01/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6,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IRR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7/08/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6,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EMM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LESSANDRI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1/12/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6,33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LL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ROMA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7/08/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6,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TRIFELL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ABRIEL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2/10/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8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6,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2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ICARD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ELVIR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/08/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6,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ERRANTE PELUS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REN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6/03/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6,16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per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ERRIQUEZ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NNA ROSAR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9/04/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6,16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per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ARD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AUR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4/12/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6,16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I BERNARDINI IN GIOMBETT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EMM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8/01/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8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6,16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AVO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AUR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9/09/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8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6,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OVACEUSZA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UIS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6/04/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6,16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I TEODOR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LESSANDR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7/10/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8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6,16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TASS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A GRAZ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8/10/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6,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IST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RISTI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3/08/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6,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ORETT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AO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2/06/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8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6,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ELUSS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NTONIET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1/09/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6,16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SPI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RANCA MAR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6/10/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8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6,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SEIDIT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MAL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0/12/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8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6,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E ME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N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1/10/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8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6,16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ELO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A TERES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6/01/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8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6,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INUZZA FERRIGN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ONATEL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3/10/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6,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SCAMPORRIN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NNA ANTONIET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5/01/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6,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ALLESCH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SSIM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2/01/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6,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A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ENRIC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8/02/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8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6,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ACETT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ER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8/05/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6,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USC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ROBER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1/01/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8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6,16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NICCOLUCC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GIN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9/04/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8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6,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'ORTENZ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ROSALB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8/09/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8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6,16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E MATT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7/02/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8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6,00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per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AGNAZZ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NTONIO GIUSEPP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/09/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8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6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Orfano di guerra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5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41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TICHECCH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TIZIA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2/12/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6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iglio invalido guerra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'APRIL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A DOMENIC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7/11/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6,00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iglio invalido di guerra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civile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ILE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1/02/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6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iglio invalido guerra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VISO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NNAMAR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1/02/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6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iglio invalido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AMMARAN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A ROSAR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1/10/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6,00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ARI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LESSANDR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2/07/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6,00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N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VEL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6/03/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6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ORERA IN MICHEL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EL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8/04/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6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MBROSI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GHERI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8/10/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6,00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RULLA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ANIL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4/12/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6,00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IETROSANT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SON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6/07/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6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VENTUR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ROSAN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4/08/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6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ICCO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STEFAN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8/03/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6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SEBASTIANELL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I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3/02/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6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ROIETTO MONTA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ATRIZ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7/04/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6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OMP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ENEROS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1/03/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6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'UFFIZI CALABRO’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NNI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8/06/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6,00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ASADE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A PAO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8/07/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8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6,00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36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ESSA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ROCIFISS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4/06/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5,8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per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ERNIGL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TAMAR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6/03/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8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5,8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per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56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ENTILOTT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CHILL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2/11/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5,83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per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civile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ELA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ILIA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2/11/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8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5,8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per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ORLANDUCC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REN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4/02/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5,8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Orfano di guerra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MA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RANCESC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8/03/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5,83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Orfano caduto per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IUFFRID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ARMELI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5/01/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5,8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Orfano caduto per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UGLIS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IUSEPPI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9/09/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8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5,8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civile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IC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A ROSEL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8/09/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5,8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I GENOV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ROSAN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/02/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5,83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BANCHETT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LESSANDR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8/10/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8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5,8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ICCIULL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IUSEPP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8/02/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5,8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IOVINAZZ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GHERI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4/09/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5,83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UCCIN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ANIE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6/05/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8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5,8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SANT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IOVANN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4/09/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8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5,8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AV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AETA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5/07/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5,83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TOST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NNA MAR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2/07/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5,8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ARAMANIC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TTILI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4/07/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8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5,8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INARD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ROSAR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1/01/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8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5,8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AER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GHERI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2/05/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7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5,66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per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2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IUCC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ROS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2/08/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5,66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per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E SALV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AUR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9/01/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5,66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RAN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EL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7/10/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5,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VERDI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EDD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6/12/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8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5,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AOLIN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ARME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3/07/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5,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RUGGIER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A ROSAR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7/03/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5,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 BELL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RET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7/01/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8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5,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OLELL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IOVANN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/04/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7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5,66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ANELL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SABI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4/05/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5,66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SPORTELL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REN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4/12/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5,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Orfano caduto per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oniuge non risposato caduto per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OSTIL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DRIA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7/06/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5,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Orfano caduto per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19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AMIA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N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6/11/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5,50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ACIOTT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NGEL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1/07/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5,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E IACOBI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RANC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9/12/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5,50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civile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SCARPA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N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8/03/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5,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NEMO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AO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7/05/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5,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ROSS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IER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4/08/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5,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OSTANZ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INZ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1/08/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5,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BEVILACQU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ANIE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2/07/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8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5,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RANIER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BRUN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5/03/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5,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E PAOLI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DRIAN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5/10/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5,50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NTICOLI BORZ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OSTANTIN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8/12/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8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5,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per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civile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IUMMO IN CER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IUSEPPI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2/05/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5,33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ELLIZZO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IREL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7/07/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5,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A ROCC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NTONIET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4/01/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5,33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ONTREMOLES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3/06/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5,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RALL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A GRAZ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2/07/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5,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78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AZZI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AR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4/09/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5,33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BAMBIN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CELL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7/06/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5,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iglio invalido di guerra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BRUN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NNA RI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/07/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5,16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iglio invalido per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VERDICCHI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UC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8/07/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5,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BISOG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A P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7/07/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5,16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civile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TADDE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ONATEL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4/02/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5,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ELLA PORT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SIMO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2/10/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5,16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SACC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A GRAZ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5/06/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8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5,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IPOLLAR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VALER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6/08/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5,16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I GIANNANTONI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N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3/07/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5,16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SALOMO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ONCET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4/09/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7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5,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NGIOLI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NTONI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8/11/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5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per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IANNI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ELVIR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4/01/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5,00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Orfano caduto per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35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IERI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C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5/04/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5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AMPOL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IREL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3/03/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5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91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ALOMBELL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UR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5/06/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5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ALABRES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UIG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8/04/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5,00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BABBUCC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N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2/01/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8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5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E GIOVAN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ATRIZ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3/10/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5,00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ROSS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GHERI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8/08/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5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civile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RUSS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A GRAZ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7/01/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5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UDOVIC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NAD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4/01/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5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ELIC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NNA MAR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6/04/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5,00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RASSELL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9/10/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5,00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NCI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LAUD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7/03/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5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RIALES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UCIA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2/10/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5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VENTUR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ZAIR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9/06/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8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5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PPOLIT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UIG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1/01/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7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4,83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per di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ENOVES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SABEL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3/03/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4,83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IARRAVAN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NTONEL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3/07/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4,83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CHEGIAN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ERNES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3/12/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8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4,8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IREDD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/09/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4,8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BORGHES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RI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2/06/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4,8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ZZO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IREL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5/02/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4,8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LUIG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VEL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/11/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4,83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ZATTO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A LAUR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3/03/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7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4,8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ORGUCC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ROBER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1/01/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7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4,83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ERRAR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IANFRANC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9/05/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4,66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per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iglio invalido di guerra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iglio invalido per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42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SGRECC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ANIE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0/10/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4,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EMILI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7/04/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4,66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ORCAR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ATRIZ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/04/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4,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STEFA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AETA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0/05/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8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4,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78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UID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VI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4/06/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8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4,66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OPPI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A FRANC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8/05/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4,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per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iglio invalido per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30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AMIC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BIANC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6/02/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4,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per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TICHECCH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EMANUE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2/12/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4,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iglio invalido guerra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BARUFFI IN CONSOL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ANIE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1/03/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4,50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civile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NSUET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IUL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8/06/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4,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ORGILL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AR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/09/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4,50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TACER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STEFAN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4/09/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8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4,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ECCARELL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AR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2/09/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4,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ASCAL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IUSEPP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1/04/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4,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38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SANTI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ERNES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1/09/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4,50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BONIZI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IAN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6/08/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4,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TIN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IOVAN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/07/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4,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19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RUFI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RENA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7/10/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4,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TINOR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IANFRANC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2/10/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4,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Orfano di guerra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IARDI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A CRISTI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3/05/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4,33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I LORENZ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CELL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7/10/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4,33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EMIL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STEFAN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/07/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4,33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ilitare volontario FF.AA.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BERENZO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ONIC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1/01/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4,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I PAOL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AO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4/11/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4,33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'ALU'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DRIA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3/08/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4,33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TEGET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RAZ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5/02/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4,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RIPESI LUCCHETT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N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4/07/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8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4,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per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iglio invalido guerra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AZZAR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.GABRIEL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2/03/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4,16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Orfano di guerra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MBASTAR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SIMONET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8/10/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4,16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OCCHIO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A TERES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1/09/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4,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ICCAR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ENZ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6/07/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4,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BURGI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ARME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7/12/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4,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55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ZOCCH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N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9/12/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4,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'ANGEL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VALER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6/11/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4,00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iglio invalido per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ANT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IORIS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2/04/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4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ONT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IGLIO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1/04/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4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QUAD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OMENIC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9/10/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4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AGG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VARIS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/01/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4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civile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ILIPPO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TIZIA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2/08/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4,00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VENTR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NNA MAR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7/03/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3,8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Orfano caduto per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EDERIC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NNAMAR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5/02/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8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3,83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Orfano caduto per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ETRI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LESSANDR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2/05/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3,8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civile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E SANTI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ID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1/02/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3,83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E LUC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A LAUR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1/05/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3,83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BERARD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UCIA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7/12/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8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3,8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ECCO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GIN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6/03/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3,8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'ANTO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/03/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3,83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civile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ENEVOI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SUSAN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3/11/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3,83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AHI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DEL ANTONI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9/02/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8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3,83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INUCC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NNAMAR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7/07/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7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3,8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CHILL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IUSEPPI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6/03/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3,8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ORTUNA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RICCARDI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6/06/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3,66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per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iglio invalido per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ELLEGRI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SIMON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7/01/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8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3,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per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ELLI MUT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A P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7/05/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3,66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ALMIER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ILOME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9/04/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3,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SALE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ATRIZ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1/12/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3,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IERIMARCH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NTONI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3/02/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3,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E CURTI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RI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5/05/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3,66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RIMICER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SABEL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/06/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3,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CETELL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ANIE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9/10/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3,66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ELLA FI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EMMA GRAZ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1/08/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3,66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SALVAT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4/11/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8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3,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IGNOG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DRIA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8/06/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8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3,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VACCARELL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SALVATOR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6/09/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3,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per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ELL'ARM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NTONEL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7/04/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3,50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NCI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S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5/06/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8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3,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 figli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civile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ORGANTI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SSIM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7/04/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7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3,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SAPORI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ANIE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7/09/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3,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ROJET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ARI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3/10/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3,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VERDECCH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REDA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2/01/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3,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IZZU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URIZI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5/09/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3,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ARISI PESCIARELL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AR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4/01/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3,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APOCC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AUR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6/12/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8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3,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NOBIL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OREST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2/08/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8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3,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37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I CAPRI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IUSEPP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1/04/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3,33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iglio invalido di guerra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I REMIGI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IOVANNI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1/01/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3,33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BRUN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NUE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7/05/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3,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API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ONATEL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9/08/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7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3,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civile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ICC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ROBER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/05/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3,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INARD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SIMONET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9/01/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3,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IUR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4/12/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3,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ILLARO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SAN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6/02/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8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3,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per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ARFOR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IANCARL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2/03/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3,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IONFRID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ELE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7/09/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3,16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RISAFULL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ONCET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5/05/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3,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1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ONTA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UIGI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4/03/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3,16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ORBANES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A P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8/10/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3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Orfano caduto per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SCANDIFFI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ICHEL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1/07/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3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CHES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NTONEL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9/10/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3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OLANSCH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I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3/03/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3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ACOVELL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UGUS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9/06/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3,00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CQUAR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DRIA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4/02/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3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ECO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A CRISTI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1/12/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3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ECCARELLI QUERC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AO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5/06/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3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ONTA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ELID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3/01/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3,00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EZZILL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NNA LUC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1/01/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3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RABETT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IANFRANC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3/03/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3,00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SABATI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SERGI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7/03/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2,8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iglio invalido guerra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ERI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UCIAN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2/08/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8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2,8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iglio invalido per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civile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NTONELL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ANIE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4/10/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2,8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USUMEC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AOLA MAR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3/08/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2,8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ONTINGELL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/09/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2,8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81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ONAN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1/10/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7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2,8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BOCCANER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ID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2/01/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2,83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ARAPELLES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EDOARD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8/11/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2,8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DAM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7/10/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2,8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RO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EV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6/02/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2,8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QUARANT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INEVR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1/08/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2,8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BORDO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STEFAN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6/06/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2,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Orfano per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AI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2/12/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2,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ASAROS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VA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4/10/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2,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UCIA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LAUD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3/03/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8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2,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APO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NNA MAR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7/10/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2,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VARTOL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ROSAN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7/12/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2,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HERUBI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MAL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6/09/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2,66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BELLUCC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ATRIC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1/05/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2,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ROSS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LARA MARIA ANTON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6/03/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2,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Orfano caduto per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HIASS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RNALD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9/02/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2,50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SALVETTI IN BAGNUL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2/05/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2,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SAL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ABRIZI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4/02/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2,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URE'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SALVATOR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2/10/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2,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ER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IANCARL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8/09/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2,50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RICC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ANIE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8/05/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2,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UCC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NGE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2/05/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2,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GALOTT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A GRAZ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4/09/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8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2,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'ALO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9/02/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8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2,33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I LUC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A GRAZ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9/12/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2,33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ASTIGLIEG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BARBAR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7/04/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2,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TORRIS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4/11/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2,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iglio invalido per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ORO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8/06/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2,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LORIS PIRA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ORIA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0/10/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2,16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OTT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NGE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1/01/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8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2,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A SAL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RAFFAE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2/06/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2,16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ZZO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ROBER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6/03/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8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2,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SEGNALI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TONINO FRANC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6/06/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8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2,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BRACO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IANFRANC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4/06/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2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per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iglio invalido fatto di guerra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civile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TICCO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NTONEL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6/11/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2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per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BABIN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O FRANC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4/05/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2,00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iglio invalido per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ETTOR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NGELA NICO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6/12/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2,00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VIAL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UIS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4/09/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2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GOSTI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ANIE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1/03/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2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civile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SIMONELL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TERES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/01/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2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BRUSC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A GRAZ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1/01/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8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2,00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E SANTI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IOREL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1/07/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2,00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STERBI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SSIM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1/10/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8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2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civile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BARO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ROSEL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2/04/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2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EL MOR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RENA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7/07/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2,00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ALABRES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RANCESC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/07/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2,00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SCUCCIMARR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ILIA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/12/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2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OCC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IOVANN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7/05/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1,8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TTAROCC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RANC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8/10/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8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1,8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78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I CAPRI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A CRISTI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3/02/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1,83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ESAR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STEFAN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5/03/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1,8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OLINO PALLAN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IANCAR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7/06/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1,8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RANAT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ROSSA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1/07/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1,66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per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E CAPRI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IOVAN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7/11/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7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1,66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BARBARES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ANIE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2/01/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7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1,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ONTUOR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N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/10/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1,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INGIO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NGEL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9/09/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1,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IT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UC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/04/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1,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ORATT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BRUN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3/01/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1,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AGNOTT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RANCESC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4/07/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1,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ACCIALUP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SIMONET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2/05/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1,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SCHIAVO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SALVATOR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6/07/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1,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ARIS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RANC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2/06/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8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1,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UOZZ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ONSIGL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1/06/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1,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TI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8/04/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1,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UP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WAND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1/01/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1,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LOTTERO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ONIC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8/03/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8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1,16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BRUG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LESSANDR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3/07/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8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1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URGOL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NNA MAR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5/04/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8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1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ARDO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ENZ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7/10/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8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1,00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ARD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SILVA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9/06/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0,8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LOTTERO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UIG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4/12/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8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0,66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ISOTT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RANCESC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3/09/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0,66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civile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AVARR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ROSET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1/06/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8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0,66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ASUL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IDIA VALENZ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4/04/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8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0,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RATI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ENZ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8/02/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0,33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MMO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IAMMET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6/08/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7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0,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AN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EMANUE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4/06/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7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0,16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OGL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CELL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/07/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0,00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per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EL LIT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IOVAN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/01/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0,00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per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NCI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INZ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1/08/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per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ROCCH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A CHIAR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1/12/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Orfano di guerra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40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VIZZAR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/06/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Orfano caduto per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civile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321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BIRTOL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/10/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iglio invalido di guerra 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ANNAVO'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INZ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7/03/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iglio invalido per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56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LESS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AUR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7/02/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iglio invalido per servizio Lodevole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38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ELLEGRIN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IOVAN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1/06/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iglio invalido per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BOTTICELL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RI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5/01/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TIEZZ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NNA RI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8/01/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TEDESC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AN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6/03/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BRACO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SABEL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6/05/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SCRIZZ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NGELA VINCENZ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1/06/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0,00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BBONDANZ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A LUIS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2/09/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ORREN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UC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1/10/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BRUSCH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VINCENZ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2/04/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0,00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ilitare volontario FF.AA.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OCC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MMACOLA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3/02/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BELLINZA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NTONEL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5/12/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ARUS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ATRIZ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2/07/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RO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INA MAR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5/09/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SCOTT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LESSANDRA MAR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/07/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OIC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A ROSAR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9/09/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0,00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AI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LBER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/10/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0,00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ORTOLEZZI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ROBER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6/01/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ISCITELL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IUSEPP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1/09/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IAMPIETR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ERNES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1/08/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0,00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SECRE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LAR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2/06/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ALOCC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LAUD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6/07/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'ANGEL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DRIA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7/04/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40,00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BONFATT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ROBER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8/11/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IRILL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URIZI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3/11/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ESSI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LESS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4/07/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9,8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TOST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VILM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2/08/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9,8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LONG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NICO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5/09/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7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9,8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ASPARR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RANCESC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6/07/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39,66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per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OCOMIL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ARME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5/09/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9,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per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I MATTE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AO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4/12/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39,66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Orfano caduto per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ECCHINELL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AR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5/09/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9,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Orfano caduto per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QUADRACC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ANIE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1/05/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9,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Orfano caduto per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A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IUSEPP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1/05/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9,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iglio invalido per fatto di guerra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BONELL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ROSSEL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6/09/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9,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iglio invalido per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IANIGIA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ANIE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/03/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9,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CCIN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LAUDI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2/03/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39,66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ilitare volontario FF.AA.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LBANES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S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0/11/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9,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LANDRIN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A ROSAR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9/01/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9,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BIANCO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TIZIA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2/09/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9,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RAS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D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4/09/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9,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S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NGELO ANTONI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8/06/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9,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SBARDELL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NTONEL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5/02/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9,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SELLIT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ILIPP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9/08/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9,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RISTIA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A TERES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4/08/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9,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SETTEMBR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VILM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6/06/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9,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BRANC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ICHEL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8/10/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.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9.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EL GROSS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TOMMASI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2/08/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39,66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BIANCHI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5/05/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9,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IANNOTT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ATERI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6/04/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39,66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SMEL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AO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7/08/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39,66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ALDARO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ELE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1/01/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9,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SANTIVETT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ROSAN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9/04/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9,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TUROL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ABRIEL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2/08/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9,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BRU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BRU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7/06/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39,66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BONOFIGLI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IA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7/08/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9,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civile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SCOPELLIT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LB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2/04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9,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ILIPPO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LAUD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4/11/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39,66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SCAMARD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IREL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5/11/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9,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RASS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STEFAN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4/02/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39,66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38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ALLO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ROBER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/09/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9,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59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TAURISAN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ELVIR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3/08/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9,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NCUS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IUSEPP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8/10/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8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9,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per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 figli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civile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SUBRAN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OR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8/03/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9,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Orfano caduto per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SESTA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8/06/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9,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ANDOLF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ATRIZ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0/02/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39,33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per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Orfano caduto per 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ENTINI RICCOMAGN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ROBER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1/03/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39,33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per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IZZU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A VITTOR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2/01/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9,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per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ERB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VITTORI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2/02/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39,33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per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42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RIER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A ROSAR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/01/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39,33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Orfano di guerra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6/06/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9,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iglio invalido guerra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STRUS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NNA CHIAR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5/12/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9,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iglio invalido guerra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BONCIOL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AO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1/08/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9,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'AMBROSI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A CARME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9/03/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39,33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civile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E SANTI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NGE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7/05/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39,33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CCARI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NNA MAR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7/02/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9,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ATICO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SSIM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3/06/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39,33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civile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ONAC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VALER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1/03/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9,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OLIVER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A LUIS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7/03/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9,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IAMMATTE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A PAO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3/09/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39,33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ALLOCC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SERENEL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5/07/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9,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E ANGELI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UIG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5/10/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39,33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E SANTI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ANIE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7/06/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39,33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VOLP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LESSANDR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1/10/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9,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NASTAS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LOR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4/07/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9,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RANCH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ELISABET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5/12/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39,33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IUCCATOST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LCE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5/07/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9,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ALANT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SSIM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/12/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39,33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civile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BALESTR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RANC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4/04/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9,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ilitare Volontario FF.AA.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BRANNETT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5/03/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9,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1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UNG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AO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4/12/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9,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E BERARDINI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ANIE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9/08/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39,00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Orfano caduto per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TORTOR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VINCENZ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3/01/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9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35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STANC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ANIE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0/02/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9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NCINELL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RANC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7/03/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9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AOL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RANC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2/01/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54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9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ONTA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SABEL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4/10/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.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9.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civile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E MATTHAEI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UC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7/10/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39,00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110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ARGAN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NNA MAR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9/04/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39,00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ROMAN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GHERI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3/12/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9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NEGRENT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RAZIA MAR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/05/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9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ATERNOSTE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GABRIEL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4/07/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9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ASTRILL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A DIA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1/02/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9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E SANTI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N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8/03/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39,00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BERARD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EMIL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7/02/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9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ZUFFRANIER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NTONEL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3/06/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9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ILIPPO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SON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9/11/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9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RICC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VILM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8/02/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8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,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per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LAGIELL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RISTI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1/01/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8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38,66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VELARD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ATRIZ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4/10/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8.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.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RENDI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NEL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/01/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8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,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CHED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RANCESCO LUIG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1/07/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8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,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RABOTT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LE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/12/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8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38,66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UCCI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SSIM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6/12/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8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38,33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nvalido per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ilitare volontario FF.AA.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PPOLIT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NGEL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6/10/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8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38,33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OTT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NTONEL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/12/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8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,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ASERT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ILEA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6/11/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8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,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ALC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ONIC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/05/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8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=SUM(LEFT) \# "0,00"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38,00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42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NICOS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LEL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3/09/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8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ZOMPETT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VINCENZ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8/04/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8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Lodevole serviz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ZOCCH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NICO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3/10/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8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 figli</w:t>
            </w:r>
          </w:p>
          <w:p>
            <w:pPr>
              <w:pStyle w:val="Normal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ilitare volontario FF.AA.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STRAN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DANIE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05/10/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8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UROR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DDALE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6/11/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7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7,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 figlio</w:t>
            </w:r>
          </w:p>
        </w:tc>
        <w:tc>
          <w:tcPr>
            <w:tcW w:w="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</w:tbl>
    <w:p>
      <w:pPr>
        <w:pStyle w:val="TextBodyIndent"/>
        <w:ind w:left="0" w:right="-99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right="-99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right="-99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right="-99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icolo 3</w:t>
      </w:r>
    </w:p>
    <w:p>
      <w:pPr>
        <w:pStyle w:val="TextBodyIndent"/>
        <w:ind w:left="0" w:right="-9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right="-9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right="-852" w:firstLine="426"/>
        <w:rPr>
          <w:rFonts w:ascii="Arial" w:hAnsi="Arial" w:cs="Arial"/>
        </w:rPr>
      </w:pPr>
      <w:r>
        <w:rPr>
          <w:rFonts w:cs="Arial" w:ascii="Arial" w:hAnsi="Arial"/>
        </w:rPr>
        <w:t>Per quanto dichiarato nelle premesse i sottonotati candidati hanno sostenuto il colloquio finale del corso di riqualificazione, riportando il seguente punteggio:</w:t>
      </w:r>
    </w:p>
    <w:p>
      <w:pPr>
        <w:pStyle w:val="TextBodyIndent"/>
        <w:ind w:left="0" w:right="-852"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right="-852"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right="-852" w:firstLine="426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1415"/>
        <w:gridCol w:w="1843"/>
        <w:gridCol w:w="850"/>
        <w:gridCol w:w="1276"/>
        <w:gridCol w:w="992"/>
        <w:gridCol w:w="1418"/>
        <w:gridCol w:w="2126"/>
      </w:tblGrid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8"/>
              <w:jc w:val="center"/>
              <w:rPr>
                <w:sz w:val="16"/>
              </w:rPr>
            </w:pPr>
            <w:r>
              <w:rPr>
                <w:sz w:val="16"/>
              </w:rPr>
              <w:t>ORD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COGNOM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  <w:t>NOM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  <w:t>D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  <w:t>NASCIT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lineRule="auto" w:line="240"/>
              <w:rPr/>
            </w:pPr>
            <w:r>
              <w:rPr/>
              <w:t>PROVA</w:t>
            </w:r>
          </w:p>
          <w:p>
            <w:pPr>
              <w:pStyle w:val="Heading9"/>
              <w:rPr/>
            </w:pPr>
            <w:r>
              <w:rPr/>
              <w:t>SELETTIVA 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I DI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RVIZI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22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</w:r>
          </w:p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  <w:t>VOTO</w:t>
            </w:r>
          </w:p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  <w:t>CORS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22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</w:r>
          </w:p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  <w:t>PUNTEGGIO</w:t>
            </w:r>
          </w:p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  <w:t>FIN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22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</w:r>
          </w:p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  <w:t>TITOLI PREFERENZA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  <w:t>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ENTUCC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ANNA MAR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1/07/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URAC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ATRIZI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6/12/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4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  <w:t>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CONSOL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PASQUALI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1/02/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9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9,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  <w:t>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BALCHESI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SILVA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6/08/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9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0.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9.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it-IT"/>
              </w:rPr>
              <w:t>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FIACC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MARI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18/11/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29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8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2" w:hanging="0"/>
              <w:jc w:val="center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  <w:t>38,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22" w:hanging="0"/>
              <w:jc w:val="both"/>
              <w:rPr>
                <w:rFonts w:ascii="Arial" w:hAnsi="Arial" w:cs="Arial"/>
                <w:color w:val="000000"/>
                <w:sz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lang w:eastAsia="it-IT"/>
              </w:rPr>
            </w:r>
          </w:p>
        </w:tc>
      </w:tr>
    </w:tbl>
    <w:p>
      <w:pPr>
        <w:pStyle w:val="TextBodyIndent"/>
        <w:ind w:left="0" w:right="-9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right="-9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right="-9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right="-9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right="-9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right="-9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right="-9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right="-9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right="-9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right="-9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right="-9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right="-9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right="-9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right="-9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right="-9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right="-9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Il presente decreto sarà trasmesso all’Ufficio Centrale del Bilancio per gli adempimenti di competenza.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Roma, 16 maggio 2002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567" w:firstLine="14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IL DIRETTORE GENERALE</w:t>
      </w:r>
    </w:p>
    <w:p>
      <w:pPr>
        <w:pStyle w:val="TextBodyIndent"/>
        <w:ind w:left="567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(Dir. Gen. dr. Carlo LUCIDI)</w:t>
      </w:r>
    </w:p>
    <w:p>
      <w:pPr>
        <w:pStyle w:val="TextBodyIndent"/>
        <w:ind w:left="567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>F.to LUCIDI</w:t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0" w:hanging="993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rFonts w:ascii="Arial" w:hAnsi="Arial" w:cs="Arial"/>
      <w:b/>
      <w:color w:val="000000"/>
      <w:sz w:val="16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lang w:eastAsia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right="-143" w:hanging="1134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color w:val="000000"/>
      <w:lang w:eastAsia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0:41:00Z</dcterms:created>
  <dc:creator>.</dc:creator>
  <dc:description/>
  <dc:language>en-US</dc:language>
  <cp:lastModifiedBy>.</cp:lastModifiedBy>
  <cp:lastPrinted>2002-05-17T08:37:00Z</cp:lastPrinted>
  <dcterms:modified xsi:type="dcterms:W3CDTF">2002-05-17T06:37:00Z</dcterms:modified>
  <cp:revision>153</cp:revision>
  <dc:subject/>
  <dc:title>DIREZIONE GENERALE PER IL PERSONALE CIVILE</dc:title>
</cp:coreProperties>
</file>