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 DD.DD. 04.11.1998 con i quali sono stati indetti i corsi-concorsi di riqualificazione del personale civile della Difesa ed in particolare il corso-concorso a n. 750 posti per il profilo professionale n 3 di ASSISTENTE AMMINISTRATIVO dell’ex 6^ qualifica funzionale – modalità attuativa “B”;</w:t>
      </w:r>
    </w:p>
    <w:p>
      <w:pPr>
        <w:pStyle w:val="Normal"/>
        <w:spacing w:before="120" w:after="0"/>
        <w:ind w:left="2126" w:hanging="21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2126" w:hanging="21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left="2127" w:hanging="2127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in data 19.09.2001 concernente la graduatoria di merito del corso-concorso a n. 750 posti per il profilo professionale n. 3 di ASSISTENTE AMMINISTRATIVO dell’ex 6^ qualifica funzionale – modalità attuativa “B”;</w:t>
      </w:r>
    </w:p>
    <w:p>
      <w:pPr>
        <w:pStyle w:val="Normal"/>
        <w:spacing w:before="120" w:after="0"/>
        <w:ind w:left="2126" w:hanging="21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 DD.DD. 07.11.2001 e 20.02.2002 concernenti la modifica della graduatoria datata 19.09.2001 del corso-concorso di cui trattasi;</w:t>
      </w:r>
    </w:p>
    <w:p>
      <w:pPr>
        <w:pStyle w:val="Normal"/>
        <w:spacing w:before="120" w:after="0"/>
        <w:ind w:left="2126" w:hanging="21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0.2001 concernente la composizione della Commissione esaminatrice per l’esame finale del corso di riqualificazione;</w:t>
      </w:r>
    </w:p>
    <w:p>
      <w:pPr>
        <w:pStyle w:val="Normal"/>
        <w:spacing w:before="120" w:after="0"/>
        <w:ind w:left="2126" w:hanging="21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foglio n. 913/CR/2002 in data 04.04.2002 con il quale Civilscuoladife ha comunicato che i candidati ANTONELLI Rossella e RAZZAUTI Franco sono deceduti;</w:t>
      </w:r>
    </w:p>
    <w:p>
      <w:pPr>
        <w:pStyle w:val="Normal"/>
        <w:spacing w:before="120" w:after="0"/>
        <w:ind w:left="2126" w:hanging="21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CONSIDERATO</w:t>
      </w:r>
      <w:r>
        <w:rPr>
          <w:i/>
          <w:sz w:val="24"/>
        </w:rPr>
        <w:tab/>
        <w:t>altresì che Civilscuoladife con il succitato foglio del 04.04.2002 ha comunicato che i candidati BIDOLLI Anna Maria, CICCARESE Silvia, MORI Lorello, PALMA Anna Lucia, PESTRIN Monica, RICCO Giorgio e TURCO Maria non hanno sostenuto il colloquio finale del corso di riqualificazione;</w:t>
      </w:r>
    </w:p>
    <w:p>
      <w:pPr>
        <w:pStyle w:val="Normal"/>
        <w:spacing w:before="120" w:after="0"/>
        <w:ind w:left="2126" w:hanging="21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CONSIDERATO</w:t>
        <w:tab/>
      </w:r>
      <w:r>
        <w:rPr>
          <w:i/>
          <w:sz w:val="24"/>
        </w:rPr>
        <w:t>che il candidato CONTI Francesca, in data 28.12.2001, ha stipulato il contratto individuale di lavoro in qualità di Collaboratore amministrativo contabile della ex 7^ qualifica funzionale;</w:t>
      </w:r>
    </w:p>
    <w:p>
      <w:pPr>
        <w:pStyle w:val="Normal"/>
        <w:spacing w:before="240" w:after="0"/>
        <w:ind w:left="2127" w:hanging="2127"/>
        <w:jc w:val="both"/>
        <w:rPr/>
      </w:pPr>
      <w:r>
        <w:rPr>
          <w:b/>
          <w:i/>
          <w:sz w:val="24"/>
        </w:rPr>
        <w:t>RITENUTA</w:t>
        <w:tab/>
      </w:r>
      <w:r>
        <w:rPr>
          <w:i/>
          <w:sz w:val="24"/>
        </w:rPr>
        <w:t>pertanto, la necessità di provvedere all’esclusione dei sopracitati candidati dal corso-concorso in questione;</w:t>
      </w:r>
    </w:p>
    <w:p>
      <w:pPr>
        <w:pStyle w:val="Normal"/>
        <w:spacing w:before="120" w:after="0"/>
        <w:ind w:left="2126" w:hanging="21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E</w:t>
      </w:r>
      <w:r>
        <w:rPr>
          <w:i/>
          <w:sz w:val="24"/>
        </w:rPr>
        <w:tab/>
        <w:t>la nota n. 186/SP del 12.10.2001 e la nota s.n. del 25.02.2002 della Direzione Generale per il personale civile, con le quali i candidati MEROLA Vera e ROMANO Zoe Emilia sono stati ammessi “con riserva” a sostenere il colloquio finale del corso di riqualificazione per il profilo professionale n. 3 di ASSISTENTE AMMINISTRATIVO dell’ex 6^ qualifica funzionale, in attesa di sentenza nel merito da parte degli organi giurisdizionali aditi dagli interessati;</w:t>
      </w:r>
    </w:p>
    <w:p>
      <w:pPr>
        <w:pStyle w:val="Normal"/>
        <w:spacing w:before="120" w:after="0"/>
        <w:ind w:left="2126" w:hanging="21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left="2127" w:hanging="2127"/>
        <w:jc w:val="both"/>
        <w:rPr/>
      </w:pPr>
      <w:r>
        <w:rPr>
          <w:b/>
          <w:i/>
          <w:sz w:val="24"/>
        </w:rPr>
        <w:t>VISTA</w:t>
        <w:tab/>
      </w:r>
      <w:r>
        <w:rPr>
          <w:i/>
          <w:sz w:val="24"/>
        </w:rPr>
        <w:t>l’istanza del candidato SANNA in DIANA Maria Carla datata 09.04.2002, con la quale chiede la correzione delle proprie generalità in SANNA in DIANA Maria Carla anziché SANNA Diana Maria Carla;</w:t>
      </w:r>
    </w:p>
    <w:p>
      <w:pPr>
        <w:pStyle w:val="Normal"/>
        <w:spacing w:before="120" w:after="0"/>
        <w:ind w:left="2126" w:hanging="21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TENUTO CONTO</w:t>
        <w:tab/>
      </w:r>
      <w:r>
        <w:rPr>
          <w:i/>
          <w:sz w:val="24"/>
        </w:rPr>
        <w:t>che detto corso di riqualificazione è stato espletato in unica sessione per tutti i candidati utilmente collocati nelle graduatorie dei corsi-concorsi per l’ex 6^ qualifica funzionale;</w:t>
      </w:r>
    </w:p>
    <w:p>
      <w:pPr>
        <w:pStyle w:val="Normal"/>
        <w:spacing w:before="120" w:after="0"/>
        <w:ind w:left="2126" w:hanging="21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before="120" w:after="0"/>
        <w:ind w:left="2124" w:hanging="21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4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24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rt. 1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7"/>
        <w:ind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er i motivi di cui alle premesse, i candidati ANTONELLI Rossella, BIDOLLI Anna Maria, CICCARESE Silvia, CONTI Francesca, MORI Lorello, PALMA Anna Lucia, PESTRIN Monica, RAZZAUTI Franco, RICCO Giorgio e TURCO Maria sono esclusi dal corso-concorso di cui trattasi.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rt. 2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before="360" w:after="0"/>
        <w:rPr/>
      </w:pPr>
      <w:r>
        <w:rPr/>
        <w:t>In relazione ai risultati scaturiti dai verbali della Commissione esaminatrice, tenuto conto del D.D. 20.02.2002, del precedente art. 1 e dei titoli di preferenza posseduti dagli interessati, viene formulata la seguente graduatoria finale relativa al corso-concorso a 750 posti per il profilo professionale n. 3 di ASSISTENTE AMMINISTRATIVO dell’ex 6^ qualifica funzionale – modalità attuativa “B”: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6"/>
        <w:gridCol w:w="1500"/>
        <w:gridCol w:w="867"/>
        <w:gridCol w:w="1222"/>
        <w:gridCol w:w="1229"/>
        <w:gridCol w:w="1464"/>
        <w:gridCol w:w="2274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TU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S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5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L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4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UID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LE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12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CCES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DDALE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9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7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NA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DDALE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11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UNE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NALD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6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RIS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RMAR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2/3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UG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L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1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caduto per servizio</w:t>
            </w:r>
          </w:p>
          <w:p>
            <w:pPr>
              <w:pStyle w:val="Heading6"/>
              <w:spacing w:before="0" w:after="12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REC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NN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1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ERNABE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CEL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10/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L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7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C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SIL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9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guerr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POCC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5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di guerra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UZZ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AZARE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8/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AGOSTI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10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OJ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7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ARPELL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10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ER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4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 xml:space="preserve">1 figlio 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ZZ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R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1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UCE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ROS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3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SCAL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3/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cadut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MBADO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UELF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11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di guerra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NT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IZ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9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MBACOR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LA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7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IOR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EODOR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2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cadut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S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SAB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10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Z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9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UCCIARD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ANTONI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4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SCON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UGGE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1/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CC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S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10/3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Figlio di invalido di guerr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CO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UID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1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 figli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ES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D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1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RRA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BRI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7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FELI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RI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5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RGAN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TERE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6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ORTO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2/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4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NGRASS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5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ARDUZZ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4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di guerr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R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ROLAM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11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RAMACCI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3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Figlio di invalido di guerr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TTIS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MON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11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GNIFI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CHEL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12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STOR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12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L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IAN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11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UBISSA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6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E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ILIPP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11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UTICCH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MA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8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NV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RG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11/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TROCCH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5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Heading6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GLIARDUC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NALD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3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  <w:p>
            <w:pPr>
              <w:pStyle w:val="Heading5"/>
              <w:rPr/>
            </w:pPr>
            <w:r>
              <w:rPr/>
              <w:t>2 figli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RS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NZ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5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CCHI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VID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10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ZANE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BRI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1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STANZ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LVATOR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4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HIABR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 GABRI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11/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FFRED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N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3/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RIMAV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5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OSU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DA GIOV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7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BBER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6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PAD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9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caduto per servizio</w:t>
            </w:r>
          </w:p>
          <w:p>
            <w:pPr>
              <w:pStyle w:val="Heading6"/>
              <w:spacing w:before="0" w:after="0"/>
              <w:rPr>
                <w:color w:val="000000"/>
              </w:rPr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ER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IOR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9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BA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ROS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5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cadut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LE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3/3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cadut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I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7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RRE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9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ICH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4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TRON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10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UFFARD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RAZI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7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SALANGUID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2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OD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1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3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ERRIN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TAL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11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MON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9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MAGN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GIUL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8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Coniuge non rispos.cad.  serv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VANGELIS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SSIM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3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DERI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TERE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11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TACCI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NRI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5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RIL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CHEL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5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RLA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6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DOLI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5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GLI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7/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LDA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8/3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RAT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BASTI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10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NSIGNO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9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URCHIEL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4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VENA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RAZI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1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S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D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6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Heading6"/>
              <w:spacing w:before="0" w:after="12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OM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MANUELE ALD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8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3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guerr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GAN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5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UZZI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8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RI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L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12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RASS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10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NFA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9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IACO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LVATOR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07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RGIL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D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5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ASC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9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TTEUC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5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RS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RI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10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LE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2/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S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MARIA GIOVANNELL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2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Figlio di invalido per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OLI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LIC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1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Figlio di 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ESSAND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12/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Coniuge non rispos. cad. guer.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ER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U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10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MMATTE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PA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9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ANGE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Z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7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STAG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SVALD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4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RZ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4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ZAMB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IANC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9/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SSACCES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5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V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S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1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LVATO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RMAND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3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TI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NZ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2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EN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6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AZZA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12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LZ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N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11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IORUC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8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TURB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ADIMI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4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QUILL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R LUIG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5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UC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8/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 PR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7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Heading6"/>
              <w:spacing w:before="0" w:after="12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GAN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RBA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9/3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guerr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ATARZ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RAZI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9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LE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ANTO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3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FARIEL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MIN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6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GLIARD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4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ERZ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VI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9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LME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A PATRI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5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APPELL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CARM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4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C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9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NDID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5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MARTI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MADDALE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3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Orfano di caduto per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L GRAN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V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3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PRI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RA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11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ENTILO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CHILL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11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1 figl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P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7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guerra</w:t>
            </w:r>
          </w:p>
          <w:p>
            <w:pPr>
              <w:pStyle w:val="Heading6"/>
              <w:spacing w:before="0" w:after="0"/>
              <w:rPr>
                <w:color w:val="000000"/>
              </w:rPr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EMP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1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RO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9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AGNA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L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4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ETTO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AFFA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4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QUATTROCCH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ERCED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5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MINOSO MOSC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STANZ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9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ZIBEL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8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ROCIAN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L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2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U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U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6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LLA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3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RBISA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L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7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T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SAR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3/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RADDUZZ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10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PASQUA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2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A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TTE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12/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RALE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IANC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12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DE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12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Orfano di guerr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ERVOLI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NPA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6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cadut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ETTRAI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ENA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4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Figlio di 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LD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U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2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Figlio di 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ENE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6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NOS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SIM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1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U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RG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12/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CCICHE'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3/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DE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LIANA GABRI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8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AS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NCENZ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4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T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ISAB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07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MBARD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AD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1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HIOV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9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UAGNE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6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IANCH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LAUD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12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IFFARI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D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3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RRUC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RG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12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CCH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LAU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12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ASC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I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1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EMM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ESSANDR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12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ANIE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U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3/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USS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10/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ELI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12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Invalido per servizio</w:t>
            </w:r>
          </w:p>
          <w:p>
            <w:pPr>
              <w:pStyle w:val="Heading5"/>
              <w:rPr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ACCH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6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cadut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IA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EONO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5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LLEGRI IN FED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U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10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RO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IZ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3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TRI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3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FABRITII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ROS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9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USS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AFFAEL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6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TAR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8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SP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8/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TO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LVATORE ANGELO GIOVANN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2/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U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MO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2/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RAG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NCENZ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9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TTARA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2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ULIZ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LADIMI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1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QUAGLIOZZI BIRI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11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9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ARC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D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7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TIE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LAUD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9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CILI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RONZ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12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RTELLA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6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GNAZ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7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4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S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5/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Heading6"/>
              <w:spacing w:before="0" w:after="12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BBA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A FRANCES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05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cadut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V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RE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10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cadut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LANGE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MPAO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5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GAZZ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DERI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5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SC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5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TIN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8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BLAS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E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9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UREDD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9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VI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MON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1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FASS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9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CC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D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1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IROZZ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10/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USCH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NCENZ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4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Militare volontario FF.AA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SE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RELLA SILV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3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RI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11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RANGE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8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NANNI PANET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9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REGHI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2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GIORG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F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1/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1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LISER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GRA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4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HIAV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MI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3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U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1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V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LVER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2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VALLO PELLEGRI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5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UIZZ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10/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RIT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M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12/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Orfano di guerra</w:t>
            </w:r>
          </w:p>
          <w:p>
            <w:pPr>
              <w:pStyle w:val="Heading6"/>
              <w:spacing w:before="0" w:after="12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TICHECCH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IZ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12/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di guerra</w:t>
            </w:r>
          </w:p>
          <w:p>
            <w:pPr>
              <w:pStyle w:val="Heading6"/>
              <w:spacing w:before="0" w:after="12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USS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4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LA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1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ZANN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7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UC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N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9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LLI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ONAT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11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RFALL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NU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8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ZZAN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ESSAND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5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Heading6"/>
              <w:spacing w:before="0" w:after="120"/>
              <w:rPr>
                <w:color w:val="000000"/>
              </w:rPr>
            </w:pPr>
            <w:r>
              <w:rPr/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ESS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DREA OSVALD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1/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RI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ESSAND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7/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MMAR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ROS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10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NDOLF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CA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7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NNATIEMP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10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10/3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GIST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1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BIA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MPIE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1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IORONI TIBURZ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D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6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L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RI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9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ARPA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3/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LORIS PIRA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OR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10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NTEMP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D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5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NI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BRI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3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TA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GOSTI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10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RDAZZ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12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NGELIS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RG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10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UFFIZI CALABRO'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I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6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LLEGR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7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GGI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1/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UCCOLIE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8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Figlio di 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RESCH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ESSAND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4/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6"/>
        <w:gridCol w:w="1500"/>
        <w:gridCol w:w="867"/>
        <w:gridCol w:w="1222"/>
        <w:gridCol w:w="1229"/>
        <w:gridCol w:w="1464"/>
        <w:gridCol w:w="2274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VA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7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UG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CILIA BIB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1/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PORT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REN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12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caduto per servizio</w:t>
            </w:r>
          </w:p>
          <w:p>
            <w:pPr>
              <w:pStyle w:val="Heading6"/>
              <w:spacing w:before="0" w:after="12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POR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BEATRIC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12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TROS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BRI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10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LICI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D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5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NTU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IA ELEONO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3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RRAC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BR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6/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RG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10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AN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2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VED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PA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10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R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RIST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7/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MIA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11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PR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DR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7/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RIS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3/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TRUZZELLI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10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PATALI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10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GIST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12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POLLA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LE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8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ONOFR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RAZ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5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GORER SFE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DERI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9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L BROC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EONO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12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CCARD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5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AMI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NCENZ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10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NSAC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LVATRIC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8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RU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LAUD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3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SS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ADEL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1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ZAMBON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6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SSICCI ROSS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CONC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11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R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6/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ANIE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TTOR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4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A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GRA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9/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TTAN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4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GHERI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5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NZ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RTO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1/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DRI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5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guerr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NN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VI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1/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GNA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P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3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ORN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U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2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Coniuge non rispos. cad. serv.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RUFFI                 IN CONS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3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LAS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U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1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LD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1/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APP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7/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D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8/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R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ST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8/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RRA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10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SOLA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ANTONI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1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TTEUC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7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LABRES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TTOR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5/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VITTO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6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CCOL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10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TAL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REGOR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7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RBOS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INA DANI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6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QUAD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OMENI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10/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ANGE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DR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4/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S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V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5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CC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BAST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8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ODA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RI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3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12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NCAD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7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ROIETTO MONTA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4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TAR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BRI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10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SCI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4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Figlio di invalido di guerr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UID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DR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11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ECCH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 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3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UZZ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NCENZ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9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CCAREL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LVATOR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9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Invalido per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DREOZZ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7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US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11/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CCHE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S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2/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TANIEL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2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guerr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MA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3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Z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OMENI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6/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cadut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APRI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DOMENI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11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Figlio di invalido di guerr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CHER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2/3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Figlio di inv. per fatto di guerr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ERDICCH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7/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ROSS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3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 COR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L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3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ARP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7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UCCINIEL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RI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5/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ORGIL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9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AP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GIUSEPP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6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USET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ENZ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2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C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ROS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9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GNIFI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C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8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/>
            </w:pPr>
            <w:r>
              <w:rPr/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T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7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ENICUC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11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LERB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9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DEANI NOBI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ICOL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5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ZAMENG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DRI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9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R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4/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LL'AN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RI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11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AMAN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R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2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L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RIST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7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EN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MO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7/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IDI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MAL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12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M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9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LLA FI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MMA GRA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8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SCI CIA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LB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5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I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1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GLI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D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3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RD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P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10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Orfano di cadut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SAR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MIN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3/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AS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5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Heading6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S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11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 GROTTAGLI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LER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4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guerr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BBA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NCENZ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9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cadut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G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3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Figlio di invalido di guerr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RMEN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10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Figlio di inv. per fatt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ORTO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NCENZ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1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NGAR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RIANA KATH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1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T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2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ORCA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4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ES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M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12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RCOLE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9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ODES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LE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9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ONTISSO DELLA MO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2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ORNAIUO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1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ROD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5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O MAZZ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LV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5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RERA                 IN MICHE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4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ZOLI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NFRAN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2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1 figl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LO'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TTO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10/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LUC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7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AVAGL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ESSAND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6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RINGA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5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LL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12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SER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LV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11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EZZANA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6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LASAN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3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RE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6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GRAZ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5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NET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12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ZZE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T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5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TE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2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S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L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8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NG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6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GENO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2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PAOLI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DRI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10/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EGO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2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cadut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RIN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3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cadut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RE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LVATORE TOMMAS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5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cadut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ENETTIE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P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7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di guerra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S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11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BARTOLOME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LAUD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1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UTS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ELTRUD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10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ENVENU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MELA POMPE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5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RUZZ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9/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MBASTA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MON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10/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9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C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7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BIA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3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ARDEL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LV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10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GNAZZIT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3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BIDD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FRAN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11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CIO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7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ER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9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RESU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D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1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PPELL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6/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MI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7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ANGE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09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LI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NI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4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T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12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IANCH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10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US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5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LASAN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DR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3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SET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SIBI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12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LDUC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3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ALAM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10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ZZ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R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2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N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B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5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LMED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3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ERD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DD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12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UARNIE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ENA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2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LLIT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CARM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11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Heading6"/>
              <w:spacing w:before="0" w:after="0"/>
              <w:rPr/>
            </w:pPr>
            <w:r>
              <w:rPr/>
              <w:t>Orfano di guerra</w:t>
            </w:r>
          </w:p>
          <w:p>
            <w:pPr>
              <w:pStyle w:val="Heading6"/>
              <w:spacing w:before="0" w:after="0"/>
              <w:rPr>
                <w:color w:val="000000"/>
              </w:rPr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OLIDO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10/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Heading6"/>
              <w:spacing w:before="0" w:after="0"/>
              <w:rPr/>
            </w:pPr>
            <w:r>
              <w:rPr/>
              <w:t>Orfano di caduto per servizio</w:t>
            </w:r>
          </w:p>
          <w:p>
            <w:pPr>
              <w:pStyle w:val="Heading6"/>
              <w:spacing w:before="0" w:after="12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SELL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S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9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RTOLA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ESSAND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12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TTIL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10/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AMEL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12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VE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AD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5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cadut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U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RI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7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Figlio di 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ORNAS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RIST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1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R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4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NICH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6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DU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4/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VIECC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9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PUZZIMA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DRI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7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ISOG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P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7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TR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ESSAND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5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REST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11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STALD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DO COSIM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6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UID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12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SIM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7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CCOMAN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1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NICEL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ONARD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10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UGN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LVATOR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2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Militare volontario FF.AA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OLANSCH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3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AVATTINI            IN ROM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R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8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MPAOLO BAFUND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ISAB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2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VACEUSZ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4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RRAN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ME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9/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1 figl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Militare volontario FF.AA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URO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BRI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8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SOT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I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6/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TRACATEL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4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NTAG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ONAT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8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TA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8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LLO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3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LAIACOM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11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2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NTEFOR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1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NGH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11/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P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N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7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UCC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12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  <w:p>
            <w:pPr>
              <w:pStyle w:val="Heading6"/>
              <w:spacing w:before="0" w:after="12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MAR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LVEST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11/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ENT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3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Orfano di caduto per servizio</w:t>
            </w:r>
          </w:p>
          <w:p>
            <w:pPr>
              <w:pStyle w:val="Heading6"/>
              <w:spacing w:before="0" w:after="0"/>
              <w:rPr>
                <w:color w:val="000000"/>
              </w:rPr>
            </w:pPr>
            <w:r>
              <w:rPr/>
              <w:t>Lodevole serv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SERII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IC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11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cadut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PORA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BER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7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di guerra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USI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OMMAS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10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GG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B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8/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R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8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RLI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DD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11/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Coniuge non rispos. cad. serv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ZZOLO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ISABETTA ALB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7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URC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DRIANO FRAN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3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CCHIOTTI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2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SPOSI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 RAFFAEL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11/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RO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D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10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URCH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6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IZZ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NU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5/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DD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6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SCRIZZ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A VINCENZ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6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LL'ARM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4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LI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NC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5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LLIZZ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R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7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RUDA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5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BBADESS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</w:t>
            </w:r>
            <w:r>
              <w:rPr>
                <w:i/>
                <w:sz w:val="16"/>
              </w:rPr>
              <w:t>ICOL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2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REG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RG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2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TRUZZ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LV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11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ELTRAM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4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SCEL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B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11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DOR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6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 NAV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US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9/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ENOVES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SAB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3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E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ESSAND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7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T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9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ZZ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3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ZZ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7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UDI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NCENZ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6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IAZZ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UID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5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MANES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9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UCC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BI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1/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2 figli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C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LM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2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MATTE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12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>Orfano di caduto 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USP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10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P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RIST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4/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RGIU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L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11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NSELLA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 OSVALD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5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T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10/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IANCO PALERM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GHERI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8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RAFF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9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SQU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1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BERNARDINI     IN GIOMBE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EMM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1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ME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8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ANC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MEDE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4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MBROS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GHERI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10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SPOSI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11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 LEGG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11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ISAB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7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2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ROJET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RI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10/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SCE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T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10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HIORB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ERE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6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RRARES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UGGERO 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3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CCHI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TERE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9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UNE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10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 SA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AFFA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6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UIDOTTI              IN MENICI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S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1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N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LVATOR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7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12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UCC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5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ALU'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DR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8/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SADE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PA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7/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OC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TER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2/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ORRICEL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LAV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3/3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NE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US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4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Heading6"/>
              <w:spacing w:before="0" w:after="120"/>
              <w:rPr>
                <w:color w:val="000000"/>
              </w:rPr>
            </w:pPr>
            <w:r>
              <w:rPr/>
              <w:t>Orfano di guerr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PESI LUCCHE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7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Heading6"/>
              <w:spacing w:before="0" w:after="0"/>
              <w:rPr/>
            </w:pPr>
            <w:r>
              <w:rPr/>
              <w:t>Figlio di invalido di guerra</w:t>
            </w:r>
          </w:p>
          <w:p>
            <w:pPr>
              <w:pStyle w:val="Heading6"/>
              <w:spacing w:before="0" w:after="0"/>
              <w:rPr>
                <w:color w:val="000000"/>
              </w:rPr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QUILA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NCENZ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4/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  <w:p>
            <w:pPr>
              <w:pStyle w:val="Heading5"/>
              <w:rPr>
                <w:b w:val="false"/>
                <w:b w:val="false"/>
                <w:i w:val="false"/>
                <w:i w:val="false"/>
              </w:rPr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VI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S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6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M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8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6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MMO IN C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5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L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RGI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11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MATT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OMMAS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4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I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ROS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9/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RI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BRI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12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SPOSI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GOSTI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1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D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FRANCESCA ELISABETTA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11/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MM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LE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11/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PITA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NI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11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ANDIFF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CHEL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7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USUME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8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IOND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BRI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4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NALD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06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NOTT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8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UGLIELM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3/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RT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COM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7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AMI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12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G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ENA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2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IRCH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IC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2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8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TTEMB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LM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6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LLERA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11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  <w:p>
            <w:pPr>
              <w:pStyle w:val="Heading6"/>
              <w:spacing w:before="0" w:after="120"/>
              <w:rPr>
                <w:color w:val="000000"/>
              </w:rPr>
            </w:pPr>
            <w:r>
              <w:rPr/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CCAN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D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1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ZONC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P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5/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CET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10/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CHEGI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RNES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12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IOR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LVANA ITAL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2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MO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TTO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9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NC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P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2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O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10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USS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3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NTA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NNI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6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ELO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CHEL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1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MPOSTR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NCAR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7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RAP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11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NARD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1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CA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2/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VI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10/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US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LI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1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U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6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TIM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S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10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1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RLAND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RI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8/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CC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CHIA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2/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UG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NU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7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NA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SSIM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9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RCO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02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LLEGRI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1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NT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O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3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DRONI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LLAR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7/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ARRAV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7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NTO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5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ESPE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RG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5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1 figlio</w:t>
            </w:r>
          </w:p>
          <w:p>
            <w:pPr>
              <w:pStyle w:val="Heading6"/>
              <w:spacing w:before="0" w:after="120"/>
              <w:rPr>
                <w:color w:val="000000"/>
              </w:rPr>
            </w:pPr>
            <w:r>
              <w:rPr/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OZZIA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9/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PI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10/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Z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RG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1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SCA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6/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RCHIA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ISAB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2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MON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GRA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11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ZZA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ER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1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ADDO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4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BERTAZZ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1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MINARC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11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PIN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NCENZ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2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MPAG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DOMENI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1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RE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1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ZELL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1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DD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UID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9/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VIEL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9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Militare volontario FF.AA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URZACC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10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RRACCH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1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cadut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STEF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ERNARD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5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rPr/>
            </w:pPr>
            <w:r>
              <w:rPr/>
              <w:t>Figlio di invalido di guerra</w:t>
            </w:r>
          </w:p>
          <w:p>
            <w:pPr>
              <w:pStyle w:val="Heading5"/>
              <w:rPr/>
            </w:pPr>
            <w:r>
              <w:rPr/>
              <w:t>Figlio di 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UGLIS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LVATOR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12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Militare volontario FF.AA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ZZ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GRA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6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Heading6"/>
              <w:spacing w:before="0" w:after="120"/>
              <w:rPr>
                <w:color w:val="000000"/>
              </w:rPr>
            </w:pPr>
            <w:r>
              <w:rPr/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ONOFR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2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TUC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8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NTING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9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TAC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9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TTO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A NIC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12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PPAGLI GIGANTES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CHELANG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10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OLLASTR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5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IARRETTA           IN BRU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MMACOLA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2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P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1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UASTADISEG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SM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11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CESA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7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NGEM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12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ELL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ROS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10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CCARDO BONIEL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S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10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LERIA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3/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UGGIE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MIDIO 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6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GUO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7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RTINO INNAR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7/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ESSI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ESS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7/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USS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GRA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1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BERNARD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4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CORA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NC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8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NACC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ONAT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4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NCAR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9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ROTT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NUNZ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8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CASIMIR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LVATOR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3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ICOLO'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UERRI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5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LLO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LV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3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IN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D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1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FIO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NRI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6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PALM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RRAD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10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SSA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RG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12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Heading6"/>
              <w:spacing w:before="0" w:after="120"/>
              <w:rPr>
                <w:color w:val="000000"/>
              </w:rPr>
            </w:pPr>
            <w:r>
              <w:rPr/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SELL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11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Orfano di cadut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IANCALA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8/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BI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O FRAN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5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Figlio di 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FF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AD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1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USS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EMM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1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C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7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T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SSUN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1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ZZ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5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S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GRA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05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LLEGR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5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ABRUZZ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RONZO ACHILL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1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LMIE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ILOME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4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NET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SIM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11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P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IM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7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VALLI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RG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04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LI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NI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4/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4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RAFI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ISAB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10/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TA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7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CCA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NZ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7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SCIO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LB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12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LV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TRO GIACOM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7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ILIPP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US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5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RAGL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CHEL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2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REGOL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IOR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8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UMMOLIL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1/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Invalido per servizio</w:t>
            </w:r>
          </w:p>
          <w:p>
            <w:pPr>
              <w:pStyle w:val="Heading6"/>
              <w:spacing w:before="0" w:after="12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L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NZ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6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LC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2/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LEONARDI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1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LDAR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11/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HIASS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RNALD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2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RACL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LA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8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SILV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1/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10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S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UGLIELM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2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UCCURUL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9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CCI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D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1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RRERI                 IN GIANARD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1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LOT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3/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AUR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DOLF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11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LMAR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MPIET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6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USS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RI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10/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cadut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CRI'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7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Heading6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'ERAR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NCETTA ROSA 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1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NFAN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1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R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6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WAND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10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ACOLA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11/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HIAV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I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8/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LA'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TERE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8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SPAR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LUI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11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TURAN FRANCH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OEM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11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ENEZI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RRAD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9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ESS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6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ZOPPELLA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2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NCEDD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5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R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6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ZZU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IZ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09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HERUB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MAL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9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 VECCH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11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LUC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4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L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8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ICCOLUC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GI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4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LABO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U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2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ISC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9/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ONDIN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N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4/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T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5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O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12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USA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6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L PREI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RTURO ALFONSO ANTON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10/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CULA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GLI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1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Heading6"/>
              <w:spacing w:before="0" w:after="120"/>
              <w:rPr>
                <w:color w:val="000000"/>
              </w:rPr>
            </w:pPr>
            <w:r>
              <w:rPr/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SAGRAN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NCAR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9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AG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IELLO CLAUD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7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cadut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LI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U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11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LUMB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IC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2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ERM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TI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5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PECCH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10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NCINO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BER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3/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COR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RNAND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1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TA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BAST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04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T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6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NZE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11/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4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NANA'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3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NCIA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RBARA BRU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10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LMIE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ST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8/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XEL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DRE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1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TO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ET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10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RATA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IAG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12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HAMBER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RMAND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1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OMENI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7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ERNUCCIO PERFE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EATRIC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3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NTO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3/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4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USS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SQUAL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3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MPAO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NNIO VINCENZ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12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US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10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ZANIE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ROS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1/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LEONARDI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LAV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5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Figlio di invalido per servizio</w:t>
            </w:r>
          </w:p>
          <w:p>
            <w:pPr>
              <w:pStyle w:val="Heading6"/>
              <w:spacing w:before="0" w:after="12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NDUC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D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1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RTOLA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NCAR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9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LARES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6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NTALUP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ONAT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10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NIVI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EMM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2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LV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ENNARI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1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UZZ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LOTILD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2/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EMO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5/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TTANA'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4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D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NZ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10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ETTIM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CHEL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2/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LLA RAGI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11/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6"/>
        <w:gridCol w:w="1500"/>
        <w:gridCol w:w="867"/>
        <w:gridCol w:w="1222"/>
        <w:gridCol w:w="1229"/>
        <w:gridCol w:w="1464"/>
        <w:gridCol w:w="2274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I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NCENZ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10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C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10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LOM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11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R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NRI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5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VE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DRE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8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caduto per servizio</w:t>
            </w:r>
          </w:p>
          <w:p>
            <w:pPr>
              <w:pStyle w:val="Heading6"/>
              <w:spacing w:before="0" w:after="12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ARD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UNET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5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Figlio di invalido di guerr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VALLUCCI         IN PINZA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6/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Figlio di invalido di guerr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CCIN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LAUD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3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Militare volontario FF.AA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LABRES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4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M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O SAVER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9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RTO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12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UID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11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URBAN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8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RASA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RG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1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T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9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EL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3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UGNA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RE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7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HIA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9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T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5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SIGLIAN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3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CIO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SAR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12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cadut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SE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VITTO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11/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Coniuge non rispos. cad. serv.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MPINNA                 IN COSENTI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ESTER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6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ADDE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ONAT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2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RGIULO LE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GHERI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12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SA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BRIZ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2/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 CAUS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NCENZ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10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CCHET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ELIS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10/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RIMICE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SAB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6/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MMIS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3/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ARD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T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5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O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1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RAGG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ENEROS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6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CHEGIANI      IN RUET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6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GLIA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GOSTI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8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UIG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EL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11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OCACC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1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RAS VED.ATTRAM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TERE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11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Coniuge non rispos.di inv. serv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UREN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LI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7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  <w:p>
            <w:pPr>
              <w:pStyle w:val="Heading5"/>
              <w:rPr/>
            </w:pPr>
            <w:r>
              <w:rPr/>
              <w:t>1 figl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ZZ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SSIM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12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OC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5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2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PORTIEL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LV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3/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CORA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5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ERTONA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4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SIM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MON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12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S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RN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9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HIOD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1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NDOLF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RG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2/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ERTIE'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RN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4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PID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3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E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LAU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12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CORA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NRI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6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P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L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2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GOLO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8/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REMAN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ULV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6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PINAZZO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SQUAL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5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RO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V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2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AVI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ONAT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10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SO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9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OLVERI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11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TTI BRUS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CAR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7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STROL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SIM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7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L MO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ENA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7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PER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SQUAL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12/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J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SQUAL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12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MONI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5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AVAR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ANTONI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9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TA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 BARTO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6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OL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I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9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ARCH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6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EZZ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T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11/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STOREL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1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MATTE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ET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10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2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ERTOZZ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RG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2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civil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ELA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RBA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7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ANOCCH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9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UGLI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RIM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5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CERATES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12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O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8/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PIG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T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10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ROCET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9/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LUZZ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U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6/3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LABRO'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4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KHLOUF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HMED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8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ME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NZ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2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LZ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1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ERRANO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5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BLAS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1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PAN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LV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8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NA   IN DIA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CAR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2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CC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12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RIL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IEL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8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RE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CEL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6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ODIS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NCARL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10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CCARD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4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OT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12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ACCIO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UNZIA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9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OLAC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2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TTI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MANUE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6/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UGGI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IC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4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OPIG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ISABET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10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LLOZZ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3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GE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1/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Heading6"/>
              <w:spacing w:before="0" w:after="120"/>
              <w:rPr>
                <w:color w:val="000000"/>
              </w:rPr>
            </w:pPr>
            <w:r>
              <w:rPr/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CCHI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FRED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12/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caduto 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NN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MANUEL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1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USS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1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NN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CHELINA BARBA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12/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FAR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LVANA M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7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NG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L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11/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AS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LVATOR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6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SARET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DR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7/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JUDIC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RBA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10/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cadut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LLA ROCC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4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Orfano di caduto per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REZ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9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HIAV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NZ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4/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SAVO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ICOL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10/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USC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GRAZ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1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GENNA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LVATOR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5/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1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SPOSI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ILOME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4/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AZZ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NI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5/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LUC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6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NNAVACCIUOL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ENNAR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11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MINO'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TTE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7/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4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UCCI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CHELA GIULIA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2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ORMA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LB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4/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0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NGOBARD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NCENZ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5/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RRET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ACCHI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4/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Figlio di invalido di guerr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ABOT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1/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2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M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IA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10/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9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IUMA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D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5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12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</w:tbl>
    <w:p>
      <w:pPr>
        <w:pStyle w:val="Normal"/>
        <w:spacing w:before="120" w:after="0"/>
        <w:ind w:right="1276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ind w:right="1276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ind w:right="1276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right="1276" w:hanging="0"/>
        <w:rPr/>
      </w:pPr>
      <w:r>
        <w:rPr/>
        <w:t>Art. 3</w:t>
      </w:r>
    </w:p>
    <w:p>
      <w:pPr>
        <w:pStyle w:val="Normal"/>
        <w:spacing w:before="120" w:after="0"/>
        <w:ind w:right="127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Rientrocorpodeltesto2"/>
        <w:rPr/>
      </w:pPr>
      <w:r>
        <w:rPr/>
        <w:t>Per quanto dichiarato nelle premesse i sottonotati candidati hanno sostenuto il colloquio finale del corso di riqualificazione, riportando il seguente punteggio:</w:t>
      </w:r>
    </w:p>
    <w:p>
      <w:pPr>
        <w:pStyle w:val="Rientrocorpodeltesto2"/>
        <w:rPr/>
      </w:pPr>
      <w:r>
        <w:rPr/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6"/>
        <w:gridCol w:w="1500"/>
        <w:gridCol w:w="867"/>
        <w:gridCol w:w="1222"/>
        <w:gridCol w:w="1229"/>
        <w:gridCol w:w="1464"/>
        <w:gridCol w:w="2274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4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cogno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no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720" w:after="12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FIN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4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6"/>
              </w:rPr>
            </w:pPr>
            <w:r>
              <w:rPr>
                <w:sz w:val="16"/>
              </w:rPr>
              <w:t>TITOLI DI PREFERENZ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M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ZOE EMIL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25/10/19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6"/>
              </w:rPr>
              <w:t>88,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</w:rPr>
              <w:t>118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MERO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E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6/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6"/>
              </w:rPr>
              <w:t>8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</w:rPr>
              <w:t>11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</w:tbl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  16.05.2002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>
          <w:b w:val="false"/>
          <w:b w:val="false"/>
          <w:i w:val="false"/>
          <w:i w:val="false"/>
          <w:sz w:val="16"/>
        </w:rPr>
      </w:pPr>
      <w:r>
        <w:rPr/>
        <w:t>Dirigente Generale dr. Carlo LUCIDI</w:t>
      </w:r>
    </w:p>
    <w:p>
      <w:pPr>
        <w:pStyle w:val="Normal"/>
        <w:spacing w:before="120" w:after="0"/>
        <w:ind w:right="1276" w:hanging="0"/>
        <w:jc w:val="right"/>
        <w:rPr>
          <w:b/>
          <w:b/>
          <w:i/>
          <w:i/>
        </w:rPr>
      </w:pPr>
      <w:r>
        <w:rPr>
          <w:b/>
          <w:i/>
        </w:rPr>
        <w:t>f.to LUCIDI</w:t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120" w:after="0"/>
        <w:ind w:right="1276" w:hanging="0"/>
        <w:jc w:val="both"/>
        <w:rPr/>
      </w:pPr>
      <w:r>
        <w:rPr>
          <w:b/>
          <w:i/>
          <w:sz w:val="16"/>
        </w:rPr>
        <w:t>Elaborato da Persociv 2^ Div. – 2^ Sez. – PETROCCHI P. -</w:t>
      </w:r>
      <w:r>
        <w:rPr>
          <w:b/>
          <w:i/>
          <w:sz w:val="16"/>
          <w:lang w:eastAsia="it-IT"/>
        </w:rPr>
        <w:t xml:space="preserve">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19/02/02 12.41</w:t>
      </w:r>
      <w:r>
        <w:rPr>
          <w:sz w:val="16"/>
          <w:i/>
          <w:b/>
          <w:lang w:eastAsia="it-IT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276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000000"/>
      <w:sz w:val="16"/>
      <w:lang w:eastAsia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b/>
      <w:i/>
      <w:sz w:val="16"/>
      <w:lang w:eastAsia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i/>
      <w:sz w:val="16"/>
      <w:lang w:eastAsia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i/>
      <w:color w:val="000000"/>
      <w:sz w:val="16"/>
      <w:lang w:eastAsia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spacing w:before="120" w:after="120"/>
      <w:outlineLvl w:val="8"/>
    </w:pPr>
    <w:rPr>
      <w:i/>
      <w:color w:val="000000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Rientrocorpodeltesto2">
    <w:name w:val="Rientro corpo del testo 2"/>
    <w:basedOn w:val="Normal"/>
    <w:qFormat/>
    <w:pPr>
      <w:spacing w:before="120" w:after="0"/>
      <w:ind w:right="1276" w:firstLine="1134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0:41:00Z</dcterms:created>
  <dc:creator>Ministero della Difesa</dc:creator>
  <dc:description/>
  <dc:language>en-US</dc:language>
  <cp:lastModifiedBy>D2-202-01</cp:lastModifiedBy>
  <cp:lastPrinted>2002-04-16T15:32:00Z</cp:lastPrinted>
  <dcterms:modified xsi:type="dcterms:W3CDTF">2002-05-16T11:13:00Z</dcterms:modified>
  <cp:revision>38</cp:revision>
  <dc:subject/>
  <dc:title>DIREZIONE GENERALE PER IL PERSONALE CIVILE</dc:title>
</cp:coreProperties>
</file>