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a procedura selettiva per l’attribuzione della posizione B3 Super della figura professionale dell’ufficiale giudiziari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di prestare servizio alle dipendenze dell'Amministrazione Giudiziaria nell'area funzionale B figura professionale dell’ufficiale giudiziario, posizione economica B3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sup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inf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0:36:00Z</dcterms:created>
  <dc:creator>Benedetti Anna</dc:creator>
  <dc:description/>
  <dc:language>en-US</dc:language>
  <cp:lastModifiedBy>noi</cp:lastModifiedBy>
  <dcterms:modified xsi:type="dcterms:W3CDTF">2002-07-31T20:36:00Z</dcterms:modified>
  <cp:revision>2</cp:revision>
  <dc:subject/>
  <dc:title>ATTRIBUZIONE DELLA POSIZIONE ECONOMICA A1 SUPER DELLA FIGURA PROFESSIONALE DELL’AUSILIARIO</dc:title>
</cp:coreProperties>
</file>