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l Ministero della Giustizia</w:t>
      </w:r>
    </w:p>
    <w:p>
      <w:pPr>
        <w:pStyle w:val="Heading2"/>
        <w:rPr/>
      </w:pPr>
      <w:r>
        <w:rPr/>
        <w:t>Dipartimento dell’organizzazione giudiziaria,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del personale e dei servizi</w:t>
      </w:r>
    </w:p>
    <w:p>
      <w:pPr>
        <w:pStyle w:val="Heading2"/>
        <w:rPr/>
      </w:pPr>
      <w:r>
        <w:rPr/>
        <w:t>Direzione Generale del personale e della formazione</w:t>
      </w:r>
    </w:p>
    <w:p>
      <w:pPr>
        <w:pStyle w:val="Heading3"/>
        <w:rPr/>
      </w:pPr>
      <w:r>
        <w:rPr/>
        <w:t>Ufficio III Concorsi e Assunzioni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via Arenula, 70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00186 ROMA</w:t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: </w:t>
      </w:r>
    </w:p>
    <w:p>
      <w:pPr>
        <w:pStyle w:val="TextBody"/>
        <w:spacing w:lineRule="auto" w:line="360"/>
        <w:rPr/>
      </w:pPr>
      <w:r>
        <w:rPr/>
        <w:t>cognome __________________________________________________ nome _______________________________,</w:t>
        <w:br/>
        <w:t>nato a _________________________________________________ (prov.) _____________ il ___/___/_____,</w:t>
        <w:br/>
        <w:t>codice fiscale ____/____/____/____/____/____/____/____/____/____/____/____/____/____/____/____, sesso ____,</w:t>
        <w:br/>
        <w:t>residente a __________________________________________________________________ (prov.) __________</w:t>
        <w:br/>
        <w:t>in ___________________________________________________________________________________ n.________</w:t>
        <w:br/>
        <w:t>c.a.p. ______________________________ telefono __________________________________________________,</w:t>
        <w:br/>
        <w:t>in servizio presso (1) __________________________________________________________________________</w:t>
        <w:br/>
        <w:t>sede di ________________________________________________________________________ (prov.) ___________,</w:t>
        <w:br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manda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staccato</m:t>
            </m:r>
          </m:den>
        </m:f>
      </m:oMath>
      <w:r>
        <w:rPr/>
        <w:t xml:space="preserve"> (2) presso ____________________________________________________________________________</w:t>
        <w:br/>
        <w:t>ovvero fuori ruolo presso _________________________________________________________________________.</w:t>
        <w:b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di essere ammesso a partecipare alla procedura selettiva per l’attribuzione della posizione C1 Super della figura professionale del cancelliere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A TAL FINE DICHIARA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ANZIANITA' DI SERVIZIO 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di prestare servizio alle dipendenze dell'Amministrazione Giudiziaria nell'area funzionale C, figura professionale del cancelliere, posizione economica C1 dal (3)___________________________________;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, inoltre, precedentemente prestato servizio nei seguenti profili professionali o qualifiche delle ex carriere (compilare una linea per ognuno dei profili o qualifiche succedutisi nel corso della carriera): 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0"/>
        </w:rPr>
      </w:pPr>
      <w:r>
        <w:rPr>
          <w:sz w:val="20"/>
        </w:rPr>
        <w:t>profilo professionale o qualifica di_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3.   di aver prestato servizio in altre Amministrazioni pubbliche e precisamente: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presso (5)_________________________________________________________________________________</w:t>
        <w:br/>
        <w:t>con la qualifica o profilo professionale di ____________________________________________________</w:t>
        <w:br/>
        <w:t>dal ___/___/_____ al ___/___/_____ (6)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presso (5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6)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presso (5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6)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lcolo delle predette anzianità di servizio non sono computabili i periodi di assenza durante i quali, ai sensi delle disposizioni vigenti, normative e contrattuali, si è interrotta la maturazione dell'anzianità di servizio a tutti gli effetti (aspettative)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Periodi di assenza: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TITOLI DI STUDIO 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</w:rPr>
      </w:pPr>
      <w:r>
        <w:rPr>
          <w:sz w:val="20"/>
        </w:rPr>
        <w:t>di essere in possesso dei seguenti titoli di studio (8):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laurea in _______________________________________________________________________,</w:t>
        <w:br/>
        <w:t>conseguito presso 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laurea breve in ___________________________________________________________________,</w:t>
        <w:br/>
        <w:t>conseguito presso _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5"/>
        </w:numPr>
        <w:spacing w:lineRule="auto" w:line="360"/>
        <w:jc w:val="left"/>
        <w:rPr>
          <w:sz w:val="20"/>
        </w:rPr>
      </w:pPr>
      <w:r>
        <w:rPr>
          <w:sz w:val="20"/>
        </w:rPr>
        <w:t>diploma di scuola secondaria superiore_________________________________________________________,</w:t>
        <w:br/>
        <w:t>conseguito presso ______________________________________________________, nell'anno __________;</w:t>
      </w:r>
    </w:p>
    <w:p>
      <w:pPr>
        <w:pStyle w:val="Rientrocorpodeltesto2"/>
        <w:numPr>
          <w:ilvl w:val="1"/>
          <w:numId w:val="5"/>
        </w:numPr>
        <w:spacing w:lineRule="auto" w:line="360"/>
        <w:jc w:val="left"/>
        <w:rPr>
          <w:sz w:val="20"/>
        </w:rPr>
      </w:pPr>
      <w:r>
        <w:rPr>
          <w:sz w:val="20"/>
        </w:rPr>
        <w:t>diploma di scuola secondaria inferiore_________________________________________________________,</w:t>
        <w:br/>
        <w:t>conseguito presso ______________________________________________________, nell'anno __________;</w:t>
      </w:r>
    </w:p>
    <w:p>
      <w:pPr>
        <w:pStyle w:val="Rientrocorpodeltes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Rientrocorpodeltes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</w:rPr>
      </w:pPr>
      <w:r>
        <w:rPr>
          <w:sz w:val="20"/>
        </w:rPr>
        <w:t>di essere in possesso dei seguenti ulteriori titoli (9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10) 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10) 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10) ___________________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CONDANNE DEFINITIVE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144" w:hanging="0"/>
        <w:jc w:val="both"/>
        <w:rPr/>
      </w:pPr>
      <w:r>
        <w:rPr>
          <w:sz w:val="20"/>
        </w:rPr>
        <w:t xml:space="preserve">di aver riportato, </w:t>
      </w:r>
      <w:r>
        <w:rPr>
          <w:b/>
          <w:sz w:val="20"/>
        </w:rPr>
        <w:t>nei due anni precedenti la data di presentazione della domanda</w:t>
      </w:r>
      <w:r>
        <w:rPr>
          <w:sz w:val="20"/>
        </w:rPr>
        <w:t>, le seguenti condanne definitive pronunciate da organi della magistratura ordinaria e/o contabile (specificare il numero) __________.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La presente domanda di partecipazione, in relazione a quanto dichiarato nella stessa, costituisce dichiarazione sostitutiva delle certificazion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A tale proposito lo scrivente, consapevole delle responsabilità anche penali conseguenti a dichiarazioni mendaci, dichiara essere vero quanto da lui sottoscritto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……………………………………………………</w:t>
      </w:r>
      <w:r>
        <w:rPr>
          <w:sz w:val="20"/>
        </w:rPr>
        <w:t>...</w:t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(Luogo e data)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FIRMA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Indirizzo presso il quale si intendono ricevere eventuali comunicazioni (da specificare nel caso in cui sia diverso dall’indirizzo di residenza precedentemente indicato): _____________________________________________</w:t>
        <w:br/>
        <w:t>____________________________________________________________________________________________</w:t>
        <w:br/>
        <w:t>____________________________________________________________________________________________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NOTE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Ufficio dell’Amministrazione Giudiziaria al cui organico si appartiene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Cancellare la parte che non interessa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a data di decorrenza giuridica dell’attuale inquadramento. Essa è, di regola, il 6 aprile 2000 (data di entrata in vigore del contratto collettivo integrativo 5 aprile 2000, recante il nuovo sistema di classificazione del personale), salvi i casi di assunzione in data successiva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secondo i previgenti sistemi di classificazione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5)  Indicare l’Amministrazione presso la quale il candidato ha prestato servizio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(6)  Indicare le date di decorrenza giuridica e di scadenza dell’inquadramento nel profilo professionale o qualifica di cui trattasi.</w:t>
      </w:r>
    </w:p>
    <w:p>
      <w:pPr>
        <w:pStyle w:val="Normal"/>
        <w:spacing w:lineRule="auto" w:line="360"/>
        <w:ind w:left="709" w:hanging="709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7) Indicare i periodi di aspettativa per motivi personali e/o di famiglia, di sospensione dal servizio per sanzione disciplinare definitiva e/o per sospensione cautelare alla definizione del procedimento, etc.</w:t>
      </w:r>
    </w:p>
    <w:p>
      <w:pPr>
        <w:pStyle w:val="Normal"/>
        <w:spacing w:lineRule="auto" w:line="360"/>
        <w:ind w:left="709" w:hanging="425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8)  Indicare i titoli elencati alla I categoria di cui al punto 2 dell’avviso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9)  Indicare i titoli elencati alla II categoria di cui al punto 2 dell’avviso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10)  Indicare la durata del corso in mesi.</w:t>
      </w:r>
    </w:p>
    <w:sectPr>
      <w:headerReference w:type="default" r:id="rId2"/>
      <w:footerReference w:type="default" r:id="rId3"/>
      <w:type w:val="nextPage"/>
      <w:pgSz w:w="11906" w:h="16838"/>
      <w:pgMar w:left="1140" w:right="1140" w:gutter="0" w:header="720" w:top="1134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80"/>
        </w:tabs>
        <w:ind w:left="180" w:hanging="3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5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(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20:36:00Z</dcterms:created>
  <dc:creator>Scuola di formazione</dc:creator>
  <dc:description/>
  <dc:language>en-US</dc:language>
  <cp:lastModifiedBy>noi</cp:lastModifiedBy>
  <cp:lastPrinted>2002-07-24T12:03:00Z</cp:lastPrinted>
  <dcterms:modified xsi:type="dcterms:W3CDTF">2002-07-31T20:36:00Z</dcterms:modified>
  <cp:revision>2</cp:revision>
  <dc:subject/>
  <dc:title>Al Ministero della Giustizia</dc:title>
</cp:coreProperties>
</file>