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  <w:t>Al Ministero della Giustizia</w:t>
      </w:r>
    </w:p>
    <w:p>
      <w:pPr>
        <w:pStyle w:val="Heading2"/>
        <w:rPr/>
      </w:pPr>
      <w:r>
        <w:rPr/>
        <w:t>Dipartimento dell’organizzazione giudiziaria,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del personale e dei servizi</w:t>
      </w:r>
    </w:p>
    <w:p>
      <w:pPr>
        <w:pStyle w:val="Heading2"/>
        <w:rPr/>
      </w:pPr>
      <w:r>
        <w:rPr/>
        <w:t>Direzione Generale del personale e della formazione</w:t>
      </w:r>
    </w:p>
    <w:p>
      <w:pPr>
        <w:pStyle w:val="Heading3"/>
        <w:rPr/>
      </w:pPr>
      <w:r>
        <w:rPr/>
        <w:t>Ufficio III Concorsi e Assunzioni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via Arenula, 70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00186 ROMA</w:t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Il sottoscritto: </w:t>
      </w:r>
    </w:p>
    <w:p>
      <w:pPr>
        <w:pStyle w:val="TextBody"/>
        <w:spacing w:lineRule="auto" w:line="360"/>
        <w:rPr/>
      </w:pPr>
      <w:r>
        <w:rPr/>
        <w:t>cognome __________________________________________________ nome _______________________________,</w:t>
        <w:br/>
        <w:t>nato a _________________________________________________ (prov.) _____________ il ___/___/_____,</w:t>
        <w:br/>
        <w:t>codice fiscale ____/____/____/____/____/____/____/____/____/____/____/____/____/____/____/____, sesso ____,</w:t>
        <w:br/>
        <w:t>residente a __________________________________________________________________ (prov.) __________</w:t>
        <w:br/>
        <w:t>in ___________________________________________________________________________________ n.________</w:t>
        <w:br/>
        <w:t>c.a.p. ______________________________ telefono __________________________________________________,</w:t>
        <w:br/>
        <w:t>in servizio presso (1) __________________________________________________________________________</w:t>
        <w:br/>
        <w:t>sede di ________________________________________________________________________ (prov.) ___________,</w:t>
        <w:br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manda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istaccato</m:t>
            </m:r>
          </m:den>
        </m:f>
      </m:oMath>
      <w:r>
        <w:rPr/>
        <w:t xml:space="preserve"> (2) presso ____________________________________________________________________________</w:t>
        <w:br/>
        <w:t>ovvero fuori ruolo presso _________________________________________________________________________.</w:t>
        <w:b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CHIEDE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di essere ammesso a partecipare alla procedura selettiva per l’attribuzione della posizione C1 Super della figura professionale dell’ufficiale giudiziario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A TAL FINE DICHIARA: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 xml:space="preserve">ANZIANITA' DI SERVIZIO 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>di prestare servizio alle dipendenze dell'Amministrazione Giudiziaria nell'area funzionale C figura professionale dell’ufficiale giudiziario, posizione economica C1 dal (3)___________________________________;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aver, inoltre, precedentemente prestato servizio nei seguenti profili professionali o qualifiche delle ex carriere (compilare una linea per ognuno dei profili o qualifiche succedutisi nel corso della carriera): 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0"/>
        </w:rPr>
      </w:pPr>
      <w:r>
        <w:rPr>
          <w:sz w:val="20"/>
        </w:rPr>
        <w:t>profilo professionale o qualifica di_____________________________________________________________</w:t>
        <w:br/>
        <w:t>dal (4) ___/___/_____ al ___/___/_____;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4) ___/___/_____ al ___/___/_____;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4) ___/___/_____ al ___/___/_____;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4) ___/___/_____ al ___/___/_____;</w:t>
      </w:r>
    </w:p>
    <w:p>
      <w:pPr>
        <w:pStyle w:val="Normal"/>
        <w:spacing w:lineRule="auto" w:line="360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3.   di aver prestato servizio in altre Amministrazioni pubbliche e precisamente:</w:t>
      </w:r>
    </w:p>
    <w:p>
      <w:pPr>
        <w:pStyle w:val="TextBodyIndent"/>
        <w:numPr>
          <w:ilvl w:val="0"/>
          <w:numId w:val="4"/>
        </w:numPr>
        <w:spacing w:lineRule="auto" w:line="360"/>
        <w:rPr>
          <w:sz w:val="20"/>
        </w:rPr>
      </w:pPr>
      <w:r>
        <w:rPr>
          <w:sz w:val="20"/>
        </w:rPr>
        <w:t>presso (5)_________________________________________________________________________________</w:t>
        <w:br/>
        <w:t>con la qualifica o profilo professionale di ____________________________________________________</w:t>
        <w:br/>
        <w:t>dal ___/___/_____ al ___/___/_____ (6);</w:t>
      </w:r>
    </w:p>
    <w:p>
      <w:pPr>
        <w:pStyle w:val="TextBodyIndent"/>
        <w:numPr>
          <w:ilvl w:val="0"/>
          <w:numId w:val="4"/>
        </w:numPr>
        <w:spacing w:lineRule="auto" w:line="360"/>
        <w:rPr>
          <w:sz w:val="20"/>
        </w:rPr>
      </w:pPr>
      <w:r>
        <w:rPr>
          <w:sz w:val="20"/>
        </w:rPr>
        <w:t>presso (5) _______________________________________________________________________________</w:t>
        <w:br/>
        <w:t>con la qualifica di o profilo professionale di ___________________________________________________</w:t>
        <w:br/>
        <w:t>dal ___/___/_____ al ___/___/_____.(6);</w:t>
      </w:r>
    </w:p>
    <w:p>
      <w:pPr>
        <w:pStyle w:val="TextBodyIndent"/>
        <w:numPr>
          <w:ilvl w:val="0"/>
          <w:numId w:val="4"/>
        </w:numPr>
        <w:spacing w:lineRule="auto" w:line="360"/>
        <w:rPr>
          <w:sz w:val="20"/>
        </w:rPr>
      </w:pPr>
      <w:r>
        <w:rPr>
          <w:sz w:val="20"/>
        </w:rPr>
        <w:t>presso (5) _______________________________________________________________________________</w:t>
        <w:br/>
        <w:t>con la qualifica di o profilo professionale di ___________________________________________________</w:t>
        <w:br/>
        <w:t>dal ___/___/_____ al ___/___/_____.(6);</w:t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Rientrocorpodeltesto3"/>
        <w:numPr>
          <w:ilvl w:val="0"/>
          <w:numId w:val="2"/>
        </w:numPr>
        <w:rPr/>
      </w:pPr>
      <w:r>
        <w:rPr/>
        <w:t>di avere prestato servizio in qualità di dirigente dell’ufficio NEP, a seguito di formale provvedimento a norma degli artt. 47 e 51 del D.P.R. 15 dicembre 1959 n. 1229, e successive modificazioni:</w:t>
      </w:r>
    </w:p>
    <w:p>
      <w:pPr>
        <w:pStyle w:val="Normal"/>
        <w:spacing w:lineRule="auto" w:line="360"/>
        <w:ind w:left="709" w:hanging="0"/>
        <w:rPr>
          <w:sz w:val="20"/>
        </w:rPr>
      </w:pPr>
      <w:r>
        <w:rPr>
          <w:sz w:val="20"/>
        </w:rPr>
        <w:t>dal __/__/____ al __/__/____ presso l’Ufficio NEP di _________________________________</w:t>
      </w:r>
    </w:p>
    <w:p>
      <w:pPr>
        <w:pStyle w:val="Normal"/>
        <w:spacing w:lineRule="auto" w:line="360"/>
        <w:ind w:left="708" w:hanging="0"/>
        <w:rPr>
          <w:sz w:val="20"/>
        </w:rPr>
      </w:pPr>
      <w:r>
        <w:rPr>
          <w:sz w:val="20"/>
        </w:rPr>
        <w:t>dal __/__/____ al __/__/____ presso l’Ufficio NEP di _________________________________</w:t>
      </w:r>
    </w:p>
    <w:p>
      <w:pPr>
        <w:pStyle w:val="Normal"/>
        <w:spacing w:lineRule="auto" w:line="360"/>
        <w:ind w:left="708" w:hanging="0"/>
        <w:rPr>
          <w:sz w:val="20"/>
        </w:rPr>
      </w:pPr>
      <w:r>
        <w:rPr>
          <w:sz w:val="20"/>
        </w:rPr>
        <w:t>dal __/__/____ al __/__/____ presso l’Ufficio NEP di _________________________________</w:t>
      </w:r>
    </w:p>
    <w:p>
      <w:pPr>
        <w:pStyle w:val="TextBodyIndent"/>
        <w:spacing w:lineRule="auto" w:line="360"/>
        <w:ind w:left="0" w:firstLine="708"/>
        <w:rPr>
          <w:sz w:val="20"/>
        </w:rPr>
      </w:pPr>
      <w:r>
        <w:rPr>
          <w:sz w:val="20"/>
        </w:rPr>
        <w:t>dal __/__/____ al __/__/____ presso l’Ufficio NEP di _________________________________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Nel calcolo delle predette anzianità di servizio non sono computabili i periodi di assenza durante i quali, ai sensi delle disposizioni vigenti, normative e contrattuali, si è interrotta la maturazione dell'anzianità di servizio a tutti gli effetti (aspettative)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Periodi di assenza: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7) 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7) 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7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7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7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TITOLI DI STUDIO </w:t>
      </w:r>
    </w:p>
    <w:p>
      <w:pPr>
        <w:pStyle w:val="Normal"/>
        <w:spacing w:lineRule="auto" w:line="360"/>
        <w:ind w:left="14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0"/>
        </w:rPr>
      </w:pPr>
      <w:r>
        <w:rPr>
          <w:sz w:val="20"/>
        </w:rPr>
        <w:t>di essere in possesso dei seguenti titoli di studio (8):</w:t>
      </w:r>
    </w:p>
    <w:p>
      <w:pPr>
        <w:pStyle w:val="Rientrocorpodeltesto2"/>
        <w:numPr>
          <w:ilvl w:val="1"/>
          <w:numId w:val="5"/>
        </w:numPr>
        <w:spacing w:lineRule="auto" w:line="360"/>
        <w:rPr>
          <w:sz w:val="20"/>
        </w:rPr>
      </w:pPr>
      <w:r>
        <w:rPr>
          <w:sz w:val="20"/>
        </w:rPr>
        <w:t>diploma di laurea in _______________________________________________________________________,</w:t>
        <w:br/>
        <w:t>conseguito presso ________________________________________________________________________,</w:t>
        <w:br/>
        <w:t>nell'anno ___________;</w:t>
      </w:r>
    </w:p>
    <w:p>
      <w:pPr>
        <w:pStyle w:val="Rientrocorpodeltesto2"/>
        <w:numPr>
          <w:ilvl w:val="1"/>
          <w:numId w:val="5"/>
        </w:numPr>
        <w:spacing w:lineRule="auto" w:line="360"/>
        <w:rPr>
          <w:sz w:val="20"/>
        </w:rPr>
      </w:pPr>
      <w:r>
        <w:rPr>
          <w:sz w:val="20"/>
        </w:rPr>
        <w:t>diploma di laurea breve in ___________________________________________________________________,</w:t>
        <w:br/>
        <w:t>conseguito presso _________________________________________________________________________,</w:t>
        <w:br/>
        <w:t>nell'anno ___________;</w:t>
      </w:r>
    </w:p>
    <w:p>
      <w:pPr>
        <w:pStyle w:val="Rientrocorpodeltesto2"/>
        <w:numPr>
          <w:ilvl w:val="1"/>
          <w:numId w:val="5"/>
        </w:numPr>
        <w:spacing w:lineRule="auto" w:line="360"/>
        <w:rPr>
          <w:sz w:val="20"/>
        </w:rPr>
      </w:pPr>
      <w:r>
        <w:rPr>
          <w:sz w:val="20"/>
        </w:rPr>
        <w:t>diploma di scuola secondaria superiore _______________________________________________________,</w:t>
        <w:br/>
        <w:t>conseguito presso ______________________________________________________, nell'anno ___________;</w:t>
      </w:r>
    </w:p>
    <w:p>
      <w:pPr>
        <w:pStyle w:val="Rientrocorpodeltesto2"/>
        <w:numPr>
          <w:ilvl w:val="1"/>
          <w:numId w:val="5"/>
        </w:numPr>
        <w:spacing w:lineRule="auto" w:line="360"/>
        <w:rPr>
          <w:sz w:val="20"/>
        </w:rPr>
      </w:pPr>
      <w:r>
        <w:rPr>
          <w:sz w:val="20"/>
        </w:rPr>
        <w:t>diploma di scuola secondaria inferiore _______________________________________________________,</w:t>
        <w:br/>
        <w:t>conseguito presso ______________________________________________________, nell'anno ___________.</w:t>
      </w:r>
    </w:p>
    <w:p>
      <w:pPr>
        <w:pStyle w:val="Rientrocorpodeltesto2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0"/>
        </w:rPr>
      </w:pPr>
      <w:r>
        <w:rPr>
          <w:sz w:val="20"/>
        </w:rPr>
        <w:t>di essere in possesso dei seguenti ulteriori titoli (9)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,</w:t>
        <w:br/>
        <w:t>conseguito presso _________________________________________________________________________,</w:t>
        <w:br/>
        <w:t>nell’ anno ______, durata del corso (10) ___________________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,</w:t>
        <w:br/>
        <w:t>conseguito presso _________________________________________________________________________,</w:t>
        <w:br/>
        <w:t>nell’ anno ______, durata del corso (10) ___________________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,</w:t>
        <w:br/>
        <w:t>conseguito presso _________________________________________________________________________,</w:t>
        <w:br/>
        <w:t>nell’ anno ______, durata del corso (10) ___________________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>CONDANNE DEFINITIVE</w:t>
      </w:r>
    </w:p>
    <w:p>
      <w:pPr>
        <w:pStyle w:val="Normal"/>
        <w:spacing w:lineRule="auto" w:line="360"/>
        <w:ind w:left="14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left="144" w:hanging="0"/>
        <w:jc w:val="both"/>
        <w:rPr/>
      </w:pPr>
      <w:r>
        <w:rPr>
          <w:sz w:val="20"/>
        </w:rPr>
        <w:t xml:space="preserve">di aver riportato, </w:t>
      </w:r>
      <w:r>
        <w:rPr>
          <w:b/>
          <w:sz w:val="20"/>
        </w:rPr>
        <w:t>nei due anni precedenti la data di presentazione della domanda</w:t>
      </w:r>
      <w:r>
        <w:rPr>
          <w:sz w:val="20"/>
        </w:rPr>
        <w:t>, le seguenti condanne definitive pronunciate da organi della magistratura ordinaria e/o contabile (specificare il numero) __________.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La presente domanda di partecipazione, in relazione a quanto dichiarato nella stessa, costituisce dichiarazione sostitutiva delle certificazioni.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 xml:space="preserve">A tale proposito lo scrivente, consapevole delle responsabilità anche penali conseguenti a dichiarazioni mendaci, dichiara essere vero quanto da lui sottoscritto.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right="5400" w:hanging="0"/>
        <w:jc w:val="center"/>
        <w:rPr>
          <w:sz w:val="20"/>
        </w:rPr>
      </w:pPr>
      <w:r>
        <w:rPr>
          <w:sz w:val="20"/>
        </w:rPr>
        <w:t>……………………………………………………</w:t>
      </w:r>
      <w:r>
        <w:rPr>
          <w:sz w:val="20"/>
        </w:rPr>
        <w:t>...</w:t>
      </w:r>
    </w:p>
    <w:p>
      <w:pPr>
        <w:pStyle w:val="Normal"/>
        <w:spacing w:lineRule="auto" w:line="360"/>
        <w:ind w:right="5400" w:hanging="0"/>
        <w:jc w:val="center"/>
        <w:rPr>
          <w:sz w:val="20"/>
        </w:rPr>
      </w:pPr>
      <w:r>
        <w:rPr>
          <w:sz w:val="20"/>
        </w:rPr>
        <w:t>(Luogo e data)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  <w:t>FIRMA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  <w:t>………………………………………</w:t>
      </w:r>
      <w:r>
        <w:rPr>
          <w:sz w:val="20"/>
        </w:rPr>
        <w:t>..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Indirizzo presso il quale si intendono ricevere eventuali comunicazioni (da specificare nel caso in cui sia diverso dall’indirizzo di residenza precedentemente indicato): _____________________________________________</w:t>
        <w:br/>
        <w:t>____________________________________________________________________________________________</w:t>
        <w:br/>
        <w:t>____________________________________________________________________________________________.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NOTE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Indicare l’Ufficio dell’Amministrazione Giudiziaria al cui organico si appartiene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Cancellare la parte che non interessa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Indicare la data di decorrenza giuridica dell’attuale inquadramento. Essa è, di regola, il 6 aprile 2000 (data di entrata in vigore del contratto collettivo integrativo 5 aprile 2000, recante il nuovo sistema di classificazione del personale), salvi i casi di assunzione in data successiva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Indicare le date di decorrenza giuridica e di scadenza dell’inquadramento nel profilo professionale o qualifica secondo i previgenti sistemi di classificazione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(5)  Indicare l’Amministrazione presso la quale il candidato ha prestato servizio.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(6)  Indicare le date di decorrenza giuridica e di scadenza dell’inquadramento nel profilo professionale o qualifica di cui trattasi.</w:t>
      </w:r>
    </w:p>
    <w:p>
      <w:pPr>
        <w:pStyle w:val="Normal"/>
        <w:spacing w:lineRule="auto" w:line="360"/>
        <w:ind w:left="709" w:hanging="709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(7) Indicare i periodi di aspettativa per motivi personali e/o di famiglia, di sospensione dal servizio per sanzione disciplinare definitiva e/o per sospensione cautelare alla definizione del procedimento, etc.</w:t>
      </w:r>
    </w:p>
    <w:p>
      <w:pPr>
        <w:pStyle w:val="Normal"/>
        <w:spacing w:lineRule="auto" w:line="360"/>
        <w:ind w:left="709" w:hanging="425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(8)  Indicare i titoli elencati alla I categoria di cui al punto 2 dell’avviso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(9)  Indicare i titoli elencati alla II categoria di cui al punto 2 dell’avviso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(10)  Indicare la durata del corso in mes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40" w:right="1140" w:gutter="0" w:header="720" w:top="1134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180"/>
        </w:tabs>
        <w:ind w:left="180" w:hanging="36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5"/>
      <w:numFmt w:val="decimal"/>
      <w:lvlText w:val="(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(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  <w:szCs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Cs w:val="20"/>
    </w:rPr>
  </w:style>
  <w:style w:type="paragraph" w:styleId="Rientrocorpodeltesto3">
    <w:name w:val="Rientro corpo del testo 3"/>
    <w:basedOn w:val="Normal"/>
    <w:qFormat/>
    <w:pPr>
      <w:spacing w:lineRule="auto" w:line="360"/>
      <w:ind w:left="284" w:hanging="284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20:36:00Z</dcterms:created>
  <dc:creator>Benedetti Anna</dc:creator>
  <dc:description/>
  <dc:language>en-US</dc:language>
  <cp:lastModifiedBy>noi</cp:lastModifiedBy>
  <dcterms:modified xsi:type="dcterms:W3CDTF">2002-07-31T20:36:00Z</dcterms:modified>
  <cp:revision>2</cp:revision>
  <dc:subject/>
  <dc:title>ATTRIBUZIONE DELLA POSIZIONE ECONOMICA A1 SUPER DELLA FIGURA PROFESSIONALE DELL’AUSILIARIO</dc:title>
</cp:coreProperties>
</file>