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di essere ammesso a partecipare alla procedura selettiva per l’attribuzione della posizione C1 Super della figura professionale dell’ufficiale giudiziari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di prestare servizio alle dipendenze dell'Amministrazione Giudiziaria nell'area funzionale C figura professionale dell’ufficiale giudiziario, posizione economica C1 dal (3)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 (8)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sup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inferiore _______________________________________________________,</w:t>
        <w:br/>
        <w:t>conseguito presso ______________________________________________________, nell'anno _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(9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(8)  Indicare i titoli elencati alla I categoria di cui al punto 2 dell’avviso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(9)  Indicare i titoli elencati alla I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10)  Indicare la durata del corso in mes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0:45:00Z</dcterms:created>
  <dc:creator>Benedetti Anna</dc:creator>
  <dc:description/>
  <dc:language>en-US</dc:language>
  <cp:lastModifiedBy>Serena Guerrini</cp:lastModifiedBy>
  <dcterms:modified xsi:type="dcterms:W3CDTF">2002-07-24T10:10:00Z</dcterms:modified>
  <cp:revision>4</cp:revision>
  <dc:subject/>
  <dc:title>ATTRIBUZIONE DELLA POSIZIONE ECONOMICA A1 SUPER DELLA FIGURA PROFESSIONALE DELL’AUSILIARIO</dc:title>
</cp:coreProperties>
</file>