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/>
        <w:t>ALLEGATO C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IPARTIMENTO PER LA NAVIGAZIONE E IL TRASPORTO MARITTIMO E AERE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br w:type="page"/>
      </w: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PO DEL DIPARTIMEN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iti ed attribuzioni di cui ai commi 3 – 4 – 5 dell’art. 5 del D.Lvo n.300/99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FFICI DI SUPPORTO AL CAPO DEL DIPARTIMENT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ind w:left="360" w:hanging="0"/>
              <w:rPr/>
            </w:pPr>
            <w:r>
              <w:rPr/>
              <w:t>UFFICIO 1 (DA/D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Attività generali di supporto ai compiti di indirizzo e coordinamento delle Direzioni Generali ed organizzazione e gestione delle risorse strumentali assegnate al Dipartiment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ordinamento di bilanci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ordinamento del controllo di gestion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FFICIO 2 (DA/D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greteria tecn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cerche di setto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dagini e stud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tatistich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FFICIO 3 (DA/DT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i con gli Organi istituzion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i con le Region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i con gli Enti local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zioni sindacali del Dipartiment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ttività di comunica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REZIONE GENERALE PER LE INFRASTRUTTU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LLA NAVIGAZIONE MARITTIMA E INTER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Affari generali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Organizzazione,coordinamento e supporto al Direttore General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ntrollo di gestion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ordinamento bilancio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Gestione risorse umane e strumentali.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Demanio Marittimo, classificazione porti e pianificazione attività)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lassificazione dei por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cedimento per l’approvazione dei Piani Regolatori Portu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ribuzione delle risorse per la realizzazione di infrastrutture portu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ribuzione delle risorse per gli interventi di bonifica e manutenzione dei porti di interesse nazionale ed internazi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e, per i programmi di competenza, agli organi periferici e alle Autorità Portu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per la parte portuale ai progetti per la realizzazione delle reti di trasporto transeuropee TEN (QCS – PON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istema informativo del demanio marittimo (art. 104, lett. qq) d.lgs n° 112/98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ività dominicale(consegne,delimitazioni, sdemanializzazioni, ampliamento del demanio marittimo aggiornamento canoni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upervisione del processo di delega delle funzioni amministrative alle region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utorizzazioni e concessioni per ricerca e coltivazione di idrocarburi liquidi e gassosi nel mare territori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ncessioni ex art. 36 Cod. Nav. Ed autorizzazioni ex art. 52 Cod. Nav. Per utilizzazioni aventi finalità energetiche (centrali termoelettriche, impianti costieri di oli minerali e raffinerie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a della sicurezza degli impianti e depositi di oli minerali e collaudi ed ispezioni ex artt. 48 e 49 Reg. Cod. Nav. Attraverso le commissioni interministeriali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venti Area Centro e Nord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stione delle risorse (con gli Uffici OO.MM. e le Autorità Portuali) per le opere marittime, costruzione e manutenzione porti, delle opere edilizie a servizio dell’attività portuale, dei bacini di carenaggio, di fari e fanali nei porti di rilievo nazionale e internazi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stione delle risorse (con gli Uffici OO.MM. e le Autorità Portuali) per gli interventi di bonifica e manutenzione dei porti di rilievo nazionale e delle vie di navigazione, compresa la rimozione di navi e relit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stione delle risorse (con le Regioni interessate) per la realizzazione del Sistema idroviario padano-venet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utorità di pagamento nel programma PON trasport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Interventi Area Sud e Isol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stione delle risorse (con gli Uffici OO.MM. e le Autorità Portuali) per le opere marittime, costruzione e manutenzione porti, delle opere edilizie a servizio dell’attività portuale, dei bacini di carenaggio, di fari e fanali nei porti di rilievo nazionale e internazi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stione delle risorse (con gli Uffici OO.MM. e le Autorità Portuali) per gli interventi di bonifica e manutenzione dei porti di rilievo nazionale e delle vie di navigazione, compresa la rimozione di navi e relit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utorità di pagamento nel programma PON trasporti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Divisione </w:t>
            </w:r>
            <w:r>
              <w:rPr>
                <w:rFonts w:cs="Arial" w:ascii="Arial" w:hAnsi="Arial"/>
                <w:b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igilanza sulle attività portu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ività connesse all’attuazione della legge n° 84/94 e successive modificazion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igilanza sulle Autorità Portuali – Attività Ispettiv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pprovazione dei bilanci e delle relative variazioni, delle piante organiche e dei regolamenti di contabilità delle Autorità Portu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rettive, quesiti, temi di rilevanza gener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lazione annuale sulle Autorità Portual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Divisione IMAR</w:t>
            </w:r>
            <w:r>
              <w:rPr>
                <w:rFonts w:cs="Arial" w:ascii="Arial" w:hAnsi="Arial"/>
                <w:b/>
                <w:sz w:val="22"/>
              </w:rPr>
              <w:t xml:space="preserve">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Vigilanza e regolazione delle attività e servizi portuali e del lavoro nei port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, coordinamento e rilascio autorizzazioni per le attività complementari alle attività portuali (art. 68 Cod, Nav., d.lgs n° 272/99, chimici di porto, bunkeraggio, palombari, accessori porti, ecc.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a e tariffe dei servizi tecnico nautic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igilanza sull’attività di raccomandazione marittim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Tasse e diritti maritti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a generale in materia di operazioni portu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a concernente l’organizzazione, la formazione. La sicurezza, e l’igiene del lavoro in porto (Legge n° 84/94, D.L.gs n° 272/99, Indennità mancato avviamento al lavoro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mmissioni consultive ex art. 15 Legge n° 84/94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Divisione </w:t>
            </w:r>
            <w:r>
              <w:rPr>
                <w:rFonts w:cs="Arial" w:ascii="Arial" w:hAnsi="Arial"/>
                <w:b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rvizio Tecni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upporto tecnico alle attività delle altre unità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Gestione e controllo del programma PON traspor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l’elaborazione della normativa tecnica di settor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mpletamento dismissione mezzi SEP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IREZIONE GENERALE PER LA NAVIGAZI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 IL TRASPORTO MARITTIMO INTE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Affari generali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Organizzazione,coordinamento e supporto al Direttore General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ntrollo di gestion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ordinamento bilancio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Gestione risorse umane e strumentali.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Divisione </w:t>
            </w:r>
            <w:r>
              <w:rPr>
                <w:rFonts w:cs="Arial" w:ascii="Arial" w:hAnsi="Arial"/>
                <w:b/>
                <w:sz w:val="22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Disciplina internazionale dei trasporti marittim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le organizzazioni del settore a livello internazionale e comunitario (Ocse, Unctad, Imo, Ocm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terpretazione della normativa internazionale e comunitari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uazione del codice di condotta delle Conferenze marittime e degli accordi di navigazion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utorizzazione all’uso di naviglio straniero in deroga all’art. 224 del Cod. Nav.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Short sea shippin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Divisione </w:t>
            </w:r>
            <w:r>
              <w:rPr>
                <w:rFonts w:cs="Arial" w:ascii="Arial" w:hAnsi="Arial"/>
                <w:b/>
                <w:sz w:val="22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Trasporto Marittim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a per il cabotaggio marittim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ti a sostegno della flotta nazionale, pubblica e private (cabotaggio e registro Internazionale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uazione delle leggi n° 160 del 1989 e n° 169del 1985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ntrollo e vigilanza sulle società di navigazione che svolgono servizi di trasporto sovvenziona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uazione del piano di riordino delle società di navigazione del gruppo Tirreni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uazione degli articoli 11 e 27 della legge n° 234/89 e dell’art. 1 della legge n° 856/89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Questioni generali relativi alla navigazione interna ed al diporto per le vie d’acqua intern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Division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icurezza marittim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laborazione di proposte (anche normative) in materia di sicurezza marittima, delle vie d’acqua interne, del diporto ed in materia di trasporto di merci pericolos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l’elaborazione della normativa in sede internazionale (Memorandum di Parigi sul PSC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a degli enti di certificazione e realtiva attività ispettiva e di controllo presso gli organismi riconosciu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i per la realizzazione del sistema VTS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ertificazioni in materia di sicurezza del trasporto per le vie d’acqua intern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Divisione </w:t>
            </w:r>
            <w:r>
              <w:rPr>
                <w:rFonts w:cs="Arial" w:ascii="Arial" w:hAnsi="Arial"/>
                <w:b/>
                <w:sz w:val="22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Personale marittim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tato giuridico del personale marittimo, autorizzazioni agli imbarchi, tabelle di armament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Disciplina della formazione e dell’addestramento della gente di mare e relativi contributi ad armatori e maritti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l’elaborazione della normativa in sede internazionale (UE, Oil, Imo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Funzionamento della Commissione medica centrale di II grado e relativo contenzios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Contributi agli enti attinenti alla navigazion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Medaglie d’onore per la lunga navigazion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ervizio ispettivo e misure di prevenzione e sicurezza del lavoro marittim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>Divisione</w:t>
            </w:r>
            <w:r>
              <w:rPr>
                <w:rFonts w:cs="Arial" w:ascii="Arial" w:hAnsi="Arial"/>
                <w:b/>
                <w:sz w:val="22"/>
              </w:rPr>
              <w:t xml:space="preserve">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Regime amministrativo delle navi e nautica da diport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prietà navale e regime amministrativo delle navi marittime e della navigazione intern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scrizione delle navi al Registro Navale Italiano ed al Registro Internazi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egime di temporanea dismissione di bandier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inistri in acque marittime ed intern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tazzatura delle nav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l’elaborazione della normativa di settore anche in sede internazi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igilanza sugli enti di settore (Rina, Isean, Lega Navale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ttuazione della legge n° 50 del 1971 sulla nautica da diport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iconoscimento enti di certificazion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tenti nautich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upervisione del processo di delega delle funzioni amministrative alle Region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assa di stazionamento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Divisione </w:t>
            </w:r>
            <w:r>
              <w:rPr>
                <w:rFonts w:cs="Arial" w:ascii="Arial" w:hAnsi="Arial"/>
                <w:b/>
                <w:sz w:val="22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Costruzioni navali – Credito naval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l’elaborazione della normativa di settore anche in sede internazion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ti a sostegno delle costruzioni nav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lbi delle imprese cantieristiche e monitoraggio della produzione dei cantier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ti a sostegno della ricerca applicata al settore nav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terventi di credito naval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US" w:eastAsia="en-US"/>
              </w:rPr>
              <w:t xml:space="preserve">Divisione </w:t>
            </w:r>
            <w:r>
              <w:rPr>
                <w:rFonts w:cs="Arial" w:ascii="Arial" w:hAnsi="Arial"/>
                <w:b/>
                <w:sz w:val="22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Servizio Tecnic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upporto tecnico alle attività delle altre unità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l’elaborazione della normativa tecnica di settor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REZIONE GENERALE PER LA NAVIGAZIONE AERE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sz w:val="21"/>
          <w:szCs w:val="21"/>
        </w:rPr>
      </w:pPr>
      <w:r>
        <w:rPr>
          <w:sz w:val="21"/>
          <w:szCs w:val="21"/>
        </w:rPr>
        <w:t>Division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  <w:t>(Affari generali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  <w:szCs w:val="21"/>
        </w:rPr>
      </w:pPr>
      <w:r>
        <w:rPr>
          <w:rFonts w:cs="Arial" w:ascii="Arial" w:hAnsi="Arial"/>
          <w:b/>
          <w:bCs/>
          <w:sz w:val="22"/>
          <w:szCs w:val="21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Affari generali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Organizzazione,coordinamento e supporto al Direttore General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Rapporti istituzionali e con gli organi di controllo, rendicontazioni, referti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ntrollo di gestione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Coordinamento bilancio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hanging="567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>Gestione risorse umane e strumentali.</w:t>
      </w:r>
    </w:p>
    <w:p>
      <w:pPr>
        <w:pStyle w:val="Normal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ttività ispettiv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igilanza sullo stato di efficienza dei parametri operativi che concorrono alla sicurezza del volo con particolare riferimento al sistema assistenza al volo ed al sistema aeroport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posta di eventuali sanzioni nei confronti degli Enti operativi in caso di ripetuta inadempienz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 e vigilanza sull'attività di certificazion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ispetto delle norma di prevenzione ed adeguamento delle normative tecniche ed operative internazionali;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ffari giuridico-leg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secuzione dei contratti di programma stipulati con Enti vigilanti – Aspetti giuridic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pprovazione delle deliberazioni e degli atti regolamentari nonchè degli statuti degli Enti vigilati con le relative modifich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upporto giuridico-leg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igilanza sugli organi degli Enti vigilat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ffari economici - Vigilanza su efficienza e qualità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secuzione dei contratti di programma stipulati con gli enti vigilati - Aspetti economic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struttoria ai fini dell'approvazione delle deliberazioni degli enti vigila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Esame e approvazione dei bilanci degli enti vigila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viduazione e passaggio del patrimoni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pprovazione tariffe, tasse e diritti aeroportu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igilanza su efficacia, efficienza, economicità dell'azione degli enti vigila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erifiche economico - contabili sugli enti vigila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, vigilanza e controllo sull'attività e sulla qualità dei servizi resi dagli enti vigilati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Aeroport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igilanza su rispetto politica aeroportual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pprovazione delle proposte di pianificazione e sviluppo del sistema aeroportuale e valutazione dei piani di investiment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 in materia di sicurezza aeroportuale, profili ambientali e barriere architettonich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igilanza, avvalendosi dell'ENAC, sull'attività e sulla qualità dei servizi resi dai gestori aeroportuali nonché vigilanza sulla gestione degli aeroporti alla quale partecipa l'ENAC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Relazioni internazional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apporti con istituzioni comunitarie ed intergovernativ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Valutazione e coordinamento con le politiche comunitarie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, stipula e approvazione in materia di accordi internazional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tecipazione alla elaborazione della normativa internazionale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Trasporto aere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i generali in materia di politica tariffari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Analisi del mercato del trasporto aere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Raccordo con le politiche generali del trasport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Indirizzo, coordinamento e approvazione in materia di concessione di servizi aerei di linea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ivision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Programmazione e rapporti convenzionali con enti vigilati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edisposizione, stipula e proposta di modifica dei contratti di programma e degli atti convenzionali con enti vigilati e/o controllat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851" w:leader="none"/>
              </w:tabs>
              <w:ind w:left="851" w:hanging="851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Programmazione, rapporti convenzionali ed emanazione delle direttive generali di programmazione dell'attività degli enti vigilat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567" w:hanging="397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3:17:00Z</dcterms:created>
  <dc:creator>m.ricci</dc:creator>
  <dc:description/>
  <dc:language>en-US</dc:language>
  <cp:lastModifiedBy>mvlp</cp:lastModifiedBy>
  <cp:lastPrinted>2002-01-09T11:26:00Z</cp:lastPrinted>
  <dcterms:modified xsi:type="dcterms:W3CDTF">2002-01-09T10:26:00Z</dcterms:modified>
  <cp:revision>10</cp:revision>
  <dc:subject/>
  <dc:title>DIPARTIMENTO PER LA NAVIGAZIONE E IL TRASPORTO MARITTIMO E AEREO</dc:title>
</cp:coreProperties>
</file>