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LLEGATO 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3825</wp:posOffset>
                </wp:positionV>
                <wp:extent cx="14605" cy="160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65pt;mso-wrap-distance-left:0pt;mso-wrap-distance-right:7.05pt;mso-wrap-distance-top:0pt;mso-wrap-distance-bottom:0pt;margin-top:9.7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rPr/>
            </w:pPr>
            <w:r>
              <w:rPr/>
              <w:t>DIPARTIMENTO PER IL COORDINAMENTO DELLO SVILUPPO DEL TERRITORIO, PER LE POLITICHE DEL PERSONALE E GLI AFFARI GENER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PO DEL DIPARTI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iti ed attribuzioni di cui ai commi 3 – 4 – 5 dell’art. 5 del D.Lvo n.300/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 DI SUPPORTO AL CAPO DEL DIPART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UFFICIO 1 (DA/DT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ttività generali di supporto ai compiti di indirizzo e coordinamento delle Direzioni Generali ed organizzazione e gestione delle risorse strumentali assegnate al Dipartimento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dinamento di bilanci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dinamento del controllo di gest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O 2 (DA/D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greteria 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cerche di set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agini e stud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tistich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O 3 (DA/DT)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gli Organi istituzional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le Region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gli Enti local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sindacali del Dipartiment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ività di comunic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ZIONE GENERALE PER LA PROGRAMMAZION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29450</wp:posOffset>
                      </wp:positionH>
                      <wp:positionV relativeFrom="paragraph">
                        <wp:posOffset>197485</wp:posOffset>
                      </wp:positionV>
                      <wp:extent cx="557530" cy="283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15.55pt;mso-position-vertical-relative:text;margin-left:5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visione 2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rogrammazione degli investimen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estione gare per affidamento studi di piano e contratti di consulenz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grammazione finanziaria degli investimen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poste per la predisposizione della legge finanziaria e provvedimenti collega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Rapporti con il C.I.P.E. per il coordinamento degli interventi di settore nel quadro della                          programmazione economica general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vvedimenti normativi attuativi del P.G.T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29450</wp:posOffset>
                      </wp:positionH>
                      <wp:positionV relativeFrom="paragraph">
                        <wp:posOffset>226060</wp:posOffset>
                      </wp:positionV>
                      <wp:extent cx="557530" cy="28321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17.8pt;mso-position-vertical-relative:text;margin-left:5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  <w:t>Division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iano generale dei traspor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720" w:hanging="72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Elaborazione del Piano Generale dei Trasporti e dei relativi approfondimenti ed aggiornamenti;</w:t>
            </w:r>
          </w:p>
          <w:p>
            <w:pPr>
              <w:pStyle w:val="Normal"/>
              <w:numPr>
                <w:ilvl w:val="0"/>
                <w:numId w:val="22"/>
              </w:numPr>
              <w:ind w:left="720" w:hanging="72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Rapporti C.I.P.E. per il settore di competenza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Monitoraggio dell'attuazione del Piano e coordinamento con le strategie comunitarie con i Piani Regionali;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onto Nazionale Trasport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-2540</wp:posOffset>
                      </wp:positionV>
                      <wp:extent cx="557530" cy="2832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-0.2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rogrammazione fondi struttur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grammazione interventi reti e nodi di servizi nell'ambito del Q.C.S. 2000-2006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gramma operativo nazionale traspor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egreteria dell'Autorità di Gestion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491" w:hanging="491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egreteria tecnica del Comitato di Sorveglianza del PON traspor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estione della Misura Assistenza Tecnica del PON traspor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Rapporti con la Commissione U.E. nell'ambito del Q.C.S. 2000-2006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20" w:leader="none"/>
              </w:tabs>
              <w:ind w:left="720" w:hanging="10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Rapporti con il Dipartimento Sviluppo e Coesione del Ministero dell'Economia e delle Finanze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29450</wp:posOffset>
                      </wp:positionH>
                      <wp:positionV relativeFrom="paragraph">
                        <wp:posOffset>883285</wp:posOffset>
                      </wp:positionV>
                      <wp:extent cx="557530" cy="2832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69.55pt;mso-position-vertical-relative:text;margin-left:5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rFonts w:cs="Arial"/>
                <w:bCs w:val="false"/>
                <w:iCs/>
                <w:szCs w:val="24"/>
              </w:rPr>
            </w:pPr>
            <w:r>
              <w:rPr>
                <w:rFonts w:cs="Arial"/>
                <w:bCs w:val="false"/>
                <w:iCs/>
                <w:szCs w:val="24"/>
              </w:rPr>
              <w:t>Division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Osservatorio e Monitoraggio delle trasformazioni del territorio – stud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-180" w:leader="none"/>
              </w:tabs>
              <w:ind w:left="720" w:hanging="72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tudi, ricerche e analisi alla trasformazione del territorio, con riferimento alle reti infrastrutturali e al sistema della città e delle aree metropolitane, nonché al settore della domanda e dell’offerta di trasporto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Gestione operativa e funzionale dell’Osservatorio delle trasformazioni territoriali (OST-TER) e del Sistema Informativo per il Monitoraggio e la Pianificazione dei trasporti (SIMPT), ivi inclusa l’attività di aggiornamento delle banche dati di supporto e la rappresentazione dei fenomeni rilevanti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chema di sviluppo dello spazio europeo e attività connesse all’ESPON (European Spatial Planning Observatory Network)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ogramma di assistenza tecnica “Piani Regolatori”, QCS 2000-2006, Programma operativo, assistenza tecnica e azioni di sistema, monitoraggio degli effetti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Elaborazione di modelli economici ed indicatori macroeconomici di supporto alle decisioni strategiche per la trasformazione del territorio e la mobilità sostenibile, analisi di ottimizzazione dei processi di attuazione e monitoraggio dell’evoluzione degli scenari della trasformazione territoriale e della mobilità a livello nazionale. Definizione delle strategie di utilizzo delle tecnologie di informazione a supporto dei processi istituzionali di competenza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quisizione o elaborazione del monitoraggio tecnico-procedurale, finanziario e fisico dei programmi di investimento per la trasformazione del territorio e la mobilità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duzione di servizi attinenti all’attività della Divisione su richiesta di soggetti terzi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ttività di supporto alle relazioni al Parlamento nella materie di competenza e, in particolare, al Conto Nazionale Trasporti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Nucleo di valutazione e verifica degli investimenti pubblici - Attuazione dell'art. 1 della Legge 144/99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Definizione delle strategie di utilizzo delle tecnologie e dell'informazione a supporto dei processi istituzionali di competenz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254635</wp:posOffset>
                      </wp:positionV>
                      <wp:extent cx="557530" cy="28321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20.05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rogrammazione di interventi infrastruttur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720" w:hanging="72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ianificazione nazionale delle infrastrutture viarie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Programmazione di interventi infrastrutturali sulla rete stradale nazionale ed autostradale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d’intesa con la Direzione Generale delle strade ed autostrade;</w:t>
            </w:r>
          </w:p>
          <w:p>
            <w:pPr>
              <w:pStyle w:val="Normal"/>
              <w:numPr>
                <w:ilvl w:val="0"/>
                <w:numId w:val="20"/>
              </w:numPr>
              <w:ind w:left="720" w:hanging="72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edisposizione del programma triennale Anas relativo alla rete stradale d’intesa con la Direzione Generale delle strade ed autostrad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Rapporti con il CIPE per il settore di competenza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REZIONE GENERALE PER LE TRASFORMAZIONI TERRITORI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6"/>
        <w:jc w:val="center"/>
        <w:rPr/>
      </w:pPr>
      <w:r>
        <w:rPr/>
        <w:t>Divisione 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Localizzazione di opere infrastrutturali e controllo dell’urbanizzazione in zone a risch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empimenti tecnici e amministrativi relativi all’espletamento delle procedure di localizzazione di opere infrastrutturali di rilievo nazionale;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>
          <w:rFonts w:cs="Arial" w:ascii="Arial" w:hAnsi="Arial"/>
          <w:sz w:val="22"/>
        </w:rPr>
        <w:t xml:space="preserve">Attività di coordinamento, assistenza per l’adozione delle misure sul controllo dell’urbanizzazione nelle zone interessate da stabilimenti a rischio di incidente rilevante, </w:t>
      </w:r>
      <w:r>
        <w:rPr>
          <w:rFonts w:cs="Arial" w:ascii="Arial" w:hAnsi="Arial"/>
          <w:b/>
          <w:bCs/>
          <w:sz w:val="22"/>
        </w:rPr>
        <w:t xml:space="preserve">ai </w:t>
      </w:r>
      <w:r>
        <w:rPr>
          <w:rFonts w:cs="Arial" w:ascii="Arial" w:hAnsi="Arial"/>
          <w:sz w:val="22"/>
        </w:rPr>
        <w:t>sensi dell’art.14 del d.lgs. 334/99 e del D.M. 9 maggio 2001 n.15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Riqualificazione urbana e sviluppo sostenibile del territor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laborazione dei programmi di riqualificazione urbana e sviluppo sostenibile del territorio (PRUSST); recupero del patrimonio edilizio e relative politiche di incentivazione; 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>
          <w:rFonts w:cs="Arial" w:ascii="Arial" w:hAnsi="Arial"/>
          <w:sz w:val="22"/>
        </w:rPr>
        <w:t>Elaborazione del programmi URBAN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sz w:val="22"/>
        </w:rPr>
        <w:t>coordinamento e monitoraggio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</w:rPr>
        <w:t>(</w:t>
      </w:r>
      <w:r>
        <w:rPr>
          <w:rFonts w:cs="Arial" w:ascii="Arial" w:hAnsi="Arial"/>
          <w:b/>
          <w:bCs/>
          <w:i/>
          <w:iCs/>
          <w:sz w:val="22"/>
        </w:rPr>
        <w:t>Programmazione negoziata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ozione nell’ambito delle Intese Istituzionali di Programma degli Accordi di Programma Quadro tra lo Stato e le Regioni;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ani regolatori portuali ed aeroportuali e nodi di interscambio;</w:t>
      </w:r>
    </w:p>
    <w:p>
      <w:pPr>
        <w:pStyle w:val="Normal"/>
        <w:numPr>
          <w:ilvl w:val="0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cietà di trasformazione urb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visione 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Contenzios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petti legali e giuridico-amministrativi per la trattazione del contenzioso nella materia di competenza della Direzione Gener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ZIONE GENERALE PER LE RET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29450</wp:posOffset>
                      </wp:positionH>
                      <wp:positionV relativeFrom="paragraph">
                        <wp:posOffset>197485</wp:posOffset>
                      </wp:positionV>
                      <wp:extent cx="557530" cy="28321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/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15.55pt;mso-position-vertical-relative:text;margin-left:5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/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(DRET)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sz w:val="21"/>
          <w:szCs w:val="21"/>
        </w:rPr>
      </w:pPr>
      <w:r>
        <w:rPr>
          <w:rFonts w:cs="Arial" w:ascii="Arial" w:hAnsi="Arial"/>
          <w:sz w:val="22"/>
          <w:szCs w:val="21"/>
        </w:rPr>
        <w:t>Attività finanziaria connessa con le competenze della Direzione Generale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27900</wp:posOffset>
                </wp:positionH>
                <wp:positionV relativeFrom="paragraph">
                  <wp:posOffset>50165</wp:posOffset>
                </wp:positionV>
                <wp:extent cx="557530" cy="2832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3.95pt;mso-position-vertical-relative:text;margin-left:57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Monitoraggio reti idriche ed elettriche, vigilanza sul RI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Monitoraggio reti elettriche e relativo coordinamento tecnico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Monitoraggio reti idriche, idrauliche ed acquedottistiche e relativo coordinamento tecnico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gilanza sul Registro Italiano Digh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435610</wp:posOffset>
                      </wp:positionV>
                      <wp:extent cx="557530" cy="2832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/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34.3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/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rogrammazione e gestione reti nazionali, determinazione tariffe acqu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grammazione e gestione reti nazional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ttività per la determinazione delle tariffe per l'acqua erogazione da reti idrich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029450</wp:posOffset>
                      </wp:positionH>
                      <wp:positionV relativeFrom="paragraph">
                        <wp:posOffset>1426210</wp:posOffset>
                      </wp:positionV>
                      <wp:extent cx="557530" cy="28321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/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112.3pt;mso-position-vertical-relative:text;margin-left:553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/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7"/>
              <w:rPr>
                <w:rFonts w:cs="Arial"/>
                <w:bCs w:val="false"/>
                <w:iCs/>
                <w:szCs w:val="24"/>
              </w:rPr>
            </w:pPr>
            <w:r>
              <w:rPr>
                <w:rFonts w:cs="Arial"/>
                <w:bCs w:val="false"/>
                <w:iCs/>
                <w:szCs w:val="24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Programmi e realizzazione reti idriche ed elettriche nelle aree dell’obiettivo 1 – zona 1</w:t>
            </w:r>
            <w:r>
              <w:rPr>
                <w:rFonts w:cs="Arial" w:ascii="Arial" w:hAnsi="Arial"/>
                <w:b/>
                <w:i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Programmazione e realizzazione reti idrich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851" w:hanging="851"/>
              <w:jc w:val="both"/>
              <w:rPr/>
            </w:pPr>
            <w:r>
              <w:rPr>
                <w:rFonts w:cs="Arial" w:ascii="Arial" w:hAnsi="Arial"/>
                <w:iCs/>
                <w:sz w:val="22"/>
              </w:rPr>
              <w:t>Programmazione e realizzazione reti elettriche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 xml:space="preserve">(Programmi e realizzazione reti idriche ed elettriche nelle altre aree del Paese e nelle aree dell’ Obiettivo 1 – zona 2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ogrammazione e realizzazione reti idrich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ogrammazione e realizzazione reti elettrich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Opere connesse alle grandi derivazioni, accordi fra regioni, completamento programmi)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iCs/>
                <w:sz w:val="22"/>
              </w:rPr>
            </w:pPr>
            <w:r>
              <w:rPr>
                <w:rFonts w:eastAsia="Arial" w:cs="Arial" w:ascii="Arial" w:hAnsi="Arial"/>
                <w:b/>
                <w:iCs/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ogrammazione e finanziamento delle opere connesse alle grandi derivazioni d’acqua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Supporto agli accordi fra Regioni per il completamento di reti di interesse interregion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70700</wp:posOffset>
                </wp:positionH>
                <wp:positionV relativeFrom="paragraph">
                  <wp:posOffset>17780</wp:posOffset>
                </wp:positionV>
                <wp:extent cx="557530" cy="28321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/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.4pt;mso-position-vertical-relative:text;margin-left:5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/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77050</wp:posOffset>
                </wp:positionH>
                <wp:positionV relativeFrom="paragraph">
                  <wp:posOffset>132080</wp:posOffset>
                </wp:positionV>
                <wp:extent cx="557530" cy="2832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.4pt;mso-position-vertical-relative:text;margin-left:54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Contenzio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ttività per la definizione del contenzios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REZIONE GENERALE PER IL SOSTEGNO AGLI INTERVENTI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CONTRO L’ABUSIVISMO EDILIZI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bCs/>
          <w:sz w:val="22"/>
        </w:rPr>
        <w:t>(Monitoraggio delle trasformazioni edilizie abusive</w:t>
      </w:r>
      <w:r>
        <w:rPr>
          <w:rFonts w:cs="Arial" w:ascii="Arial" w:hAnsi="Arial"/>
          <w:b/>
          <w:bCs/>
          <w:i/>
          <w:iCs/>
          <w:sz w:val="22"/>
        </w:rPr>
        <w:t xml:space="preserve"> e attività di riqualificazione</w:t>
      </w:r>
      <w:r>
        <w:rPr>
          <w:rFonts w:cs="Arial" w:ascii="Arial" w:hAnsi="Arial"/>
          <w:b/>
          <w:bCs/>
          <w:sz w:val="22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operativa e funzionale del Sistema informativo sull’abusivismo edilizio, sulla base dei dati forniti dai comuni, dalle Province e dagli Organi istituzionali nonché in base a studi e ricerche nella materia di competenza, anche in relazione all’attività dell’OST-TER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pporto agli Enti Locali e alle Regioni nella individuazione e repressione dell’abusivismo edilizio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>
          <w:rFonts w:cs="Arial" w:ascii="Arial" w:hAnsi="Arial"/>
          <w:sz w:val="22"/>
        </w:rPr>
        <w:t>Promozione</w:t>
      </w:r>
      <w:r>
        <w:rPr>
          <w:rFonts w:cs="Arial" w:ascii="Arial" w:hAnsi="Arial"/>
          <w:b/>
          <w:bCs/>
          <w:sz w:val="22"/>
        </w:rPr>
        <w:t xml:space="preserve">, </w:t>
      </w:r>
      <w:r>
        <w:rPr>
          <w:rFonts w:cs="Arial" w:ascii="Arial" w:hAnsi="Arial"/>
          <w:sz w:val="22"/>
        </w:rPr>
        <w:t>anche tramite accordi istituzionali, dell’attività di recupero dei nuclei interessati dall’abusivismo, anche in ambito di area vast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ccolta delle segnalazioni dei soggetti pubblici e privati in ordine ai manufatti abusivi ed esercizio dei poteri sostitutivi in materi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Contenzioso, abusivismo e ricorsi straordin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ività di definizione del contenzioso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istenza alle attività di repressione delle violazioni urbanistiche ed edilizie e coordinamento delle attività dei Comitati per l’uso del Genio Militare ai fini della demolizione delle opere abusiv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piti di cui all’art. 2, comma 2, del D.P.R. 181/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REZIONE GENERALE PER I PROGRAMMI EUROPE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fr-FR"/>
        </w:rPr>
      </w:pPr>
      <w:r>
        <w:rPr>
          <w:rFonts w:cs="Arial" w:ascii="Arial" w:hAnsi="Arial"/>
          <w:b/>
          <w:bCs/>
          <w:sz w:val="22"/>
          <w:lang w:val="fr-FR"/>
        </w:rPr>
      </w:r>
    </w:p>
    <w:p>
      <w:pPr>
        <w:pStyle w:val="Heading5"/>
        <w:rPr/>
      </w:pPr>
      <w:r>
        <w:rPr/>
        <w:t>Divisione AB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Affari Generali ed Amministrati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Affari General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ordinamento amministrativo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Rapporti istituzionali e con organi di controllo, rendicontazioni, refert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ntrollo di gestione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ordinamento bilancio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Gestione risorse umane e strumentali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grammi INTERREG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mi di iniziativa comunitaria INTERREG e successivi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e pagamento dei prog. INTERREG – Segretariati Tecnici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itoraggio dei programm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grammi FESR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mento gestione programmi di iniziativa comunitaria di cui all’art.10 del regolamento FESR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onitoraggio dei programmi 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rridoi transeurope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grammi comunitari ed europei, Intermodalità Monitoragg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N – Reti Transeuropee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CT/ Marco Polo – Intermodalità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etti Patto di stabilità - MED – ISPA –Gemellagg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Attività Internazion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C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MT – OCS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itato di sviluppo spaziale – Comitato di sviluppo sociale regional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tività correla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Programmi per la mobilità sostenibi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sporti e ambient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ircolazione attraverso i valichi Alpini – Regolamentazione – Infrastruttur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tistiche – Modelli  - Coordinamento della rilevazion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niche di misurazione e benchmarking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/>
      </w:pPr>
      <w:r>
        <w:rPr/>
        <w:t>DIREZIONE GENERALE PER GLI ORGANI DECENTR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047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5"/>
        <w:rPr/>
      </w:pPr>
      <w:r>
        <w:rPr/>
        <w:t>Divisione ABU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Affari generali ed amministrati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Affari General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ordinamento amministrativo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Rapporti istituzionali e con organi di controllo, rendicontazioni, refert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ntrollo di gestione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Coordinamento bilancio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Gestione risorse umane e strumentali.</w:t>
      </w:r>
    </w:p>
    <w:p>
      <w:pPr>
        <w:pStyle w:val="Normal"/>
        <w:tabs>
          <w:tab w:val="clear" w:pos="708"/>
          <w:tab w:val="left" w:pos="3047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8"/>
          <w:tab w:val="left" w:pos="30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047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Coordinamento Organi decentr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mento delle relazioni dei Provveditorati Regionali alle Opere Pubbliche e degli Uffici del Genio Civile Opere Marittime con gli Organi istituzionali, con le Regioni e con gli Enti locali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mento degli uffici del Magistrato alle acque di Venezia e degli uffici del Magistrato del Po e dell’attuazione dei relativi interventi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mento delle relazioni dei Provveditorati Regionali alle Opere Pubbliche e degli Uffici del Genio Civile Opere Marittime con gli Organi di control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Coordinamento dell’avvalimento sul territorio degli Organi decentra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ordi per l’avvalimento delle risorse umane e gestionali degli Uffici periferici da parte di Organi territoriali fino all’istituzione dell’Agenzia per i trasporti terrestri e per l’infrastruttur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REZIONE GENERALE POLITICHE DE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RSONALE E AFFARI GENER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Affari generali ed amministrativ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ffari gene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greteria ed Ufficio di supporto della Conferenza permanente dei Capi Dipartiment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ordinamento amministrativ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apporti istituzionali e con gli organi di controllo, rendicontazioni, refer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o di gest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ine di rappresentanti di commissioni, di arbitri e segretari in collegi arbitral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rollo sulla gestione amministrativo-contabile degli Enti vigila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nco dei collaudatori di opere per conto del Minister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certamenti bancari e patrimoniali ex art.2bis L.575/77 e fermi amministrativ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lità dei processi e dell’organizzazione anche in applicazione della normati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 xml:space="preserve">comunitaria                                 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oggi demaniali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blioteca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orificenze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venzioni,affidamento di servizi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stione circoli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Relazioni sindacali e relazioni ester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lazioni sindacali – contrattazione (area livelli ed area dirigenti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ri opportunità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ei contenuti informativi del sito internet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ubblicazioni del Ministero e gestione eventi di relazioni esterne (Convegni ecc.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unicazione istituzionale, interna ed estern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Ufficio Relazioni con il pubblico (URP)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apporti con l’ISTAT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accordi sistema SISTAN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273685</wp:posOffset>
                      </wp:positionV>
                      <wp:extent cx="557530" cy="283210"/>
                      <wp:effectExtent l="0" t="0" r="0" b="0"/>
                      <wp:wrapNone/>
                      <wp:docPr id="1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21.55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05650</wp:posOffset>
                      </wp:positionH>
                      <wp:positionV relativeFrom="paragraph">
                        <wp:posOffset>503555</wp:posOffset>
                      </wp:positionV>
                      <wp:extent cx="557530" cy="283210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39.65pt;mso-position-vertical-relative:text;margin-left:559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Contenzioso del Lavor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 contenzioso del lavor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ordinamento dell’attività degli Uffici decentrati e periferici in tema di contenzioso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apporti con l’Avvocatura generale dello Stato. Relazio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Reclutamento e formazion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nalisi, programmazione ed organizzazione risorse umane. Dotazioni Organich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rmazione e riqualificazione professional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eclutamento del persona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Servizi per il personale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istemi di valutazione del persona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Formazione finalizzata alla qualità dei processi e dell’organizzazion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70700</wp:posOffset>
                </wp:positionH>
                <wp:positionV relativeFrom="paragraph">
                  <wp:posOffset>129540</wp:posOffset>
                </wp:positionV>
                <wp:extent cx="557530" cy="28321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10.2pt;mso-position-vertical-relative:text;margin-left:5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7"/>
              <w:rPr>
                <w:rFonts w:cs="Arial"/>
                <w:bCs w:val="false"/>
                <w:szCs w:val="24"/>
              </w:rPr>
            </w:pPr>
            <w:r>
              <w:rPr>
                <w:rFonts w:cs="Arial"/>
                <w:bCs w:val="false"/>
                <w:szCs w:val="24"/>
              </w:rPr>
              <w:t>Divisione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(Trattamento giuridico</w:t>
            </w:r>
            <w:r>
              <w:rPr>
                <w:rFonts w:cs="Arial" w:ascii="Arial" w:hAnsi="Arial"/>
                <w:b/>
                <w:i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el persona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ssegnazioni, mobilità, flessibilità del rapporto di lavor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uolo del personale, matricola, fascicoli personal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quadramenti: procedure amministrativ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grafe delle prestazioni, istruttoria per l’autorizzazione degli incarich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ritto allo studi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70700</wp:posOffset>
                </wp:positionH>
                <wp:positionV relativeFrom="paragraph">
                  <wp:posOffset>-648970</wp:posOffset>
                </wp:positionV>
                <wp:extent cx="557530" cy="28321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9pt;height:22.3pt;mso-wrap-distance-left:9.05pt;mso-wrap-distance-right:9.05pt;mso-wrap-distance-top:0pt;mso-wrap-distance-bottom:0pt;margin-top:-51.1pt;mso-position-vertical-relative:text;margin-left:54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Trattamento economi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Trattamento economico fondamentale ed accessori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Buoni pasto, missioni, sussid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ssa di previdenza ed assistenz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Ufficio Cas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273685</wp:posOffset>
                      </wp:positionV>
                      <wp:extent cx="557530" cy="28321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21.55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ension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essazione del rapporto di impiego. Trattamento di quiescenz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Ricongiunzioni e riscatti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178435</wp:posOffset>
                      </wp:positionV>
                      <wp:extent cx="557530" cy="28321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14.05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3"/>
              <w:rPr>
                <w:rFonts w:ascii="Arial" w:hAnsi="Arial" w:cs="Arial"/>
                <w:bCs w:val="false"/>
                <w:sz w:val="22"/>
              </w:rPr>
            </w:pPr>
            <w:r>
              <w:rPr>
                <w:rFonts w:cs="Arial" w:ascii="Arial" w:hAnsi="Arial"/>
                <w:bCs w:val="false"/>
                <w:sz w:val="22"/>
              </w:rPr>
              <w:t>Division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Gestione economica e contabi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Ufficio acquis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Economat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Ufficio contrat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ttività di Ufficiale Rogant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estione contabilità generale e provvedimenti particolar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pese di funzionamento di uffici centrali e periferici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915150</wp:posOffset>
                      </wp:positionH>
                      <wp:positionV relativeFrom="paragraph">
                        <wp:posOffset>445135</wp:posOffset>
                      </wp:positionV>
                      <wp:extent cx="557530" cy="28321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5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.9pt;height:22.3pt;mso-wrap-distance-left:9.05pt;mso-wrap-distance-right:9.05pt;mso-wrap-distance-top:0pt;mso-wrap-distance-bottom:0pt;margin-top:35.05pt;mso-position-vertical-relative:text;margin-left:54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9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Ufficio Ispettiv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estione procedimenti penali e richieste costituzione parte civile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ontrollo sulle incompatibilità lavorative (legge 662/96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estione finanziaria delle spese processual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Verifiche amministrativo-contabil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secuzione sentenze di condanna Corte dei Cont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Commissariamento opere pubbliche (legge 135/97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rocedimenti disciplinar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Servizi tecnic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Telefonia. Informatica ed automazione d’uffici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entro stampa. Ufficio postale. Magazzino stampat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Servizio di pulizia, portierato e vigilanz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rchiv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estione parco veicoli – gestione del Servizio autovetture alte cariche dello Stat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Edilizia di servizio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Manutenzione ordinaria e straordinaria beni immobili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Acquisto, gestione e manutenzione attrezzature tecniche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Affitti passivi</w:t>
            </w:r>
          </w:p>
          <w:p>
            <w:pPr>
              <w:pStyle w:val="Corpodeltesto2"/>
              <w:numPr>
                <w:ilvl w:val="0"/>
                <w:numId w:val="20"/>
              </w:numPr>
              <w:ind w:left="720" w:hanging="720"/>
              <w:rPr/>
            </w:pPr>
            <w:r>
              <w:rPr/>
              <w:t>Rendicontazione sull’approvvigionamento e distribuzione stampati per i servizi della motorizzazione e sulla gestione del relativo magazzino central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1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Gestione del bilanci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 xml:space="preserve">Bilancio e adempimenti conseguenti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Servizi per la sicurezz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Prevenzione, protezione, sicurezza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Adempimenti amministrativi di cui al D.L.vo 626/94 (Sicurezza dei lavoratori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Divisione 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  <w:t>(Ufficio dirigenz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rattamento giuridico dei Dirigenti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851" w:leader="none"/>
              </w:tabs>
              <w:ind w:left="360" w:hanging="360"/>
              <w:jc w:val="both"/>
              <w:rPr>
                <w:rFonts w:ascii="Arial" w:hAnsi="Arial" w:cs="Arial"/>
                <w:bCs/>
                <w:iCs/>
                <w:sz w:val="22"/>
              </w:rPr>
            </w:pPr>
            <w:r>
              <w:rPr>
                <w:rFonts w:cs="Arial" w:ascii="Arial" w:hAnsi="Arial"/>
                <w:bCs/>
                <w:iCs/>
                <w:sz w:val="22"/>
              </w:rPr>
              <w:t>Trattamento economico dei Dirigent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cs="Arial"/>
      <w:b/>
      <w:bCs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PMingLiU;新細明體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i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9:39:00Z</dcterms:created>
  <dc:creator>ltrq</dc:creator>
  <dc:description/>
  <dc:language>en-US</dc:language>
  <cp:lastModifiedBy>ltrq</cp:lastModifiedBy>
  <cp:lastPrinted>2001-12-20T11:25:00Z</cp:lastPrinted>
  <dcterms:modified xsi:type="dcterms:W3CDTF">2002-01-07T14:13:00Z</dcterms:modified>
  <cp:revision>39</cp:revision>
  <dc:subject/>
  <dc:title>DIPARTIMENTO PER IL COORDINAMENTO DELLO SVILUPPO DEL TERRITORIO, PER LE POLITICHE DEL PERSONALE E GLI AFFARI GENERALI</dc:title>
</cp:coreProperties>
</file>