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pBdr>
          <w:top w:val="nil"/>
          <w:left w:val="nil"/>
          <w:bottom w:val="nil"/>
          <w:right w:val="nil"/>
        </w:pBdr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ALLEGATO D</w:t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Corpodeltesto2"/>
        <w:rPr>
          <w:b/>
          <w:b/>
          <w:bCs/>
          <w:sz w:val="31"/>
          <w:szCs w:val="31"/>
        </w:rPr>
      </w:pPr>
      <w:r>
        <w:rPr>
          <w:b/>
          <w:bCs/>
          <w:sz w:val="31"/>
          <w:szCs w:val="31"/>
        </w:rPr>
      </w:r>
    </w:p>
    <w:p>
      <w:pPr>
        <w:pStyle w:val="Corpodeltesto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DIPARTIMENTO DEI TRASPORTI TERRESTRI E PER I SISTEMI INFORMATIVI E STATISTICI</w:t>
      </w:r>
    </w:p>
    <w:p>
      <w:pPr>
        <w:pStyle w:val="Corpodeltesto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rpodeltesto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rpodeltesto2"/>
        <w:pBdr>
          <w:top w:val="nil"/>
          <w:left w:val="nil"/>
          <w:bottom w:val="nil"/>
          <w:right w:val="nil"/>
        </w:pBdr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  <w:r>
        <w:br w:type="page"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2"/>
          <w:szCs w:val="23"/>
        </w:rPr>
      </w:pPr>
      <w:r>
        <w:rPr>
          <w:sz w:val="22"/>
          <w:szCs w:val="23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O DEL DIPARTIMEN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piti ed attribuzioni di cui ai commi 3 – 4 – 5 dell’art. 5 del D.Lvo n.300/99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FFICI DI SUPPORTO AL CAPO DEL DIPARTIMENT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UFFICIO 1 (DA/DT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ttività generali di supporto ai compiti di indirizzo e coordinamento delle Direzioni Generali ed organizzazione e gestione delle risorse strumentali assegnate al Dipartimento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ordinamento di bilanci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ordinamento del controllo di gestione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FFICIO 2 (DA/D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greteria tecnic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icerche di setto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dagini e stud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atistiche</w:t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FFICIO 3 (DA/DT)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lazioni con gli Organi istituzionali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lazioni con le Regioni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lazioni con gli Enti locali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lazioni sindacali del Dipartimento</w:t>
            </w:r>
          </w:p>
          <w:p>
            <w:pPr>
              <w:pStyle w:val="Normal"/>
              <w:numPr>
                <w:ilvl w:val="0"/>
                <w:numId w:val="30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tività di comunicazion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jc w:val="center"/>
        <w:rPr>
          <w:i w:val="false"/>
          <w:i w:val="false"/>
          <w:iCs w:val="false"/>
          <w:sz w:val="23"/>
          <w:szCs w:val="23"/>
        </w:rPr>
      </w:pPr>
      <w:r>
        <w:rPr>
          <w:i w:val="false"/>
          <w:iCs w:val="false"/>
          <w:sz w:val="23"/>
          <w:szCs w:val="23"/>
        </w:rPr>
        <w:t>DIREZIONE GENERALE DELLA MOTORIZZAZIONE E DELLA SICUREZZA DEL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jc w:val="center"/>
        <w:rPr>
          <w:i w:val="false"/>
          <w:i w:val="false"/>
          <w:iCs w:val="false"/>
          <w:sz w:val="23"/>
          <w:szCs w:val="23"/>
        </w:rPr>
      </w:pPr>
      <w:r>
        <w:rPr>
          <w:rFonts w:eastAsia="Arial"/>
          <w:i w:val="false"/>
          <w:iCs w:val="false"/>
          <w:sz w:val="23"/>
          <w:szCs w:val="23"/>
        </w:rPr>
        <w:t xml:space="preserve"> </w:t>
      </w:r>
      <w:r>
        <w:rPr>
          <w:i w:val="false"/>
          <w:iCs w:val="false"/>
          <w:sz w:val="23"/>
          <w:szCs w:val="23"/>
        </w:rPr>
        <w:t xml:space="preserve">TRASPORTO TERRESTRE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27" w:color="000000"/>
          <w:right w:val="single" w:sz="4" w:space="4" w:color="000000"/>
        </w:pBdr>
        <w:jc w:val="center"/>
        <w:rPr>
          <w:sz w:val="23"/>
          <w:szCs w:val="23"/>
        </w:rPr>
      </w:pPr>
      <w:r>
        <w:rPr>
          <w:rFonts w:eastAsia="Arial"/>
          <w:i w:val="false"/>
          <w:iCs w:val="false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Division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Affari general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Affari generali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Organizzazione,coordinamento e supporto al Direttore Generale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Rapporti istituzionali e con gli organi di controllo, rendicontazioni, referti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Controllo di gestione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Coordinamento bilancio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Gestione risorse umane e strument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Heading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Normative ed accordi internazion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Coordinamento dell’attività di studio e ricerca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Partecipazione ai negoziati in sede di Commissione e di Consiglio delle Comunità Europee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Esecuzione degli obblighi derivanti dal Trattato e dagli accordi internazionali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Partecipazione ad Accordi bilaterali internazionali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Contenzioso comunitario ed internazionale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Normativa internazionale ADR sul trasporto merci pericolo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jc w:val="both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Heading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Omologazione dei veicoli di massa complessiva non superiore a 3,5 t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Omologazione nazionale, CEE ed ECE/ONU di veicoli di massa complessiva non superiore a 3,5 t. e dei relativi dispositivi ed unità tecniche indipendenti;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Normativa nazionale e relativa attuazione: coordinamento, indirizzo e direttive;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Ricerche, studi e sperimentazione sui veicoli;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Centro storico della motorizzazione, elenco nazionale veicoli d’epo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Heading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Omologazione dei veicoli di massa complessiva superiore a 3,5 t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Omologazione nazionale, CEE ed ECE/ONU di veicoli di massa complessiva superiore a 3,5 t. e dei relativi dispositivi ed unità tecniche indipendenti;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Normativa nazionale e relativa attuazione: coordinamento, indirizzo e direttive;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Stazioni di prova ATP ed esperti ATP;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Trasporto di merci pericolose su strada – Omologazione ed approvazione dei veicoli e dei recipienti;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Collaudi relativi a recipienti in pressione, cisterne ed imballaggi;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Commissione consultiva sui recipienti per il trasporto di gas compressi, liquefatti e disciolti;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Ricerche, studi e sperimentazione sui veicol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Heading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Sicurezza del parco circolante, impianti ed attrezzature di serviz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Circolazione dei veicoli: normativa nazionale e relativa attuazione; coordinamento, indirizzo e direttive;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Operazioni tecniche di revisione affidate ad imprese di autoriparazione;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Attività di consulenza per la circolazione dei mezzi di trasporto;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Edilizia di servizio: realizzazione di strutture ed impianti per l’espletamento dei servizi della motorizzazione ; interventi per assicurarne la funzionalità;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Omologazione delle attrezzature e relativa normativa;</w:t>
      </w:r>
    </w:p>
    <w:p>
      <w:pPr>
        <w:pStyle w:val="Normal"/>
        <w:numPr>
          <w:ilvl w:val="0"/>
          <w:numId w:val="1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Interventi per l’ammodernamento ed il miglioramento dei servizi e per la sicurezza dei trasporti terrestr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Heading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Conducen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Conducenti: requisiti, esami, patenti di guida, certificati di abilitazione professionale, autoscuole;</w:t>
      </w:r>
    </w:p>
    <w:p>
      <w:pPr>
        <w:pStyle w:val="Normal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Comitato tecnico ex art. 119 del Codice della Strada. Commissioni medico-legali;</w:t>
      </w:r>
    </w:p>
    <w:p>
      <w:pPr>
        <w:pStyle w:val="Normal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Conversione patenti. Accordi internazionali di reciprocità;</w:t>
      </w:r>
    </w:p>
    <w:p>
      <w:pPr>
        <w:pStyle w:val="Normal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Ricerche, studi e sperimentazione sui conducenti;</w:t>
      </w:r>
    </w:p>
    <w:p>
      <w:pPr>
        <w:pStyle w:val="Normal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Ricorsi gerarchici e contenzioso amministrativo e giurisdizionale relativo ai conducenti ed ai veicoli;</w:t>
      </w:r>
    </w:p>
    <w:p>
      <w:pPr>
        <w:pStyle w:val="Normal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i/>
          <w:i/>
          <w:iCs/>
          <w:sz w:val="21"/>
          <w:szCs w:val="21"/>
        </w:rPr>
      </w:pPr>
      <w:r>
        <w:rPr>
          <w:sz w:val="21"/>
          <w:szCs w:val="21"/>
        </w:rPr>
        <w:t>Rimborsi.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Disciplina degli attestati ai conducenti ed ai consulenti per la sicurezza delle imprese in materia di trasporto e di merci pericolose - funzionamento Commissioni d’esame per consulenti;</w:t>
      </w:r>
    </w:p>
    <w:p>
      <w:pPr>
        <w:pStyle w:val="Normal"/>
        <w:numPr>
          <w:ilvl w:val="0"/>
          <w:numId w:val="2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Approvvigionamento e distribuzione stampati per i servizi della Motorizzazione – gestione del relativo magazzino centr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Normativa tecnica strada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Normativa tecnica sulle strade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Omologazione dei dispositivi di regolazione della circolazione e di controllo delle infrazioni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Ricorsi gerarchici, contenzioso amministrativo e giurisdizionale relativo alla circolazione stradale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Heading3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</w:rPr>
      </w:pPr>
      <w:r>
        <w:rPr>
          <w:i w:val="false"/>
          <w:iCs w:val="false"/>
        </w:rPr>
        <w:t>Divisione 8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Prevenzione e sicurezza stradale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</w:rPr>
      </w:pPr>
      <w:r>
        <w:rPr>
          <w:sz w:val="21"/>
        </w:rPr>
        <w:t>Prevenzione e sicurezza stradale – campagne di educazione stradale;</w:t>
      </w:r>
    </w:p>
    <w:p>
      <w:pPr>
        <w:pStyle w:val="Normal"/>
        <w:numPr>
          <w:ilvl w:val="0"/>
          <w:numId w:val="2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</w:rPr>
      </w:pPr>
      <w:r>
        <w:rPr>
          <w:sz w:val="21"/>
        </w:rPr>
        <w:t>Informazioni sulla viabilità e sul traffico;</w:t>
      </w:r>
    </w:p>
    <w:p>
      <w:pPr>
        <w:pStyle w:val="Normal"/>
        <w:numPr>
          <w:ilvl w:val="0"/>
          <w:numId w:val="20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</w:rPr>
      </w:pPr>
      <w:r>
        <w:rPr>
          <w:sz w:val="21"/>
        </w:rPr>
        <w:t xml:space="preserve">Servizio di Polizia stradale. Sezioni centrali e periferiche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Heading3"/>
        <w:rPr>
          <w:i w:val="false"/>
          <w:i w:val="false"/>
          <w:iCs w:val="false"/>
        </w:rPr>
      </w:pPr>
      <w:r>
        <w:rPr>
          <w:i w:val="false"/>
          <w:iCs w:val="false"/>
        </w:rPr>
        <w:t>Divisione 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(Piano Nazionale della sicurezza stradale 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</w:t>
      </w:r>
      <w:r>
        <w:rPr>
          <w:b/>
          <w:bCs/>
          <w:sz w:val="22"/>
        </w:rPr>
        <w:t>Centro documentazione sulla sicurezza strada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</w:rPr>
      </w:pPr>
      <w:r>
        <w:rPr>
          <w:sz w:val="21"/>
        </w:rPr>
        <w:t>Piano Nazionale della Sicurezza stradale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</w:rPr>
      </w:pPr>
      <w:r>
        <w:rPr>
          <w:sz w:val="21"/>
        </w:rPr>
        <w:t>Programmi annuali di attuazione;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</w:rPr>
      </w:pPr>
      <w:r>
        <w:rPr>
          <w:sz w:val="21"/>
        </w:rPr>
        <w:t>Monitoraggio sull’attuazione del Piano anche tramite gli Uffici periferici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Relazione al Parlamento sullo stato della sicurezza stradale;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Centro di documentazione sui problemi della circolazione e sicurezza stradale;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Raccolta dati e studi sull’incidentalità stradale</w:t>
      </w:r>
    </w:p>
    <w:p>
      <w:pPr>
        <w:pStyle w:val="Normal"/>
        <w:numPr>
          <w:ilvl w:val="0"/>
          <w:numId w:val="2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</w:rPr>
      </w:pPr>
      <w:r>
        <w:rPr>
          <w:sz w:val="21"/>
          <w:szCs w:val="21"/>
        </w:rPr>
        <w:t>Statistiche sul trasporto metropolitano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Heading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Centro Elaborazioni Dati Motorizzazion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Gestione delle procedure informatiche relative alle funzioni in materia di motorizzazione e sicurezza dei trasporti terrestri;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Gestione degli archivi dei veicoli e dei conducenti istituiti dal Nuovo Codice della Strada;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Gestione delle reti informatiche, delle telecomunicazioni, della sicurezza, dei sistemi di “disaster recovery” del Dipartimento dei Trasporti Terrestri;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Acquisizione e gestione di beni e servizi: espletamento delle relative procedure;</w:t>
      </w:r>
    </w:p>
    <w:p>
      <w:pPr>
        <w:pStyle w:val="Normal"/>
        <w:numPr>
          <w:ilvl w:val="0"/>
          <w:numId w:val="1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Approvvigionamento e distribuzione delle targhe di immatricolazione e di riconoscimento dei veicoli, dei contrassegni per ciclomotor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Head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REZIONE GENERALE DEI SISTEMI DI TRASPORTO AD IMPIANTI FIS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1"/>
          <w:szCs w:val="21"/>
          <w:lang w:val="fr-FR"/>
        </w:rPr>
      </w:pPr>
      <w:r>
        <w:rPr>
          <w:rFonts w:cs="Arial"/>
          <w:b/>
          <w:bCs/>
          <w:sz w:val="21"/>
          <w:szCs w:val="21"/>
          <w:lang w:val="fr-FR"/>
        </w:rPr>
      </w:r>
    </w:p>
    <w:p>
      <w:pPr>
        <w:pStyle w:val="Normal"/>
        <w:rPr>
          <w:b/>
          <w:b/>
          <w:bCs/>
          <w:sz w:val="21"/>
          <w:szCs w:val="21"/>
          <w:lang w:val="fr-FR"/>
        </w:rPr>
      </w:pPr>
      <w:r>
        <w:rPr>
          <w:b/>
          <w:bCs/>
          <w:sz w:val="21"/>
          <w:szCs w:val="21"/>
          <w:lang w:val="fr-FR"/>
        </w:rPr>
      </w:r>
    </w:p>
    <w:p>
      <w:pPr>
        <w:pStyle w:val="Normal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</w:r>
    </w:p>
    <w:p>
      <w:pPr>
        <w:pStyle w:val="Normal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</w:r>
    </w:p>
    <w:p>
      <w:pPr>
        <w:pStyle w:val="Normal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</w:r>
    </w:p>
    <w:p>
      <w:pPr>
        <w:pStyle w:val="Normal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</w:r>
    </w:p>
    <w:p>
      <w:pPr>
        <w:pStyle w:val="Normal"/>
        <w:rPr>
          <w:sz w:val="21"/>
          <w:szCs w:val="21"/>
          <w:lang w:val="fr-FR"/>
        </w:rPr>
      </w:pPr>
      <w:r>
        <w:rPr>
          <w:sz w:val="21"/>
          <w:szCs w:val="21"/>
          <w:lang w:val="fr-FR"/>
        </w:rPr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Division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Affari general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Affari generali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Organizzazione, coordinamento e supporto al Direttore Generale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Rapporti istituzionali e con gli organi di controllo, rendicontazioni, referti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Controllo di gestione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Coordinamento bilancio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Gestione risorse umane e strumentali.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0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spetti tecnico -  giuridici relativi al recepimento della normativa comunitaria di set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7"/>
        <w:rPr>
          <w:sz w:val="23"/>
          <w:szCs w:val="23"/>
        </w:rPr>
      </w:pPr>
      <w:r>
        <w:rPr>
          <w:sz w:val="23"/>
          <w:szCs w:val="23"/>
        </w:rPr>
        <w:t>Division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Interventi e finanziamen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Coordinamento degli interventi di ammodernamento e potenziamento di competenza statale ex lege 910/86, 211/92, 208/98, 354/98 e 505/94, ivi compresi la programmazione, l’esame e l’approvazione dei progetti e dei relativi contratti;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spetti contrattuali e gestione del contenzioso con i soggetti realizzatori dei programmi suddetti, ivi comprese le procedure ex art. 31 bis legge 109/94;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Segreteria della Commissione Interministeriale leggi 1221/52 e 1042/69;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Rapporti con il CIPE e con la Conferenza Stato-Regione per il settore di competen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7"/>
        <w:rPr>
          <w:sz w:val="23"/>
          <w:szCs w:val="23"/>
        </w:rPr>
      </w:pPr>
      <w:r>
        <w:rPr>
          <w:sz w:val="23"/>
          <w:szCs w:val="23"/>
        </w:rPr>
        <w:t>Division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Funzioni delegate per il trasporto pubblico local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Concessioni di competenza statale;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Procedure di approvazione dei collaudi;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1"/>
          <w:szCs w:val="21"/>
        </w:rPr>
        <w:t>Vigilanza su funzioni delegate alle Regioni ed agli Enti locali, Accordi di Programma con le Regioni ai sensi del D.Lgs 422/97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e monitoraggio della gestione delle G.C.G. non trasferite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/>
        <w:t>Questioni fiscali;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Definizione dei rapporti patrimoniali ed alienazione dei beni ex art. 3 L. 385/90 e art. 15 D.Lgs. 422/97;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Problematiche e contenzioso riguardanti il personale autoferrotranviario;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Prepensionamenti di personale delle Gestioni Governative;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Monitoraggio ex art. 8, comma 5 del D.Lgs. 422/97, come modificato dal D.Lgs.400/99, sulle funzioni delegate alle Regioni in materia di trasporti ferroviari (articoli 8 e 9 D.Lgs. 422/97);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Individuazione ex art. 20, comma 7 bis, D.Lgs. 422/97, dei criteri di ripartizione dei fondi tra le Regioni per l’esercizio delle funzioni delegate.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600" w:hanging="600"/>
        <w:jc w:val="both"/>
        <w:rPr>
          <w:sz w:val="21"/>
          <w:szCs w:val="21"/>
        </w:rPr>
      </w:pPr>
      <w:r>
        <w:rPr>
          <w:sz w:val="21"/>
          <w:szCs w:val="21"/>
        </w:rPr>
        <w:t>Interventi finanziari per l’esercizio delle aziende ferroviarie di trasporto pubblico locale in concessione, ivi compreso il finanziamento dei disavanzi pregressi (L. 204/95 e L. 194/98) e correnti per ferrovie concesse ed in gestione governativa;</w:t>
      </w:r>
    </w:p>
    <w:p>
      <w:pPr>
        <w:pStyle w:val="Normal"/>
        <w:numPr>
          <w:ilvl w:val="0"/>
          <w:numId w:val="1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Gestione dei capitoli relativi ad investimenti di competenza della Direzione General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Divisione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 Sicurezza del trasporto ferroviario locale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Corpodeltesto2"/>
        <w:numPr>
          <w:ilvl w:val="0"/>
          <w:numId w:val="14"/>
        </w:numPr>
        <w:tabs>
          <w:tab w:val="clear" w:pos="708"/>
        </w:tabs>
        <w:ind w:left="480" w:hanging="480"/>
        <w:rPr>
          <w:sz w:val="21"/>
          <w:szCs w:val="21"/>
        </w:rPr>
      </w:pPr>
      <w:r>
        <w:rPr>
          <w:sz w:val="21"/>
          <w:szCs w:val="21"/>
        </w:rPr>
        <w:t>Normativa, unificazione, vigilanza, ricerche ed esperienze, approvazione dei progetti in materia di:</w:t>
      </w:r>
    </w:p>
    <w:p>
      <w:pPr>
        <w:pStyle w:val="Normal"/>
        <w:numPr>
          <w:ilvl w:val="1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600" w:hanging="600"/>
        <w:jc w:val="both"/>
        <w:rPr>
          <w:sz w:val="21"/>
          <w:szCs w:val="21"/>
        </w:rPr>
      </w:pPr>
      <w:r>
        <w:rPr>
          <w:sz w:val="21"/>
          <w:szCs w:val="21"/>
        </w:rPr>
        <w:t>sede, opere d’arte e armamento;</w:t>
      </w:r>
    </w:p>
    <w:p>
      <w:pPr>
        <w:pStyle w:val="Normal"/>
        <w:numPr>
          <w:ilvl w:val="1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600" w:hanging="60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materiale rotabile, segnalamento, telecomando, telecomunicazioni ed elettrificazione;</w:t>
      </w:r>
    </w:p>
    <w:p>
      <w:pPr>
        <w:pStyle w:val="Normal"/>
        <w:numPr>
          <w:ilvl w:val="1"/>
          <w:numId w:val="1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600" w:hanging="60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passaggi a livello, attraversamenti e parallelismi con gasdotti, acquedotti, cavalcavia e sottovia, elettrodotti e cavi telefonici;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Rapporti con gli Enti di unificazione per le materie di competenza;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Regolamenti di esercizio;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b/>
          <w:b/>
          <w:bCs/>
          <w:sz w:val="21"/>
          <w:szCs w:val="21"/>
        </w:rPr>
      </w:pPr>
      <w:r>
        <w:rPr>
          <w:sz w:val="21"/>
          <w:szCs w:val="21"/>
        </w:rPr>
        <w:t>Abilitazione tecnica dei conducenti e del personale del movimento;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Statistiche;</w:t>
      </w:r>
    </w:p>
    <w:p>
      <w:pPr>
        <w:pStyle w:val="Normal"/>
        <w:numPr>
          <w:ilvl w:val="0"/>
          <w:numId w:val="2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spetti tecnici relativi alla verifica dell’attuazione del piano di ristrutturazione delle Gestioni Governative ancora non trasferite</w:t>
      </w:r>
    </w:p>
    <w:p>
      <w:pPr>
        <w:pStyle w:val="Normal"/>
        <w:numPr>
          <w:ilvl w:val="0"/>
          <w:numId w:val="1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dempimenti tecnico-amministrativi relativi all’attuazione di programmi finanziati dallo Stato nel settore delle infrastrutture per trasporto intermodale (L.240/90 e successive modificazioni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Division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 Sistemi di trasporto rapido di massa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Infrastrutture, impianti e materiale rotabile per metropolitane, tramvie ed altri sistemi di trasporto rapido di mass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Scale e marciapiedi mobili ed ascensori idraulici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pprovazione dei relativi progetti e rilascio del nulla osta tecnico ai fini della sicurezza e dell’ammissibilità ai finanziamenti statali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bilitazione tecnica del personale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Esercizio, incidenti e relative inchieste statistiche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Normativa, unificazione, vigilanza, ricerche ed esperienze anche inerenti i sistemi di tipo innovativo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Rapporto con gli enti di unificazione per questioni connesse con i sistemi di trasporti a guida vincolat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ttuazione del programma di interventi di cui alla legge 211/92 e successivi rifinanziamenti - Segreteria della Commissione di Alta Vigilanza istituita con D.M. n. 1758 del 29 settembre 1998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Rapporti con il C.I.P.E. per il settore di competenza;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ttuazione programma per favorire la mobilità cicli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Divisione 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 Impianti a fune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Segreteria Commissione per le funicolari aeree e terrestri;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Normativa tecnica nazionale ed internazionale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Esame progetti per la sicurezza degli impianti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Unificazione e tipizzazione;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Visite tecniche e collaudi, incidenti ed inchieste;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bilitazione tecnica del personale aziendale;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Rilevamenti statistici;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Registro Impianti a fune;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Centro sperimentale Impianti a Fune: studi ed esperienze per la normativa tecnica, l’unificazione e la tipizzazione;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Prove e controlli di laboratorio sulle funi – analisi estensimetriche, chimiche e metallografiche;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Indagini tecniche sugli impianti e sui materiali;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Ricerca applicata nel settore funiviario;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artecipazione alla ripartizione delle risorse di cui al Fondo per l’innovazione tecnologica, l’ammodernamento ed il miglioramento dei livelli di sicurezza degli impianti a fune situati nelle Regioni a statuto ordinari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Head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REZIONE GENERALE DELL’AUTOTRASPORTO DI PERSONE E CO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1"/>
          <w:szCs w:val="21"/>
          <w:lang w:val="fr-FR"/>
        </w:rPr>
      </w:pPr>
      <w:r>
        <w:rPr>
          <w:rFonts w:cs="Arial"/>
          <w:b/>
          <w:bCs/>
          <w:sz w:val="21"/>
          <w:szCs w:val="21"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  <w:lang w:val="fr-FR"/>
        </w:rPr>
      </w:pPr>
      <w:r>
        <w:rPr>
          <w:b/>
          <w:bCs/>
          <w:sz w:val="21"/>
          <w:szCs w:val="21"/>
          <w:lang w:val="fr-FR"/>
        </w:rPr>
      </w:r>
    </w:p>
    <w:p>
      <w:pPr>
        <w:pStyle w:val="Normal"/>
        <w:rPr>
          <w:b/>
          <w:b/>
          <w:bCs/>
          <w:sz w:val="21"/>
          <w:szCs w:val="21"/>
          <w:lang w:val="fr-FR"/>
        </w:rPr>
      </w:pPr>
      <w:r>
        <w:rPr>
          <w:b/>
          <w:bCs/>
          <w:sz w:val="21"/>
          <w:szCs w:val="21"/>
          <w:lang w:val="fr-FR"/>
        </w:rPr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Division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Affari general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Affari generali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Organizzazione, coordinamento e supporto al Direttore Generale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Rapporti istituzionali e con gli organi di controllo, rendicontazioni, referti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Controllo di gestione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Coordinamento bilancio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Gestione risorse umane e strumentali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Coordinamento fra le Divisioni per la trattazione del contenzio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jc w:val="center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 Interventi finanziar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2"/>
        </w:rPr>
        <w:t>Contributi per interventi a favore dell’autotrasporto di cose per conto terzi e dell’intermodalità;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2"/>
        </w:rPr>
        <w:t>Contributi per interventi a favore del trasporto pubblico locale (rinnovo parco autobus, investimenti in veicoli innovativi);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2"/>
        </w:rPr>
        <w:t>Concorso nel ripiano dei disavanzi pregressi dei servizi automobilistici di trasporto pubblico locale;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2"/>
        </w:rPr>
        <w:t>Interventi finanziari inerenti l’espletamento di obblighi di servizio pubblico;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2"/>
        </w:rPr>
        <w:t>Valutazione della compatibilità degli interventi finanziari con la disciplina comunitaria in materia di aiuti di Stato;</w:t>
      </w:r>
    </w:p>
    <w:p>
      <w:pPr>
        <w:pStyle w:val="Normal"/>
        <w:numPr>
          <w:ilvl w:val="0"/>
          <w:numId w:val="2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2"/>
        </w:rPr>
        <w:t>Segreteria di organi collegiali incaricati dell’esame delle richieste di contribu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Division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 Autotrasporto di persone – Disciplina dell’accesso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/>
        <w:t>Disciplina dell’autotrasporto di persone d’interesse nazionale ed internazionale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/>
      </w:pPr>
      <w:r>
        <w:rPr>
          <w:sz w:val="20"/>
        </w:rPr>
        <w:t>Disciplina dell’accesso alla professione di trasportatore di viaggiatori su strada</w:t>
      </w:r>
      <w:r>
        <w:rPr>
          <w:sz w:val="21"/>
          <w:szCs w:val="21"/>
        </w:rPr>
        <w:t>;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utorizzazione all’esercizio di autolinee di competenza statale;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Conferenze nazionali per l’andamento del mercato dell’autotrasporto di persone;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utorizzazione all’esercizio di autolinee internazionali e servizi occasionali;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Licenze comunitarie per il trasporto di persone;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ttuazione della normativa comunitaria in materia di trasporto di persone;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Partecipazione a Commissioni miste previste da accordi bilaterali con Paesi terzi;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Rapporti con gli Enti territoriali e locali e relazioni con la Conferenza Unificata per le questioni attinenti i servizi di trasporto pubblico locale;</w:t>
      </w:r>
    </w:p>
    <w:p>
      <w:pPr>
        <w:pStyle w:val="Normal"/>
        <w:numPr>
          <w:ilvl w:val="0"/>
          <w:numId w:val="2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Rapporti con Enti locali per le commissioni di esame per l’accesso alla profession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7"/>
        <w:rPr>
          <w:b w:val="false"/>
          <w:b w:val="false"/>
          <w:bCs w:val="false"/>
          <w:sz w:val="21"/>
          <w:szCs w:val="21"/>
        </w:rPr>
      </w:pPr>
      <w:r>
        <w:rPr>
          <w:sz w:val="23"/>
          <w:szCs w:val="23"/>
        </w:rPr>
        <w:t>Divisione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( Autotrasporto internazionale di cose – Accordi in materia d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autotrasporto di persone e cose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Disciplina dell’autotrasporto internazionale di cose;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Licenze CEE;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utorizzazioni CEMT;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utorizzazioni internazionali extracomunitarie;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ttuazione della normativa comunitaria in materia di autotrasporto di cose intracomunitarie;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Negoziazione e stesura di accordi in materia di autotrasporto di persone e di cose;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Partecipazione ed organizzazioni di commissioni miste previste da accordi bilaterali in materia di autotrasporto di persone e di cose – Rapporti con i Ministeri dei Trasporti dei Paesi U.E. ed extra U.E.;</w:t>
      </w:r>
    </w:p>
    <w:p>
      <w:pPr>
        <w:pStyle w:val="Normal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Trasporto combinato internaziona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Controllo, statistica e monitoraggio dell’autotrasporto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Raccolta, elaborazione e studio dei dati concernenti il settore dell’autotrasporto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Monitoraggio, controllo e razionalizzazione del settore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Rapporti con organi preposti alla vigilanza sui conducenti, veicoli ed impre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 Autotrasporto nazionale di cose – Disciplina dell’accesso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- Albo autotrasportator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Disciplina dell’autotrasporto nazionale di cose;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ttuazione della normativa sull’accesso alla professione;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Istituzione e tenuta dell’elenco dei soggetti in possesso di capacità professionale;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Attuazione della normativa sulla liberalizzazione dell’attività di autotrasporto per conto di terzi;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Sistema tariffario;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Trasporto combinato nazionale;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Rapporti con l’Albo degli Autotrasportatori;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sz w:val="21"/>
          <w:szCs w:val="21"/>
        </w:rPr>
      </w:pPr>
      <w:r>
        <w:rPr>
          <w:sz w:val="21"/>
          <w:szCs w:val="21"/>
        </w:rPr>
        <w:t>Rapporti con Enti locali per la tenuta degli Albi Provinciali per gli Autotrasportatori e per le Commissioni di esami per l’accesso alla professione;</w:t>
      </w:r>
    </w:p>
    <w:p>
      <w:pPr>
        <w:pStyle w:val="Normal"/>
        <w:numPr>
          <w:ilvl w:val="0"/>
          <w:numId w:val="1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0" w:leader="none"/>
        </w:tabs>
        <w:ind w:left="480" w:hanging="480"/>
        <w:jc w:val="both"/>
        <w:rPr>
          <w:i/>
          <w:i/>
          <w:iCs/>
          <w:sz w:val="20"/>
          <w:szCs w:val="23"/>
        </w:rPr>
      </w:pPr>
      <w:r>
        <w:rPr>
          <w:sz w:val="20"/>
        </w:rPr>
        <w:t>Osservatorio sull’andamento del mercato dell’autotrasporto – Organismi collegiali misti con le associazioni degli Autotrasportatori</w:t>
      </w:r>
    </w:p>
    <w:p>
      <w:pPr>
        <w:pStyle w:val="Normal"/>
        <w:jc w:val="both"/>
        <w:rPr>
          <w:i/>
          <w:i/>
          <w:iCs/>
          <w:sz w:val="20"/>
          <w:szCs w:val="21"/>
        </w:rPr>
      </w:pPr>
      <w:r>
        <w:rPr>
          <w:i/>
          <w:iCs/>
          <w:sz w:val="20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REZIONE GENERALE DEL TRASPORTO FERROVIA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Division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Affari general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Affari generali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t>Organizzazione, coordinamento e supporto al Direttore Generale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Rapporti istituzionali e con gli organi di controllo, rendicontazioni, referti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Controllo di gestione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Coordinamento bilancio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Gestione risorse umane e strument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Infrastruttu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Attività istruttoria per la definizione dell’Atto di Concessione, del Contratto di Programma e dei relativi addendum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Vigilanza sugli adempimenti previsti dall’Atto di Concessione e dal Contratto di Programma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Analisi del piano di priorità degli investimenti e dei dossier di valutazione degli interventi del contratto di programma e degli eventuali “addendum” allo stesso, anche al fine della definizione delle modalità di finanziamento per futuri interventi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Procedure di valutazione ed approvazione di progetti di infrastrutture ferroviari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1"/>
          <w:szCs w:val="21"/>
        </w:rPr>
        <w:t>Vigilanza sui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criteri adottati dalla F.S. S.p.A. per l’affidamento dei lavori e delle forniture con particolare riferimento al rispetto della normativa vigente in materia di lavori pubblici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Monitoraggio sull’attuazione degli interventi del contratto di programma e degli eventuali “addendum” allo stesso e relazione annuale al Parlamento (L. 238/93)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Analisi dei bilanci, vigilanza sulle azioni tendenti al risanamento economico di R.F.I. S.p.A. mediante il contenimento dei costi operativi, di produzione e generali (Piano d’Impresa)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Vigilanza sulla gestione del patrimonio immobiliare della R.F.I. S.p.A. in relazione agli obblighi previsti nell’Atto di Concessione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Dismissioni di linee ferroviarie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Rapporti con il Ministero dell’Economia e delle Finanze, con la U.E. e con Organismi Internazionali nel settore di competenza</w:t>
      </w:r>
      <w:r>
        <w:rPr>
          <w:b/>
          <w:bCs/>
          <w:sz w:val="21"/>
          <w:szCs w:val="21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center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Qualità dei servizi ferrovia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Obblighi di servizio pubblico - Predisposizione e verifica della corretta esecuzione dei Contratti di Servizio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Incentivazione del trasporto merci su ferrovia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Definizione e verifiche attinenti gli standard di qualità e gli obiettivi di miglioramento della qualità (Carta dei Servizi)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Istruttoria per la definizione e l’approvazione delle tariffe per i servizi di trasporto a media e lunga percorrenza e relative attività di vigilanza (deliberazione CIPE 173/99)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Rapporti con il CIPE, con il NARS del Ministero dell’Economia e delle Finanze, con l’utenza e le associazioni di consumatori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Questioni giuridiche e contenzioso, questioni riguardanti: rapporti sindacali, personale e organizzazione del lavoro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Rapporti con la U.E. e con Organismi Internazionali nel settore di competen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tLeast" w:line="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Regolazione dei Servizi ferrovia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Adempimenti connessi all’attuazione delle direttive 2001/12, 13 e 14 CE, della normativa comunitaria in materia di liberalizzazione del trasporto ferroviario e di accesso all’infrastruttura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Licenze e titoli equiparati: individuazione, istruttoria, rilascio, modifica, revisione, sospensione, revoca - Riconoscimento di titoli rilasciati da Stati aderenti alla U.E.;</w:t>
      </w:r>
    </w:p>
    <w:p>
      <w:pPr>
        <w:pStyle w:val="Normal"/>
        <w:numPr>
          <w:ilvl w:val="0"/>
          <w:numId w:val="2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Controllo sull’osservanza degli obblighi e la sussistenza dei requisiti per il mantenimento della licenza;</w:t>
      </w:r>
    </w:p>
    <w:p>
      <w:pPr>
        <w:pStyle w:val="Normal"/>
        <w:numPr>
          <w:ilvl w:val="0"/>
          <w:numId w:val="2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Concessione di diritti speciali;</w:t>
      </w:r>
    </w:p>
    <w:p>
      <w:pPr>
        <w:pStyle w:val="Normal"/>
        <w:numPr>
          <w:ilvl w:val="0"/>
          <w:numId w:val="2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Definizione dei criteri di accesso all’infrastruttura ferroviaria (Prospetto Informativo della Rete);</w:t>
      </w:r>
    </w:p>
    <w:p>
      <w:pPr>
        <w:pStyle w:val="Normal"/>
        <w:numPr>
          <w:ilvl w:val="0"/>
          <w:numId w:val="2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Definizione dei pedaggi;</w:t>
      </w:r>
    </w:p>
    <w:p>
      <w:pPr>
        <w:pStyle w:val="Normal"/>
        <w:numPr>
          <w:ilvl w:val="0"/>
          <w:numId w:val="2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Vigilanza sulla ripartizione della capacità dell’infrastruttura, sui canoni per l’utilizzo dell’infrastruttura, sulla stipula degli accordi amministrativi, tecnici e finanziari e sul rispetto degli accordi vigenti in materia di trasporti ferroviari;</w:t>
      </w:r>
    </w:p>
    <w:p>
      <w:pPr>
        <w:pStyle w:val="Normal"/>
        <w:numPr>
          <w:ilvl w:val="0"/>
          <w:numId w:val="2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Analisi e proposte per ottimizzare la capacità di rete e per l’agevolazione all’accesso di nuovi soggetti;</w:t>
      </w:r>
    </w:p>
    <w:p>
      <w:pPr>
        <w:pStyle w:val="Normal"/>
        <w:numPr>
          <w:ilvl w:val="0"/>
          <w:numId w:val="2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Vigilanza sull’organizzazione del Trasporto merci e logistica;</w:t>
      </w:r>
    </w:p>
    <w:p>
      <w:pPr>
        <w:pStyle w:val="Normal"/>
        <w:numPr>
          <w:ilvl w:val="0"/>
          <w:numId w:val="2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Rapporti con la U.E. e Organismi Internazionali nel settore di competenza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Heading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Normativa nazionale ed internazionale per la sicurezz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Norme nazionali ed internazionali sulla sicurezza ferroviaria - Definizione standard e norme di sicurezza per il sistema di trasporto ferroviario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Vigilanza sulle disposizioni e prescrizioni definite ed emesse dal gestore dell’infrastruttura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Interoperabilità ferroviaria, organismo notificato di certificazione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Trasporto merci pericolose – Normativa internazionale RID – Normativa, unificazione, ricerche ed esperienze su approvazione dei veicoli e dei recipienti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Disciplina del rilascio di attestati ai consulenti per la sicurezza delle imprese in materia di trasporto delle merci pericolose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Inquinamento acustico ed elettromagnetico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Emanazione norme generali sugli esami per i macchinisti e direttive sui criteri per la valutazione dell’idoneità dei macchinisti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Prescrizioni tecniche e vigilanza sulle norme relative all’orario di lavoro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Rapporti con la U.E. e con Organismi Internazionali nel settore di competen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Attività ispettiv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Vigilanza e controllo della applicazione degli standard e delle norme di sicurezza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Vigilanza sull’attuazione del Piano della sicurezza del gestore dell’infrastruttura e delle imprese ferroviarie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Vigilanza sul rilascio e sulla revoca, da parte del gestore dell’infrastruttura, del certificato di sicurezza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Vigilanza e attività ispettive sull’applicazione, da parte del gestore dell’infrastruttura e delle imprese ferroviarie, delle norme e standard di sicurezza e sul rispetto degli obblighi derivanti dai contratti di programma e di servizio dalla Concessione, dalle licenze e delle norme vigenti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Istruttorie tecniche e Vigilanza sugli investimenti finalizzati allo sviluppo della rete, degli impianti e del materiale rotabile ai fini del miglioramento dei livelli di sicurezza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Inchieste su incidenti ferroviari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Statistiche – raccolta e analisi degli eventi rilevanti per la sicurezza e formulazione di raccomandazioni/prescrizioni;</w:t>
      </w:r>
    </w:p>
    <w:p>
      <w:pPr>
        <w:pStyle w:val="Normal"/>
        <w:numPr>
          <w:ilvl w:val="0"/>
          <w:numId w:val="1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accertamenti tecn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IREZIONE GENERALE PER I SISTEMI INFORMATIVI E STATI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/>
          <w:b/>
          <w:bCs/>
          <w:sz w:val="21"/>
          <w:szCs w:val="21"/>
        </w:rPr>
      </w:r>
    </w:p>
    <w:p>
      <w:pPr>
        <w:pStyle w:val="Normal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Division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(Affari general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Affari generali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Organizzazione, coordinamento e supporto al Direttore Generale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Rapporti istituzionali e con gli organi di controllo, rendicontazioni, referti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Controllo di gestione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Coordinamento bilancio;</w:t>
      </w:r>
    </w:p>
    <w:p>
      <w:pPr>
        <w:pStyle w:val="Normal"/>
        <w:numPr>
          <w:ilvl w:val="0"/>
          <w:numId w:val="1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>Gestione risorse umane e strument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jc w:val="center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2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(Pianificazione, organizzazione e coordinamento dei processi di informatizzazione)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Pianificazione, organizzazione e coordinamento delle esigenze di informatizzazione dell’Amministrazione, degli ambienti di lavoro, dei processi e dei metodi di lavoro, delle esigenze di personale e della sua formazione ed aggiornamento in materia informatica e statistica, di risorse finanziarie e normativa per materia;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Predisposizione del piano triennale per l’informatica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Controllo, monitoraggio ed analisi di consuntivo sullo stato d’automazione, sulle risorse umane, strumentali e finanziarie utilizzate e sui benefici conseguiti con l’informatizzazione;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Rapporti internazionali e comunitari di interesse della Direzione;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Pianificazione e sviluppo informatico del sito INTERNET;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Pianificazione, sviluppo e coordinamento delle iniziative di CALL CENTER;</w:t>
      </w:r>
    </w:p>
    <w:p>
      <w:pPr>
        <w:pStyle w:val="Normal"/>
        <w:numPr>
          <w:ilvl w:val="0"/>
          <w:numId w:val="18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Pianificazione e sviluppo delle reti INTRANET ed EXTRANET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bCs/>
          <w:sz w:val="23"/>
          <w:szCs w:val="23"/>
        </w:rPr>
        <w:t>Divisione</w:t>
      </w:r>
      <w:r>
        <w:rPr>
          <w:b/>
          <w:bCs/>
          <w:sz w:val="21"/>
          <w:szCs w:val="21"/>
        </w:rPr>
        <w:t xml:space="preserve"> 3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(Sviluppo e monitoraggio dei sistemi informativi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29755</wp:posOffset>
                </wp:positionH>
                <wp:positionV relativeFrom="paragraph">
                  <wp:posOffset>83185</wp:posOffset>
                </wp:positionV>
                <wp:extent cx="923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6.55pt;mso-position-vertical-relative:text;margin-left:54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e delle reti informatich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Governo e sviluppo dei sistemi informativi automatizzati del Ministero dei trasporti e della Navigazione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Governo del middleware di collegamento tra sistemi informatici locali per la definizione e realizzazione di sistemi di DATA WAREHOUSE e DISASTER RECOVERY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Procedure informatiche relative alla gestione delle banche dati concernenti i beni demaniali marittimi, il naviglio e il controllo del traffico marittimo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Monitoraggio dei processi di sviluppo dei sistemi informativi automatizzati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Governo delle reti informatiche, delle telecomunicazione e della relativa sicurezza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Governo dei collegamenti telematici con organismi nazionali, comunitari ed internazionali nell’interesse dei servizi dell’Amministrazione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Norme di indirizzo relative alla qualità dei sistemi informativi autorizzati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Analisi e sviluppo delle procedure informatizzate relative alla gestione delle risorse umane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Gestione dei sistemi grafici e di riproduzione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Governo della sicurezza dei sistemi informativi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Standardizzazione dei capitoli tecnici per l’approvvigionamento dei beni e servizi informatici e relative infrastrutture;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Gestione del magazzino informatico;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jc w:val="center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4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  <w:t>(Gestione approvvigionamen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numPr>
          <w:ilvl w:val="0"/>
          <w:numId w:val="2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Gestione amministrativo-contabile dei capitoli di spesa;</w:t>
      </w:r>
    </w:p>
    <w:p>
      <w:pPr>
        <w:pStyle w:val="Normal"/>
        <w:numPr>
          <w:ilvl w:val="0"/>
          <w:numId w:val="2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Approvvigionamento e manutenzione dei beni e servizi per l’informatica e la statistica relativamente ai capitoli di spesa di pertinenza;</w:t>
      </w:r>
    </w:p>
    <w:p>
      <w:pPr>
        <w:pStyle w:val="Normal"/>
        <w:numPr>
          <w:ilvl w:val="0"/>
          <w:numId w:val="2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Predisposizione degli atti di gara e degli atti per la stipula e l’approvazione dei contratti relativamente ai capitoli di spesa di pertinenza;</w:t>
      </w:r>
    </w:p>
    <w:p>
      <w:pPr>
        <w:pStyle w:val="Normal"/>
        <w:numPr>
          <w:ilvl w:val="0"/>
          <w:numId w:val="2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Attività di Ufficiale Rogante, predisposizione degli atti per la nomina delle Commissioni di valutazione e di collaudo, dell’Esecutore Contrattuale ed adempimenti amministrativi relativi all’esecuzione dei contratti di competenza;</w:t>
      </w:r>
    </w:p>
    <w:p>
      <w:pPr>
        <w:pStyle w:val="Normal"/>
        <w:numPr>
          <w:ilvl w:val="0"/>
          <w:numId w:val="2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Gestione programma di interventi per favorire la mobilità ciclist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  <w:r>
        <w:br w:type="page"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i w:val="false"/>
          <w:i w:val="false"/>
          <w:iCs w:val="false"/>
          <w:sz w:val="21"/>
          <w:szCs w:val="21"/>
        </w:rPr>
      </w:pPr>
      <w:r>
        <w:rPr>
          <w:i w:val="false"/>
          <w:iCs w:val="false"/>
          <w:sz w:val="21"/>
          <w:szCs w:val="21"/>
        </w:rPr>
        <w:t>Divisione 5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1"/>
          <w:szCs w:val="21"/>
        </w:rPr>
      </w:pPr>
      <w:r>
        <w:rPr>
          <w:sz w:val="21"/>
          <w:szCs w:val="21"/>
        </w:rPr>
        <w:t>(Statistich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Analisi statistiche di supporto alle attività istituzionali del Ministero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Realizzazione del Programma statistico nazionale (SISTAN, Sistema Statistico Nazionale) relativo all’Amministrazione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Collaborazione con altre Amministrazioni per l’attuazione del SISTAN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Coordinamento dell’attività statistica dei Dipartimenti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Gestione ed aggiornamento dell’osservatorio dei prezzi per opere infrastrutturali e per forniture di beni e servizi dell’Amministrazione;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sz w:val="21"/>
          <w:szCs w:val="21"/>
        </w:rPr>
      </w:pPr>
      <w:r>
        <w:rPr>
          <w:sz w:val="21"/>
          <w:szCs w:val="21"/>
        </w:rPr>
        <w:t>Rapporti con l’organismo comunitario EUROSTAT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8" w:right="1418" w:gutter="0" w:header="0" w:top="215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567" w:hanging="397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567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567" w:hanging="397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567" w:hanging="397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567" w:hanging="397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26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5:36:00Z</dcterms:created>
  <dc:creator>.</dc:creator>
  <dc:description/>
  <dc:language>en-US</dc:language>
  <cp:lastModifiedBy>ltrq</cp:lastModifiedBy>
  <cp:lastPrinted>2001-10-26T13:07:00Z</cp:lastPrinted>
  <dcterms:modified xsi:type="dcterms:W3CDTF">2002-01-07T14:13:00Z</dcterms:modified>
  <cp:revision>9</cp:revision>
  <dc:subject/>
  <dc:title>Direzione Generale della Motorizzazione e della sicurezza del trasporto terrestre (MOT)</dc:title>
</cp:coreProperties>
</file>