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ota a verba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Le scriventi Organizzazioni sindacali, con riferimento alle indennità per la formazione, dichiarano che, ove tali indennità venissero confermate per il 2002 mediante l’utilizzo del FUA, dovranno essere condivisi i criteri per l’individuazione dei formatori.</w:t>
      </w:r>
    </w:p>
    <w:p>
      <w:pPr>
        <w:pStyle w:val="Normal"/>
        <w:jc w:val="both"/>
        <w:rPr/>
      </w:pPr>
      <w:r>
        <w:rPr/>
        <w:t>Analogamente dovranno essere oggetto di confronto i criteri per il conferimento degli incarichi di responsabilità remunerati con il Fondo unico di amministr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 maggio 20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GIL/FP            CISL/FPS                    UIL/PA                   UNSA/SALF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11:59:00Z</dcterms:created>
  <dc:creator>sogei</dc:creator>
  <dc:description/>
  <dc:language>en-US</dc:language>
  <cp:lastModifiedBy>sogei</cp:lastModifiedBy>
  <cp:lastPrinted>2000-01-10T13:07:00Z</cp:lastPrinted>
  <dcterms:modified xsi:type="dcterms:W3CDTF">2000-01-10T12:07:00Z</dcterms:modified>
  <cp:revision>2</cp:revision>
  <dc:subject/>
  <dc:title>Nota a verbale</dc:title>
</cp:coreProperties>
</file>