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Times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0</wp:posOffset>
                </wp:positionH>
                <wp:positionV relativeFrom="paragraph">
                  <wp:posOffset>109220</wp:posOffset>
                </wp:positionV>
                <wp:extent cx="2286000" cy="760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ma, 5/7/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9.85pt;mso-wrap-distance-left:9.05pt;mso-wrap-distance-right:9.05pt;mso-wrap-distance-top:0pt;mso-wrap-distance-bottom:0pt;margin-top:8.6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ma, 5/7/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"/>
        <w:spacing w:lineRule="auto" w:line="360"/>
        <w:ind w:left="5418" w:firstLine="246"/>
        <w:jc w:val="both"/>
        <w:rPr>
          <w:rFonts w:ascii="Times New Roman" w:hAnsi="Times New Roman" w:eastAsia="Times" w:cs="Times New Roman"/>
          <w:sz w:val="24"/>
        </w:rPr>
      </w:pPr>
      <w:r>
        <w:rPr>
          <w:rFonts w:eastAsia="Times" w:cs="Times New Roman" w:ascii="Times New Roman" w:hAnsi="Times New Roman"/>
          <w:sz w:val="24"/>
        </w:rPr>
      </w:r>
    </w:p>
    <w:p>
      <w:pPr>
        <w:pStyle w:val="Rientrocorpodeltesto2"/>
        <w:spacing w:lineRule="auto" w:line="360"/>
        <w:ind w:left="5418" w:firstLine="2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"/>
        </w:rPr>
        <w:t>AGENZIA DEL DEMANIO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Times"/>
        </w:rPr>
        <w:t>VERBALE DI CONCERTAZIONE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Rientrocorpodeltesto3"/>
        <w:ind w:hanging="0"/>
        <w:jc w:val="both"/>
        <w:rPr>
          <w:rFonts w:ascii="Times New Roman" w:hAnsi="Times New Roman" w:eastAsia="Times" w:cs="Times New Roman"/>
          <w:sz w:val="24"/>
        </w:rPr>
      </w:pPr>
      <w:r>
        <w:rPr>
          <w:rFonts w:eastAsia="Times" w:cs="Times New Roman" w:ascii="Times New Roman" w:hAnsi="Times New Roman"/>
          <w:sz w:val="24"/>
        </w:rPr>
      </w:r>
    </w:p>
    <w:p>
      <w:pPr>
        <w:pStyle w:val="Rientro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  <w:t>A seguito della riunione informativa a tavoli uniti del 23.5.2001 e successivo confronto i rappresentati dall’Agenzia del demanio e le OO.SS. CGIL-CISL- UIL-SALFI/UNSA  - FAS/CISAL-FAS – RDB PI – UGL STATALI/ANFCD, preso atto delle valutazioni congiunta.</w:t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"/>
        </w:rPr>
        <w:t>CONVENGONO,</w:t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  <w:t>al termine della procedura di concertazione, sul nuovo modello organizzativo sperimentale delle filiali e delle relative classificazioni, secondo il documento allegato alla presente.</w:t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  <w:t>Le parti si incontreranno entro il mese di ottobre per verificare eventuali modifiche ed aggiustamenti che dovessero emergere a seguito della prima attuazione del modello organizzativo ed a valutare possibili incrementi di posizioni dirigenziali di vertice nelle strutture periferiche.</w:t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360"/>
        <w:ind w:left="540" w:right="638" w:hanging="0"/>
        <w:jc w:val="both"/>
        <w:rPr>
          <w:rFonts w:eastAsia="Times"/>
        </w:rPr>
      </w:pPr>
      <w:r>
        <w:rPr>
          <w:rFonts w:eastAsia="Times"/>
        </w:rPr>
        <w:t>Agenzia del Demanio                                                     Le Organizzazioni Sindacali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"/>
        </w:rPr>
        <w:t>CGIL………………………….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"/>
        </w:rPr>
        <w:t>CISL…………………………..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"/>
        </w:rPr>
        <w:t>UIL……………………………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"/>
        </w:rPr>
        <w:t>SALFI-UNSA…………………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"/>
        </w:rPr>
        <w:t>FAS/CISAL-FAS………………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"/>
        </w:rPr>
        <w:t>RDB PI…………………………</w:t>
      </w:r>
    </w:p>
    <w:p>
      <w:pPr>
        <w:pStyle w:val="Normal"/>
        <w:spacing w:lineRule="auto" w:line="360"/>
        <w:ind w:left="540" w:right="6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rFonts w:eastAsia="Times"/>
        </w:rPr>
        <w:t>UGL STATALI/ANDCD……….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n-US"/>
      </w:rPr>
    </w:pPr>
    <w:r>
      <w:rPr>
        <w:sz w:val="2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40640</wp:posOffset>
          </wp:positionV>
          <wp:extent cx="361950" cy="379730"/>
          <wp:effectExtent l="0" t="0" r="0" b="0"/>
          <wp:wrapTight wrapText="bothSides">
            <wp:wrapPolygon edited="0">
              <wp:start x="-559" y="0"/>
              <wp:lineTo x="-559" y="21050"/>
              <wp:lineTo x="21588" y="21050"/>
              <wp:lineTo x="21588" y="0"/>
              <wp:lineTo x="-559" y="0"/>
            </wp:wrapPolygon>
          </wp:wrapTight>
          <wp:docPr id="5" name="Ros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Ros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</w:rPr>
    </w:pPr>
    <w:r>
      <w:rPr>
        <w:sz w:val="20"/>
      </w:rPr>
      <w:t xml:space="preserve">Via del Quirinale, 30 – 00187 Roma – Tel. 06/477731 - Fax. 06/4777341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439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4390" cy="755650"/>
          <wp:effectExtent l="0" t="0" r="0" b="0"/>
          <wp:docPr id="3" name="Solo%20Marchi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olo%20Marchi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4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</w:rPr>
    </w:pPr>
    <w:r>
      <w:rPr>
        <w:sz w:val="20"/>
      </w:rPr>
      <w:t>Direzione Centrale Risorse Umane ed Organizzazione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Sans" w:hAnsi="GillSans" w:eastAsia="Times" w:cs="GillSan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084" w:firstLine="1021"/>
      <w:jc w:val="center"/>
    </w:pPr>
    <w:rPr>
      <w:rFonts w:ascii="Helvetica" w:hAnsi="Helvetica" w:eastAsia="Times" w:cs="Helvetica"/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1021"/>
    </w:pPr>
    <w:rPr>
      <w:rFonts w:ascii="Helvetica" w:hAnsi="Helvetica" w:eastAsia="Times" w:cs="Helvetic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1:38:00Z</dcterms:created>
  <dc:creator>Natale Esposito</dc:creator>
  <dc:description/>
  <dc:language>en-US</dc:language>
  <cp:lastModifiedBy>CONSIEL</cp:lastModifiedBy>
  <cp:lastPrinted>2001-06-19T09:51:00Z</cp:lastPrinted>
  <dcterms:modified xsi:type="dcterms:W3CDTF">2001-07-05T14:46:00Z</dcterms:modified>
  <cp:revision>3</cp:revision>
  <dc:subject/>
  <dc:title> </dc:title>
</cp:coreProperties>
</file>