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center"/>
        <w:rPr>
          <w:sz w:val="36"/>
        </w:rPr>
      </w:pPr>
      <w:r>
        <w:rPr>
          <w:sz w:val="36"/>
        </w:rPr>
        <w:t>AGENZIA DELLE DOGANE</w:t>
      </w:r>
    </w:p>
    <w:p>
      <w:pPr>
        <w:pStyle w:val="Corpodeltesto3"/>
        <w:rPr>
          <w:sz w:val="36"/>
        </w:rPr>
      </w:pPr>
      <w:r>
        <w:rPr>
          <w:sz w:val="36"/>
        </w:rPr>
      </w:r>
    </w:p>
    <w:p>
      <w:pPr>
        <w:pStyle w:val="Corpodeltesto3"/>
        <w:rPr/>
      </w:pPr>
      <w:r>
        <w:rPr/>
        <w:t>PREINTESA SULLA RIPARTIZIONE DEL FONDO UNICO DI AMMINISTRAZIONE -ANNO 2001 -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I SEGUENTI COMPENSI, INDICATI AL LORDO DEGLI ONERI SOCIALI A CARICO DELL’AMMINISTRAZIONE E DELL’IRAP, SARANNO ATTRIBUITI AL PERSONALE IN EFFETTIVO SERVIZIO NEGLI UFFICI DELL'AGENZIA DELLE DOGANE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COSTITUZIONE DEL FONDO</w:t>
      </w:r>
    </w:p>
    <w:p>
      <w:pPr>
        <w:pStyle w:val="Rientrocorpodeltesto2"/>
        <w:rPr>
          <w:sz w:val="28"/>
        </w:rPr>
      </w:pPr>
      <w:r>
        <w:rPr>
          <w:sz w:val="28"/>
        </w:rPr>
      </w:r>
    </w:p>
    <w:p>
      <w:pPr>
        <w:pStyle w:val="Rientrocorpodeltesto2"/>
        <w:rPr/>
      </w:pPr>
      <w:r>
        <w:rPr/>
        <w:t>Il fondo unico di amministrazione (F.U.A.), costituito ai sensi dell’art. 31 del CCNL, è alimentato sia da componenti a carattere fisso che variabile.</w:t>
      </w:r>
    </w:p>
    <w:p>
      <w:pPr>
        <w:pStyle w:val="Rientrocorpodeltesto2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Somme a carattere fisso   (Art.10 Convenzione)</w:t>
        <w:tab/>
        <w:tab/>
        <w:tab/>
        <w:tab/>
        <w:t xml:space="preserve">L.   </w:t>
        <w:tab/>
        <w:t>53.234.857.0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mma prevista dall'art. 13, punto 3a, Convenzione</w:t>
        <w:tab/>
        <w:tab/>
        <w:tab/>
        <w:t>L.</w:t>
        <w:tab/>
        <w:t>19.000.000.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mme a carattere variabile</w:t>
        <w:tab/>
        <w:tab/>
        <w:tab/>
        <w:tab/>
        <w:tab/>
        <w:tab/>
        <w:tab/>
        <w:t xml:space="preserve">L.    </w:t>
        <w:tab/>
        <w:t xml:space="preserve">  5.062.874.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er le quali è stato già chiesto  lo stanziamento)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mma di cui all'accordo stralcio sottoscritto il 26.3.2001</w:t>
      </w:r>
    </w:p>
    <w:p>
      <w:pPr>
        <w:pStyle w:val="Normal"/>
        <w:jc w:val="both"/>
        <w:rPr/>
      </w:pPr>
      <w:r>
        <w:rPr>
          <w:sz w:val="24"/>
        </w:rPr>
        <w:t>relativo alla “Retribuzione Servizio Prolungato"</w:t>
        <w:tab/>
        <w:tab/>
        <w:tab/>
        <w:tab/>
        <w:t xml:space="preserve">L.          </w:t>
      </w:r>
      <w:r>
        <w:rPr>
          <w:sz w:val="24"/>
          <w:lang w:val="de-DE"/>
        </w:rPr>
        <w:t>49.099.000.000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Art. 12 del D.L. n. 79/97 (Somma già stanziata nel bilancio dell'Agenzia)</w:t>
        <w:tab/>
        <w:t xml:space="preserve">L.   </w:t>
        <w:tab/>
        <w:t xml:space="preserve">    3.500.143.000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Importo pari all'81% della somma di cui all'art. 13, p. 3 della Convenzione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preventivato in </w:t>
        <w:tab/>
        <w:tab/>
        <w:tab/>
        <w:tab/>
        <w:tab/>
        <w:tab/>
        <w:tab/>
        <w:tab/>
        <w:t>L.</w:t>
        <w:tab/>
        <w:t xml:space="preserve">  25.733.000.000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sz w:val="24"/>
        </w:rPr>
        <w:t>TOTALE</w:t>
        <w:tab/>
        <w:t>A</w:t>
        <w:tab/>
        <w:tab/>
        <w:tab/>
        <w:tab/>
        <w:tab/>
        <w:tab/>
        <w:t xml:space="preserve">     </w:t>
        <w:tab/>
        <w:t xml:space="preserve">     </w:t>
        <w:tab/>
        <w:t xml:space="preserve">L. </w:t>
      </w:r>
      <w:r>
        <w:rPr>
          <w:sz w:val="24"/>
          <w:lang w:val="de-DE"/>
        </w:rPr>
        <w:tab/>
        <w:t>155.629.874.000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Inoltre andranno aggiunte le eventuali ulteriori risorse di cui all'art. 13, p. 3, lett. b) e c).della Convenzione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SOMME IMPEGNA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mma utilizzata per la “Retribuzione Servizio Prolungato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.S.P.” (come da accordo stralcio sottoscritto il 26.3.2001)</w:t>
        <w:tab/>
        <w:tab/>
        <w:t xml:space="preserve"> L</w:t>
        <w:tab/>
        <w:t xml:space="preserve">   68.473.200.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mma utilizzata per retribuire il personale impegna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Genova nelle unità di crisi in occasione del G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come da accordo sottoscritto il 6.7.2001) </w:t>
        <w:tab/>
        <w:tab/>
        <w:tab/>
        <w:tab/>
        <w:tab/>
        <w:t>L.</w:t>
        <w:tab/>
        <w:t xml:space="preserve">       27.296.39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porti accantonati per retribuire le qualifiche Super</w:t>
        <w:tab/>
        <w:tab/>
        <w:tab/>
        <w:t xml:space="preserve">L.   </w:t>
        <w:tab/>
        <w:t xml:space="preserve">  7.500.000.000 (1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ventuali residui andranno ad incrementare il fondo di cui al pu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del presente accordo.</w:t>
      </w:r>
    </w:p>
    <w:p>
      <w:pPr>
        <w:pStyle w:val="Heading5"/>
        <w:rPr/>
      </w:pPr>
      <w:r>
        <w:rPr>
          <w:b w:val="false"/>
          <w:sz w:val="24"/>
        </w:rPr>
        <w:t>TOTALE</w:t>
        <w:tab/>
        <w:t>B</w:t>
        <w:tab/>
        <w:tab/>
        <w:tab/>
        <w:tab/>
        <w:tab/>
        <w:tab/>
        <w:tab/>
        <w:t xml:space="preserve">     </w:t>
        <w:tab/>
        <w:t>L.</w:t>
        <w:tab/>
        <w:t>76.000.496.390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SOMME DA CONTRATTARE  </w:t>
      </w:r>
      <w:r>
        <w:rPr>
          <w:b/>
          <w:sz w:val="24"/>
        </w:rPr>
        <w:t>(TOTALE A – B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omma destinata al pagamento delle indennità di confine, disagiat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schio, reperibilità e per i centralinisti non vedenti  (Punto 1.)</w:t>
        <w:tab/>
        <w:tab/>
        <w:t xml:space="preserve">L. </w:t>
        <w:tab/>
        <w:t xml:space="preserve">15.396.234.61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ennità professionale (Punto 2.)</w:t>
        <w:tab/>
        <w:tab/>
        <w:tab/>
        <w:tab/>
        <w:tab/>
        <w:tab/>
        <w:t xml:space="preserve">L.        39.000.000.00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ndennità:</w:t>
      </w:r>
      <w:r>
        <w:rPr>
          <w:sz w:val="24"/>
        </w:rPr>
        <w:t xml:space="preserve"> di direzione, per attività di polizia giudiziaria e antifro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stituzionale, di presenza, per verificatori, per ricevitori e per cassieri 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mio di Produttività</w:t>
      </w:r>
      <w:r>
        <w:rPr>
          <w:sz w:val="24"/>
        </w:rPr>
        <w:t xml:space="preserve"> (Punto 3 )</w:t>
        <w:tab/>
        <w:tab/>
        <w:tab/>
        <w:tab/>
        <w:tab/>
        <w:tab/>
        <w:t xml:space="preserve">L. </w:t>
        <w:tab/>
        <w:t>25.233.143.000</w:t>
        <w:tab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OTALE</w:t>
        <w:tab/>
        <w:tab/>
        <w:tab/>
        <w:tab/>
        <w:tab/>
        <w:t xml:space="preserve">                                               </w:t>
        <w:tab/>
        <w:t>L.</w:t>
        <w:tab/>
        <w:t xml:space="preserve">79.629.377.610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8"/>
        </w:rPr>
      </w:pPr>
      <w:r>
        <w:rPr>
          <w:b/>
          <w:sz w:val="28"/>
        </w:rPr>
        <w:t>1.</w:t>
        <w:tab/>
        <w:t>INDENNITÀ DI CONFINE, DISAGIATA, RISCHIO, REPERIBILITÀ E PER I CENTRALINISTI NON VEDENTI</w:t>
      </w:r>
    </w:p>
    <w:p>
      <w:pPr>
        <w:pStyle w:val="Normal"/>
        <w:ind w:firstLine="708"/>
        <w:jc w:val="both"/>
        <w:rPr/>
      </w:pPr>
      <w:r>
        <w:rPr>
          <w:smallCaps/>
          <w:sz w:val="24"/>
        </w:rPr>
        <w:t>(S</w:t>
      </w:r>
      <w:r>
        <w:rPr>
          <w:sz w:val="24"/>
        </w:rPr>
        <w:t>omma utilizzabile: L. 15.396.234.610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er la corresponsione delle citate indennità sono applicate le aliquote ed i criteri previsti per gli uffici del Dipartimento delle Dogane nell’anno 2000 con le seguenti eccezioni:</w:t>
      </w:r>
    </w:p>
    <w:p>
      <w:pPr>
        <w:pStyle w:val="Heading7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    per la Dogana di Gioia Tauro l'aliquota dell'indennità di disagiata è raddoppiata;</w:t>
      </w:r>
    </w:p>
    <w:p>
      <w:pPr>
        <w:pStyle w:val="Heading7"/>
        <w:numPr>
          <w:ilvl w:val="0"/>
          <w:numId w:val="4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er gli uffici doganali posti al confine terrestre nell'ambito della Direzione Compartimentale di Trieste, l'importo giornaliero del compenso di cui all'art. 6 della L. 852/78 è quadruplicato;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-     Eventuali adeguamenti delle indennità di rischio, confine e disagiata saranno verificati, d'intesa con le OO.SS. Nazionali, in sede di determinazione definitiva delle somme di cui all'art. 13, p. 3 della Convenzione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indennità afferenti il periodo gennaio/settembre 2001 saranno corrisposte al personale in un’unica soluzione entro il 2001. Quelle relative al trimestre ottobre/dicembre 2001 saranno erogate nei primi mesi del 2002.</w:t>
      </w:r>
    </w:p>
    <w:p>
      <w:pPr>
        <w:pStyle w:val="Normal"/>
        <w:ind w:left="705" w:hanging="705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ind w:left="705" w:hanging="705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2.</w:t>
        <w:tab/>
        <w:t>INDENNITA' PROFESSIONALE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Somme utilizzabili: L 39.000.000.00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tto importo sarà ripartito tra tutto il personale in servizio, sulla base delle ore ordinarie di servizio effettivamente prestate, tenendo conto delle seguenti aliquote orar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3</w:t>
        <w:tab/>
        <w:tab/>
        <w:tab/>
        <w:tab/>
        <w:t>L..</w:t>
        <w:tab/>
        <w:t>3.1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2</w:t>
        <w:tab/>
        <w:tab/>
        <w:tab/>
        <w:tab/>
        <w:t>L.</w:t>
        <w:tab/>
        <w:t>2.80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1</w:t>
        <w:tab/>
        <w:tab/>
        <w:tab/>
        <w:tab/>
        <w:t>L.</w:t>
        <w:tab/>
        <w:t>2.5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3</w:t>
        <w:tab/>
        <w:tab/>
        <w:tab/>
        <w:tab/>
        <w:t>L.</w:t>
        <w:tab/>
        <w:t>2.3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2</w:t>
        <w:tab/>
        <w:tab/>
        <w:tab/>
        <w:tab/>
        <w:t>L.</w:t>
        <w:tab/>
        <w:t>2.1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1</w:t>
        <w:tab/>
        <w:tab/>
        <w:tab/>
        <w:tab/>
        <w:t>L.</w:t>
        <w:tab/>
        <w:t>2.0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1</w:t>
        <w:tab/>
        <w:tab/>
        <w:tab/>
        <w:tab/>
        <w:t>L.</w:t>
        <w:tab/>
        <w:t>1.9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itolo di acconto saranno corrisposti al personale nel corrente anno i 9/12 della suddetta somma, sulla base delle ore effettivamente svolte nel periodo gennaio / settembre 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restante somma sarà corrisposta al personale, nei primi mesi del 2002, dopo che sarà stata messa a disposizione dell'Agenzia la somma a carattere variabile ammontante a L. 5.062.874.000, di cui è stato chiesto lo stanzia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Il suddetto premio viene corrisposto anche per l'attività svolta dai soggetti di cui all'art. 4 del vigente CCNI Ministero Finanz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b/>
          <w:sz w:val="28"/>
        </w:rPr>
        <w:t>INDENNITÀ: DI DIREZIONE, PER ATTIVITÀ DI POLIZIA GIUDIZIARIA E ANTIFRODE ISTITUZIONALE, DI PRESENZA, PER VERIFICATORI, PER RICEVITORI E PER CASSIERI e</w:t>
      </w:r>
    </w:p>
    <w:p>
      <w:pPr>
        <w:pStyle w:val="Normal"/>
        <w:jc w:val="both"/>
        <w:rPr/>
      </w:pPr>
      <w:r>
        <w:rPr>
          <w:b/>
          <w:sz w:val="28"/>
        </w:rPr>
        <w:t>PREMIO DI PRODUTTIVITÀ</w:t>
      </w:r>
      <w:r>
        <w:rPr>
          <w:b/>
          <w:sz w:val="24"/>
        </w:rPr>
        <w:tab/>
        <w:tab/>
      </w: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mme utilizzabil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L. 25.233.143.000 (di cui all'art. 13 p.3 della Convenzione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ventuali ulteriori risorse di cui all'art. 13, p.3, lett. b) e c) della citata Conven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ltre eventuali somme, relative all'anno 2001, che dovessero affluire all'Agenzia a titolo di incentivazione del personale.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left="705" w:hanging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8"/>
        </w:rPr>
        <w:t xml:space="preserve">3.1 </w:t>
        <w:tab/>
      </w:r>
      <w:r>
        <w:rPr>
          <w:b/>
          <w:smallCaps/>
          <w:sz w:val="28"/>
        </w:rPr>
        <w:t>INDENNIT</w:t>
      </w:r>
      <w:r>
        <w:rPr>
          <w:b/>
          <w:sz w:val="28"/>
        </w:rPr>
        <w:t xml:space="preserve">A' PER PARTICOLARI RESPONSABILITÀ’ DI DIREZION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  FAS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rettori di Circoscrizione, di UTF e di Laboratorio Chimico   (di livello  non dirigenziale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pi delle Segreterie del Direttore dell'Agenzia,  dei Direttori degli Uffici di Staff  e di Area, di livello non dirigenzia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rettori di Dogane;</w:t>
      </w:r>
    </w:p>
    <w:p>
      <w:pPr>
        <w:pStyle w:val="Corpodeltesto2"/>
        <w:rPr>
          <w:sz w:val="24"/>
        </w:rPr>
      </w:pPr>
      <w:r>
        <w:rPr>
          <w:sz w:val="24"/>
        </w:rPr>
        <w:t>Da retribuire con un importo di L.1.000 per ogni ora di servizio ordinario effettivamente prestat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  FAS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ponsabili di altre Articolazioni interne degli uffici, purché l'assegnazione dell'incarico risulti da atto form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 retribuire con un importo di L. 700 per ogni ora di servizio ordinario effettivamente prestato .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l compenso,  nelle misure previste nelle fasce I e II  viene corrisposto ai sostituti (purché individuati con atto formale) solo nel caso di ferie o malattie del titola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jc w:val="both"/>
        <w:rPr>
          <w:b/>
          <w:b/>
          <w:sz w:val="28"/>
        </w:rPr>
      </w:pPr>
      <w:r>
        <w:rPr>
          <w:b/>
          <w:sz w:val="28"/>
        </w:rPr>
        <w:t>3.2</w:t>
        <w:tab/>
        <w:t>INDENNITA' PER ATTIVITÀ DI POLIZIA GIUDIZIARIA E ANTIFRODE ISTITUZION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eguenti attività sono retribuite con L. 1.000 per ogni ora di servizio ordinario effettivamente prestato, in cui il personale svolge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attività di polizia giudiziaria esercitata per delega o su autorizzazione dell’autorità giudiziaria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ttività di redazione di processi verbali, anche di iniziativa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) di denuncia penale o informativa pe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b) di arres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) di sequestro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) di informativa di reat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3.3     INDENNITA' DI PRESENZ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er audizioni, testimonianze o diretto supporto tecnico o amministrativo  presso gli organi della giurisdizione ordinaria e tributaria 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er difesa  o rappresentanza dell'amministrazione davanti al collegio di conciliazione o davanti al giudice del lavor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 retribuire con un importo di  L. 1.000 per ogni ora di servizio ordinario effettivamente presta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4</w:t>
        <w:tab/>
        <w:t>VERIFICATOR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ività posta in essere dai funzionari dell'Agenzia, al fine del raggiungimento dell'obiettivo di almeno 28.437 verifiche equivalenti, effettivamente prestata in verifiche esterne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 retribuire con un importo di  L. 1.000 per ogni ora di servizio ordinario effettivamente presta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5  INDENNITA' PER RICEVITOR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l compenso viene corrisposto su due fasce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I  FASCIA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cevitori di Dogane principali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 retribuire con un importo di  L. 1.000 per ogni ora di servizio ordinario effettivamente prest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 FAS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cevitori di  Dogane secondarie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 retribuire con un importo di  L. 700 per ogni ora di servizio ordinario effettivamente presta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l compenso,  nelle misure previste nelle fasce I e II, viene corrisposto ai sostituti (purché individuati con atto formale) solo nel caso di ferie o malattie del titola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6  INDENNITA' PER CASSIER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 retribuire con un importo di  L. 500 per ogni ora di servizio ordinario effettivamente prestato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l compenso nella misura prevista, viene corrisposto ai sostituti (purché individuati con atto formale) solo nel caso di ferie o malattie del titola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trattamento riservato ai cassieri è esteso ai consegnatari  dei contrassegni di sta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 destinatari delle indennità elencate dal punto 3.1 al punto 3.6 saranno individuati dai Direttori degli Uffici, d'intesa con i soggetti di cui all'art. 8, comma 2 del CCNL del Comparto Minister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LE  SOPRA CITATE INDENNITÀ (DAL PUNTO 3.1 Al  PUNTO 3.6) NON SONO CUMULABILI TRA LORO NELLA STESSA GIORNAT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IN TALE EVENIENZA VIENE CORRISPOSTA L'INDENNITA' PIU' FAVOREVOLE AL DIPENDENTE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8"/>
        </w:numPr>
        <w:rPr>
          <w:b/>
          <w:b/>
          <w:sz w:val="28"/>
        </w:rPr>
      </w:pPr>
      <w:r>
        <w:rPr>
          <w:b/>
          <w:sz w:val="28"/>
        </w:rPr>
        <w:t>PREMIO DI PRODUTTIVITÀ</w:t>
      </w:r>
    </w:p>
    <w:p>
      <w:pPr>
        <w:pStyle w:val="Corpodeltesto2"/>
        <w:spacing w:before="120" w:after="0"/>
        <w:rPr>
          <w:sz w:val="24"/>
        </w:rPr>
      </w:pPr>
      <w:r>
        <w:rPr>
          <w:sz w:val="24"/>
        </w:rPr>
        <w:t xml:space="preserve">La somma residua, dopo la corresponsione delle indennità di cui ai punti da 3.1 a 3.6,  sarà ripartita tra tutto il personale, tenendo conto dei seguenti criteri: </w:t>
      </w:r>
    </w:p>
    <w:p>
      <w:pPr>
        <w:pStyle w:val="Corpodeltesto3"/>
        <w:tabs>
          <w:tab w:val="clear" w:pos="708"/>
          <w:tab w:val="left" w:pos="1440" w:leader="none"/>
        </w:tabs>
        <w:spacing w:before="120" w:after="120"/>
        <w:rPr>
          <w:sz w:val="24"/>
        </w:rPr>
      </w:pPr>
      <w:r>
        <w:rPr>
          <w:sz w:val="24"/>
        </w:rPr>
        <w:t>Uffici periferici di 3^ livello dei settori: Dogane, UTF e Laboratori chimi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mio sarà corrisposto (in misura differenziata, in relazione al raggiungimento dell’obiettivo sintetico assegnato a ciascun Centro di Responsabilità nei singoli decreti di programma), sulla base delle ore ordinarie di servizio effettivamente prestato e dei coefficienti di professionalità di cui all’art. 16 c. 7  punto 2 del vigente Contratto Integrativo del Ministero delle Finanz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determinare la percentuale d'obiettivo sintetico realizzato si terrà conto della seguente formula: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Produzione   realizzata   /   Risorse  utilizzate      </w:t>
      </w:r>
      <w:r>
        <w:rPr>
          <w:b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duzione programmata  /  Risorse programmate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Si terrà, altresì, conto per il personale in servizio della posizione economica rivestita alla data del 1° gennaio 2001 e, per il personale neo assunto o trasferito da altra Amministrazione, della posizione economica rivestita alla data dell’assunzione o del trasferimento. </w:t>
      </w:r>
    </w:p>
    <w:p>
      <w:pPr>
        <w:pStyle w:val="Corpodeltesto3"/>
        <w:tabs>
          <w:tab w:val="clear" w:pos="708"/>
          <w:tab w:val="left" w:pos="1440" w:leader="none"/>
        </w:tabs>
        <w:spacing w:before="120" w:after="120"/>
        <w:rPr>
          <w:sz w:val="24"/>
        </w:rPr>
      </w:pPr>
      <w:r>
        <w:rPr>
          <w:sz w:val="24"/>
        </w:rPr>
        <w:t xml:space="preserve">Direzioni regional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mio sarà corrisposto in misura proporzionale alla media regionale delle percentuali di conseguimento dell’obiettivo sintetico degli uffici periferici di tutti i settori della singola Direzione regionale, sulla base delle ore ordinarie di servizio effettivamente prestato e dei coefficienti di professionalità di cui all’art. 16, c. 7,  punto 2 del vigente Contratto Integrativo del Ministero delle Finanze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Si terrà, altresì, conto per il personale in servizio della posizione economica rivestita alla data del 1° gennaio 2001 e, per il personale neo assunto o trasferito da altra Amministrazione, della posizione economica rivestita alla data dell’assunzione o del trasferimento. </w:t>
      </w:r>
    </w:p>
    <w:p>
      <w:pPr>
        <w:pStyle w:val="Corpodeltesto3"/>
        <w:tabs>
          <w:tab w:val="clear" w:pos="708"/>
          <w:tab w:val="left" w:pos="1440" w:leader="none"/>
        </w:tabs>
        <w:spacing w:before="120" w:after="120"/>
        <w:rPr>
          <w:sz w:val="24"/>
        </w:rPr>
      </w:pPr>
      <w:r>
        <w:rPr>
          <w:sz w:val="24"/>
        </w:rPr>
        <w:t>Uffici di vertice centrali e Servizio autonomo interventi settore agrico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mio sarà corrisposto in misura proporzionale alla media nazionale delle percentuali di conseguimento dell’obiettivo sintetico degli uffici periferici di tutti i settori dell’Agenzia delle Dogane, sulla base delle ore ordinarie di servizio effettivamente prestato e dei coefficienti di professionalità di cui all’art. 16, c. 7, punto 2 del vigente Contratto Integrativo del Ministero delle Finanze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Si terrà, altresì, conto per il personale in servizio della posizione economica rivestita alla data del 1° gennaio 2001 e, per il personale neo assunto o trasferito da altra Amministrazione, della posizione economica rivestita alla data dell’assunzione o del trasferimen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parametri di attribuzione del premio in relazione alla percentuale di raggiungimento degli obiettivi di cui all'art. 16, c. 7, punto 3 del Contratto Integrativo del Ministero delle Finanze, sono così integrati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 xml:space="preserve">conseguimento    </w:t>
      </w:r>
      <w:r>
        <w:rPr>
          <w:sz w:val="24"/>
          <w:u w:val="single"/>
        </w:rPr>
        <w:t>&gt;</w:t>
      </w:r>
      <w:r>
        <w:rPr>
          <w:sz w:val="24"/>
        </w:rPr>
        <w:t xml:space="preserve"> 70%      -     &lt; 80%        25% della quota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 xml:space="preserve">conseguimento    </w:t>
      </w:r>
      <w:r>
        <w:rPr>
          <w:sz w:val="24"/>
          <w:u w:val="single"/>
        </w:rPr>
        <w:t>&gt;</w:t>
      </w:r>
      <w:r>
        <w:rPr>
          <w:sz w:val="24"/>
        </w:rPr>
        <w:t xml:space="preserve"> 60%      -     &lt; 70%        15% della quota;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conseguimento    &lt; 60%      -                          0% della quot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suddetto premio di produttività verrà corrisposto anche per l'attività svolta dai soggetti di cui all'art. 4 del vigente CCNI Ministero Finan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opra citate indennità ed il premio di produttività saranno corrisposte al personale in un’unica soluzione nel secondo semestre dell'anno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^^^^^^^^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eventuali somme residue dei punti 1. e 2. andranno ad incrementare il fondo di cui al punto 3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far fronte ad eventuali fabbisogni dei punti 1. e 2. le somme occorrenti saranno prelevate dal fondo di cui al punto 3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INCENTIVAZIONI DEL F.U.A. 2001 NON COMPETONO DURANTE IL PERIODO DI REGGENZA DI UFFICI DIRIGENZIALI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^^^^^^^^^^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7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Le parti si impegnano a ricercare soluzioni, comunque non penalizzanti per il personale e per le attività tecnico-amministrative, al fine di razionalizzare o adeguare, nell’anno 2002, le indennità di cui al punto 1. anche attraverso la loro parziale o totale riconversione in altre tipologie di retribuzione, da legare oggettivamente agli effettivi disagi e rischi sopportati dai lavoratori. A tal fine, entro 15 giorni dalla sigla del presente accordo, verrà costituita e convocata un’apposita commissione, composta da rappresentanti dell’Amministrazione e da 1 (uno) rappresentante per ogni O.S. rappresentativ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Roma,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8"/>
        </w:rPr>
      </w:pPr>
      <w:r>
        <w:rPr>
          <w:sz w:val="28"/>
        </w:rPr>
        <w:t>PER L’AGENZIA DELLE DOGANE-</w:t>
        <w:tab/>
        <w:t>PER LE OO.SS. NAZIONAL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ind w:left="4248" w:firstLine="708"/>
        <w:jc w:val="both"/>
        <w:rPr>
          <w:sz w:val="28"/>
          <w:lang w:val="fr-FR"/>
        </w:rPr>
      </w:pPr>
      <w:r>
        <w:rPr>
          <w:sz w:val="28"/>
          <w:lang w:val="fr-FR"/>
        </w:rPr>
        <w:t>CGIL - FP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8"/>
          <w:lang w:val="fr-FR"/>
        </w:rPr>
      </w:pPr>
      <w:r>
        <w:rPr>
          <w:sz w:val="28"/>
          <w:lang w:val="fr-FR"/>
        </w:rPr>
        <w:tab/>
        <w:tab/>
        <w:tab/>
        <w:tab/>
        <w:tab/>
        <w:tab/>
        <w:tab/>
        <w:t>CISL - FPS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8"/>
          <w:lang w:val="fr-FR"/>
        </w:rPr>
      </w:pPr>
      <w:r>
        <w:rPr>
          <w:sz w:val="28"/>
          <w:lang w:val="fr-FR"/>
        </w:rPr>
        <w:tab/>
        <w:tab/>
        <w:tab/>
        <w:tab/>
        <w:tab/>
        <w:tab/>
        <w:tab/>
        <w:t>UIL – PA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8"/>
          <w:lang w:val="fr-FR"/>
        </w:rPr>
      </w:pPr>
      <w:r>
        <w:rPr>
          <w:sz w:val="28"/>
          <w:lang w:val="fr-FR"/>
        </w:rPr>
        <w:tab/>
        <w:tab/>
        <w:tab/>
        <w:tab/>
        <w:tab/>
        <w:tab/>
        <w:tab/>
        <w:t>CONFSAL-UNSA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er"/>
        <w:tabs>
          <w:tab w:val="clear" w:pos="4819"/>
          <w:tab w:val="clear" w:pos="9638"/>
        </w:tabs>
        <w:ind w:left="4248" w:firstLine="708"/>
        <w:jc w:val="both"/>
        <w:rPr>
          <w:sz w:val="28"/>
          <w:lang w:val="fr-FR"/>
        </w:rPr>
      </w:pPr>
      <w:r>
        <w:rPr>
          <w:sz w:val="28"/>
          <w:lang w:val="fr-FR"/>
        </w:rPr>
        <w:t>F.A.S./CISAL-FAS</w:t>
      </w:r>
    </w:p>
    <w:p>
      <w:pPr>
        <w:pStyle w:val="Header"/>
        <w:tabs>
          <w:tab w:val="clear" w:pos="4819"/>
          <w:tab w:val="clear" w:pos="9638"/>
        </w:tabs>
        <w:ind w:left="4248" w:firstLine="708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er"/>
        <w:tabs>
          <w:tab w:val="clear" w:pos="4819"/>
          <w:tab w:val="clear" w:pos="9638"/>
        </w:tabs>
        <w:ind w:left="4248" w:firstLine="708"/>
        <w:jc w:val="both"/>
        <w:rPr>
          <w:sz w:val="28"/>
          <w:lang w:val="fr-FR"/>
        </w:rPr>
      </w:pPr>
      <w:r>
        <w:rPr>
          <w:sz w:val="28"/>
          <w:lang w:val="fr-FR"/>
        </w:rPr>
        <w:t>RdB - CUB</w:t>
      </w:r>
    </w:p>
    <w:p>
      <w:pPr>
        <w:pStyle w:val="Header"/>
        <w:tabs>
          <w:tab w:val="clear" w:pos="4819"/>
          <w:tab w:val="clear" w:pos="9638"/>
        </w:tabs>
        <w:ind w:left="4248" w:firstLine="708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1416" w:hanging="0"/>
        <w:jc w:val="center"/>
        <w:rPr>
          <w:b/>
          <w:b/>
          <w:sz w:val="28"/>
        </w:rPr>
      </w:pPr>
      <w:r>
        <w:rPr>
          <w:sz w:val="28"/>
          <w:lang w:val="fr-FR"/>
        </w:rPr>
        <w:t xml:space="preserve">     </w:t>
      </w:r>
      <w:r>
        <w:rPr>
          <w:sz w:val="28"/>
        </w:rPr>
        <w:t>UGL-ANDC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TIME \@"H\.mm" </w:instrText>
    </w:r>
    <w:r>
      <w:rPr/>
      <w:fldChar w:fldCharType="separate"/>
    </w:r>
    <w:r>
      <w:rPr/>
      <w:t>8.2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32"/>
        </w:tabs>
        <w:ind w:left="732" w:hanging="732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7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/>
      <w:i w:val="false"/>
      <w:sz w:val="24"/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cs="Tahoma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auto"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color w:val="auto"/>
      <w:sz w:val="28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auto"/>
      <w:sz w:val="28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color w:val="auto"/>
      <w:sz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auto"/>
      <w:sz w:val="28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  <w:sz w:val="28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auto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auto"/>
      <w:sz w:val="28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  <w:sz w:val="28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sz w:val="28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cs="Courier New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color w:val="auto"/>
      <w:sz w:val="28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auto"/>
      <w:sz w:val="28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  <w:color w:val="auto"/>
      <w:sz w:val="28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  <w:i w:val="false"/>
      <w:sz w:val="28"/>
      <w:u w:val="singl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auto"/>
      <w:sz w:val="28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  <w:sz w:val="28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color w:val="auto"/>
      <w:sz w:val="2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>
      <w:b w:val="false"/>
      <w:i w:val="fals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sz w:val="28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auto"/>
      <w:sz w:val="28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sz w:val="28"/>
      <w:u w:val="none"/>
    </w:rPr>
  </w:style>
  <w:style w:type="character" w:styleId="WW8Num221z0">
    <w:name w:val="WW8Num221z0"/>
    <w:qFormat/>
    <w:rPr>
      <w:rFonts w:ascii="Symbol" w:hAnsi="Symbol" w:cs="Symbol"/>
      <w:color w:val="000000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color w:val="auto"/>
      <w:sz w:val="28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color w:val="000000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color w:val="auto"/>
      <w:sz w:val="28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color w:val="auto"/>
      <w:sz w:val="28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cs="Tahoma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color w:val="auto"/>
      <w:sz w:val="28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  <w:color w:val="auto"/>
      <w:sz w:val="28"/>
    </w:rPr>
  </w:style>
  <w:style w:type="character" w:styleId="WW8Num271z0">
    <w:name w:val="WW8Num271z0"/>
    <w:qFormat/>
    <w:rPr>
      <w:rFonts w:ascii="Symbol" w:hAnsi="Symbol" w:cs="Symbol"/>
      <w:color w:val="auto"/>
      <w:sz w:val="28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St181z0">
    <w:name w:val="WW8NumSt18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b/>
      <w:sz w:val="32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0:21:00Z</dcterms:created>
  <dc:creator>Client 95</dc:creator>
  <dc:description/>
  <dc:language>en-US</dc:language>
  <cp:lastModifiedBy>Client 95</cp:lastModifiedBy>
  <cp:lastPrinted>2001-10-10T12:06:00Z</cp:lastPrinted>
  <dcterms:modified xsi:type="dcterms:W3CDTF">2001-10-10T10:21:00Z</dcterms:modified>
  <cp:revision>2</cp:revision>
  <dc:subject/>
  <dc:title>AGENZIA DELLE DOGANE</dc:title>
</cp:coreProperties>
</file>