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GENZIA DELLE ENTRA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rappresentanti dell'Agenzia delle Entrate ed i rappresentanti delle OO.SS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CCNL - Comparto Ministeri - sottoscritto in data 16/02/9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CCNI di Ministero per il quadriennio 1998-2001 ed il biennio economico 1998-1999, siglato 16.02.2000 e sottoscritto definitivamente il 26/06/2000 con i soggetti di cui al comma 1 dell'ert. 8 del CCN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CCNI del Dipartimento delle Entrate per il biennio economico 1998-1999, siglato il 07/04/2000 e sottoscritto in data 27/06/2000 con i soggetti di cui al comma 1 dell'art. 8 del CCN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'accordo  relativo al progetto di riorganizzazione del servizio di assistenza telefonica (call center), siglato il 6/3/2000 e sottoscritto definitivamente il 3.7.20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 che vengono riaperti i termini per la selezione del personale da adibire al servizio di assistenza telefonica (call center), di cui all'accordo suddetto, ai fini del completamento dell'organico stabilito per ciascun servizio di assis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ONCORD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tendere la procedura di selezione del personale da adibire al servizio di assistenza telefonica (call center) al personale dell'area A, anche se non addetto al servizio Pluri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ma, 26.03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zia delle Entrate</w:t>
        <w:tab/>
        <w:tab/>
        <w:tab/>
        <w:tab/>
        <w:tab/>
        <w:t>Organizzazioni Sindacal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1:19:00Z</dcterms:created>
  <dc:creator>Salfi</dc:creator>
  <dc:description/>
  <dc:language>en-US</dc:language>
  <cp:lastModifiedBy>Salfi</cp:lastModifiedBy>
  <cp:lastPrinted>2001-03-27T13:33:00Z</cp:lastPrinted>
  <dcterms:modified xsi:type="dcterms:W3CDTF">2001-03-27T11:36:00Z</dcterms:modified>
  <cp:revision>9</cp:revision>
  <dc:subject/>
  <dc:title>AGENZIA DELLE ENTRATE</dc:title>
</cp:coreProperties>
</file>