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rPr/>
      </w:pPr>
      <w:r>
        <w:rPr/>
      </w:r>
    </w:p>
    <w:p>
      <w:pPr>
        <w:pStyle w:val="Testopredefinito"/>
        <w:ind w:right="4238" w:hanging="0"/>
        <w:jc w:val="center"/>
        <w:rPr/>
      </w:pPr>
      <w:r>
        <w:rPr>
          <w:sz w:val="20"/>
        </w:rPr>
        <w:t>AREA PERSONALE, ORGANIZZAZIONE</w:t>
      </w:r>
      <w:r>
        <w:rPr/>
        <w:t xml:space="preserve"> </w:t>
      </w:r>
      <w:r>
        <w:rPr>
          <w:sz w:val="20"/>
        </w:rPr>
        <w:t>E INFORMATICA</w:t>
      </w:r>
    </w:p>
    <w:p>
      <w:pPr>
        <w:pStyle w:val="Testopredefinito"/>
        <w:ind w:right="4238" w:hanging="0"/>
        <w:jc w:val="center"/>
        <w:rPr/>
      </w:pPr>
      <w:r>
        <w:rPr/>
        <w:t>Ufficio per il coordinamento dello stato giuridico</w:t>
      </w:r>
    </w:p>
    <w:p>
      <w:pPr>
        <w:pStyle w:val="Testopredefinito"/>
        <w:ind w:right="4238" w:hanging="0"/>
        <w:jc w:val="center"/>
        <w:rPr/>
      </w:pPr>
      <w:r>
        <w:rPr/>
        <w:t>ed economico e del reclutamento del personale</w:t>
      </w:r>
    </w:p>
    <w:p>
      <w:pPr>
        <w:pStyle w:val="Testopredefinito"/>
        <w:ind w:left="7740" w:hanging="0"/>
        <w:rPr/>
      </w:pPr>
      <w:r>
        <w:rPr/>
        <w:t>Prot. n. 4403</w:t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rPr/>
      </w:pPr>
      <w:r>
        <w:rPr/>
      </w:r>
    </w:p>
    <w:p>
      <w:pPr>
        <w:pStyle w:val="Testopredefinito"/>
        <w:spacing w:lineRule="auto" w:line="360"/>
        <w:jc w:val="center"/>
        <w:rPr>
          <w:b/>
          <w:b/>
        </w:rPr>
      </w:pPr>
      <w:r>
        <w:rPr>
          <w:b/>
        </w:rPr>
        <w:t>IL DIRETTORE</w:t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spacing w:lineRule="auto" w:line="360"/>
        <w:jc w:val="both"/>
        <w:rPr/>
      </w:pPr>
      <w:r>
        <w:rPr/>
      </w:r>
    </w:p>
    <w:p>
      <w:pPr>
        <w:pStyle w:val="Testopredefinito"/>
        <w:ind w:firstLine="708"/>
        <w:jc w:val="both"/>
        <w:rPr/>
      </w:pPr>
      <w:r>
        <w:rPr/>
        <w:t>VISTO il decreto legislativo 30 luglio 1999 n.300 ed in particolare l’ultimo periodo del comma 1 dell’art.63 che prevede l’esercizio da parte dell’Agenzia delle dogane di tutte le funzioni del Dipartimento delle dogane, incluse quelle esercitate in base ai trattati dell’Unione europea o ad altri atti e convenzioni internazionali;</w:t>
      </w:r>
    </w:p>
    <w:p>
      <w:pPr>
        <w:pStyle w:val="Testopredefinito"/>
        <w:jc w:val="both"/>
        <w:rPr/>
      </w:pPr>
      <w:r>
        <w:rPr/>
        <w:tab/>
        <w:t>VISTO il decreto ministeriale 28 dicembre 2000 n.1390 - registrato alla Corte dei Conti il 29 dicembre 2000, registro 5 Finanze foglio 278 - ed in particolare l’art.3, comma 1, lettere a) e c);</w:t>
      </w:r>
    </w:p>
    <w:p>
      <w:pPr>
        <w:pStyle w:val="Testopredefinito"/>
        <w:jc w:val="both"/>
        <w:rPr/>
      </w:pPr>
      <w:r>
        <w:rPr/>
        <w:tab/>
        <w:t>VISTE le determinazioni del Direttore dell’Agenzia delle dogane del 16 marzo 2001 nn. 494/UD, 495/UD e 496/UD e successive modificazioni ed integrazioni, con le quali è stata definita l’organizzazione delle strutture centrali di vertice e delle Direzioni Regionali dell’Agenzia delle dogane;</w:t>
        <w:tab/>
      </w:r>
    </w:p>
    <w:p>
      <w:pPr>
        <w:pStyle w:val="Testopredefinito"/>
        <w:ind w:firstLine="720"/>
        <w:jc w:val="both"/>
        <w:rPr/>
      </w:pPr>
      <w:r>
        <w:rPr/>
        <w:t>VISTO lo Statuto dell’Agenzia delle dogane;</w:t>
      </w:r>
    </w:p>
    <w:p>
      <w:pPr>
        <w:pStyle w:val="Testopredefinito"/>
        <w:ind w:firstLine="720"/>
        <w:jc w:val="both"/>
        <w:rPr/>
      </w:pPr>
      <w:r>
        <w:rPr/>
        <w:t>VISTO il Regolamento di Amministrazione dell’Agenzia;</w:t>
      </w:r>
    </w:p>
    <w:p>
      <w:pPr>
        <w:pStyle w:val="TextBodyIndent"/>
        <w:spacing w:lineRule="auto" w:line="240"/>
        <w:jc w:val="both"/>
        <w:rPr/>
      </w:pPr>
      <w:r>
        <w:rPr/>
        <w:t>VISTO l’art. 17 del CCNL – Comparto Ministeri del 16 febbraio 1999 che, prevedendo sviluppi economici, denominati super, per le posizioni A1, B3, C1 e C3, demanda al contratto integrativo la definizione dei criteri per l’attribuzione di tali posizioni;</w:t>
      </w:r>
    </w:p>
    <w:p>
      <w:pPr>
        <w:pStyle w:val="TextBodyIndent"/>
        <w:spacing w:lineRule="auto" w:line="240"/>
        <w:jc w:val="both"/>
        <w:rPr/>
      </w:pPr>
      <w:r>
        <w:rPr/>
        <w:t>VISTO l’art. 17 del CCNI del 16 febbraio 2000, sottoscritto definitivamente in data 26 giugno 2000, che prevede l’attribuzione di numero 500 posizioni A1 super, con decorrenza 1° agosto 1999, per il personale del ruolo del Dipartiment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gli accordi del 3 luglio e del 4 agosto 2000 tra la Delegazione Nazionale di Parte Pubblica ed i rappresentanti delle Organizzazioni sindacali;</w:t>
      </w:r>
    </w:p>
    <w:p>
      <w:pPr>
        <w:pStyle w:val="TextBodyIndent"/>
        <w:spacing w:lineRule="auto" w:line="240"/>
        <w:jc w:val="both"/>
        <w:rPr/>
      </w:pPr>
      <w:r>
        <w:rPr/>
        <w:t>Visto il D.D. n. 5513/IV del 15 novembre 2000, pubblicato sul Supplemento Straordinario al Bollettino Ufficiale del Dipartimento delle dogane e delle imposte indirette del 22 marzo 2000, con il quale è stata indetta la procedura per l’attribuzione di 500 posti della posizione economica A1 super riservata al personale appartenente al ruolo delle dogane e delle imposte indirette;</w:t>
      </w:r>
    </w:p>
    <w:p>
      <w:pPr>
        <w:pStyle w:val="TextBodyIndent"/>
        <w:spacing w:lineRule="auto" w:line="240"/>
        <w:jc w:val="both"/>
        <w:rPr/>
      </w:pPr>
      <w:r>
        <w:rPr/>
        <w:t>VISTI i D. D. nn. 6009 e 228 CM/f.G. rispettivamente del 14 dicembre 2000 e 29 dicembre 2000 con i quali si è provveduto a prorogare i termini di scadenza per la presentazione delle domande di partecipazione alle procedure per l’attribuzione delle posizioni super;</w:t>
      </w:r>
    </w:p>
    <w:p>
      <w:pPr>
        <w:pStyle w:val="TextBodyIndent"/>
        <w:spacing w:lineRule="auto" w:line="240"/>
        <w:jc w:val="both"/>
        <w:rPr/>
      </w:pPr>
      <w:r>
        <w:rPr/>
        <w:t>VISTA la legge 15 maggio 1997, n. 127, così come modificata dalla legge 16 giugno 1998, n. 191;</w:t>
      </w:r>
    </w:p>
    <w:p>
      <w:pPr>
        <w:pStyle w:val="TextBodyIndent"/>
        <w:spacing w:lineRule="auto" w:line="240"/>
        <w:jc w:val="both"/>
        <w:rPr/>
      </w:pPr>
      <w:r>
        <w:rPr/>
        <w:t>VISTA la determinazione n. 4102 del 16.11.2001 con la quale si è provveduto ad escludere la Sig.ra BIMBI Anna Maria;</w:t>
      </w:r>
    </w:p>
    <w:p>
      <w:pPr>
        <w:pStyle w:val="TextBodyIndent"/>
        <w:spacing w:lineRule="auto" w:line="240"/>
        <w:jc w:val="both"/>
        <w:rPr/>
      </w:pPr>
      <w:r>
        <w:rPr/>
        <w:t>VISTA la determinazione 4422 del 16.11.2001 con la quale si è provveduto ad escludere la Sig.ra FALCO Assunta;</w:t>
      </w:r>
    </w:p>
    <w:p>
      <w:pPr>
        <w:pStyle w:val="TextBodyIndent"/>
        <w:spacing w:lineRule="auto" w:line="240"/>
        <w:jc w:val="both"/>
        <w:rPr/>
      </w:pPr>
      <w:r>
        <w:rPr/>
        <w:t>RITENUTO di procedere alla formazione della graduatoria in relazione ai punteggi conseguiti a seguito del possesso dei titoli dichiarati nell’istanza di partecipazione;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DOTTA LA SEGUENTE DETERMINAZIONE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1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ind w:firstLine="1416"/>
        <w:jc w:val="both"/>
        <w:rPr/>
      </w:pPr>
      <w:r>
        <w:rPr/>
        <w:t xml:space="preserve">E’ approvata la seguente graduatoria generale di merito della procedura per l’attribuzione della posizione </w:t>
      </w:r>
      <w:r>
        <w:rPr>
          <w:b/>
          <w:bCs/>
        </w:rPr>
        <w:t>A1 super</w:t>
      </w:r>
      <w:r>
        <w:rPr/>
        <w:t xml:space="preserve"> riservata al personale appartenente al 1° agosto 1999 al ruolo delle Dogane e delle imposte indirette:</w:t>
      </w:r>
    </w:p>
    <w:p>
      <w:pPr>
        <w:pStyle w:val="TextBodyIndent"/>
        <w:spacing w:lineRule="auto" w:line="240"/>
        <w:ind w:firstLine="1416"/>
        <w:jc w:val="both"/>
        <w:rPr/>
      </w:pPr>
      <w:r>
        <w:rPr/>
      </w:r>
    </w:p>
    <w:p>
      <w:pPr>
        <w:pStyle w:val="TextBodyIndent"/>
        <w:spacing w:lineRule="auto" w:line="240"/>
        <w:ind w:firstLine="1416"/>
        <w:jc w:val="both"/>
        <w:rPr>
          <w:sz w:val="20"/>
        </w:rPr>
      </w:pPr>
      <w:r>
        <w:rPr>
          <w:sz w:val="20"/>
        </w:rPr>
      </w:r>
    </w:p>
    <w:tbl>
      <w:tblPr>
        <w:tblW w:w="94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00"/>
        <w:gridCol w:w="3360"/>
        <w:gridCol w:w="2800"/>
        <w:gridCol w:w="1260"/>
        <w:gridCol w:w="1220"/>
      </w:tblGrid>
      <w:tr>
        <w:trPr>
          <w:trHeight w:val="720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NASCIT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. FINALE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POLL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6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Testopredefinito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CAPRI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ONO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O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2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O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9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N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2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12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AR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AF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2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P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LIA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2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2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4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NI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7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LOREN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0/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RUV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MAR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8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7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SITORE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0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           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TTAGLIA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S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N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0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NU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US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2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RR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9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S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8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F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LI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ENZA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TRICCION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G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AST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6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6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GAVE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6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ARAZ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ER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2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2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IGNAZ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1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RIBILE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1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GLIELM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9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4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GRO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2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RCIAP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Z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OR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O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4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US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ON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ZZA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N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UARNACC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CCH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ING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0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LIALATELA SCAFA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6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GIOVA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LIAN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0"/>
              </w:rPr>
            </w:pPr>
            <w:r>
              <w:rPr>
                <w:sz w:val="20"/>
              </w:rPr>
              <w:t>13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ZZI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6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NGELIS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MART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V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GI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EN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4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C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8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IBAL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8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T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S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5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C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A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'ARP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Z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6/4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R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DE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3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ATER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S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 BIAN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LLIZZ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5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P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RROTT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IAN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ALV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7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UG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6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N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AN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AR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UCC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CA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RRAUTO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GIUL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LDY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3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NU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9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TRIGN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9/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R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 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C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GLIO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9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FLO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8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DOLI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RE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NAR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TO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A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8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D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8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R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COMIT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B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SIM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O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S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IFUO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TO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IEM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3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NTE      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OS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S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NTABON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V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1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EFUO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3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N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3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R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2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O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3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GOR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LOREN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OF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2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UCA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SDITU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DUS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NT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Z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L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D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5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OM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ANNONE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6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GIO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LE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S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ARZ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ZZ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CH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EN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ZZ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7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Z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ITZ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MM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VATO 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E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6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0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T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ERT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7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N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3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A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A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O'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BIAG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BARB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C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PANI  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9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CELL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NOM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B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ON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UN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BIA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3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ME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NTO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H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A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U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5/4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AL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3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0/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OLF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TRO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NAZ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5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V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AT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EGH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PP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9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E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RE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ZZO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A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6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B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ACCIU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GGIE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I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0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ME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HE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0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RI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5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ORINO GE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LESSAND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SIC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N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6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ERV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RE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5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RL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DIC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1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FAR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A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8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Z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GO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1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U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1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O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GE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2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N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RM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8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ZZ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5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LE CARBONA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G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L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8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CUR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GLIELM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A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C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N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L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ZARA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ANTO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OLF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A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0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C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1/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R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3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ERA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ZIA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5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3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NDERICO</w:t>
            </w:r>
          </w:p>
        </w:tc>
        <w:tc>
          <w:tcPr>
            <w:tcW w:w="2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5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GNO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4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RAGU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1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5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DONAT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MI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7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ACC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R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QU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2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NE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6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A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3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CIARFIC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11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ONZ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ERMATTEI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2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CROC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1/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RATER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0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ND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NU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VA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RDI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PEZ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GGIERO U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3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7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HEN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ONSOLA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5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G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5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COM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9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C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1/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ILACQU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GAN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3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R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2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GRAND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OLOR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D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BLAN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NO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OLUCCI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1/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A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MPI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3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6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NTUCC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RI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/08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D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/10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 RUGN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8/06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7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2/04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D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GU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GERM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 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1/5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ZOLI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ARPELL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GA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RIST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4/4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TRE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LM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ZO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AR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 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10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LESS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ET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IGLIONE MINISCH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2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ZOL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D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UNZI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4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INAR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9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P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LO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I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7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D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AM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ID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1/08/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1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T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ARM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LLIU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ER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ZZU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LA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2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LIC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I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8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HE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UERICH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V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9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CE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ZZ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3/4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BERA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QUIN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7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IO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NET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9/04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G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7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2/4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TANE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9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ZZE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RA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9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6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ZZ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QUEGRA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S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OR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V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5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1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RZIER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RIS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RAL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 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0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N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L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DOAN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P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9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FF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UFF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PPALARD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IANT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TORINI VENTUR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U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V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ND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N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 BRU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SQU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I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9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EVA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L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8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AN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7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P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0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ED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V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E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G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4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T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BON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 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AU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ON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P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6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FRE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NCESCH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2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LAN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V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9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MA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7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U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L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E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V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D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I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U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VISA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TIE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3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NOLE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1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SS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2/5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CCH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AFER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OR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ON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0/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IEN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L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T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ARB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S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IMM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7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E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I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T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4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IMEL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RI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2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P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1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I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TIEMP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S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6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AR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5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DI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OC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1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0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NC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8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DI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8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6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ZZAPA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6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NOV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4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ZZU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BR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3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R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4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OBO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OMO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4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3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ASSU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4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C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GN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L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CA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UR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VI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NDREAGIOVA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1/4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DALE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8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LL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N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OLOR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3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S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HIS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0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8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MA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5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FFON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SALB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NIS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8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ILO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5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 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5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TENU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ORGI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AB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9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A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V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B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6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5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Z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 GIUSEPP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RT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11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CC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9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I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N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2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U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1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UNIO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39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RBARA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4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ZAR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CCH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AC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OR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I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0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PIET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4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 MARC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7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I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D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IRE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 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I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MBROG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7/4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DOMEN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C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2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IT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P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12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'ERRIC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USEPPE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LANDA ALI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ZIDE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U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9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ME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ONO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4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CHI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8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G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4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6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FERNAN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8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L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10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A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 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8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GOMAN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N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IGL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3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O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2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SCH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1/4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SELM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ALB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NN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1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T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BU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TELLES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L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3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SEVER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2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 FILIPP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7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VI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0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ZU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I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4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UD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LEMA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9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MIAN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11/6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 SAN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2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G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C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PAD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PIAZ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OG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7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FF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ARAT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ENZA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ADR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GID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BER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4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LOFF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4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12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O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D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ESTH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2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PALM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9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P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AS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0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P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E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4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3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NARO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10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C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8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LESS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3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NDE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OCC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3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3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GL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8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ZZ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7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LLI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JRIA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ACCH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POL MONEG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/04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C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6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MB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DA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5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L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D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V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ER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6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O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5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0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ZZAR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AST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AL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8/4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SIG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FLO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7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S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GLI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6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8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ER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7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MPELL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0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ACHI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V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ONS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NOV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LVIA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0/5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RI ROS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2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AR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RE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6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R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8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C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CHI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D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RUBE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I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2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N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7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I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T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EF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4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TIGL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2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U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0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IOLI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ND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9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’ILARI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ORAN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5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MA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BRAN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4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PINA 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1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UC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U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1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LO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I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2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R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TAV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3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E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 WALT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4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I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U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VA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5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ANGEL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3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IOR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LLINGR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4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U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8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B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N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4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TI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TAGNO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2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TIVOG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3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RAVAN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G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9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R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6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A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/03/5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LZMAN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JOSEF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22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ORI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2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BITA     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U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INTIER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TI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3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TELLI    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8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COL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MM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LI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STEF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5/6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ANE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GE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I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GO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ICH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U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NCH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2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HIARU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TA MICH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FILIPP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5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V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2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ACAPI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VDAZ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8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CI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/10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1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AL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1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UON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6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TO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0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C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L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7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 PRES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UFFI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9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O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3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MEN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3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ELL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4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LE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C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2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2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IMON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PA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DOMEN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ARCELLO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COMAN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2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GIA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7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ELF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5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CC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NTARO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Z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4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MAR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A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E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VAR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A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0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DE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ZZI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TTAGLIA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 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ECORV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C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BELL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3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CHETO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1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MISAN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2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IO 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06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GIACOM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4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5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LAN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I NICO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4/6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1/6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IZ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12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T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VOL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N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AB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ICI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LES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04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NA EM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1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GIA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SIGL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LU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RAS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V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9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RU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6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EZ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1/6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LM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9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CU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I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3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RA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PR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5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NA EMANU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GNASCO  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9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8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ZZ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0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/04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L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3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Z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M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5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9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NC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NEST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1/6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DR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COL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1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TI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8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N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LA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RIC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L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I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CHICH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DRO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6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IS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03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4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U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8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ROS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I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3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L'INNOCE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P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1/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A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8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PIETR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MAR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ARO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1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0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ORA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6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POL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G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A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R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6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AR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UNAT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6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NO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S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07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ATTAS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T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3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E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1/3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TAGL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7/5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PARD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5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1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8/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N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9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OND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Z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1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SAB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9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6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LOGN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1/6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0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DE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HER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HE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2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V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LAN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3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NC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9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8/5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HIARU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2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4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U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4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T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RI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3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G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0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ROME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2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TENG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E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9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I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I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6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0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RAG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8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3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BBANELL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2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VAGG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ERI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4/6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A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TIGL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7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IFI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RCANGE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3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5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C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5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P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4/5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OB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9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CCAFAV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S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0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G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N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9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5/6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ZU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2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2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R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8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ARDAON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7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P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30/05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 SANT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V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CH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4/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CHIGN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DOMENIC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6/7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SCA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R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L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2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CAGNIN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/09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4/7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TI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3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ME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EONAR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NUNT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7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3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ANTON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2/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T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8/7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8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RS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 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A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9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12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1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ZIEN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4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IT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MACOL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I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I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6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AF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12/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5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LETT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M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8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7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MAGL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CHID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1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Z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6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1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VID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1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PE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ECON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1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SORB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3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D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Z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0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GID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ISI SCAGLIU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MAS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7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6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LIT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3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PENN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1/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ECCI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6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NOB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VAT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IE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V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1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I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9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DE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V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N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IODIC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TIC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NO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6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I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3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LIALUNG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 GIUSEPP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9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I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AIOT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5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RRIS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0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L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ER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6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EN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 JEANFAB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11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N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7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IO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2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SB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IL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02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N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ME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4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8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3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0/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OVES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OVESE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ABI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8/6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ONG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G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1/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U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3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TO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6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C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5/6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GLI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10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ES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7/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E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7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LIC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SS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 P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ATA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4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OR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7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TOM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GAR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I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3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2/6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N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3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FF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FF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4/6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V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IV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6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A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NG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N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3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TTIL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9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0/6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ALLINES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LEST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U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2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LU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E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6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'ASCENZ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VATOR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NGE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I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3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RO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A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1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8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ET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1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ULL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SSE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2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I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SC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I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2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E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1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MERCA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6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ETT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6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NTUCC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D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10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6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8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RA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A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V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OLE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9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9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UOCC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S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0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S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T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4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NCIGUERR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5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2/07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ZZOL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VAZ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6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AND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U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3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C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2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I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11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ANG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 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6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BAUD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V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ENT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6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S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9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SANDR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5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3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6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RENTIN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U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1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ULTAGGI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TOLOME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2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8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/06/5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1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SPEN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GUNTHER HAN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2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Z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8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B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NGELIS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AR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7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LUZZ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0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CCHI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5/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CIRI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09/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POLL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1/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RAMITA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5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B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3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GN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 ANDRE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1/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RA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4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LIOCCH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NES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3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COPO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Z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3/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E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PONA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2/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2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TOLOMU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11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3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MB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9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L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U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ON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10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P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GGIA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6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Z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2/6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FIO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NEMOLL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TOLOME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6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LESSANDR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0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C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O EMANU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IL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6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BARR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3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CHIRICCO'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0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TRONE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7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EGGIANT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C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PO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ATR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6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MANN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8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OBARD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5/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L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5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AR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/04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ERAT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1/6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CCH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US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6/6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IS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7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0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E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2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SI'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2/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M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2/5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TAGLI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4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5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TRANDRE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A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1/7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1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BE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6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V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6/5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VALL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1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8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AZZ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2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9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GNETT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1/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RI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1/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AR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F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9/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RNACCH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3/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IO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9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6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MARTI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8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DI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OZZ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3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OZZIELL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3/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NON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2/6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LAMAZZ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3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MACC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 B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CORE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HERI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6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1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/07/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2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CAT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6/7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CIOT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PO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2/6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BA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5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ILL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6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ACC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3/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7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HI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 VI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5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8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TANO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5/6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IN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0/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0</w:t>
            </w:r>
          </w:p>
        </w:tc>
      </w:tr>
      <w:tr>
        <w:trPr>
          <w:trHeight w:val="36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RLAT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9/6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</w:t>
            </w:r>
          </w:p>
        </w:tc>
      </w:tr>
    </w:tbl>
    <w:p>
      <w:pPr>
        <w:pStyle w:val="TextBodyIndent"/>
        <w:spacing w:lineRule="auto" w:line="240"/>
        <w:ind w:firstLine="1416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2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 xml:space="preserve">Ai sottoindicati candidati viene attribuita la posizione economica </w:t>
      </w:r>
      <w:r>
        <w:rPr>
          <w:b/>
          <w:bCs/>
        </w:rPr>
        <w:t>A1 super</w:t>
      </w:r>
      <w:r>
        <w:rPr/>
        <w:t xml:space="preserve"> dalla data del 1° agosto 1999: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tbl>
      <w:tblPr>
        <w:tblW w:w="100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00"/>
        <w:gridCol w:w="2640"/>
        <w:gridCol w:w="2520"/>
        <w:gridCol w:w="1260"/>
        <w:gridCol w:w="1220"/>
        <w:gridCol w:w="1620"/>
      </w:tblGrid>
      <w:tr>
        <w:trPr>
          <w:trHeight w:val="630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.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DI NASCIT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UNT. FINAL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i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POLL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6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RI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O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ONO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2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O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9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N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2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12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SCAR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AF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12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P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/03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LIA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2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12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4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NI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7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LOREN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7/10/3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 RUV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MAR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8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07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SITORE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0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TTAGLIA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N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0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NU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US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2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RR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9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S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8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F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LI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ENZA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TRICCION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G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LAST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06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GAV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6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ARA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ER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2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2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IGNAZ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1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RIBILE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1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J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GLIELM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9/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O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4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GRO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2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RCIAP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Z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OR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ON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4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06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US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ON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ZZA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NE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UARNACC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CCH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ING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0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LIALATELA SCAFA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6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GIOVA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LIA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ZZ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6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NGELIS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MART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V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GI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EN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4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C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8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IBAL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8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T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S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5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A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'ARP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ZZ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6/4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R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DE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3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AT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SA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 BIAN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L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LLIZZ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5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P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RROTT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IAN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ALV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7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UG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6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N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PA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9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CA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UCC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CAR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12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RRAUTO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GIUL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LDY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3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NU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9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TRIGN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9/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R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 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C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GLIO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9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FLO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8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DOLI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RED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NAR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T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3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A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8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D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8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R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COMIT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RB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SIM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O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S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IFUO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STO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IEM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3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NTE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OS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S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NTABON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1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IV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1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EFUO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3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N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3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ER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2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O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GOR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LOREN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OF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2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UCA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SDITU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DU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NT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E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Z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L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5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OM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ANNONE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6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GIO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LE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OST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ARZ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ZZ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3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CH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EN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ZZ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7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A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Z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/07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IT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MM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8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VATO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6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BRI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0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T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ERT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7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3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A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A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O'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BIAG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BARB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C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PANI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9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CELLI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NOM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B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O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UN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BIA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3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ME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NT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H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AN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4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U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5/4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AL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3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10/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OLF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TRO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NAZ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5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O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7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ZZ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V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AT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EGH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PP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9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E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RE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ZZO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A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6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B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ACCI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GGI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IC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0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ME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HE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0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R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5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ORINO GE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LESSAND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SIC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2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H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NI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6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ERV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RE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5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RL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DIC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11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FAR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10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8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Z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GO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1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U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1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O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GE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9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2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9/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N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RM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8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ZZ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5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LE CARBONA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/0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G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2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L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8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COM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CUR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GLIELM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A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C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N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L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ZARA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ANTO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3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OLF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A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10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C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1/5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4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R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TERA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ZIA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5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2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NDERICO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1/5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GNO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4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T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RAGU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1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N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5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DONAT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MIL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7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ACC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2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AR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E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QU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2/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NE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6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G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A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3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CIARFIC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11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ONZ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9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ERMATTEI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2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CROC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1/5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RATER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10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S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9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ND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NU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VA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RD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PE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GGIERO U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3/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7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HEN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ONSOLA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0/5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G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5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COM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9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CIE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1/4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ILACQU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GANE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3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R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2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GRAND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OLOR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5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D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BLAN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NO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OLUCCI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SSANDR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1/5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A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MPI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3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NTUCC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/09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RI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/08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D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/10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 RUGN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8/06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7/06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2/04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D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GUZ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8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GERM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 MA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1/5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ZOLI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ARPELLI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GAR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1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5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RIST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4/4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TRE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LM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1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ZO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IM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AR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 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10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LESS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ET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IGLIONE MINISCH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2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ZOL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DI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UNZI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4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INAR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9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P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9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LOCCH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2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,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IT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TERES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7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D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4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AM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DE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8/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LLI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ER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ZZU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LA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2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LLIC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4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RI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8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H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UERI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V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9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CE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ZZ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3/4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N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5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BERA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5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QUIN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7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IO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NET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9/04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G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7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R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1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2/4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TANE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9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ZZ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GRAZ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9/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6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5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ARIN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1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ZZ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QUEGRA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1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2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S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COR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0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L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1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V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5/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1/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AR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RZIER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0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RI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1/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RAL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VATORE 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11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S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10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N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L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6/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DOAN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P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2/6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EL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1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S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9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FF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UFF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PPALARD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IANTEL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TORINI VENTURI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U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5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V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Z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2/5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ND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12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N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 BRU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SQU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10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QU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RGI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9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EVA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L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8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AN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7/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P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10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EDE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09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V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7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E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N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G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4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AL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T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/04/5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BON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 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AU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7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ONZ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P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6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FRE'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NCESCHIN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4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2/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CI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2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LAN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2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V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UD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9/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MAR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7/5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U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OL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5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EN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VET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S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D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4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I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ES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1/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AN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11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US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9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VISA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NE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2/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TIE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7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3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NOLE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N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1/5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1/5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1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SS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/12/5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CCH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12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CAFER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GORI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ON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0/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IEN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/02/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OLD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TT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02/5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RARB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1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SA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RE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0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IMM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7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E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IOL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6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TI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Z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4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IMEL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TO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1/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CRIS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12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PEL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11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I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L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0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9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NATIEMP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8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OL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NAN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S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6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ARA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5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MBARD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4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DI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4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OC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/11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I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ENZ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10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ONCO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8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DI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8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R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LUI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6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ZZAPA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6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NOVA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ET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4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ZZU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BRET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03/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2/4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RO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9/4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COBON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O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USEPP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08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7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OMONT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4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Z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3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ASSU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3/4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C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IGN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2/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O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GEL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/07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SCA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7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UR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VI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/06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'ANDREAGIOVAN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ONIO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01/4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DALE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1/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AR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ENIC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8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LL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O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4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N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OLOR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/03/4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1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HISS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11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A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10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8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R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05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MAS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5/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11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FFONE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SALB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9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NIS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A ROS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8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ILOT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/06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AL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FFA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05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UCC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VANNI CAR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5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OTENUT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/02/4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ORGIO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ABE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/09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AN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8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VA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ALB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/06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IN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NCAR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5/4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EZZ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RA GIUSEPPIN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/03/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RTI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11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CCI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MAR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/09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IL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NTI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05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IC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/02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UTTI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G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01/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et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UNI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06/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>Art. 3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ab/>
        <w:t>La presente determinazione sarà pubblicata nel Bollettino Ufficiale del Ministero dell’Economia e delle Finanze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Roma,</w:t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  <w:t>IL DIRETTORE DELL’AREA</w:t>
      </w:r>
    </w:p>
    <w:p>
      <w:pPr>
        <w:pStyle w:val="TextBodyIndent"/>
        <w:spacing w:lineRule="auto" w:line="240"/>
        <w:ind w:left="5760" w:hanging="11"/>
        <w:jc w:val="center"/>
        <w:rPr/>
      </w:pPr>
      <w:r>
        <w:rPr/>
        <w:t>(Dr. Mario Vittorio MANCINI)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stopredefinito"/>
        <w:jc w:val="both"/>
        <w:rPr/>
      </w:pPr>
      <w:r>
        <w:rPr/>
        <w:t>Avverso il presente provvedimento è ammesso il ricorso al Giudice ordinario in funzione di giudice del lavoro ai sensi dell’art. 3, comma 4, della legge 7 agosto 1990, n. 24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46">
    <w:name w:val="xl46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1">
    <w:name w:val="xl61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2:02:00Z</dcterms:created>
  <dc:creator>Dogane</dc:creator>
  <dc:description/>
  <dc:language>en-US</dc:language>
  <cp:lastModifiedBy>Sogei</cp:lastModifiedBy>
  <cp:lastPrinted>2001-11-20T13:07:00Z</cp:lastPrinted>
  <dcterms:modified xsi:type="dcterms:W3CDTF">2001-11-20T13:09:00Z</dcterms:modified>
  <cp:revision>4</cp:revision>
  <dc:subject/>
  <dc:title>AREA PERSONALE, ORGANIZZAZIONE E INFORMATICA</dc:title>
</cp:coreProperties>
</file>