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ind w:left="3540" w:firstLine="708"/>
        <w:textAlignment w:val="auto"/>
        <w:rPr>
          <w:szCs w:val="24"/>
        </w:rPr>
      </w:pPr>
      <w:r>
        <w:rPr>
          <w:szCs w:val="24"/>
        </w:rPr>
        <w:tab/>
        <w:tab/>
        <w:tab/>
        <w:tab/>
        <w:tab/>
        <w:t>PROT. 440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/>
        <w:t>AREA PERSONALE ORGANIZZAZIONE E INFORMATICA</w:t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FFICIO PER IL COORDINAMENTO DELLO STATO GIURIDICO</w:t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D ECONOMICO E DEL RECLUTAMENTO DEL PERSONALE</w:t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VIA M. CARUCCI 71 – 00143 ROMA -</w:t>
      </w:r>
    </w:p>
    <w:p>
      <w:pPr>
        <w:pStyle w:val="Testopredefinito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stopredefinito"/>
        <w:spacing w:lineRule="auto" w:line="360"/>
        <w:jc w:val="center"/>
        <w:rPr>
          <w:b/>
          <w:b/>
        </w:rPr>
      </w:pPr>
      <w:r>
        <w:rPr>
          <w:b/>
        </w:rPr>
        <w:t>IL DIRETTORE</w:t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ind w:firstLine="708"/>
        <w:jc w:val="both"/>
        <w:rPr/>
      </w:pPr>
      <w:r>
        <w:rPr/>
        <w:t>VISTO il decreto legislativo 30 luglio 1999 n.300 ed in particolare l’ultimo periodo del comma 1 dell’art.63 che prevede l’esercizio da parte dell’Agenzia delle dogane di tutte le funzioni del Dipartimento delle dogane, incluse quelle esercitate in base ai trattati dell’Unione europea o ad altri atti e convenzioni internazionali;</w:t>
      </w:r>
    </w:p>
    <w:p>
      <w:pPr>
        <w:pStyle w:val="Testopredefinito"/>
        <w:jc w:val="both"/>
        <w:rPr/>
      </w:pPr>
      <w:r>
        <w:rPr/>
        <w:tab/>
        <w:t>VISTO il decreto ministeriale 28 dicembre 2000 n.1390 - registrato alla Corte dei Conti il 29 dicembre 2000, registro 5 Finanze foglio 278 - ed in particolare l’art.3, comma 1, lettere a) e c);</w:t>
      </w:r>
    </w:p>
    <w:p>
      <w:pPr>
        <w:pStyle w:val="Testopredefinito"/>
        <w:jc w:val="both"/>
        <w:rPr/>
      </w:pPr>
      <w:r>
        <w:rPr/>
        <w:tab/>
        <w:t>VISTE le determinazioni del Direttore dell’Agenzia delle dogane del 16 marzo 2001 nn. 494/UD, 495/UD e 496/UD e successive modificazioni ed integrazioni, con le quali è stata definita l’organizzazione delle strutture centrali di vertice e delle Direzioni Regionali dell’Agenzia delle dogane;</w:t>
        <w:tab/>
      </w:r>
    </w:p>
    <w:p>
      <w:pPr>
        <w:pStyle w:val="Testopredefinito"/>
        <w:ind w:firstLine="720"/>
        <w:jc w:val="both"/>
        <w:rPr/>
      </w:pPr>
      <w:r>
        <w:rPr/>
        <w:t>VISTO lo Statuto dell’Agenzia delle dogane;</w:t>
      </w:r>
    </w:p>
    <w:p>
      <w:pPr>
        <w:pStyle w:val="Testopredefinito"/>
        <w:ind w:firstLine="720"/>
        <w:jc w:val="both"/>
        <w:rPr/>
      </w:pPr>
      <w:r>
        <w:rPr/>
        <w:t>VISTO il Regolamento di Amministrazione dell’Agenzia;</w:t>
      </w:r>
    </w:p>
    <w:p>
      <w:pPr>
        <w:pStyle w:val="TextBodyIndent"/>
        <w:spacing w:lineRule="auto" w:line="240"/>
        <w:jc w:val="both"/>
        <w:rPr/>
      </w:pPr>
      <w:r>
        <w:rPr/>
        <w:t>VISTO l’art. 17 del CCNL – Comparto Ministeri del 16 febbraio 1999 che, prevedendo sviluppi economici, denominati super, per le posizioni A1, B3, C1 e C3, demanda al contratto integrativo la definizione dei criteri per l’attribuzione di tali posizioni;</w:t>
      </w:r>
    </w:p>
    <w:p>
      <w:pPr>
        <w:pStyle w:val="TextBodyIndent"/>
        <w:spacing w:lineRule="auto" w:line="240"/>
        <w:jc w:val="both"/>
        <w:rPr/>
      </w:pPr>
      <w:r>
        <w:rPr/>
        <w:t>VISTO l’art. 17 del CCNI del 16 febbraio 2000, sottoscritto definitivamente in data 26 giugno 2000, che prevede l’attribuzione di numero 500 posizioni B3 super, con decorrenza 1° agosto 1999, per il personale del ruolo del Dipartiment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gli accordi del 3 luglio e del 4 agosto 2000 tra la Delegazione Nazionale di Parte Pubblica ed i rappresentanti delle Organizzazioni sindacali;</w:t>
      </w:r>
    </w:p>
    <w:p>
      <w:pPr>
        <w:pStyle w:val="TextBodyIndent"/>
        <w:spacing w:lineRule="auto" w:line="240"/>
        <w:jc w:val="both"/>
        <w:rPr/>
      </w:pPr>
      <w:r>
        <w:rPr/>
        <w:t>Visto il D.D. n. 5516/IV del 15 novembre 2000, con il quale è stata indetta la procedura per l’attribuzione di 500 posti della posizione economica B3 super riservata al personale appartenente al ruol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i D. D. nn. 6009 e 228 CM/F.G. rispettivamente del 14 dicembre 2000 e 29 dicembre 2000 con i quali si è provveduto a prorogare i termini di scadenza per la presentazione delle domande di partecipazione alle procedure per l’attribuzione delle posizioni super;</w:t>
      </w:r>
    </w:p>
    <w:p>
      <w:pPr>
        <w:pStyle w:val="TextBodyIndent"/>
        <w:spacing w:lineRule="auto" w:line="240"/>
        <w:jc w:val="both"/>
        <w:rPr/>
      </w:pPr>
      <w:r>
        <w:rPr/>
        <w:t>VISTO l’art. 2 della determinazione n. 2328/Uff.II, del 21 luglio 2001, con la quale è stato costituito un gruppo di lavoro con lo scopo di accertare la veridicità dei titoli dichiarati dai candidati che hanno partecipato alla procedura per l’attribuzione della posizione economica B3S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596 del 19 settembre 2001 con la quale si è provveduto ad integrare il gruppo di lavoro summenzionato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592 del 24 settembre 2001, con la quale si è provveduto a sostituire un componente del gruppo di lavoro predetto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4401 del 16 novembre 2001, con la quale si è provveduto ad escludere n. 3 candidati nella predetta procedura;</w:t>
      </w:r>
    </w:p>
    <w:p>
      <w:pPr>
        <w:pStyle w:val="TextBodyIndent"/>
        <w:spacing w:lineRule="auto" w:line="240"/>
        <w:jc w:val="both"/>
        <w:rPr/>
      </w:pPr>
      <w:r>
        <w:rPr/>
        <w:t>VISTO la nota n. 968 del 30 ottobre 2001 del gruppo di lavoro;</w:t>
      </w:r>
    </w:p>
    <w:p>
      <w:pPr>
        <w:pStyle w:val="TextBodyIndent"/>
        <w:spacing w:lineRule="auto" w:line="240"/>
        <w:jc w:val="both"/>
        <w:rPr/>
      </w:pPr>
      <w:r>
        <w:rPr/>
        <w:t>RITENUTO di procedere alla formazione della graduatoria in relazione ai punteggi conseguiti a seguito del possesso dei titoli dichiarati nell’istanza di partecipazione: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DOTTA LA SEGUENTE DETERMINAZIONE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1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ab/>
        <w:t xml:space="preserve">E’ approvata la seguente graduatoria generale di merito della procedura per l’attribuzione della posizione </w:t>
      </w:r>
      <w:r>
        <w:rPr>
          <w:b/>
          <w:bCs/>
        </w:rPr>
        <w:t>B3 super</w:t>
      </w:r>
      <w:r>
        <w:rPr/>
        <w:t xml:space="preserve"> riservata al personale appartenente al 1° agosto 1999 al ruolo delle dogane e imposte indirette:</w:t>
      </w:r>
    </w:p>
    <w:p>
      <w:pPr>
        <w:pStyle w:val="TextBodyIndent"/>
        <w:ind w:left="708" w:firstLine="708"/>
        <w:jc w:val="both"/>
        <w:rPr>
          <w:sz w:val="18"/>
        </w:rPr>
      </w:pPr>
      <w:r>
        <w:rPr>
          <w:sz w:val="18"/>
        </w:rPr>
      </w:r>
    </w:p>
    <w:tbl>
      <w:tblPr>
        <w:tblW w:w="10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980"/>
        <w:gridCol w:w="1980"/>
        <w:gridCol w:w="2700"/>
        <w:gridCol w:w="1440"/>
        <w:gridCol w:w="1916"/>
      </w:tblGrid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Pos.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Cogn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Nom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t>Luogo  nasci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ata</w:t>
            </w:r>
          </w:p>
        </w:tc>
        <w:tc>
          <w:tcPr>
            <w:tcW w:w="1916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Punti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L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TU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6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NTON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BENE.TRO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GOSTIN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CC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RO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5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G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OGHE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1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2/3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NOF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IGL.D'ARC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7/3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(ERITR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ORENZ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E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GALLA(P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0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G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LOG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GN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SCO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B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TR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N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ENT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3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D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VID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ORDIASAGIT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6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ODD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E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PPIDO LUC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7/3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1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V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SC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1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T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R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9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RI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2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NCELLO E ARNONE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0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 PICCO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2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OFA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LCONE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2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O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ZZINI (C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1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EN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 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8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LAN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LOG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6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MBILLE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T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VIE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9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U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GGIO MIRTET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9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UGE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G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RI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RI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PP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9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SABL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RIA TERE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PESC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/0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AVE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RIO DI PUSTE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/10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FEDER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TORRE ANNUNZ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/02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TIRRE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ON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1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RENT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RI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DU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MILET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QUIL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2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IUPP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LINA (P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2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O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O'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LICCH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IGNO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8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CI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SA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1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P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VO DEL MON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OL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5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ZE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UNC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VULLIA (PU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2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MP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TONDI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IEN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 RAFFA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C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IANO IRPINO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4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ANO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 S.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DORE (R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1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ABRITTO (AV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8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ES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LEGH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 CAL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ERLING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GAET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IN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0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UMB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5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DU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NIBA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ANO LAZIAL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OL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 BATTIS.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O TORRES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0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R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T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ELLE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 GIU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TO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8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C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Z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3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D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CCI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2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AS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PA.GRAPP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EST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7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RCU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RAM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1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MA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.MARE STAB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LAFRO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GN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T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3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GENT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 BIAN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IGNOL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OBICH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DOMEN.VISIMA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IN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7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ZZ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'AQUI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2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Z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7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6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10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R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IMM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ALT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O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DOV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TE (P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OL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2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 (ETIOP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 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'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0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GLI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 (ERITRE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O D'ORB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TIVOGL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V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2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CC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TI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POLLET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GN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4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V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TINENTE(M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5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PELL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9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GASP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TENO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T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S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LB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NO (R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MILLOVICH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IE D'IST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IN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4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ZA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L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HARAR (ETIOP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1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I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I CALEP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U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S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IANO (P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POSI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7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CU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 DAM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E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5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SPEN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8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PPAL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ERO DI BIA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2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SS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 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NAZZ.SES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COV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L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2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US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ULI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INTI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S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2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I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ILI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MI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STR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D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0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GL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1/3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SP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CAST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6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I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1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DURIA (T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OD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UMB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GA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GASI (LIB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6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E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3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LOR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LORIDIA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TON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AGNE (B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0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N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6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9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LARGIUS   (C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2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FFRE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PR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4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A VOLP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INARO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3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BARD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STR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ZZI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BENEDET.P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1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IN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0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NTAN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IN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ISI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2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FEDER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MME (P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4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AR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LECROS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NCACC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LL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0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RC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0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LL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8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M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PITE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SEM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IGO (V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ROS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VA MAR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8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N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SER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9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DOMINIC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L PR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LELONG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S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RAZ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E'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SENTI (T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ST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BRIG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ES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D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INDIS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5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LLIZZ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TE BRU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ISCA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V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6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ID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ALE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VE IN CHIANTI (F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NGELL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REG.MATES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6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US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GLIA M.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7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D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NICAND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L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O (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6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 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GLIONESI (CB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7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LL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ODO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VER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DOLF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NAL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NZO (S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4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IL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RAD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G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4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A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LLACIDRO (C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1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IU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GIO 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MTESCAG.(MT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2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PICA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IT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4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SC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3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ERICUZ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EM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IANO IRP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VES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OGNA VENET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8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 SANNI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GANDOL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CC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TE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NAL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ORGIO SANN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0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V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GLI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TALO 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OLLOSA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2/3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IO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7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C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GLIA M.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JU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NIS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DEFUS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PIEN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2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LIV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AN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ONA CL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ARAVIG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ANN.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G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5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1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E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OLA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BBIO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RTINO V.C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TTEMBR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9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VO DI PU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2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RA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8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FFA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IC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CIANO (T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BON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 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GAL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7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UR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 CUPOL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A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TU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3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M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NNERO (B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2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NOC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1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NNU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4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ISCAG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G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I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4/02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SANT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ANT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ILANO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ROT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SSA AURUNC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4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CAR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3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ULI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OSA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USEPPE V.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3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Z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CATE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GLI (G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F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S.SUSAN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RC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BA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SA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ON VICENTIN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TRALLA (V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2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CALU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RA  ALB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TANISSET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RECCH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OMBARD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USI DELLA VERNA (A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N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1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 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2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VIDALE FRIU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2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REZZA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T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RD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'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3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P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ETRI POTENZ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UTI SUS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LEVANO ROMA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IARD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VE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ICE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T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2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2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SOL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4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T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 MARCI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SIT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TO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U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7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EST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INORO (F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0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D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 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CCAGIOVINE (R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2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NAVI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FALU' (P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2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SIA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3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NOC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CISA VALDA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9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0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RG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OM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F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5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IN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0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ROG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1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NGE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GG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ALT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D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0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7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LLE AV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CENZ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DRA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SSA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1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ERLING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 PAOL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IA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TINO 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JERZU (NU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0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POR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E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ONS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O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9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O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IMO (A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3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NOF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IGL.D'ARC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5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O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FFA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ZZUOL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4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EN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GLESIAS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1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RIA NUOVA(A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1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ERT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L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TOLICA ERACLEA (A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5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A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RANUOV(AR)19/1/3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19/1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GARANO MAIN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6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AUGUS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OMAGGIOR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ID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OARDO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ITI (C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1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AN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IN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VER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T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3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4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DD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RAVERA (C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S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(P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ACCHIO (F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ZZ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ESENZ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LLEGR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2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P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7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VIT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M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7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VER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I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AVILLA IRPIN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I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NGO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7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BRU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AZZOLLA NO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.GIORGIO DEL SANNIO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5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E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VAL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ANO (R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4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ERVOL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IEL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TTAVI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3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AT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0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MM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MAS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AB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NTECCHIO (AQ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LIG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E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LIA LIL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ETO (V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S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M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TIRRE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5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AM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8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ERR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RP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POL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FAT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8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E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O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VISI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OLATT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T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PEY (FRANC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6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6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O PREST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4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MMIC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IG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VARCHI (A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5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AD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OL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9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AC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PULCI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AT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7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UR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NT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5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NICI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9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Z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ORGIO CREM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8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INO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VENER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R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 SALENTIN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TAR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3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CC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 TAV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1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URANO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F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V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4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OLA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U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L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 CROCE CAMERINA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3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CIFI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RIG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N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9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ANDUZZ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IC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GLIACOZZO (AQ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CINOL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MIRANTE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' TIRREN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2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L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CA (C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R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TO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2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DER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OLLOSA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7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CRO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2/4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S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INDICI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1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AS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4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O'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5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GOB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ZZ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R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VITO NORMAN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0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A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MO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9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5/4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AL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I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1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NTONZ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IROLA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3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L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8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ERB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U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TO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7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P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I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ND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NO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BUL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ENTINI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2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UCCO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 (G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1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FANT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1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PPOLI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LESANO (P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0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ISA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4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IZZ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R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DE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NTAS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ULV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UCECCHIO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ER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2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SU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VOLI (T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CAS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UCIANA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1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I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 ANTONIO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OLO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N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0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DBERSIG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6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URBANO (P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5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2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K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UBB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C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S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NGEM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PARI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ETZ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9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ABI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AZZ.ACREID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8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ORZ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ALT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9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GG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8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T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8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UCCH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4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IO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TA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5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US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6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1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I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3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RA (T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3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BB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GUI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MADDALE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3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GL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ARDO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0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EL GROS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4/06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4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SANCT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EST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ATA SANNI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2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EBER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R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GLI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ICCI (F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TOR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9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I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RD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RAND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8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VATT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1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AMBAUE (A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9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THUY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UP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CC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SIN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H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 PIE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V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AR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RO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GI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RE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RDIA SANFR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7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RACU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ROLA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8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PRIM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2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SE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E MONFER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LOM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6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LVEN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STRI PONENTE (G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9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GIO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PIE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PI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8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ERNO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1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PARA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TU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TERA (V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4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NNACC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UN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U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ER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ORGIO ARM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LO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R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5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IZZ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ADEO (L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CCH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TAGENA(E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AD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6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TOL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ANEKL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ONA (N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'AQUI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LOC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ELISAB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SERIA (S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1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N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P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ERA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T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1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DÀ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8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DIRAM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 S.GIOVAN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L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LI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T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5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N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SELICE(P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2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ULI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1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STELLAR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SSEGLIO (T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0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PA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TU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Z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IMIGLIA (I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2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MBROG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UMPANO (C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LIE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 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GIORGIO A CREM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SALV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VECCHI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EN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6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RD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A (C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4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P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.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Z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MARTI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TIGLIANO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A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MICHA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PANO DEL GRAPPA (T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PAS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GNA (U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2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ELL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VIZZANO (M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2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CCHI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GILFRE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N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ORES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4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GRATE (M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6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GIOV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ERLENG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M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IG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6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TRE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7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SI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GLI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UN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4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P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MONS (G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GOB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AMARE DI STABIA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ROC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VID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CESIMO (U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RAGNAN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2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ZZ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B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 CALOGE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C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SCAGLIOSO(M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I TIRREN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4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LERB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2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4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IEPOL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LAV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LIE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LANGI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ZZI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6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EN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C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2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ANO (C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TROMATT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9/0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2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5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LEONARD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TO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8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'ANGEL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7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RRITT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GUSTA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5/5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GG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CERA INFERIORE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D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NERO SABINO (R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2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HE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9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ERR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3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UR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 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IOLO (C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6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ISCAL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ZZU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AGNA LUPIA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3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N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2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GRASS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OSPE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ENANU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BEC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7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BERNARDIN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REALE (AQ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1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CIF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'AQUI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9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DD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PE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IEL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0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ROC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0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NICOLA LA STRADA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1/0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1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5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LUC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CARM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ZZA DI SICILIA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3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FILIPP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7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DIA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CRIS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0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B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R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MON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7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CCARAINOL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RSA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EST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8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ERATO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N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 BET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NSBRUCK(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1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PALM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 S.ANGEL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BAST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2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AG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L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DI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USS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ELO FAB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7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E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8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L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 GIOVANNI LA PUNTA (C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5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GIULIANTON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A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9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CAG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7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URMA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1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BARD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O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5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TA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6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DI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MPE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OL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E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JARC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IE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A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I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 S.ANGEL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6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SALV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5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SC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3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ZIANI DE PAOL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'AQUI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UFFRED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 S.ANGELO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AL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BO VALENT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8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NU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ITELLO IN VAL DI CATANIA (C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SIGL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O EMPEDOCL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RIGN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M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O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0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AN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NAU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UNE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0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4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PU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IN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UTANO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2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ANZI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NTOLA 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1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ERA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OL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1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G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5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I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CC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N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9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V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 ROME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UMB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INDIS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3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OZZ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ENZ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IMER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7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1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URC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RE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AZZOLO ACREIDE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2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AVI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30/09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5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MAGISTR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SILV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0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DA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OLA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3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B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5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COLI PICE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2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4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C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ZOL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I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IZIO 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IGI (e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7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LO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TRE (V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9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NTONANGE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2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L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DEL GREC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END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5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LE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9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ERBANIA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OC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I PASQUA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NEL LAZIO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U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CELEST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UMO APPULA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MBARDI DE MAR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L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3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AR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PP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GLI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8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VEDERE MARITTIMO (C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0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OSP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7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V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T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7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R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R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CERA INF.R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9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PPAL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9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AR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LLOT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TONA (AL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7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M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E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RELIA 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AGATA DI MILITELL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' TIRREN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EDD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ICC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RIG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3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DU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5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TROGIACOM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L BOS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SOLENGO (V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6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 GIUDI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1/7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 PAOLO ALBANESE (P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3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IC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RICEN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0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A PIET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ZZ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SPOT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5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ONG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3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INAZZ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C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PIETRA DE STEF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ID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A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6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NEL LAZIO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PARO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DI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LLI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DOMIZ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UGNOLI (P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P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VOLI (R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EC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RAVALLE DI CHIENTI (M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DI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NUOVO DELLA DAUNI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9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0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8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6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FILIPP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ROSS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6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CO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RENE MARIA 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0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I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8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NA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DI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7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SPER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RO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FREDONI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NI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 G.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AEL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BAST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 (S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UR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TURNO (LT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ODA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TIPI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5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C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A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STEF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7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6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U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TETTO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6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ROS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1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7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I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ORNARELL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V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7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M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ANZ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ICE (TP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ON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7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GIANA (V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4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D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G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5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S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REMO (I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1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NO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1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ODOSSOLA (VB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9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LVAT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SOMAN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LI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0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ZZACAP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ISAB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3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6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MAGISTR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CIN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5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E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4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2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LUS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SALE (CZ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FELI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9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DI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CERATA CAMPANIA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GORI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AT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E MONACH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ICC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G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P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BRINDIS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06/11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6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KORJANI NEJAD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SAMAD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TABRIZ (IRA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MA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CHIAVONE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FRANCI (A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7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ET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 (R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6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CCH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7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OR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M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7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E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TERE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AMA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AMM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8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L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8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AFU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 (G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U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VA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ISAB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4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TRO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FO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FER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7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MBER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M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ENZ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0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ZZ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PLAC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SIO (MI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ANCIU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4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MB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7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U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SS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 GIROLA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CLI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LO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FFA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VENERE (B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BBRIA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2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I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TA TIZ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OBASS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MBAR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5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AGATA MILITELLO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2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C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0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ICO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VI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2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OGG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ODOSSO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7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NNO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IC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ENZA (R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4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U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AGLI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TINA (L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GLI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IGLIANO (C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LAMMI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REMO IM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5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SC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6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I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3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S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 FELICE A CANCELLO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7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I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P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4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7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J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9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PA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O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ODOSSOL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4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H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UMO NEVANO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7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R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3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TINT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 (R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IMA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JESI (A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6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SCIA CIRINNA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1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AT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IANO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7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ES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0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ND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2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NGE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FFA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T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8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RAC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GOR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VOLI (RM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C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TAL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5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ACENT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4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R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TAL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GG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ATRIC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TT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TALA (M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AH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6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NE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2/04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7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MAGISTR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IV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S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INCAS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GIOVAN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DAN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IZIO FILIPP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TANISSETT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IMON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AMUR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ST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DELA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8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ULC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A EDY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ICE (TP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LZAR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4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CCAV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 L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C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 SEVERO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URI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M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9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IDE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9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ALBU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OFE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1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5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SOG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TI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NT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O (R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3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TTAV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RES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MBER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ENZ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5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HERGH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NGE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NEL LAZIO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7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RI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CONCET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6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SCA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6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D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ONS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VELINO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5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PP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L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 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LIE (L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Z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UGG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8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DOMINIC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ANGE (LUX -E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'ANDRE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6/6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VITT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RIGENT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5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IG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RED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5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F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AZZANESE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M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4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USTUR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DIL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TTIPAGLIA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 AN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ISO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IL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7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PORA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' TIRRENI (S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6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CELLIER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4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MU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7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MBA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CIUC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5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FFRED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CARM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CCARI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8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SIG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A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ON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7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ZZUL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ICA STEFA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IROBI (KENI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2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AZZ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0/5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G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BL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VALE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T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1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MANCU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H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8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DIC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CERATA CAMPANIA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3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IMON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0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ISC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1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P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VAS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RBANIA (PS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4/5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OMB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 ADR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TO ARSIZIO (V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I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2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DOPAT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2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LUSO SOCCORS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MA CAMPANI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TILE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OL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MAN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RI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GIOVANNI ROTONDO (F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NER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I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SSANO (CN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3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ABI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2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1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LI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EG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DVRSCEK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IZ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MONS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BAT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9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DARN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5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URAT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3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I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AT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9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P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IA DEL COLLE (B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NNIN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4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RENT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8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GG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7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75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E MARCH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ARE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T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LIGOJ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D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BARTO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AT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SALA (TP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5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6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P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T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I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8/5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HESIN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TIN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1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SID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TO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1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3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L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3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2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LLU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AZIANI TES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ILI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1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NTI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9/5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NEROLO (TO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I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4/7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TO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ND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GIAFFRED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NTE DELL'OLIO (P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9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INCIGUERR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S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 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ISOLA SUPERIORE (S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0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GLIA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2/01/7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84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STEFANIS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PAME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9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ZISA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N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ICLI  (RG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GANT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7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LIE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1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IAMMA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8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BLAS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DINE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ICO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R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0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ARELL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LAUNICH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TISANA (UD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2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NGROSS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N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UGNANO (L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NZ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LESIMO (SV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1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TA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'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2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DAN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CO EQUENSE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66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LEL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  FILOME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VIGNANO (CE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6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FLORI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2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NUAL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O DI CISTERN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64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OST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NAN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GUS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VULL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I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ER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10/60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IAC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5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NDREOZZI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AREGGI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2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ANDAZZO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67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7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9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PIETRO'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RED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1/55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0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7/5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4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1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CARESE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 MARIA FULVI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 CATALDO  (CL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62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MIC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STERNINO (BR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3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3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GIANN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VANO ROBERT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ANNUNZIAT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8/63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4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RESCA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DI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LMONA (AQ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7/71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INAR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2/69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9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6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GGIER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A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GNARA CALABRA (RC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7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I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NEL LAZIO (FR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1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8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CUOLO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IDORO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AMMARE DI STABIA (NA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8/68</w:t>
            </w:r>
          </w:p>
        </w:tc>
        <w:tc>
          <w:tcPr>
            <w:tcW w:w="191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0</w:t>
            </w:r>
          </w:p>
        </w:tc>
      </w:tr>
    </w:tbl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center"/>
        <w:rPr/>
      </w:pPr>
      <w:r>
        <w:rPr/>
        <w:t>Art. 2</w:t>
      </w:r>
    </w:p>
    <w:p>
      <w:pPr>
        <w:pStyle w:val="TextBodyIndent"/>
        <w:ind w:left="708" w:firstLine="708"/>
        <w:jc w:val="center"/>
        <w:rPr/>
      </w:pPr>
      <w:r>
        <w:rPr/>
      </w:r>
    </w:p>
    <w:p>
      <w:pPr>
        <w:pStyle w:val="TextBodyIndent"/>
        <w:ind w:firstLine="1416"/>
        <w:jc w:val="both"/>
        <w:rPr/>
      </w:pPr>
      <w:r>
        <w:rPr/>
        <w:t xml:space="preserve">Ai sottoindicati candidati viene attribuita la posizione economica </w:t>
      </w:r>
      <w:r>
        <w:rPr>
          <w:b/>
          <w:bCs/>
        </w:rPr>
        <w:t xml:space="preserve">B3 super </w:t>
      </w:r>
      <w:r>
        <w:rPr/>
        <w:t>dalla data del 1° agosto 1999:</w:t>
      </w:r>
    </w:p>
    <w:p>
      <w:pPr>
        <w:pStyle w:val="TextBodyIndent"/>
        <w:ind w:left="708" w:firstLine="708"/>
        <w:jc w:val="both"/>
        <w:rPr>
          <w:sz w:val="20"/>
        </w:rPr>
      </w:pPr>
      <w:r>
        <w:rPr>
          <w:sz w:val="20"/>
        </w:rPr>
      </w:r>
    </w:p>
    <w:tbl>
      <w:tblPr>
        <w:tblW w:w="10482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950"/>
        <w:gridCol w:w="1584"/>
        <w:gridCol w:w="2634"/>
        <w:gridCol w:w="1260"/>
        <w:gridCol w:w="720"/>
        <w:gridCol w:w="1584"/>
      </w:tblGrid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s.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gnom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om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uogo nasci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ind w:left="330" w:right="114" w:hanging="33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u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L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ind w:left="330" w:right="114" w:hanging="33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TU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6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NTON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BENE.TRO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GOSTIN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C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ROS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5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7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G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OGHE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1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2/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NOF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IGL.D'ARC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7/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(ERIT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ORENZA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ER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GALLA(PZ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0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7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G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LOG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GNO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R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SCO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B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9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T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N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ENT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3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LARD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D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VID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ORDIASAGI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6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ODD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E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PPIDO LUC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7/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1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VO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SC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1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T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RS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9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RI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2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O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CELLO A.(C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0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 PICCO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2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OFA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LCONE (M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2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O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OGG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ZZINI (CZ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1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EN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 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8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LAN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LOG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6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MBILLE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T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VIE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9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U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GGIO MIRTE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9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UGE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G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RI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RI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PP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9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BL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TERE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SCA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VE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O DI PUSTER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0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ANNUNZ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TIRRE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ON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1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RRENT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RI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DU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MILET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QUIL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2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IUPP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LINA (P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2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O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O'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LICCH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IGNO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8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CI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SA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1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P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VO DEL MON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OL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5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ZE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RIZ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UNC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VULLIA (PU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2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MP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TONDI (A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IEND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 RAFFA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C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IANO IRPINO (A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4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ANO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 S.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DORE (RC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1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ABRITTO (AV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8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ES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LEGH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 CAL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ERLING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GAET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IN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0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UMB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5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DU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OSINON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NIBAL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ANO LAZIAL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OL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 BATTIS.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O TORRE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0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R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T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ELLE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 GIU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TO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8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CU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Z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D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CCIA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2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AS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PA.GRAPP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EST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7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RCU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RAM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1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MA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.MARE STAB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LAFRO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GN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T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3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GENTI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 BIANC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IGNOLA (F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OBICH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DOMEN.VISIMA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INE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7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ZZO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'AQUI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2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Z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7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6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10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RCH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IMM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ALTER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O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DOV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TE (PD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OLA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2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 (ETIOP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1/11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9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ANGEL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 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'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0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GLI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MARA (ERITRE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O D'ORB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TIVOGL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VA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2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CC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TI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ER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POLLET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GN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4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V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TINENTE(M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5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PELL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GRAZ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9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GASP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TTENO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TER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S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LB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NO (RC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MILLOVICH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IE D'ISTR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IN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4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ZA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L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HARAR (ETIOP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1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I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I CALEP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U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S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IANO (P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POSI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7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CU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 DAM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E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5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SPENS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8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PPALA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TERO DI BIA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2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SSO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 MICH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NAZZ.SES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COV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LA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2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USSO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ULI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INTI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S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2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I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9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ILI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MI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STR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D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DINA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0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GLI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1/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SPO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CAST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6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I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8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1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DURIA (T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LOD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UMB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GA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GASI (LIB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6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E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3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LOR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LORIDIA (S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TOND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AGNE (B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0/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NI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6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9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U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LARGIUS   (C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2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FFRE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PRI (S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4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A VOLP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INARO (C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3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BARD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STR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ZZIO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BENEDET.P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1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IN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0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NTAN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IN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ISI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5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2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FEDER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MME (P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4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AR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LECROS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NCACC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LL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GAB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0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RC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0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8/06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5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VILL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8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M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PITE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LSEM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IGO (VI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ROS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VA MAR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8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NI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SERE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9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6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DOMINIC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L PRA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LELON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S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RAZ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E'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SENTI (T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STA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BRIGH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ES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D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INDIS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5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LLIZZA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NTE BRU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ISCA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V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6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ID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TALE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EVE IN CHIANTI (FI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NGELLO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REG.MATES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6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US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GLIA M.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7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D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NICAND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L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O (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6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 NIC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GLIONESI (CB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7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LLA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ODO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VERS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DOLF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NAL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NZO (S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4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IL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RAD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G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4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A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LLACIDRO (C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1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IU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GIO 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MOMTESCAG.(M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1/12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PICA (R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EFAN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IT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4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SC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3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ERICUZ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EM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IANO IRP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D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NIVES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COLOGNA VENE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6/08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RGIN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 SANNI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N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GANDOL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CCARD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TER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NAL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ORGIO SANN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0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V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GLI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TALO 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OLLOSA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2/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IO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EV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7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C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GLIA M.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2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JUR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NIS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DEFUS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GLI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PIEN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2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LIVE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AN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ONA CLA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ARAVIG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ANN.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G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5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NA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I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1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EZ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OLA (C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BBIO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C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RTINO V.C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TTEMBR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9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VO DI PU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2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I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RA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 (S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8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FFAR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IC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CIANO (T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BON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 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GAL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0/07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2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'AUR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 CUPOL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A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TU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ARD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M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NNERO (BZ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2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NOC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1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NNUZ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4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ISCAGL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G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MI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2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SANT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ANTI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ILANO (C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ROT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SSA AURUNC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4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CARA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ULI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OSA 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USEPPE V.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3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L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Z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CATER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GLI (G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7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FE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S.SUSAN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8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RC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BA (V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SA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ON VICENTI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TRALLA (VT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2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CALU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RA  ALB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LTANISSET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RECCH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OMBARDI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USI DELLA VERNA (A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N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1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 R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2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L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VIDALE FRIU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2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H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REZZA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4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T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RD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LI'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3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P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ETRI POTENZ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ZZUTI SUS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LEVANO ROMA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IARD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VE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ICE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0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T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2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SOL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TO (S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4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T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 MARCI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SIT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TOR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U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7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REST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INORO (F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0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D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 GAB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CCAGIOVINE (RM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2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NAVI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FALU' (P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2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SIA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ET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NOC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CISA VALDAR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9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10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RG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OME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F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5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L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IN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0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BROG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RACUS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1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LL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ANGE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RE GREC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GG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ALTER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VEND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0/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7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LLE AV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CENZ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AL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DRAZ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ESSANON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1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ERLING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 PAOL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6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IA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TINO 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JERZU (NU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0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POR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E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ONS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O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9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OL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IMO (A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3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ONOF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IGL.D'ARC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5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O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AFFA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ZZUOLI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4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EN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GLESIA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1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E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RIA NUOVA(A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8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EL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01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ERT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EL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TOLICA ERACLEA (A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5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A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RANUOV(AR)19/1/3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19/1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CO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GARANO MAIN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6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AUGUS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OMAGGIO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ID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OARDO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ITI (CZ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1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AN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INAR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6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VER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T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3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4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EDDU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RAVERA (C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S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VI (P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ACCHIO (F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ZZ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ESENZ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LLEGR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2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P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7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VIT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MA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7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VER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I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AVILLA IRPI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I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MANGO (A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7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BRU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AZZOLLA NOL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.GIORGIO DEL SANNIO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5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E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MON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SVAL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VIANO (RM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4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ERVOL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IEL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TTAVI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7/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E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AT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0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MM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MMAS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AB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NTECCHIO (AQ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LIG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1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E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LIA LIL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ETO (V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9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S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MM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TIRRE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5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RAM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8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ERRIE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RP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POL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FATI (S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8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E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O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VISI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RD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OLATTA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0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TA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MPEY (FRANC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6/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OR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6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O PRESTI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RENZ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4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MMIC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A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RIG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VARCHI (A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/05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AD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OLA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9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ACCH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CAR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PULCI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1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PATO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E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7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'UR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TANT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RCOL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5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NICI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9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Z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GIORGIO CREM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8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INO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VENE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R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PI SALENTIN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TAR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US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3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CC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 TAV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1/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URANO (A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F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V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4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OLA (S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U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L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 CROCE CAMERINA (R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3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CIFI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GRIGE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1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N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9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ANDUZZ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IC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GLIACOZZO (AQ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US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SCINOLA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MIRANTE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' TIRRENI (S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2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LO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USCA (C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R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TO (B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2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DERI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A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OLLOSA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7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ACROC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DDALONI (C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2/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S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QUINDICI (A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1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AS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LO'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5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GOB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ZZ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QUA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RIE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VITO NORMAN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0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COMAZ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DMO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D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9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C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GLI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5/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AL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I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1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NTONZ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IROLA (BN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L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I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8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ERB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U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R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TOR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7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P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I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ER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9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MENDO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NO (S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6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BUL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LENTINI (SR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2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UCCO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 (G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1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NFANTI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1/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PPOLI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LLESANO (P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0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BISA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POLI (LIBI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11/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IZZ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R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DENON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NTAS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ULV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UCECCHIO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ER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VOR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12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SSU'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VOLI (T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CASS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UCIANA 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1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IZ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LIPPO ANTONIO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OLO (M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8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N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0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DBERSIG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6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N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URBANO (PD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3/05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38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CER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U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2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K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UBB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C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6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S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LV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NGEM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M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PARI (M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09/11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39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DIETZ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 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9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ABIT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AZZ.ACREID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8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ORZET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WALTER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0/09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DE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GG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8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T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8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ZZUCCH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NA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GLI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1/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IO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TAL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5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USSO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6/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11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I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3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ORE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SAFRA (T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3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UBB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GUI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MADDALE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3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GL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NARDO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FALCON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0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ULL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EL GROSSO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6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40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SANCT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OREST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ATA SANNI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2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EBER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R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4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GLI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NDICCI (FI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RTOR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B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9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NIZ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Z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2/10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41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GARD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RAND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8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AVATT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RIZ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06/01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41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BOSC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AMBAUE (A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0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9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THUY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C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OST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UP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2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CC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SINA (FG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HIE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MA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 PIE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V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ARREL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URO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1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RGI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FRE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UARDIA SANFR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7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TRACUZ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ROLA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8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 PRIM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2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SSE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E MONFER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LOME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TOR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6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LVENZ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S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STRI PONENTE (G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9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GGIO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NFRAN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6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E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PIE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4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PIA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8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TERNO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1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PARAT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RTUNA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ICOTERA (V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5/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ANNACC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RG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VELL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UN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U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3/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AN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2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ER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ORGIO ARMAN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LO (V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EN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IST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3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ORRIELL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RTICI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8/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IZZAR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.GRAZ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ADEO (L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2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CCHI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CH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TAGENA(E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11/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NTAD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C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6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TOLE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9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ANEKLIN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ONA (N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LL'AQUI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LOCC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 ELISAB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SERIA (S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1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AN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ER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SIM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4/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P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12/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IBERA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HIET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1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DÀ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ORIN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9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G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 SPE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8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RDIRAM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TONIET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 S.GIOVA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L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NCENZ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A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LI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T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5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9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N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TON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SELICE(PD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12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ULI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1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STELLAR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SSEGLIO (T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10/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RPA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RTU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2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ES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ZIEL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NTIMIGLIA (IM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2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MBROG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UMPANO (CS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LIER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LAUD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9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CC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 ROS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. GIORGIO A CREMANO 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4/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 SALV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TTE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LVECCHI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3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ENZ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DRE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A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6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RD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T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ERVA (CZ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P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A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RU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.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1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ALENZAN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AMMARTI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UTIGLIANO (B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1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AT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MICHA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SPANO DEL GRAPPA (TV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7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MPASS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GNA (UD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12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BELLO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BER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IVIZZANO (MS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2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ECCHIA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GILFRE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N (V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FORESI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SI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4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E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SS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GRATE (MI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6/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OLEL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AGIOV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6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OL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ES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02/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MERLENG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RARD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MON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3/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IG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T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AR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6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1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ERT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DER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STRE (VE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7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SIL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1/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CAGLION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UNZ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LERM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PPI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LIA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MONS (GO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5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ONGOBARD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STELLAMARE DI STABIA(N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8/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IROCCH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AVID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04/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RE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ICESIMO (UD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5/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ARAGNANO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USEPP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ARANT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2/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ZZ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BRIN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4/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7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ERRAR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UIGI CALOGE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ANOPOL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06/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n. età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ALANT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C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ONTESCAGLIOSO(MT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IUCC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T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6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1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ASS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RI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VA DEI TIRRENI (S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7/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5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2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LERB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GEL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NOV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2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4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3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IEPOLI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LAVI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RIZ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4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4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ULIER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MENI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TANZAR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03/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5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LANGIARD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IOVANNI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ZZINI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6/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6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ENNA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ESSANDR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GGIO CALABR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5/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7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NCIN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LAURA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M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2/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8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ILLE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ALVATOR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DRANO (CT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7/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9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STROMATTEO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RANCESCO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OGGIA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02/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nz. servizio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500</w:t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LEONARDIS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MICHELE</w:t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ORATO (BA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8/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8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TextBodyIndent"/>
        <w:ind w:left="708" w:firstLine="708"/>
        <w:jc w:val="center"/>
        <w:rPr/>
      </w:pPr>
      <w:r>
        <w:rPr/>
      </w:r>
    </w:p>
    <w:p>
      <w:pPr>
        <w:pStyle w:val="TextBodyIndent"/>
        <w:spacing w:lineRule="auto" w:line="240"/>
        <w:ind w:left="708" w:firstLine="708"/>
        <w:jc w:val="center"/>
        <w:rPr/>
      </w:pPr>
      <w:r>
        <w:rPr/>
      </w:r>
    </w:p>
    <w:p>
      <w:pPr>
        <w:pStyle w:val="TextBodyIndent"/>
        <w:spacing w:lineRule="auto" w:line="240"/>
        <w:ind w:left="708" w:firstLine="708"/>
        <w:jc w:val="center"/>
        <w:rPr/>
      </w:pPr>
      <w:r>
        <w:rPr/>
      </w:r>
    </w:p>
    <w:p>
      <w:pPr>
        <w:pStyle w:val="TextBodyIndent"/>
        <w:spacing w:lineRule="auto" w:line="240"/>
        <w:ind w:left="708" w:firstLine="708"/>
        <w:jc w:val="center"/>
        <w:rPr/>
      </w:pPr>
      <w:r>
        <w:rPr/>
        <w:t>Art. 3</w:t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firstLine="1416"/>
        <w:jc w:val="both"/>
        <w:rPr/>
      </w:pPr>
      <w:r>
        <w:rPr/>
        <w:tab/>
        <w:t>La presente determinazione sarà pubblicata nel Bollettino Ufficiale  del Ministero dell’Economia e delle Finanze.</w:t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Roma,</w:t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  <w:t>IL DIRETTORE DELL’AREA</w:t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  <w:t>(Dr. Mario Vittorio MANCINI)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stopredefinito"/>
        <w:jc w:val="both"/>
        <w:rPr/>
      </w:pPr>
      <w:r>
        <w:rPr/>
        <w:t>Avverso il presente provvedimento è ammesso ricorso al Giudice ordinario in funzione del giudice del lavoro  ai sensi dell’art. 3, comma 4, della legge 7 agosto 1990, n. 241.</w:t>
      </w:r>
    </w:p>
    <w:p>
      <w:pPr>
        <w:pStyle w:val="Normal"/>
        <w:rPr/>
      </w:pPr>
      <w:r>
        <w:rPr/>
      </w:r>
    </w:p>
    <w:p>
      <w:pPr>
        <w:pStyle w:val="Testopredefinito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rFonts w:ascii="Garamond" w:hAnsi="Garamond" w:cs="Garamond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8:56:00Z</dcterms:created>
  <dc:creator>pedone</dc:creator>
  <dc:description/>
  <dc:language>en-US</dc:language>
  <cp:lastModifiedBy>Sogei</cp:lastModifiedBy>
  <cp:lastPrinted>2001-11-19T18:20:00Z</cp:lastPrinted>
  <dcterms:modified xsi:type="dcterms:W3CDTF">2001-11-19T17:21:00Z</dcterms:modified>
  <cp:revision>26</cp:revision>
  <dc:subject/>
  <dc:title/>
</cp:coreProperties>
</file>