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</w:r>
    </w:p>
    <w:p>
      <w:pPr>
        <w:pStyle w:val="Testopredefinito"/>
        <w:tabs>
          <w:tab w:val="clear" w:pos="708"/>
          <w:tab w:val="left" w:pos="5400" w:leader="none"/>
        </w:tabs>
        <w:ind w:right="4238" w:hanging="0"/>
        <w:jc w:val="center"/>
        <w:rPr/>
      </w:pPr>
      <w:r>
        <w:rPr>
          <w:sz w:val="20"/>
        </w:rPr>
        <w:t>AREA PERSONALE, ORGANIZZAZIONE</w:t>
      </w:r>
      <w:r>
        <w:rPr/>
        <w:t xml:space="preserve"> </w:t>
      </w:r>
      <w:r>
        <w:rPr>
          <w:sz w:val="20"/>
        </w:rPr>
        <w:t>E INFORMATICA</w:t>
      </w:r>
    </w:p>
    <w:p>
      <w:pPr>
        <w:pStyle w:val="Testopredefinito"/>
        <w:tabs>
          <w:tab w:val="clear" w:pos="708"/>
          <w:tab w:val="left" w:pos="5220" w:leader="none"/>
        </w:tabs>
        <w:ind w:right="4058" w:hanging="0"/>
        <w:jc w:val="center"/>
        <w:rPr/>
      </w:pPr>
      <w:r>
        <w:rPr/>
        <w:t>Ufficio per il coordinamento dello stato giuridico</w:t>
      </w:r>
    </w:p>
    <w:p>
      <w:pPr>
        <w:pStyle w:val="Testopredefinito"/>
        <w:ind w:right="4238" w:hanging="0"/>
        <w:jc w:val="center"/>
        <w:rPr/>
      </w:pPr>
      <w:r>
        <w:rPr/>
        <w:t>ed economico e del reclutamento del personale</w:t>
      </w:r>
    </w:p>
    <w:p>
      <w:pPr>
        <w:pStyle w:val="Testopredefinito"/>
        <w:ind w:left="7200" w:hanging="0"/>
        <w:rPr/>
      </w:pPr>
      <w:r>
        <w:rPr/>
        <w:t>Prot. n. 4405</w:t>
      </w:r>
    </w:p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</w:r>
    </w:p>
    <w:p>
      <w:pPr>
        <w:pStyle w:val="Testopredefinito"/>
        <w:jc w:val="center"/>
        <w:rPr>
          <w:b/>
          <w:b/>
        </w:rPr>
      </w:pPr>
      <w:r>
        <w:rPr>
          <w:b/>
        </w:rPr>
      </w:r>
    </w:p>
    <w:p>
      <w:pPr>
        <w:pStyle w:val="Testopredefinito"/>
        <w:jc w:val="center"/>
        <w:rPr>
          <w:b/>
          <w:b/>
        </w:rPr>
      </w:pPr>
      <w:r>
        <w:rPr>
          <w:b/>
        </w:rPr>
        <w:t>IL DIRETTORE</w: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ind w:firstLine="708"/>
        <w:jc w:val="both"/>
        <w:rPr/>
      </w:pPr>
      <w:r>
        <w:rPr/>
        <w:t>VISTO il decreto legislativo 30 luglio 1999 n.300 ed in particolare l’ultimo periodo del comma 1 dell’art.63 che prevede l’esercizio da parte dell’Agenzia delle dogane di tutte le funzioni del Dipartimento delle dogane, incluse quelle esercitate in base ai trattati dell’Unione europea o ad altri atti e convenzioni internazionali;</w:t>
      </w:r>
    </w:p>
    <w:p>
      <w:pPr>
        <w:pStyle w:val="Testopredefinito"/>
        <w:jc w:val="both"/>
        <w:rPr/>
      </w:pPr>
      <w:r>
        <w:rPr/>
        <w:tab/>
        <w:t>VISTO il decreto ministeriale 28 dicembre 2000 n.1390 - registrato alla Corte dei Conti il 29 dicembre 2000, registro 5 Finanze foglio 278 - ed in particolare l’art.3, comma 1, lettere a) e c);</w:t>
      </w:r>
    </w:p>
    <w:p>
      <w:pPr>
        <w:pStyle w:val="Testopredefinito"/>
        <w:jc w:val="both"/>
        <w:rPr/>
      </w:pPr>
      <w:r>
        <w:rPr/>
        <w:tab/>
        <w:t>VISTE le determinazioni del Direttore dell’Agenzia delle dogane del 16 marzo 2001 nn. 494/UD, 495/UD e 496/UD e successive modificazioni ed integrazioni, con le quali è stata definita l’organizzazione delle strutture centrali di vertice e delle Direzioni Regionali dell’Agenzia delle dogane;</w:t>
        <w:tab/>
      </w:r>
    </w:p>
    <w:p>
      <w:pPr>
        <w:pStyle w:val="Testopredefinito"/>
        <w:ind w:firstLine="720"/>
        <w:jc w:val="both"/>
        <w:rPr/>
      </w:pPr>
      <w:r>
        <w:rPr/>
        <w:t>VISTO lo Statuto dell’Agenzia delle dogane;</w:t>
      </w:r>
    </w:p>
    <w:p>
      <w:pPr>
        <w:pStyle w:val="Testopredefinito"/>
        <w:ind w:firstLine="720"/>
        <w:jc w:val="both"/>
        <w:rPr/>
      </w:pPr>
      <w:r>
        <w:rPr/>
        <w:t>VISTO il Regolamento di Amministrazione dell’Agenzia;</w:t>
      </w:r>
    </w:p>
    <w:p>
      <w:pPr>
        <w:pStyle w:val="TextBodyIndent"/>
        <w:spacing w:lineRule="auto" w:line="240"/>
        <w:jc w:val="both"/>
        <w:rPr/>
      </w:pPr>
      <w:r>
        <w:rPr/>
        <w:t>VISTO l’art. 17 del CCNL – Comparto Ministeri del 16 febbraio 1999 che, prevedendo sviluppi economici, denominati super, per le posizioni A1, B3, C1 e C3, demanda al contratto integrativo la definizione dei criteri per l’attribuzione di tali posizioni;</w:t>
      </w:r>
    </w:p>
    <w:p>
      <w:pPr>
        <w:pStyle w:val="TextBodyIndent"/>
        <w:spacing w:lineRule="auto" w:line="240"/>
        <w:jc w:val="both"/>
        <w:rPr/>
      </w:pPr>
      <w:r>
        <w:rPr/>
        <w:t>VISTO l’art. 17 del CCNI del 16 febbraio 2000, sottoscritto definitivamente in data 26 giugno 2000, che prevede l’attribuzione di numero 750 posizioni C1 super, con decorrenza 1° agosto 1999, per il personale del ruolo del Dipartimento delle dogane e delle imposte indirette;</w:t>
      </w:r>
    </w:p>
    <w:p>
      <w:pPr>
        <w:pStyle w:val="TextBodyIndent"/>
        <w:spacing w:lineRule="auto" w:line="240"/>
        <w:jc w:val="both"/>
        <w:rPr/>
      </w:pPr>
      <w:r>
        <w:rPr/>
        <w:t>VISTI gli accordi del 3 luglio e del 4 agosto 2000 tra la Delegazione Nazionale di Parte Pubblica ed i rappresentanti delle Organizzazioni sindacali;</w:t>
      </w:r>
    </w:p>
    <w:p>
      <w:pPr>
        <w:pStyle w:val="TextBodyIndent"/>
        <w:spacing w:lineRule="auto" w:line="240"/>
        <w:jc w:val="both"/>
        <w:rPr/>
      </w:pPr>
      <w:r>
        <w:rPr/>
        <w:t>Visto il D.D. n. 5514/IV del 15 novembre 2000,pubblicato sul Supplemento Straordinario al Bollettino Ufficiale del Dipartimento delle dogane e delle imposte indirette del 22 novembre 2000, con il quale è stata indetta la procedura per l’attribuzione di 750 posti della posizione economica C1 super riservata al personale appartenente al ruolo delle dogane e delle imposte indirette;</w:t>
      </w:r>
    </w:p>
    <w:p>
      <w:pPr>
        <w:pStyle w:val="TextBodyIndent"/>
        <w:spacing w:lineRule="auto" w:line="240"/>
        <w:jc w:val="both"/>
        <w:rPr/>
      </w:pPr>
      <w:r>
        <w:rPr/>
        <w:t>VISTI i D. D. nn. 6009 e 228 CM/F.G. rispettivamente del 14 dicembre 2000 e 29 dicembre 2000 con i quali si è provveduto a prorogare i termini di scadenza per la presentazione delle domande di partecipazione alle procedure per l’attribuzione delle posizioni super;</w:t>
      </w:r>
    </w:p>
    <w:p>
      <w:pPr>
        <w:pStyle w:val="TextBodyIndent"/>
        <w:spacing w:lineRule="auto" w:line="240"/>
        <w:jc w:val="both"/>
        <w:rPr/>
      </w:pPr>
      <w:r>
        <w:rPr/>
        <w:t>VISTO l’art. 3 della determinazione n. 2328/Uff.II, del 21 luglio 2001, con la quale è stato costituito un gruppo di lavoro con lo scopo di accertare la veridicità dei titoli dichiarati dai candidati che hanno partecipato alla procedura per l’attribuzione della posizione economica C1S;</w:t>
      </w:r>
    </w:p>
    <w:p>
      <w:pPr>
        <w:pStyle w:val="TextBodyIndent"/>
        <w:spacing w:lineRule="auto" w:line="240"/>
        <w:jc w:val="both"/>
        <w:rPr/>
      </w:pPr>
      <w:r>
        <w:rPr/>
        <w:t>VISTA la determinazione n. 4400 del 16 novembre 2001 con la quale si è provveduto ad escludere n. 3 candidati nella predetta procedura;</w:t>
      </w:r>
    </w:p>
    <w:p>
      <w:pPr>
        <w:pStyle w:val="TextBodyIndent"/>
        <w:spacing w:lineRule="auto" w:line="240"/>
        <w:jc w:val="both"/>
        <w:rPr/>
      </w:pPr>
      <w:r>
        <w:rPr/>
        <w:t>VISTA la nota n. 3832 del 7 .11.01 del gruppo di lavoro;</w:t>
      </w:r>
    </w:p>
    <w:p>
      <w:pPr>
        <w:pStyle w:val="TextBodyIndent"/>
        <w:spacing w:lineRule="auto" w:line="240"/>
        <w:jc w:val="both"/>
        <w:rPr/>
      </w:pPr>
      <w:r>
        <w:rPr/>
        <w:t>RITENUTO di procedere alla formazione della graduatoria in relazione ai punteggi conseguiti a seguito del possesso dei titoli dichiarati  nell’istanza di partecipazione: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>ADOTTA LA SEGUENTE DETERMINAZIONE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>Art. 1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E’ approvata la seguente graduatoria generale di merito della procedura per l’attribuzione della posizione C1 super riservata al personale appartenente al 1° agosto 1999 al ruolo delle dogane e imposte indirette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07"/>
        <w:gridCol w:w="2985"/>
        <w:gridCol w:w="1300"/>
        <w:gridCol w:w="1900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gnome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m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ta nascit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unteggio totale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MANETT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ucc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6/3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CCHIN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1/4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VITA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Gioacch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6/12/3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5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OZ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3/3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ERR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drig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2/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us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8/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VID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11/3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NU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lsom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5/3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,0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ASTA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3/3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Z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9/35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AIO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7/3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OI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9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VANT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bast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1/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NESI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ucci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8/3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TRAZZERA                       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driano 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7/4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0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el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5/3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C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0/3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IFF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12/3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MBARD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 Emil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0/3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TI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d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2/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MB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8/4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OSENTIN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3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MI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6/4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TELLUCC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 G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3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LCIA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ttav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7/3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BRIO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eg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0/3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RIS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Ubal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2/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LETIG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et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3/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CI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 Rom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9/3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LO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7/4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RILLO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 R.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8/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UZ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et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11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PER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3/4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ILLIT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ni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2/3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SS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1/3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RIGNA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5/3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LVAGG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ddale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2/3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A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3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NTUR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11/4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NGARZ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4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ER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1/4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VARELL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ver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1/4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UHA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8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LIV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8/3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RRI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8/3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NGIOR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7/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E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to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6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DEIUST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var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2/4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ERI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Walter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6/3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SPO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na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6/3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LMI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anu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9/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U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el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3/4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TUN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1/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ZZO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5/3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Z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6/3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CCOL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3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VOCAD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3/3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MBAR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chimed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2/3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RATE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0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OMUZZ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2/4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BRA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gost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5/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46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S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fran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7/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CC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7/3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ATAPAN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2/3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Z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6/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BENNAT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12/3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R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o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9/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DORIZ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7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L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2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CONT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5/3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ROCCHIN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isabet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2/4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RPO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4/4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RT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3/3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TTI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4/4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U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5/4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MPE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. Fran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5/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REU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i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10/3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del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2/3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ERR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12/4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3/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DECCH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li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10/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CC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8/4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GUARD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8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BELLIZZ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0/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Adri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2/4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GAN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2/4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VARRIC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0/4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GIUS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8/07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49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R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0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OSCHELL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4/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IE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car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9/4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GIAME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2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AN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10/4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DOMENI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7/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E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uigi  Maria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ERRIE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i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7/3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3/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NNOZ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0/4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5/4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9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DANI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8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N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7/4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9/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AP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4/4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RI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7/4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5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OGLIA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sim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0/3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C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1/4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MPAN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llegr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9/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IENZ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4/3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ZZO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sval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6/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MAR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2/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UCO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a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8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PASCA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Achil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05/05/4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48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11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DE SANG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6/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Crist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3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2/3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USA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4/4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A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 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5/3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SCARICAMAZZ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4/08/4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LUC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0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0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CROCCO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in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4/3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1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ETT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9/3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RBI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u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8/4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CASS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11/4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RR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0/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R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8/4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RC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lome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7/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TE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sa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CIDIA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2/3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Z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 Silv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2/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4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INC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2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1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VINCENZ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le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8/4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LL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3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AETT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12/4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NS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v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5/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ID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 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6/4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,30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BERNAR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7/4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andre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5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5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TI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3/4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URATORE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7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NIFAC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8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PREST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9/4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IGLIAN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re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6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CH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ild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3/3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MAR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1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PAGL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bast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5/4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EGNER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4/4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CHE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bat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9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DA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9/4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VERD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chille Erman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9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P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Walter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2/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ROC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3/5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ATE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3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S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9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PELISSER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Enri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7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O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0/4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ZIN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l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11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ono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1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OS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4/4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CE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dinan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7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2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NARELL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s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11/4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GNAN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4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DI LELLA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osimo Dam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9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M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duar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7/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BOCCAR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Vitto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5/05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RG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ni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2/3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TAG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vi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8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FFOR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8/4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ENARO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1/4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RC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1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RO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1/3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LEGR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. Pa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2/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MATU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4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MANAZ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6/4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CETTI MERL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9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FOR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nan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10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T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2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ESSAN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11/4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0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TRUZZELL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1/4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MBR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4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OND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5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3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NUNZIO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8/4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EMEN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12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RI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ell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2/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AN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r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10/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7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NTATO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an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9/5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INGA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2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LA COR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7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,0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ROCCHI SAVO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6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2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QUAGL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1/3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2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ASIE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3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A TORELL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6/4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LA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8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1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BER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5/4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NI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iz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1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TA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to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8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1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DE PRA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assim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0/08/5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7/3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GLI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0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GAVE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12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LET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10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B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I  SALVO      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 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10/1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LI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8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MPO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1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S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RRANOV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l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8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TTIST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3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SC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a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FA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2/4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CEDON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6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CILI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4/5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MI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2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POR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3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9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ONTINI 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lgenz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7/5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COC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gheri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4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4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URI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6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PER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red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1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IDO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3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ER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i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4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LATAN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3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NIN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3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7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RAGONE 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4/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CI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2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1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SPO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et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11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6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VICALE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onard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1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STABI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tur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7/5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ANG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u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1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NTIE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8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TTANI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1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6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LATO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6/5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POLE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0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IAR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3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VIGNOL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1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VE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VOR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1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ID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ra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1/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MERAL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il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2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AL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tuna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2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A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lic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5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NOV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mb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2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T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8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VA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1/4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PO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anu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6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I TERES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4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TAGNA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et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6/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HE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3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0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UC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maria Concet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3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SCATOR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opol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1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5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LLEGRIN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Beatric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9/5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AN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Crist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9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M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re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8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8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LI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i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2/5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ES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dr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2/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NICHI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7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4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R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2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GN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5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URICCH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3/4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GNOL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d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9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6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RGE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in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3/5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OVID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8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5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NDIE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7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ELL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Del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4/08/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6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TTAD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4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INTSCHJ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12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N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mpiet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4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MOR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5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R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3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ROTUND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res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7/5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OI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1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OV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5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CCIRI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8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INZERILL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oland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5/6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ORENT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58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AN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5/50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IC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al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9/59</w:t>
            </w:r>
          </w:p>
        </w:tc>
        <w:tc>
          <w:tcPr>
            <w:tcW w:w="1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TOR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8/56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TULL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nna Anna Costant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3/65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C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3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8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PAGL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2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7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DORIC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s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5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8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MAUR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1/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COSTAN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ER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2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6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RUTIGLI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armi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7/01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5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3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N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2/5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PORI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1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IMARCH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1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PUC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Enr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2/07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5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DOVI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3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LIT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zi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3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NIG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red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0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LOP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Ro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6/03/4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ALGOZZ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Rosalb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5/04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5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AVO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mede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2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3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CCONE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3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CCIARDE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9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N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3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1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USIC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5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8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MINIATELLI TIZZI Z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11/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RI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d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1/4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VA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Ro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9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PI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lmi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RR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7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RE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1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VAR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Gra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7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no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1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FRAGA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i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BERTOZZIN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1/4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8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CCOLO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nat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1/4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9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NI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10/5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4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O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7/4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ZIENZ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7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CANA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2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4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FFIRIO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Laura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0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5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DOGN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 Anton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0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ERRANT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fran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1/3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VET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SET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2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LE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1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SI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RI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cang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9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TO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0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LAND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9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ASAN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Se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23/12/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34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33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NIEDERWIESER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Gabriel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8/6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I CHIAR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1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7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NUCC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1/5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SPOSI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bast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6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RRENZ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1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SS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4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NN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P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1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UCC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9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C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g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0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 SO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1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PIN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o A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11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6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GLIANO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1/5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ICHIARANTE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10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NU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8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PALLETT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to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10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NI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5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ONAR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bast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8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ARCI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Stef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1/07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4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TER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dri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12/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a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4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 PON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el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VI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10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ANDO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6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M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gheri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9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TALE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7/6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PP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0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1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E  PALMA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 A.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8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2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CCE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5/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A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1/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PPAVIG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1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RIST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rist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2/09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9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9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SOCCH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lipp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11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9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R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7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90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ANTORO 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re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8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R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izi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US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a 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7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RRENT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 Carm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7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8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PIRACC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4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TER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1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D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5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AONIGR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5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MA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iz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5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URGE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7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MBECH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elind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4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0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ANTORO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1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GNAR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0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ZZAL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l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7/7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3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ONCELL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0/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NG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na Luigi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7/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RRENT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7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ROMM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guel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3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ARINO LO BIAN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6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8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ETT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ald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0/5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NA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unzi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1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SEGAN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1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5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1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6/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AP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2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RONCALL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0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CRISTOFA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RA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gna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1/6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4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AGO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dinan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5/4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CC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4/5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8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URANTE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7/6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9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SCOMI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2/6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EL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no M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12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C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3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D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dinan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2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NDELO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d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2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2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OZZ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co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2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MA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9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RB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condo Stef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TR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2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2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8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ACAGL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ang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1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NDEM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7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E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re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ENT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3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URD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cco 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2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0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6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FLORI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12/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CURANZ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4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ZZU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7/5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1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GIOVAN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5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N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mass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1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2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ZENO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0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8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ANNET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9/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5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VID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nest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5/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6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RALE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paol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4/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RD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RZOLAT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r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6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MPER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nan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3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OLPIC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ba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9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G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1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TI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7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GAR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4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NE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7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GI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6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V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3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7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MBRIN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2/5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VICIEN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2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ZI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r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8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BIL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2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1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OLPAT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0/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RIELE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au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8/01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2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D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le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1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4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UCC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ons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5/4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5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TIL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7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RIE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LACIU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2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ZZ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7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LAVI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u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IOCOLAN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3/5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1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MAGNO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6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ECCH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rm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3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MBARD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2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4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ANESE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7/5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H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N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altie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6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BASI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au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1/06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STAGROSS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12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ON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5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RAL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0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RTONC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bast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9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RECAN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t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8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L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5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NDREOTTOL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4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COND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U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LO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3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COPPO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1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RTOLAMEAZ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NES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6/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RTOLA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3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L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AETANO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2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ENG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8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AN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9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AMBROG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mbret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2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AIO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1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7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ONI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7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STEF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4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9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VALERI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lavi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4/5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RGAM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1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RPA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na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7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0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IU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4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4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LAMONT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9/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ABI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1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PALLU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el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0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7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NUT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eros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1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N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1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9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BOSSI 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1/4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0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TANI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7/5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TASSON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9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ECHIN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3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PIGNATARO 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8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CET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Concett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1/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5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GOSTAR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9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MIE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na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7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GIORGIO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meon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2/6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S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9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ANTASI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9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AFFALD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8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ICUCC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2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LLA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 Battista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7/6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NSALV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rardo Matte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TEUC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5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ICO'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5/6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SPOSI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2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6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9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GHIN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com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6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MONA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1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SCO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7/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NCAN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9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 STRAPP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fran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5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TU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7/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LLOZ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4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MERAGL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10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GAR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8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1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9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NTU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4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0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NTINO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1/65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PARACE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7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RTANOM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 Cater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0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RG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7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4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VIANO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4/5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RISI DI GAN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ono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EM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unzi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9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ES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na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ANIE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7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CUO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P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5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LABRO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9/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TANE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3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LOI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lipp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5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BBRUZZES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1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NA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4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M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10/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7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GL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ons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8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CRESCEN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na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2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8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L'ABATE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0/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PISARD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io Claud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7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6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 BARB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anu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10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CAVI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lav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2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GIOVAN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4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DOL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da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1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4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RUIZ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Francesco Luig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6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t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5/6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GRU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7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5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8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ANNOTTA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6/6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D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4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0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EMIT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sar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9/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1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SILLO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6/6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AV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 Dani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5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3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IANNUBILO 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nest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9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FF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PIETRELL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8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SC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1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RRENT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9/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ORELL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1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RESTIV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Enr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5/07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VOR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1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LE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bri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RNAZZA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10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BA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9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ME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4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 PRE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4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NDAZ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sil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5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SS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mmas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5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8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NELL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6/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ME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7/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CCIRI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11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GLI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 Battis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4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LLANOV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d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0/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CIN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2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SPAR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10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POLIT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3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B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otild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6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B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aetano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2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BORELL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3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RIMBER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ri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10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1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RADETT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o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2/5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BEFA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dolf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9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AZZ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 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6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ODERA'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2/4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BASILOTT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8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6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NGOBARDO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4/6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TERLIZ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6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ER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3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V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10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0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LFIERI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10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1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TELLANO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1/6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IOFA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P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d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IR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6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5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RONE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2/6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G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7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FRAN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1/5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ANTON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0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9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RA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8/55</w:t>
            </w:r>
          </w:p>
        </w:tc>
        <w:tc>
          <w:tcPr>
            <w:tcW w:w="1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CA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7/5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MBARD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car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0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RASS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r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IGL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. Crist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0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ono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9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GLIA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ego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1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6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VERN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7/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LOREN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8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E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12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A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3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ACCIO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 Gaet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2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1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SCELLA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ard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9/60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UT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7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3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LAS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onard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1/5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AN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9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VENTIMIGLI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6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9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AN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8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RRICCHI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8/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A PORT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anu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5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TELLANE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3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E MICHELE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26/01/6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30,8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62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DE SANTI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ANIE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8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RE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1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5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GIAVELLI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ariangela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3/09/6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0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ACCH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i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1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CCAGN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2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ZI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3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9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I  VITO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4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ZZ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2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DERI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7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REA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iel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0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3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LLICA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1/5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FFO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s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7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LEST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1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C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melin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0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NGAR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2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NQU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5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RA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3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VECCHI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3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PE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10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SPOSI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d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7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3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LAMPARELL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etani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9/5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LLAD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8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A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iel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6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6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’ANGELO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ttili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8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7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RTELLI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60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IFF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NICUO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4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U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c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6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RR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0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TTO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n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6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UP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Se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8/06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0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SA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 Ro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0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UCCHET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4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RGIAN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d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8/4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7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TTI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5/5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RSELLO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anu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3/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VENZ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2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BAGNA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ons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1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VAN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7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ZZ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4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GORA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11/6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LI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RRO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Teresa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8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BRAN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2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PRI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7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ED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8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ALI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er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3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1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1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R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2/5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7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RTAZ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4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AP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11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S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vi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CCAR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5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LI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3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SO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6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TASS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v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LABRO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4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2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L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7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LAU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4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ZZER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M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u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4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6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ARINA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3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SI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mi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8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ORELLI 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7/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UPPAR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t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2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Gra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2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BURC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arme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6/06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0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CE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10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SIM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Ulder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2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TIIMA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10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12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NAT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fran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5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DD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lg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8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AC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6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RRI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1/6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DD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li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9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IANFON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7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MA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8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MMARUG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I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0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IFO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Jonny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29/01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30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706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DE TAT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1/4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GL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I CESARE 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12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9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NIETT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l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7/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MP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TA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1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RSE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et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0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MERO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4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DERIC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n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11/5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UNZIA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5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6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ITTI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r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4/6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7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OGNAMIGL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2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CUO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7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GI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Car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6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NAMIG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7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1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TANEO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tina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1/5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OMBET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ichele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2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C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5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4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RBIN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HIABR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SELL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9/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R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n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1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8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Teresa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9/6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VAR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9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0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ECHINO 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orenz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8/4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 PRE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4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2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ODIC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12/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SSARI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2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MILIA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6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SOT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ve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3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ORI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2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LISSE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ULTAGG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3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S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8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CRI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mm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7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1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ELISE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z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7/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NFR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urel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11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RI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NCI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doar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5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MAGG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0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MBRI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gheri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0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N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5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SCAR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S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5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IRABELL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51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ULEI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tr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6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5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RU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2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5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GIACOM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6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5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do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5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OIS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5/6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5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S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isabet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7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5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STEF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3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5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Z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5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B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6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URRU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sol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5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6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INC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10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6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MARZ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12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6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DRIN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11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6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LAU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1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6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LI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1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6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Z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t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9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6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Z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sil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3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6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ARIOTTI BIANCH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na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4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6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RCADAN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Angiol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9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7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2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7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NT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6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72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DAMO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9/59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7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RRE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1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7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GANA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1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7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SURG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us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7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NONI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1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7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NA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3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7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er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2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7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TRECCIALAG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4/9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80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bera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Santi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03/06/6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78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DE CURTI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mm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2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8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OTENU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iel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9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8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ZZAPICCH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5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84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ppol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tia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3/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8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F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1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8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gl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10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8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O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2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8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ROS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11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8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MODI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11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90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usinni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azi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7/6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9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OM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Gra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9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rcu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1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9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RD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ssun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11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9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n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7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9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TT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5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96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ELIA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za M.G.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2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9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LLIC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eg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5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9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Maddale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5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9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R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0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ELLA CALCE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3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0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N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fre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10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0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E MICHELE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to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9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0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AN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1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0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TA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11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0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lisa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sa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3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0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L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11/5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0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LI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3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0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NAN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12/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0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POLIT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na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7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1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UCE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tunat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0/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1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I VIC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12/5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DA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11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1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LLO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dinan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11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1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OR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3/6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1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LAU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8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1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D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UM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1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NSABE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7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1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D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4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1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zz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i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2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ORIE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7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2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TORRE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5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2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LD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0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2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7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2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u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lluminato Anton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3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2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LTER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9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2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MPALLAR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GOST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5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2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COND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3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2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GN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8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2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HERAR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2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3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Z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9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3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R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0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3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MBORR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7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33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EDICI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ETAN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5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3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NS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9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3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URCIUO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8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3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M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R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4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37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BARTOLOME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Lin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1/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3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RTO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LACI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6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39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ONDOLEO 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1/5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4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C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4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4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ROT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RITA CHIA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5/10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4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ZZON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A 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4/4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4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LOMM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3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4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RITOR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0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4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GRASS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2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4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MM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12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4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gost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inda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4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H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9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4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RRI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12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5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GRAGN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GENNA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2/08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9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5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la Val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dinan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3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5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VI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12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5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VARRET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5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arris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10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5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ESTR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EST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5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5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VA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1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57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dov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0/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5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EONE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5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5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ODO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8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6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SARE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MMAS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4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6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OC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EL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6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GANIE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6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EMO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SIMO  PIET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2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6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IVIS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2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6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DRIQUEZ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TER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6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llard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e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5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6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RGIU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8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6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ALEF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BAST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4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6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MI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NAN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7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a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ter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10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7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GABRI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6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7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R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ET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1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7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LIV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7/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7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R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tt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5/4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7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RR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An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8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7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NFA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9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7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O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8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7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IZ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10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7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UNNA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7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8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La Por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.Antoniet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1/0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8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8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La Por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.Antoniet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1/0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8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8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SID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8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8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LLAU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lipp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11/5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8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RAZZU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et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10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8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LAST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12/6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8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LA VOLP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10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8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ONOCI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2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8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lemb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simonet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9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8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LIF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9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9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NTR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EMENT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6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9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GN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TO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9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Z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8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9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ORIN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5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9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RAN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4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9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ESPOSI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2/1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9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LE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1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9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Sim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sil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10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9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BIBB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9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PEN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 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0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MBARD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5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0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BBAGN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4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0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ot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6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03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FELICETT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2/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0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almu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3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0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CCH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RI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12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0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BRI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6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0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LLI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9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0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AVIGL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NSALVO MAU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9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0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MICO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D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4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1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SIM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5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1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RO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9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STEF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NA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3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13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RTOR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2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1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5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1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RREGROSS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  SILV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1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LMIS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LIPP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9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1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CCHIA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7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1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GLIELM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ul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2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1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N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2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2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LLOZ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CAR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4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2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OTO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7/4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2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ONDOLIN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 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1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2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NALI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2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CCAFOG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2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BELARD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1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2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SPOSITO ALA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BRI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27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Esposito 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5/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50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2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nal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maria pi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4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2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ap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3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30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na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0/6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3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OVI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4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3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GARGIU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ROSALB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0/09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33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GALER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Brunell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9/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3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M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8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35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RNABE'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3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36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RAGOZZINO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7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3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Balzan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4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3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OVI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UMBERTO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9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3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LOR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GOST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3/6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4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IPPIT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Ri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8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41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LGANT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R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6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42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LVI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1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4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rien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7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4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RP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MMAS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6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4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2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4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ZZOL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ET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4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V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6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4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alcian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10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49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RATTAROLA 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DDALE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0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5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DASC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5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EL CORS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PATRIZIA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3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5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rg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8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5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TORR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FRAN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7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5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PER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3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5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LU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1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5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VIV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6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5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ALEGG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2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5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RD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DER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5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5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RD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DER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5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6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ILA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NAT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10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6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NIAMINO G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3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62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C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7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6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UCCH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8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6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VO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7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6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Le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 Roc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1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6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RI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1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6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REA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7/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2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6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CCALL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05/1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28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96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DE MARINI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Enr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6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7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R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6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71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IGLIOZZI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0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7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ICCO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12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73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CCHIER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8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7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urgianu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7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7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LM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7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7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d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7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7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Ca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4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7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RD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S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1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7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ANTIN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5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8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OZZ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8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8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le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7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8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arinange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Tizi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1/03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8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LEONARDI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8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DIER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isabett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7/6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8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DU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RI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3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8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LUC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1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8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GIUSEPP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9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8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MMA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5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8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D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3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9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RI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DER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2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9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FA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8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9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IPAL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0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9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URS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9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9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LM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8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9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HETT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ULLIO 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7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9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VEGL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Ros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3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9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MEO KENNEDY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9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ULTAGG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UM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12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9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RASS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ROBERTA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2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0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L'ISO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FRAN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0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0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I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8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0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LI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MAN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7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0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LL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5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0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on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2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0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SIDER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2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0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O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9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0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4/6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0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ROC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VANA MARIA ANNUNCI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9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0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i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car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8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10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ZZANE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Tahoma"/>
                <w:caps/>
                <w:sz w:val="20"/>
                <w:szCs w:val="20"/>
              </w:rPr>
            </w:pPr>
            <w:r>
              <w:rPr>
                <w:rFonts w:cs="Tahoma" w:ascii="Arial" w:hAnsi="Arial"/>
                <w:caps/>
                <w:sz w:val="20"/>
                <w:szCs w:val="20"/>
              </w:rPr>
              <w:t>IOLAND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ahoma"/>
                <w:caps/>
                <w:sz w:val="20"/>
                <w:szCs w:val="20"/>
              </w:rPr>
            </w:pPr>
            <w:r>
              <w:rPr>
                <w:rFonts w:cs="Tahoma" w:ascii="Arial" w:hAnsi="Arial"/>
                <w:caps/>
                <w:sz w:val="20"/>
                <w:szCs w:val="20"/>
              </w:rPr>
              <w:t>13/03/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1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VAGLIO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LV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3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T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1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1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PP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7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1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CAG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V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2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1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TI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0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16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DE CARL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10/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1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MAZ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re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9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1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i Buon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et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7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1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il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2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ENNAM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ARIA ANTONIETTA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3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2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RRI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1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2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A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7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2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OC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4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2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LABR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5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2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d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2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2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n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4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2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I GIROLAM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9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2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E CAR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6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2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ER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3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NO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ROS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6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3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QUARAN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5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3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QUARAN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5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3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CASP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2/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3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CCUGL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4/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3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CCA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I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7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94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3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NE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u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2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3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MAR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12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3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ZZ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AR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7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3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N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7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4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VE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8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4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RD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7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4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ARTIN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 THIERRY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4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Auricch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Patri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7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4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FABRIZ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UNZI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5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4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RMAND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4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E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0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4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TU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M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9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4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elone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4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4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ORTA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LVIN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2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5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I LUCCHI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0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51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ASORIA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EMENTE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3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5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LUCC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7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5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 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2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5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SANTI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2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5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S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4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5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NIN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8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5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 VET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i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0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5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NAMOR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2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5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IN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TO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6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ENTILE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IZI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9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6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archell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9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6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IE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GNEL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8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6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EG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R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7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6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RLARIE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E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4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6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LAVEND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6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ONI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7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6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ANTOR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5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6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NI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Z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5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6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BI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4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7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mme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4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71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ROMANO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ichelangel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0/02/6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7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SAN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V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3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7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sò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74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TZU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6/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7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OS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DOAR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4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7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ULEN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REDA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4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7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RGO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7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FAG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red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2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7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MICO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ros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10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8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ES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LACI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1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81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ENNELLA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4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8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TON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RE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GB"/>
              </w:rPr>
              <w:t>03/03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GB"/>
              </w:rPr>
              <w:t>27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GB"/>
              </w:rPr>
              <w:t>108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GB"/>
              </w:rPr>
              <w:t>IZ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GB"/>
              </w:rPr>
              <w:t>Hector Rafael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7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8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ND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OLINO BAS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3/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8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ODIFER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ET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8/6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8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CHMÜLLER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Helg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4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8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RAC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5/6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88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ACCONE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2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8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RR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8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9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TORR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9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LLEGR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6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9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ME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1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9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SIM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RI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4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9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li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2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9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SPOSI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9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RABO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9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9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T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5/59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98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EPORE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CARL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7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9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ORMI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9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0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LA COSTANZ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M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9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0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Panfili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2/4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0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PISARD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6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4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0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FRAN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4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0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LA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m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1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0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AMI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1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0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NANDEZ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LICE RENA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0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07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LADIK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Silvia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8/09/6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0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mà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0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MBAR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1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PAOLETT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5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11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TAGLIAFIERRO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C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ACCH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11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1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ITT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A CHIA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5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1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gana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razia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6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1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5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1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RNI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1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N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1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1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N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DM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1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GRAVI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BRI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0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2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F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7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2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POLL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1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2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O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IO MASS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0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23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PERTIN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RIZI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6/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30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2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abbagn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lid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6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2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TOR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I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6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2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IROT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4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30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2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ventur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um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7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2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AL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0/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2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ANIG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0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3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SOZ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ENR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6/12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7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3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ROS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L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3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PO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9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3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OT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UN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9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3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IGLIACC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FAB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0/11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7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3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ULVIREN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I 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5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3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LERI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7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3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Vai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Tizi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2/03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3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SELM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 Dona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7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3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REMIOTTI 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8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40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ARINA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4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4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LE CAV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MMAS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4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B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4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4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ARE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AR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8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4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E CHIAR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1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4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LUCEN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RODOLFO RO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9/01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4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V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2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4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IORDAN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IOVANNI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4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5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4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NSO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A  L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10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50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VALICO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7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5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OZZ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3/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52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GALANTE 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Lorenz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6/6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5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NE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N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1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5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AMONTA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0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5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OZZ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0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5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E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N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1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5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GGE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10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5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LLA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JOSE' AMADO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9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5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 MAU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IL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6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EVITE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CAR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4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6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RA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8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6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EP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3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6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CARO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0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6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RRI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0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6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ast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6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6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LAS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5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6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AT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4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6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DENA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2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6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SIM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70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FFRID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10/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7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AN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2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7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catasci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1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7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L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I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8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74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PUCILLO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aria Luisa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1/06/6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7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r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inzia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5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7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PETTR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Crist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2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7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2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7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PINE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LOME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3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7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AF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1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8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O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ELS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7/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8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URGI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T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3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8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SS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N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2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8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A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8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8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4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8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EMIA 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PATRIZIA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3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8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POLIT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I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1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8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'ANGEL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CCO MARCEL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8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8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T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ET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8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a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1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9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PPARU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9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CCHI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LV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7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9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RDI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4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9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CANTOR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 ASSUN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8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9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unz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11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9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CLEMEN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5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9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ico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1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9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R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4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90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9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giliber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mar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2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9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NG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00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MESSIN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Francesca Rosaria Rit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10/6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0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IARENZ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2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0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NE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I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0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UGLIES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12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0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HIAVE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2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0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MBAR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ANTONIET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0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GIULIA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GIULIA 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2/05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6,70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0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imm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walter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1/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0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G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7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60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0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angio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mass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4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1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GLI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4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1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6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LIMPI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3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1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rista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maria carm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1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AL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S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8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1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N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BR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4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1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STEF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I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4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1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RD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2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1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ALB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1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UZ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2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2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E NOC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D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12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2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LU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O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2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2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CCOPIE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RE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2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MI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LIPP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10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2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OIS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s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9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2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SBURG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 GIANCAR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3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2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VIEN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.ELI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2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2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LABRES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RESA MARIA GERAR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2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LAC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9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2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6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3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CCIRI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5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3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ler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3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g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es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3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AV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3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N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INA 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3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LOR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7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3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LIZ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,ROSARIO, 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5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3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MI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uge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4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3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RLIZ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4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3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RR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4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4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bboro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uciana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6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4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2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4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ERV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BINO 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6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4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SPOSI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4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44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UGLISES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1/5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4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ng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nedet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8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4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OTRONE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NTONELLA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5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4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PRI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SSUNTA ANG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3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48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BATE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3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4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LA VOLP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0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5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IMO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0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5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COZZ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7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5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ERV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RM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1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5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ZZIOTTI DICEL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3/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5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E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12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55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CHES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6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5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LABRES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6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5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H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0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58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ALONE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2/6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5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NI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N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4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60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ROMANUTT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Donatell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6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S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A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4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6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OVES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4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6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FRANCES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GB"/>
              </w:rPr>
              <w:t>27/02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GB"/>
              </w:rPr>
              <w:t>26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GB"/>
              </w:rPr>
              <w:t>126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GB"/>
              </w:rPr>
              <w:t>SCHALLER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GB"/>
              </w:rPr>
              <w:t>Edith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GB"/>
              </w:rPr>
              <w:t>21/1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GB"/>
              </w:rPr>
              <w:t>26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GB"/>
              </w:rPr>
              <w:t>1265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GB"/>
              </w:rPr>
              <w:t xml:space="preserve">PRISCO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UMBERT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1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6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ACAGL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ISABET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2/6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6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GIO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9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6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A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INCIP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5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6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ARCISO AL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7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BO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d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7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7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MPI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LOGE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8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72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ZAMPELLA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MMAS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2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7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LLUC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NAN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9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74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EVITA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4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7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ntres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5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7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RNIER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LE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77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MERCADANTE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1/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7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IC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5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7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SPAZIANI TES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7/09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5,8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8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ntrigl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il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5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8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2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8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de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Jolan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6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8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AVAGL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4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8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LIME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0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8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KASERER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Magdale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3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8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NORSC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1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8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SPOSI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17/09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25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128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 xml:space="preserve">DANIEL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Monik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12/01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25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128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ARVED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5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9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MPAN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1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91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 NOC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2/6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9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Z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3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9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TTO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I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12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9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luc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7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9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RTOZ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9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Parrot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Piet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4/05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9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VITI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9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ARLIN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AR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1/03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9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ampag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ar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3/05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0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ampag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ar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3/05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0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GIUGL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4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0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NAPO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1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0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ro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6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4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0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ARMELA 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8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0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RCUR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0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ba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3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40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0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sess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7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0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Bisog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ar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9/03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0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OPARD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ONATO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1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1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SAR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4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1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ca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12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GIACOM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1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2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1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lipp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6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1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NEG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der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15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BOSSO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8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16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ZZ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8/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1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SSI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7/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1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SAR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CARMEL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5/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0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1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RRENT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1/6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2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NDI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7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2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2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2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RLO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I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6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2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FIE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4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2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TU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2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2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s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8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2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IN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7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2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SE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7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2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URA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6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29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SANTAMARI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5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3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LAVIE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1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3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LIV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4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3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ME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 SALVATO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2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3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ARZIAN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ULVIO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12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3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HÖNBICHLER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1/6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3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GILAN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8/6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3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TT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d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3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ECCO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T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4/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38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gliotti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27/09/6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24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133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DE ANGELIS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FAB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9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4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SCIAC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VITO MASSIMIL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4/02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4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41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usca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driana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9/6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4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ZZU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7/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4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IMIC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d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4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VITANTON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7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4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ZZARET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3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4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tald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9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4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D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4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ZZACCA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AR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4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4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s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3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5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NG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8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5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B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3/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5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uc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10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5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Z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5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5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NAS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10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5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ACCONE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MICH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09/08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24,2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135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WEGER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de-DE"/>
              </w:rPr>
              <w:t>Reinhol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6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5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MMENDOL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ugen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8/6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58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DONAT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6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5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I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T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2/6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6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TRI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LO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8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6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ross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ro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62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SCAN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I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4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6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CCHE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6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Tripo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Annunzia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8/10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6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rranov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bast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11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6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12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6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GOST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unz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3/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68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UMBERTIN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5/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6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ALO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5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7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mm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Gra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7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7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dic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et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2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7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A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12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7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LLE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1/3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7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SILI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7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7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RCH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to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7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7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RAZ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6/6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7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DOR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8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78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DE CRISTOFAR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7/6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7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OV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9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8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ILA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1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8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iarrot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et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8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ERV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2/6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8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UPPIEJ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GHERI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8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7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8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gut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2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8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DESCH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I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1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8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M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5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8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COR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3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8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UNZIA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US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7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9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LUCCH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11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9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z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4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9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RI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2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9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BERA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2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9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LLIUS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DR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9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9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LOREANCIG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WALTER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7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10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9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iocche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laud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09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9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 xml:space="preserve">bonadonn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lau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4/6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08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9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RI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7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9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RCU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Luis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6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0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LZI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5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0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U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TERE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02</w:t>
            </w:r>
          </w:p>
        </w:tc>
        <w:tc>
          <w:tcPr>
            <w:tcW w:w="2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ERRAIOLO  </w:t>
            </w:r>
          </w:p>
        </w:tc>
        <w:tc>
          <w:tcPr>
            <w:tcW w:w="2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3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0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  CATER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2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0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2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05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RISINA 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AN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1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0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ANET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Eleono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9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0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NTO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3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0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'IPPOLIT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LUC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3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0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POLIT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6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1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PUGLIES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GIORG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4/04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1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GANIE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FRAN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1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REA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11/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1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IZ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10/6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1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ROBUSTELL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TIZI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7/09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15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APRILE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Francesco Luig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2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1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MAGL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Gra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7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17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MATTER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6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18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NETT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ESTR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0/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1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11/6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2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NT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8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2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rregross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il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3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2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RR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2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2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VAR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sil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4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2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AGLI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2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AONIGR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3/4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2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HMIDT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GRI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2/7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2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SCI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ANU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8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2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AP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STANT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3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2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4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3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CA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7/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31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LORENZ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Sandr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7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3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RSALLO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ANU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3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3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MBU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5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3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L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Gra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2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3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V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1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3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DIGG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JOSEFI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12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3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2/6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3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ARMIGN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LAUD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6/07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3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10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4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AU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LI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0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4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O MICHE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9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4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RUSS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VALENT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0/04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4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S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RA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11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4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D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9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45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OR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4/5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4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GOST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2/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4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GANA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3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4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C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4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4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RRANOV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6/6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5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TTO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5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5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G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VI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5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BAIOCCH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TO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2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5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LI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2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54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IMPROD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Pasquali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7/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5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LESC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 WALTER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7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5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RET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LI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7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5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ANNO'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4/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5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VETER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 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0/6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5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NSABE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5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5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6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SCO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P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0/6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6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RO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12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6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RA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Amal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1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6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ATT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IEL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5/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6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MASIN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0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6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OVES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9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6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ATO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7/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6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CAPU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8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6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L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6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CELLA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br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5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7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car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8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7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LUCI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2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7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TRUF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dr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0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7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LLISAR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SVAL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8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7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ORT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T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0/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75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RAS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4/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76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DANO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PERANZ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8/6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7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8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7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LLANTO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7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6/6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8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GNO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8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8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ANZO'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7/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8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T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2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8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o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7/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8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ETT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3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8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AIAZZ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LAV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3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8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LSOM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7/6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8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CIDIA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verio Lor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1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8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GAET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0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8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UZZOCRE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d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10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9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SON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12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9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LOREN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ET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2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9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fil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6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9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AET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5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9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AMMARIN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2/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95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LINAS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NGEL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8/5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9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LLI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DRI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9/6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9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SIAN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2/6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9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EC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5/7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99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UTTU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I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6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00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zzi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ic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9/7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0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OCCH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0/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0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mboli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 Andre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9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0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TTIO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6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0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IZON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1/7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0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OR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li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8/6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0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R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7/6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0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LACCH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DDE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6/6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0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ESSAN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IA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6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0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LLEGRUCC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5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1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NISCALCH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T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7/7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,45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1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EDD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IV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4/05/6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4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ABICH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11/7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1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SENT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7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1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QUARANTIEL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7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1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LAZZ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5/6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1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fred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3/6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1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NON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ver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7/6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1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NTOR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1/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1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RIO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RIZ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7/6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2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ROZI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ORRADO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12/7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2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LLA VALENTI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I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2/7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2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PIER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2/7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2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TARANTI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5/08/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3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2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IAMP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1/07/7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3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2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POLITAN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2/7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2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MAZZIN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0/7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2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NTAMBURL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7/7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2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IDUR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GIUL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8/07/7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2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ER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5/7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3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OZZ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5/7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3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GOSTINO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ROS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4/7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3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LIPP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0/7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3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IBER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UE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4/7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3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CELLA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I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09/07/6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153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  <w:lang w:val="fr-FR"/>
              </w:rPr>
              <w:t>DE BLAS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  <w:lang w:val="fr-FR"/>
              </w:rPr>
              <w:t>PLACID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8/05/6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3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HIOTTI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ABRIELE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3/6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3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TRIZ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ESAR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4/02/6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38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LLA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5/6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3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TELLAN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RED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11/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4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URANT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bi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2/7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4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IOIOSA 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2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4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I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R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11/6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43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o Cicero 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a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6/6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4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RQUINI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3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4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UTO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NSOL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2/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4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LOGNESE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10/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,50</w:t>
            </w:r>
          </w:p>
        </w:tc>
      </w:tr>
    </w:tbl>
    <w:p>
      <w:pPr>
        <w:pStyle w:val="Xl46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>Art. 2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ind w:firstLine="1416"/>
        <w:jc w:val="both"/>
        <w:rPr/>
      </w:pPr>
      <w:r>
        <w:rPr/>
        <w:t xml:space="preserve">Ai sotttoindicati candidati viene attribuita la posizione economica </w:t>
      </w:r>
      <w:r>
        <w:rPr>
          <w:b/>
          <w:bCs/>
        </w:rPr>
        <w:t xml:space="preserve">C1 super </w:t>
      </w:r>
      <w:r>
        <w:rPr/>
        <w:t>dalla data del 1° agosto 1999:</w:t>
      </w:r>
    </w:p>
    <w:p>
      <w:pPr>
        <w:pStyle w:val="TextBodyIndent"/>
        <w:spacing w:lineRule="auto" w:line="240"/>
        <w:ind w:left="708" w:firstLine="708"/>
        <w:jc w:val="both"/>
        <w:rPr/>
      </w:pPr>
      <w:r>
        <w:rPr/>
      </w:r>
    </w:p>
    <w:tbl>
      <w:tblPr>
        <w:tblW w:w="1083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180"/>
        <w:gridCol w:w="2520"/>
        <w:gridCol w:w="1620"/>
        <w:gridCol w:w="1260"/>
        <w:gridCol w:w="2538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gnome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m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ta nasc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unteggio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itoli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MANETT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ucci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6/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CCHI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1/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VITA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Gioacchi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6/12/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OZZ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3/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ERR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drig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2/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us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8/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VID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11/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NU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lsomi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5/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,0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ASTA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3/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ZZ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9/3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AIO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7/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OI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9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VANTE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basti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1/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NES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ucci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8/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TRAZZERA           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driano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7/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0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el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5/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C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0/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IFF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12/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MBARD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 Emil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0/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TI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d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2/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MB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8/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OSENTIN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MI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6/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TELLUCC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 G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3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LCIA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ttav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7/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BRIO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eg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0/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RIS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Ubal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2/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LETIG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et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3/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CI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 Rom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9/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LO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7/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RILLO  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 R.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8/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UZZ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et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11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PER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3/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ILLIT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ni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2/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S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1/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RIGNA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5/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LVAGG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ddale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2/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A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3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NTUR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11/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NGARZ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ER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1/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VARELL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veri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1/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UHA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8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LIV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s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8/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RRI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im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8/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NGIOR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7/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E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tor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6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DEIUST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var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2/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ERI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Walte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6/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SPO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na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6/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LMIE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anu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9/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U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el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3/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TUN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1/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ZZO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5/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Z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6/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CCOLE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3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VOCAD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3/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MBAR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chimed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2/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RATE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0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OMUZZ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2/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BRA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gosti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5/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46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S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fran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7/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CC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7/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ATAPAN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2/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Z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6/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BENNAT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12/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R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on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9/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DORIZZ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7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L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2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CONT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5/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ROCCHIN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isabet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2/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RPO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4/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RT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3/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TTI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4/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U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5/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MPE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. Fran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5/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REU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i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10/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delm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2/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ERR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12/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3/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DECCH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li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10/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CC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8/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GUARD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8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BELLIZZ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0/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Adri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2/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GANT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2/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VARRIC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0/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GIUS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Luig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8/07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49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8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R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0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OSCHELL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4/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IE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car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9/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GIAME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2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AN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10/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DOMENI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7/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E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uigi  Maria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ERRIE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in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7/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3/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NNOZZ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0/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9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s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5/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9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DANI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8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N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7/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9/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AP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r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4/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RI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7/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5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OGLIA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simo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0/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C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1/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MPAN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llegri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9/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IENZ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4/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ZZO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sval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6/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MAR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2/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UCO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a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8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PASCA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chil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5/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SANG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6/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Cristi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3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2/3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USA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4/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A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 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5/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SCARICAMAZZ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Luig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4/08/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LUC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0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0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CROCCO  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ino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4/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ETT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9/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RBI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ur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8/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CAS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11/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RRE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i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0/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R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8/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RC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lome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7/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TE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sar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CIDIA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2/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ZZ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 Silv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2/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4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INC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2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VINCENZ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le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8/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LL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AETT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12/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N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v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5/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ID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 M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6/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BERNAR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M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7/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andre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5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5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TI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3/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URATORE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7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NIFAC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8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PREST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9/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IGLIAN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re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6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CH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ild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3/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MAR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1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PAGL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basti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5/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EGNER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4/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CHE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bati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9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DA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9/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VERD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chille Erman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9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P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Walte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2/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ROC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3/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ATE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3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S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9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PELISSER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Enri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7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O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0/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ZI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li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11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onor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1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OS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4/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CE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dinan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7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NARELL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s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11/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GNANT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4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DI LELLA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osimo Dami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9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M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duar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7/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BOCCAR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Vitto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5/05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RG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ni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2/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TAG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vir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8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FFOR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8/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ENARO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1/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RC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1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5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RO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1/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LEGR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. Pao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2/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MATU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4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MANAZZ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6/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1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CETTI MERL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9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FOR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nan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10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T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2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ESSA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11/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TRUZZELL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1/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MBR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4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OND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5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NUNZI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8/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EMEN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12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RI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ell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2/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AN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ri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10/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NTAT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an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9/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INGA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2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LA CORT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7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,0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ROCCHI SAVO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6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2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QUAGL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1/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z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2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ASIE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3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A TORELL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6/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LA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8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1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BER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g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5/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NI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izi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1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TA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tor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8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DE PRA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assim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0/08/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9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7/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GLI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m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0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GAVE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12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LET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10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B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1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I  SALVO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 Pao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10/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LI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8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MPO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1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S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r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RRANOV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lar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8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TTIST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3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SC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a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FAS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2/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CEDON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ange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6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CILI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4/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MI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2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POR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3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ONTINI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lgenzi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7/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COC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gheri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4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4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URI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6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PER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red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1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IDO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3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ER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in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4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LATAN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3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NI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n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3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RAGONE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4/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CI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2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1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SPO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et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11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6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VICALE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onard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1/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STABI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tur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7/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ANG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ue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1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NTIE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8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TTANI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1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LAT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6/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POLE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0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IAR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3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VIGNOL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1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VE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1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VOR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1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ID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ra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1/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MERAL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ili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2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AL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tuna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2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A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lic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5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NOV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mbr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2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T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8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VA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1/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PO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anue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6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I TERES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4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TAGNA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et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6/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HE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3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0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UC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maria Concet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3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SCATOR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opol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1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LLEGRIN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Beatric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9/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AN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Cristi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9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M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rez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8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L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i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2/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ES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dr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2/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NICHI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02/07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36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26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>BA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4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R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2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GN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5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URICCH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3/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GNOL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dr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9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RGE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in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3/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OVID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8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5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NDIE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7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ELL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Del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4/08/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6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TTAD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4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INTSCHJ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12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N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mpiet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4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MOR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5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R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3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ROTUND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res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7/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OI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1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OV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5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CCIRI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8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INZERILL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oland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5/6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ORENT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5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AN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5/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IC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al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9/59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TOR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8/5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TULL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nna Anna Costanti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3/6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C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luig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3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8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PAGL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2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DORIC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s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MAUR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1/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COSTANZ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1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ER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2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6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RUTIGLI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armin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7/01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5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N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2/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PORI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1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IMARCH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1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PUC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Enri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2/07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5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DOVI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3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LIT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ziel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3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NIG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red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0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LOP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Ros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6/03/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5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ALGOZZ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Rosalb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5/04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5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AVO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mede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2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3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CCONE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3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CCIARDE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9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N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3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1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USIC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5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MINIATELLI TIZZI Z.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11/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RI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d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1/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VA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Ros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9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PI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lmir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2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RR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7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RE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1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VAR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Graz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7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nocenz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1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FRAGA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i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BERTOZZIN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1/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CCOL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na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1/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N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10/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4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O'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7/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ZIENZ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7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CANA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g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2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FFIRI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Lau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0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DOGN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 Antoni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0/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ERRANT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fran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1/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VET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SET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2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LE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1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SI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7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RI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cange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9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TO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0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LAND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9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ASAN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12/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EDERWIES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briel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8/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I CHIAR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1/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NUCC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1/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SPOSI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basti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6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RRENZ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1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S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4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NN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P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1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UCC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9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C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g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0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 SO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1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PI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o A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11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GLI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1/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ICHIARANTE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10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NU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8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PALLETT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tor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10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3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NI'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5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ONAR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basti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8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ARCI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Stef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1/07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4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TER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dri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12/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ag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4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 PONT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el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1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VI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10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ANDO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6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MA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gheri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5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TA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7/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PP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0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1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E  PALMA  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 A.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8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CCE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5/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A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1/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PPAVIG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1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4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RIST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risti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02/09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9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9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SOCCH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lipp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11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9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R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7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6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ANTORO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re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8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RA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izi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1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U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a M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7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RRENT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 Carme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7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8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PIRACC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4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TER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1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D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5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AONIGR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5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MA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izi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5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URGE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me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7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7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MBECH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elind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4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0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SANTORO  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1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GNAR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0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ZZAL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l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7/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ONCELL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0/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NG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na Luigi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7/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RRENT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7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ROMM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guel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3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ARINO LO BIAN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6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ETT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ald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0/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8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NA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unzia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1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SEGA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1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5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6/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AP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2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RONCALL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0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CRISTOFA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2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RA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gna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1/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4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AGO'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dinan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5/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CC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4/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URAN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7/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9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SCOM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2/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E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no Mar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12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C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3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D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dinan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2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NDELO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d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2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2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OZZ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com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2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MA'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9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RB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condo Stef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2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TR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2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0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2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8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ACAGL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ange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1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NDEM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7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E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re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1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ENT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3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URD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cco 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2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0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FLORI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12/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CURANZ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4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ZZU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7/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1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1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GIOVAN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5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3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N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massim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1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2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ZENO  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0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n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8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ANNET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9/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VID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nest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5/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RALE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paol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4/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RD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1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RZOLAT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rber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6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2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MPERA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nan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3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OLPIC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ba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9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G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1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TI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7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GAR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4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NE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7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GI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el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6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V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3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MBRIN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2/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VICIEN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2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3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ZI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ri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8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BIL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2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OLPAT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0/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RIELE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au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8/01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2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D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le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1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UCC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ons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5/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TIL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7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RIE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1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LACIU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2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ZZ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7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4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LAVI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ue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1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IOCOLAN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3/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1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MAGNO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6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ECCH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rm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3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MBARD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2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ANE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7/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H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2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N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altie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6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BASI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au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1/06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2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STAGROS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12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5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ON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5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RAL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0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RTONC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basti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9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RECAN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ti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8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L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5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NDREOTTOL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4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COND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1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U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LO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3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COPPO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1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6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RTOLAMEAZZ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NES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6/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RTOLA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3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L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AETANO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2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ENG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8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AN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9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AMBROG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mbret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2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AIO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1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ONI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7/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STEF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4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7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VALERI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lavi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4/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RGAM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1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RPA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na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7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0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IU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4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LAMONT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9/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ABI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1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PALLU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el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0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NUT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eros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1/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N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1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8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BOSSI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1/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0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TAN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7/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TASSON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9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ECHIN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e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1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PIGNATARO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8/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CET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Concett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1/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GOSTAR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9/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MIE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na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1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GIORGI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me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2/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S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9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49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ANTASI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ri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9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AFFALD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8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ICUCC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8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LL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 Battis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7/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NSALV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rardo Matte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1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TEUC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1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ICO'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5/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SPOSI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2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S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6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0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GHIN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com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6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MONA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1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SCO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7/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NCA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9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 STRAPP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fran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5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TU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7/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LLOZZ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g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4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MERAGL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10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GAR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8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2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1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9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1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NTU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4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0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NTINO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e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1/6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PARACE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7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RTANOM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 Cateri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0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RG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ange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7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VI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4/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RISI DI GAN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onor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1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EM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unzia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9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ES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na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2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ANIE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7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2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CUO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P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5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LABRO'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9/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TANE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3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LOI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lipp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5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BBRUZZES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1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NA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4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M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10/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7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GL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ons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8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CRESCENZ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na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2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L'ABATE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0/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3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PISARD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io Claud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7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6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 BARB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anu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10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CAVI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lav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2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GIOVAN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4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DOLA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da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11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RUIZ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Francesco Luig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6/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t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5/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GRU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7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5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ANNOT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6/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4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D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4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EMIT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sar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9/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SILL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6/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AV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 Dani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5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IANNUBILO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nest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9/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FFA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2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PIETRELL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8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SC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ri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1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RRENT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9/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ORELL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1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5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RESTIV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Enri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5/07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VOR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1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LE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bri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RNAZZA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10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BAT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9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ME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4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 PRET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4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NDAZZ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sil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5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SS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mmas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5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NELL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6/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6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ME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7/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CCIRI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11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GLI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 Battis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4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LLANOV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d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0/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CIN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2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SPAR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10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POLIT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3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B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otild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6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BA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aetano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2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BORELL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ange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3/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7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RIMBER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ri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1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i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10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2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RADETT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o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2/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BEFA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dolf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9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AZZ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 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6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ODERA'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2/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1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BASILOTT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8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NGOBARD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4/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TERLIZZ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6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ER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3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8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V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10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0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ALFIERI  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o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10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TELL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1/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IOFA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P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d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8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IR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6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RONE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2/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GA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7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FRAN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1/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ANTON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10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99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RA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8/55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CA'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7/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MBARD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car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10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GRASS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ri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IGL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. Cristi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0/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onor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9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GLIA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egor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1/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VERN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07/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LORENZ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8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E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12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0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A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3/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ACCIO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 Gaet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2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1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SCELLA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ardo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9/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UT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7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LAS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onard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1/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AN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9/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VENTIMIGLI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6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9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AN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RRICCHI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8/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1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LA PORT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anue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5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TELLANE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m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3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E MICHELE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1/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8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SANTI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11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ANIE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8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RE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1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5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GIAVELLI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ariangel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3/09/6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0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ACCH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i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1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CCAGN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2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ZI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3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29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I  VITO  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4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ZZ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12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DERI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7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REA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iel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0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LLIC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1/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FFO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sel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7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LEST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12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C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melin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0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NGAR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2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NQU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5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3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RA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3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VECCHI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3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PE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el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10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SPOSI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d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7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LAMPARELL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etanin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09/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LLAD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08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7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A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iel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6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6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’ANGELO  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ttilio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8/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7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RTELLI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IFF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1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4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NICUO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4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U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c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06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RR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0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TTO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nz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6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UP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Serg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8/06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0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SA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 Ros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7/10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UCCHET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4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6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RGIAN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d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8/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TT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5/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RSELLO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anu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3/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5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VENZ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i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2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BAGNA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fons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1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VANZ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7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ZZ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9/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GORA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11/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LI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12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RRO'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Teresa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8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BRAN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2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PRI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ncenz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7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ED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8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6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TALI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eri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3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01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R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2/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5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m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6/07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RTAZ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4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AP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11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S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vir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CCAR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5/05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LI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6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7/03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7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SO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6/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 TAS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v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LABRO'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/04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L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7/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LAU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4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ZZER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01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AMA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ur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4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6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FARINA  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3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SI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mil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1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ORELLI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7/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8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UPPAR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ti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2/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Graz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12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BURCE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Carme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26/06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0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CE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10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SIM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Ulderi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2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TIIMA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el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10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3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12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NAT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fran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5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DD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lg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08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AC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4/06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69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RRI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/01/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DD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lis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9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IANFON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7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MA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8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MMARUG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8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2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I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0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IFO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Jonn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1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TAT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1/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GL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12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I CESARE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g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12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0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NIETT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li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8/07/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MP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1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TA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11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RSE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et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10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1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MERO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1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5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DERIC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nn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3/11/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UNZIA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ffae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5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ITT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r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4/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7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OGNAMIGL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02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CUO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meni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7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1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GI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Car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2/06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NAMIG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g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07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TANE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ti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1/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OMBET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ichele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7/02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C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4/05/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RBIN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1/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HIABR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6/07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0,0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SELL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9/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R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nz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/11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GI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Tere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6/09/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2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VAR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aud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9/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ECHINO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orenz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1/08/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 PRET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3/04/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ODIC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5/12/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SSARI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ssim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2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MILIA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6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SOT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ver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1/03/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ORI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/12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LISSE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8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ULTAGG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el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9/03/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3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S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8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CRI'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mm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07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'ELISE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z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2/07/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NFR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urel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9/11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RI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8/06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NCI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doard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/05/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MAGG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5/10/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MBRI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gheri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1/10/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9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NT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/05/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SCAR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ntoni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8/02/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z. Servizio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4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US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/11/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75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MIRABELL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van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/11/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9,80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. età</w:t>
            </w:r>
          </w:p>
        </w:tc>
      </w:tr>
    </w:tbl>
    <w:p>
      <w:pPr>
        <w:pStyle w:val="TextBodyIndent"/>
        <w:spacing w:lineRule="auto" w:line="240"/>
        <w:ind w:left="708" w:firstLine="708"/>
        <w:jc w:val="both"/>
        <w:rPr/>
      </w:pPr>
      <w:r>
        <w:rPr/>
      </w:r>
    </w:p>
    <w:p>
      <w:pPr>
        <w:pStyle w:val="TextBodyIndent"/>
        <w:spacing w:lineRule="auto" w:line="240"/>
        <w:ind w:left="708" w:firstLine="708"/>
        <w:jc w:val="both"/>
        <w:rPr/>
      </w:pPr>
      <w:r>
        <w:rPr/>
      </w:r>
    </w:p>
    <w:p>
      <w:pPr>
        <w:pStyle w:val="TextBodyIndent"/>
        <w:spacing w:lineRule="auto" w:line="240"/>
        <w:ind w:left="708" w:firstLine="708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Art. 3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  <w:tab/>
        <w:t>La presente determinazione sarà pubblicata nel Bollettino Ufficiale del Ministero dell’Economia e delle Finanze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  <w:t>Roma,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left="5398" w:hanging="0"/>
        <w:jc w:val="both"/>
        <w:rPr/>
      </w:pPr>
      <w:r>
        <w:rPr/>
        <w:tab/>
        <w:t>IL DIRETTORE DELL’AREA</w:t>
      </w:r>
    </w:p>
    <w:p>
      <w:pPr>
        <w:pStyle w:val="TextBodyIndent"/>
        <w:spacing w:lineRule="auto" w:line="240"/>
        <w:ind w:left="5398" w:hanging="0"/>
        <w:jc w:val="both"/>
        <w:rPr/>
      </w:pPr>
      <w:r>
        <w:rPr/>
        <w:t xml:space="preserve">      </w:t>
      </w:r>
      <w:r>
        <w:rPr/>
        <w:t>(Mario Vittorio MANCINI)</w:t>
      </w:r>
    </w:p>
    <w:p>
      <w:pPr>
        <w:pStyle w:val="TextBodyIndent"/>
        <w:spacing w:lineRule="auto" w:line="240"/>
        <w:ind w:left="5400" w:hanging="0"/>
        <w:jc w:val="both"/>
        <w:rPr/>
      </w:pPr>
      <w:r>
        <w:rPr/>
      </w:r>
    </w:p>
    <w:p>
      <w:pPr>
        <w:pStyle w:val="TextBodyIndent"/>
        <w:spacing w:lineRule="auto" w:line="240"/>
        <w:ind w:left="5400" w:hanging="0"/>
        <w:jc w:val="both"/>
        <w:rPr/>
      </w:pPr>
      <w:r>
        <w:rPr/>
      </w:r>
    </w:p>
    <w:p>
      <w:pPr>
        <w:pStyle w:val="TextBodyIndent"/>
        <w:spacing w:lineRule="auto" w:line="240"/>
        <w:ind w:left="5400"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  <w:t>Avverso il presente provvedimento è ammesso ricorso al Giudice ordinario in funzione del giudice del lavoro ai sensi dell’art. 3, comma 4, della legge 7 agosto 1990, n, 241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Xl46">
    <w:name w:val="xl46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0:11:00Z</dcterms:created>
  <dc:creator>Dogane</dc:creator>
  <dc:description/>
  <dc:language>en-US</dc:language>
  <cp:lastModifiedBy>pedone</cp:lastModifiedBy>
  <dcterms:modified xsi:type="dcterms:W3CDTF">2001-11-20T10:15:00Z</dcterms:modified>
  <cp:revision>5</cp:revision>
  <dc:subject/>
  <dc:title>AREA PERSONALE, ORGANIZZAZIONE E INFORMATICA</dc:title>
</cp:coreProperties>
</file>