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definito"/>
        <w:tabs>
          <w:tab w:val="clear" w:pos="708"/>
          <w:tab w:val="left" w:pos="5400" w:leader="none"/>
        </w:tabs>
        <w:ind w:right="4238" w:hanging="0"/>
        <w:jc w:val="center"/>
        <w:rPr>
          <w:sz w:val="20"/>
        </w:rPr>
      </w:pPr>
      <w:r>
        <w:rPr>
          <w:sz w:val="20"/>
        </w:rPr>
      </w:r>
    </w:p>
    <w:p>
      <w:pPr>
        <w:pStyle w:val="Testopredefinito"/>
        <w:rPr>
          <w:sz w:val="20"/>
        </w:rPr>
      </w:pPr>
      <w:r>
        <w:rPr>
          <w:sz w:val="20"/>
        </w:rPr>
      </w:r>
    </w:p>
    <w:p>
      <w:pPr>
        <w:pStyle w:val="Testopredefinito"/>
        <w:rPr>
          <w:sz w:val="20"/>
        </w:rPr>
      </w:pPr>
      <w:r>
        <w:rPr>
          <w:sz w:val="20"/>
        </w:rPr>
        <w:t>AREA PERSONALE, ORGANIZZAZIONE E INFORMATICA</w:t>
      </w:r>
    </w:p>
    <w:p>
      <w:pPr>
        <w:pStyle w:val="Testopredefinito"/>
        <w:rPr/>
      </w:pPr>
      <w:r>
        <w:rPr/>
        <w:t xml:space="preserve">     </w:t>
      </w:r>
      <w:r>
        <w:rPr/>
        <w:t>Ufficio per il coordinamento dello stato giuridico</w:t>
        <w:tab/>
        <w:tab/>
        <w:tab/>
        <w:tab/>
        <w:t xml:space="preserve"> Prot. 4406</w:t>
      </w:r>
    </w:p>
    <w:p>
      <w:pPr>
        <w:pStyle w:val="Testopredefinito"/>
        <w:rPr/>
      </w:pPr>
      <w:r>
        <w:rPr/>
        <w:t xml:space="preserve">       </w:t>
      </w:r>
      <w:r>
        <w:rPr/>
        <w:t>ed economico e del reclutamento del personale</w:t>
      </w:r>
    </w:p>
    <w:p>
      <w:pPr>
        <w:pStyle w:val="Testopredefinito"/>
        <w:rPr/>
      </w:pPr>
      <w:r>
        <w:rPr/>
      </w:r>
    </w:p>
    <w:p>
      <w:pPr>
        <w:pStyle w:val="Testopredefinito"/>
        <w:spacing w:lineRule="auto" w:line="360"/>
        <w:rPr/>
      </w:pPr>
      <w:r>
        <w:rPr/>
      </w:r>
    </w:p>
    <w:p>
      <w:pPr>
        <w:pStyle w:val="Testopredefinito"/>
        <w:spacing w:lineRule="auto" w:line="360"/>
        <w:rPr/>
      </w:pPr>
      <w:r>
        <w:rPr/>
      </w:r>
    </w:p>
    <w:p>
      <w:pPr>
        <w:pStyle w:val="Testopredefinito"/>
        <w:spacing w:lineRule="auto" w:line="360"/>
        <w:rPr/>
      </w:pPr>
      <w:r>
        <w:rPr/>
      </w:r>
    </w:p>
    <w:p>
      <w:pPr>
        <w:pStyle w:val="Testopredefinito"/>
        <w:spacing w:lineRule="auto" w:line="360"/>
        <w:jc w:val="center"/>
        <w:rPr>
          <w:b/>
          <w:b/>
        </w:rPr>
      </w:pPr>
      <w:r>
        <w:rPr>
          <w:b/>
        </w:rPr>
        <w:t>IL DIRETTORE</w:t>
      </w:r>
    </w:p>
    <w:p>
      <w:pPr>
        <w:pStyle w:val="Testopredefinito"/>
        <w:spacing w:lineRule="auto" w:line="360"/>
        <w:jc w:val="both"/>
        <w:rPr/>
      </w:pPr>
      <w:r>
        <w:rPr/>
      </w:r>
    </w:p>
    <w:p>
      <w:pPr>
        <w:pStyle w:val="Testopredefinito"/>
        <w:spacing w:lineRule="auto" w:line="360"/>
        <w:jc w:val="both"/>
        <w:rPr/>
      </w:pPr>
      <w:r>
        <w:rPr/>
      </w:r>
    </w:p>
    <w:p>
      <w:pPr>
        <w:pStyle w:val="Testopredefinito"/>
        <w:spacing w:lineRule="auto" w:line="360"/>
        <w:jc w:val="both"/>
        <w:rPr/>
      </w:pPr>
      <w:r>
        <w:rPr/>
      </w:r>
    </w:p>
    <w:p>
      <w:pPr>
        <w:pStyle w:val="Testopredefinito"/>
        <w:ind w:firstLine="708"/>
        <w:jc w:val="both"/>
        <w:rPr/>
      </w:pPr>
      <w:r>
        <w:rPr/>
        <w:t>VISTO il decreto legislativo 30 luglio 1999 n.300 ed in particolare l’ultimo periodo del comma 1 dell’art.63 che prevede l’esercizio da parte dell’Agenzia delle dogane di tutte le funzioni del Dipartimento delle dogane, incluse quelle esercitate in base ai trattati dell’Unione europea o ad altri atti e convenzioni internazionali;</w:t>
      </w:r>
    </w:p>
    <w:p>
      <w:pPr>
        <w:pStyle w:val="Testopredefinito"/>
        <w:jc w:val="both"/>
        <w:rPr/>
      </w:pPr>
      <w:r>
        <w:rPr/>
        <w:tab/>
        <w:t>VISTO il decreto ministeriale 28 dicembre 2000 n.1390 - registrato alla Corte dei Conti il 29 dicembre 2000, registro 5 Finanze foglio 278 - ed in particolare l’art.3, comma 1, lettere a) e c);</w:t>
      </w:r>
    </w:p>
    <w:p>
      <w:pPr>
        <w:pStyle w:val="Testopredefinito"/>
        <w:jc w:val="both"/>
        <w:rPr/>
      </w:pPr>
      <w:r>
        <w:rPr/>
        <w:tab/>
        <w:t>VISTE le determinazioni del Direttore dell’Agenzia delle dogane del 16 marzo 2001 nn. 494/UD, 495/UD e 496/UD e successive modificazioni ed integrazioni, con le quali è stata definita l’organizzazione delle strutture centrali di vertice e delle Direzioni Regionali dell’Agenzia delle dogane;</w:t>
        <w:tab/>
      </w:r>
    </w:p>
    <w:p>
      <w:pPr>
        <w:pStyle w:val="Testopredefinito"/>
        <w:ind w:firstLine="720"/>
        <w:jc w:val="both"/>
        <w:rPr/>
      </w:pPr>
      <w:r>
        <w:rPr/>
        <w:t>VISTO lo Statuto dell’Agenzia delle dogane;</w:t>
      </w:r>
    </w:p>
    <w:p>
      <w:pPr>
        <w:pStyle w:val="Testopredefinito"/>
        <w:ind w:firstLine="720"/>
        <w:jc w:val="both"/>
        <w:rPr/>
      </w:pPr>
      <w:r>
        <w:rPr/>
        <w:t>VISTO il Regolamento di Amministrazione dell’Agenzia;</w:t>
      </w:r>
    </w:p>
    <w:p>
      <w:pPr>
        <w:pStyle w:val="TextBodyIndent"/>
        <w:spacing w:lineRule="auto" w:line="240"/>
        <w:jc w:val="both"/>
        <w:rPr/>
      </w:pPr>
      <w:r>
        <w:rPr/>
        <w:t>VISTO l’art. 17 del CCNL – Comparto Ministeri del 16 febbraio 1999 che, prevedendo sviluppi economici, denominati super, per le posizioni A1, B3, C1 e C3, demanda al contratto integrativo la definizione dei criteri per l’attribuzione di tali posizioni;</w:t>
      </w:r>
    </w:p>
    <w:p>
      <w:pPr>
        <w:pStyle w:val="TextBodyIndent"/>
        <w:spacing w:lineRule="auto" w:line="240"/>
        <w:jc w:val="both"/>
        <w:rPr/>
      </w:pPr>
      <w:r>
        <w:rPr/>
        <w:t>VISTO l’art. 17 del CCNI del 16 febbraio 2000, sottoscritto definitivamente in data 26 giugno 2000, che prevede l’attribuzione di numero 750 posizioni C3 super, con decorrenza 1° agosto 1999, per il personale del ruolo del Dipartimento delle dogane e delle imposte indirette;</w:t>
      </w:r>
    </w:p>
    <w:p>
      <w:pPr>
        <w:pStyle w:val="TextBodyIndent"/>
        <w:spacing w:lineRule="auto" w:line="240"/>
        <w:jc w:val="both"/>
        <w:rPr/>
      </w:pPr>
      <w:r>
        <w:rPr/>
        <w:t>VISTI gli accordi del 3 luglio e del 4 agosto 2000 tra la Delegazione Nazionale di Parte Pubblica ed i rappresentanti delle Organizzazioni sindacali;</w:t>
      </w:r>
    </w:p>
    <w:p>
      <w:pPr>
        <w:pStyle w:val="TextBodyIndent"/>
        <w:spacing w:lineRule="auto" w:line="240"/>
        <w:jc w:val="both"/>
        <w:rPr/>
      </w:pPr>
      <w:r>
        <w:rPr/>
        <w:t>Visto il D.D. n. 5515/IV del 15 novembre 2000, pubblicato nel Supplemento Straordinario al Bollettino Ufficiale del Dipartimento delle dogane e delle imposte indirette del 22 novembre 2000, con il quale è stata indetta la procedura per l’attribuzione di 750 posti della posizione economica C3 super riservata al personale appartenente al ruolo delle dogane e delle imposte indirette;</w:t>
      </w:r>
    </w:p>
    <w:p>
      <w:pPr>
        <w:pStyle w:val="TextBodyIndent"/>
        <w:spacing w:lineRule="auto" w:line="240"/>
        <w:jc w:val="both"/>
        <w:rPr/>
      </w:pPr>
      <w:r>
        <w:rPr/>
        <w:t>VISTI i D. D. nn. 6009 e 228 CM/F.G. rispettivamente del 14 dicembre 2000 e 29 dicembre 2000 con i quali si è provveduto a prorogare i termini di scadenza per la presentazione delle domande di partecipazione alle procedure per l’attribuzione delle posizioni super;</w:t>
      </w:r>
    </w:p>
    <w:p>
      <w:pPr>
        <w:pStyle w:val="TextBodyIndent"/>
        <w:spacing w:lineRule="auto" w:line="240"/>
        <w:jc w:val="both"/>
        <w:rPr/>
      </w:pPr>
      <w:r>
        <w:rPr/>
        <w:t>VISTA la legge 15 maggio 1997. n. 127, così come modificata dalla legge 16 giugno 1998, n.191;</w:t>
      </w:r>
    </w:p>
    <w:p>
      <w:pPr>
        <w:pStyle w:val="TextBodyIndent"/>
        <w:spacing w:lineRule="auto" w:line="240"/>
        <w:jc w:val="both"/>
        <w:rPr/>
      </w:pPr>
      <w:r>
        <w:rPr/>
        <w:t>VISTO l’art. 4 della determinazione n. 2328/Uff.II, del 21 luglio 2001, con la quale è stato costituito un gruppo di lavoro con lo scopo di accertare la veridicità dei titoli dichiarati dai candidati che hanno partecipato alla procedura per l’attribuzione della posizione economica C3S;</w:t>
      </w:r>
    </w:p>
    <w:p>
      <w:pPr>
        <w:pStyle w:val="TextBodyIndent"/>
        <w:spacing w:lineRule="auto" w:line="240"/>
        <w:jc w:val="both"/>
        <w:rPr/>
      </w:pPr>
      <w:r>
        <w:rPr/>
        <w:t>VISTO il D.D. n. 397 del 28 settembre 2001, con il quale si è provveduto alla sostituzione di un componente del gruppo di lavoro predetto;</w:t>
      </w:r>
    </w:p>
    <w:p>
      <w:pPr>
        <w:pStyle w:val="TextBodyIndent"/>
        <w:spacing w:lineRule="auto" w:line="240"/>
        <w:jc w:val="both"/>
        <w:rPr/>
      </w:pPr>
      <w:r>
        <w:rPr/>
        <w:t>VISTA la determinazione n. 4399 del 16 novembre 2001 con la quale si è provveduto ad escludere n. 2 candidati;</w:t>
      </w:r>
    </w:p>
    <w:p>
      <w:pPr>
        <w:pStyle w:val="TextBodyIndent"/>
        <w:spacing w:lineRule="auto" w:line="240"/>
        <w:jc w:val="both"/>
        <w:rPr/>
      </w:pPr>
      <w:r>
        <w:rPr/>
        <w:t>VISTA le note n. 1029 del 6.11.2001 e  n. 1074 del 12.11.2001 del gruppo di lavoro;</w:t>
      </w:r>
    </w:p>
    <w:p>
      <w:pPr>
        <w:pStyle w:val="TextBodyIndent"/>
        <w:spacing w:lineRule="auto" w:line="240"/>
        <w:jc w:val="both"/>
        <w:rPr/>
      </w:pPr>
      <w:r>
        <w:rPr/>
        <w:t>RITENUTO di procedere alla formazione della graduatoria in relazione ai punteggi conseguiti a seguito del possesso dei titoli dichiarati nell’istanza di partecipazione:</w:t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  <w:t>ADOTTA LA SEGUENTE DETERMINAZIONE</w:t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  <w:t>Art. 1</w:t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  <w:tab/>
        <w:t>E’ approvata la seguente graduatoria generale di merito della procedura per l’attribuzione della posizione C3 super riservata al personale appartenente al 1° agosto 1999 al ruolo delle dogane e delle imposte indirette:</w:t>
      </w:r>
    </w:p>
    <w:p>
      <w:pPr>
        <w:pStyle w:val="Normal"/>
        <w:rPr/>
      </w:pPr>
      <w:r>
        <w:rPr/>
      </w:r>
    </w:p>
    <w:tbl>
      <w:tblPr>
        <w:tblW w:w="905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0"/>
        <w:gridCol w:w="2807"/>
        <w:gridCol w:w="2252"/>
        <w:gridCol w:w="1540"/>
        <w:gridCol w:w="1500"/>
      </w:tblGrid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nascita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eggio Total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L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1/3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0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8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A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MONACO 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1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ME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im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1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EDIC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0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ENA 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7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r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0/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CHI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6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BIAS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1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DARE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2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E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tolome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8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ATIE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EGL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g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1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ORIN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1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CA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o Salvato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5/3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RRO 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ONGE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5/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BU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2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S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4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OR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iuli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NNO'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0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CIOT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3/3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MAGL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and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1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POL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2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ROSA 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2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Z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1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E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4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GIOR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1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AC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9/3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n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7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U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0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naz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0/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AT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n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UZZ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0/3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 Save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3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A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o William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1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OD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l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/11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3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E SANTIS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7/3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PASCAL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0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TTOLA 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1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DIG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doro Pao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2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LET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PI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fran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2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NT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9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5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INE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9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C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GI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6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NNIZZOT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9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D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smon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9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ERR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9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COLI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6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T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0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VER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1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E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9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8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CA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ar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CUN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6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DDU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0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7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TONCI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2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NZI 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g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6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PS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a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9/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N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6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L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9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URE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5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N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2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NT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E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9/3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CO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ALD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2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der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LB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1/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CCI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2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LESS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7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C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2/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R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0/3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SC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2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ber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9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OCC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0/3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ZACAP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mmas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/10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2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OBLES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2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SCO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ar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4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NGE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el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0/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EN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nt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8/3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RIE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ic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B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z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IGN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and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2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NESTA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TA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a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0/3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9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CAL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OLL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6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DESCH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Domen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3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gr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5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OLITANO 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in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TIGLIE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SE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OZZIE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7/3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TO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4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8/3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8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ID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6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E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5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NCH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5/3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AGN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5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IS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REZ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3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R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ALD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2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NARDI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a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GG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3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CIMIGL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0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CAVILL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9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ACC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8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0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V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OVES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PAO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ta Mar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IO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giorg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U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LIAND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ZZ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 Car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9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JRA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2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2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E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li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1/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ANGE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g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1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CIA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a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3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GR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2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CHEDD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LENG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9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CIOPP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car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9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STI 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9/3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to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1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O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1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MI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nge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2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i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9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a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6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G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ARG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N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9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ar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9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BLAS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0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GI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l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3/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Z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2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CONT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maso Vitto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2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ILLOTT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2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GIO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7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IS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u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NE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pa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2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MOND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 Galeaz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1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ANES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3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SORD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7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PINE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ar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R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oar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7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IZZ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2/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ar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1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ZELL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3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AR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8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5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SC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A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de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6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4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T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4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O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us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UCC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 Tob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7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ild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ET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9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V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3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de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mas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GEM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3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DER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2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ATERR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1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HET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olf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ME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3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4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ESCANDO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1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TO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9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IDD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C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3/3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QUIN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NASCHE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1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CI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Mar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8/3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ET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1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a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1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8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PAS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2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C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1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ZES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 Mich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3/3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AZZ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5/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BELLO'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a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1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1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R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a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1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BUZ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2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9/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PP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GLI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0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SA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9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TR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6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D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2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S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0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IE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2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AT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8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GLIA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8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OV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1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AGL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8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IG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l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5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DA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RANG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olf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2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ANOV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4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ACC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L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3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6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A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6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6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ARENTE 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6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6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MM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2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RETT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6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ARO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dele 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6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GIA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0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I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1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MANL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g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3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PAVIGN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NGE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1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ATOR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1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LIMA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4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ACCH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7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ANA'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et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4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COL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s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8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AURENTIIS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s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4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1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PELLE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8/3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0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CCARO 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ber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9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I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iba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2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S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9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ANT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1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A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ter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2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N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o Pao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4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RRIG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GNEM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9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FFRID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7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E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1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CC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0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MM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3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T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4/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ZZ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ar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6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CO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6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RD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1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POR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9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ROCC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0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ER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8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TELL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2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LUC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g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1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LC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us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9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EDDU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BIMB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6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CO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1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nes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EME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 Alber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2/3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mbattist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1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LUZZ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3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SETT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0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A'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5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D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1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SALV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9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T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p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5/3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ALD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5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IORG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SO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basti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2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RISTEF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6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IUO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in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4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LTAGG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5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RDIN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2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UM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0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POZZO 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4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INCAS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1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CCIARE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mpie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3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0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8/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CCIA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3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UCC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1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0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DESC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9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S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6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S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1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OR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cin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1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AR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lan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2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CHIN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7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AN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1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MP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RE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3/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CAMI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car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ATU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1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Mar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2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DICARO SOLER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ust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0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ZZ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C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i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8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ONIG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9/3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IN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el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1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RAGA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com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ENZ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4/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RI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r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6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C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4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ITE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ge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C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nard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5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E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0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EST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ons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7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CIVENG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DIT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ons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9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RANO'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2/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SEL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5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EC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ons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1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SCALC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4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CURU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mar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6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NARUMM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der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0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PANES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3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DI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oar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6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TUT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1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CENTI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3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LL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9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IC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v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8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CIO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el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7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z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ELLITTE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ZETT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imo Vitto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1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OMB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1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SOL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9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ZATELL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4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ET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1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NIC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1/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UR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1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6/5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LA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3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E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9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8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TA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DER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1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NN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C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2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5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NTI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l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RDIE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g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5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OGUARD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1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ENZ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T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nca Mar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6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5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T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ell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6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L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us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NNELL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7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dd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1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U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5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TOLI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im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1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ET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0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C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UR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GLIETT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fran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4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RESC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ISARD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5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ZZARD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3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4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IS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0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RAMB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5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ENDON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9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GLIETT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a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5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A CORT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1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IF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0/3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A CACC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t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C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5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O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v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EST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nard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1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BAID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5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ar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7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ORG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to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1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TR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dassar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NES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8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2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2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ER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1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IE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0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NNIE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1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U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st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3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NACCH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5/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PA'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5/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'AGNE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id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ND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 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CCHI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4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INTO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1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MM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6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F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5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DIS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8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D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TE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con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1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SURRO'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3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I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6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GNATE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2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DAZZ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0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2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E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erant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3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G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5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a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4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dassa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2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GAT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9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dassar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2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n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1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C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8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ZAN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2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LL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2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8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RU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7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DONA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2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MBARD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1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C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9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BERNARD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4/5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 Benedet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ons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5/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I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man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4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OMB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 Fran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2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U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1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S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olf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4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AGN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1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MMOL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ber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0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ZACAP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6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MAR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6/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L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a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3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PALUMB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8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USCE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g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2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GL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6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ATA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0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ACAR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g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RI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li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2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CARR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B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9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PIE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ACQU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a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1/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DAVID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RELL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2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RISTOFA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3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ZUCCH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5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IETR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1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MALD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ZARACCH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p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FAS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iba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1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2/3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ORE 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7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L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 Alfons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RANZ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p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8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TEZZA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im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9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MAN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Luig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5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PA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POL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7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RE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9/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EDDU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8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TU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1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RENZ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a Mar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9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COBB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z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4/5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C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8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E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1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C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CANGIU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3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CO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a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2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TES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FALC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3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FIGL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g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ANER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CELLI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9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P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3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NTI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a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8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9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GREGOR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9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IEN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D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s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8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7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LI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OT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S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0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SIE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a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0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SEN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ar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END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8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GAET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gio Oro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7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el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0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NGE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 Save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BON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ons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AN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NAZZ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a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RENT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el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8/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RI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1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TRONE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7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RENT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im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7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O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fran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7/5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U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9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9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ASTIE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p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6/5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BIAS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2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3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RACCH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ROGATIS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r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0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7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UN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genio Pao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5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COL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v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2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ARA'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g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3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ROM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8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NFLONE MOTTOL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5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ERRIE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L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4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L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8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DOMENICANTON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2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R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8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NT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dolf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2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ERA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NZ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nz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9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ROS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4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MATTE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ri 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1/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NAL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7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NT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1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U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ZI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2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IEMM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9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O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2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POR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0/5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ERLON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7/3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IN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UCCIA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6/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ERRIS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4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1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AN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3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IC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a Giulia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t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8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GIUSEPP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1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OPIO NUZZ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estr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C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and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L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2/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ZO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0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OT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1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IN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L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acch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1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a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5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MAND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5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N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4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INACCH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UO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car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2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TARTARO MERAGLIOTT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3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OND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al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IFA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imo Dami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CC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9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GAROPO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4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z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9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C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8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ANT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1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Y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7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O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lberto Maria Felic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9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4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EU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el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9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LUME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6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CHET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5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N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6/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ALLA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a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1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C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4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ffre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9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U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6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S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lam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7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ZA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ge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NGELOSANT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la Led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7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UALD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z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1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AZZAN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car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IT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CO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L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7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NTI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2/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C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0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SC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como 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2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ON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mas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RMATO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 Alber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B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1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O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l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0/3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UR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renz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4/04/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5,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0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E BLAS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mel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8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V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7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MPIE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4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SA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3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L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0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DI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7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SARO 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4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2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ZAPELL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g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5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2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IE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2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BADESS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9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Z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1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F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RER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2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DI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7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1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AN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l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mpie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Z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ARI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0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a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1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TI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6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5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NZ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s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2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ERRIE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1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co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VARI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ll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8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INE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lam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9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IN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ael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2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VIA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4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RD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2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IZZ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3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ET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4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il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mas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2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ZZ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8/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R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2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4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IL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1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ABRES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2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GLIACC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ange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4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ZETT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B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dinan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0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a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S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s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0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ALL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8/3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AS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8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ACC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ic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IN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7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are 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2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S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3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NT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to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1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IETR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r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3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GGES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M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r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2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RIT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a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OLIMP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co Fran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VI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s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S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5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ELL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id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TILUOM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a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2/5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IGNA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1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AFREDD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a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5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BALZ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1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6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RINNANZ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9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to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2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NDURR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t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6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6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NDIN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l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7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V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i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9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LLA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8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AROLIS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com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8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GIUDIC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8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C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4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S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3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OVES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ar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1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SA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S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zi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4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0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IL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4/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Z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8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A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T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Enric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0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CE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a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2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PAOL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v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B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6/5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IA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8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V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6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A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RD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5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HIAR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tolome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5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CCH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glielm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Rosar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NONI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7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E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5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4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PALM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5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to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4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ODO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n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3/5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s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2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C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st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4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ODIFER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ATA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5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ZZ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9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ffre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LICA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po Salvato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1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6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UC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IOT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7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AU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8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MPAGL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nar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8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nu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3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IERI GRASS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6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1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AL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basti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2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OLL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5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ORE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est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2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2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OND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u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3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ONE 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5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d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5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AN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9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ZE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nca Ines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6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ANIL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8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O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ar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2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T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1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ACC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det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2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CA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ido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1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SS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de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S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a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2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2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REN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TOR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9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r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7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END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ZZI SENTIE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8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GUIDAR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 M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8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B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0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NG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1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R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mpie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L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ange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8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fran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UCC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0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GL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0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OTENUTO 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a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IER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a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5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1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FARE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2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AC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 Battist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5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ESS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ter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5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NDES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7/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ASTIER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Teres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9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NTI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ment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8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VIT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9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ELL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mas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3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CQUADAN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6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us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7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CINIE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r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6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FOR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in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7/3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MBARD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to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EST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7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PASQUAL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a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4/3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PUANO 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0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ZANELL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0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OS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1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BAID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g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ANE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4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ANDRINI MICCO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5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C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1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GU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to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3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VAL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al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IN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der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5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ORAZZ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7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ROCC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1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ATOR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1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DE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4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UR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9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ANGE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AMA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 Ez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5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TO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 Car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0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ANUCC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U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9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MA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SILV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9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E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5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O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l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1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IS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ELLO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7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ZIO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8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PENT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9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U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u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0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DOLFE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asm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4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TT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0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1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BI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EST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ber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7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ANES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5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8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RCH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t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5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3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GL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8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ICO'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0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NZO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2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ONIG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8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ZZ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6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ARE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1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a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2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E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a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2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NNUZZ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1/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i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TOLET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7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T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0/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EV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ENZ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IE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ich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/06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3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4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E VITIS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 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3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0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3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NOCCH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7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U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el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8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ANNELLA 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gel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NA 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ale Euge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S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8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CKS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li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6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NTI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t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1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ROS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1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ROS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a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IN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z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2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PAOL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1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OS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0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DELL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9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ZZER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Mar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3/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il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1/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FFARE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amar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3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ICOL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4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COME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Agnes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5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S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8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Z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dinan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2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T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S 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2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CELLOTT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MPIET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ic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RMATO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li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0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ZZET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2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I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6/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A'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4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ZZ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2/5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SUO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8/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VE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vil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0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ATERR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at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7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ES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ter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0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RET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1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ANIE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naz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4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GANDI'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5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BUCI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e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3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O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IL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5/5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FFRID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il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3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NARD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9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2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D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te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9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S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7/5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ORE 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1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GGIE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2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N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2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ROSA 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INCI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oge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6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IN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4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DD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4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LONET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1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GLIANT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6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CI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8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OLF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3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UCC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1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2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NARD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g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0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VA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1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AL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7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GAT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tt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8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ACCH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ia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0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AROZZ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mi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6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CH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UR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ROME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0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MALD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An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SOT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gil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AGNIL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ANGO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9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NT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5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TAGGIA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3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UR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CIRI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5/5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PARI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8/5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G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oar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8/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RE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el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3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2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7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2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COP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CCHI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8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SIGNOR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5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C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3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U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1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8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GUERR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m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0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BALZ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et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1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CONIE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I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2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U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7/5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CI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land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5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SALV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5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ENZ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s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5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OBO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7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ZOLI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2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BALON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1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NF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0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R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2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ZZ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RU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 Ange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8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NIGO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le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8/5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ZZO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6/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8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DONA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il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TO CORCI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1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CIRI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bi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6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i M. 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6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COM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de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1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E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l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5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GOGLIO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1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NELL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1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TTROCCH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6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E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4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AS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IN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amaria Immacolat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9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5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O IACO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7/4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POL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ter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3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CH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det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LUCA 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8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D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0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JU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6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RE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i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0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CCHI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 Ma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3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O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5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ZZOL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2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D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2/5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7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S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5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NCIABELL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el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1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8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GIE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0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MASSIM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CUO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mas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5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O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a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7/5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FFI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1/5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C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1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ANE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uc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9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DE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9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IN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3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BI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Antoniett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7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NT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z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ALLET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 Mar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9/3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CCES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 Battist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7/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AR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olf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1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STAS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0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IRO'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1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i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9/4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GIU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1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ran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8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GNOL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2/5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NICOL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5/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I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le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5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FIGL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ro G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8/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DI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Emanuell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2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IT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n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8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ACANELLA 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6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una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5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RIGL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2/5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GE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r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5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D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1/5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NTI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9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CA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LEC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5/5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ERM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p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8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C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2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C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9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ARIE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5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7/5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a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5/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OZZ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CCAR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9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V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3/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7/5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1/03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9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2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e CAROLIS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rances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0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TUZZ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7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LUC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8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OL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4/5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TTI 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a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2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ARE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2/5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G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7/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U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 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3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ATA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ORZ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ER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z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7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GO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Giuseppi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4/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SE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1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9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L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1/5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U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basti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1/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1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TOLOMOND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VIT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ard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UMEC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6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1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E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9/5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EFO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o Fran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9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OSS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car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2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SCHIT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1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UC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7/3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GIUL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9/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IOPP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8/5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MOND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ett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8/5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RP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1/5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VIV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s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acch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6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OTT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l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9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5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GIOLU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lio Cesa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4/5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ZEROT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r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TRAPA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9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L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Mar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6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RONZ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5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GOZZ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a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8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BE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u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1/5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C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 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ZMIN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mar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3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9/5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ARD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0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PO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i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5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ENTI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5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UZZ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4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IZ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7/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ELL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5/3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D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4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NDUZZ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a Giuseppi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2/5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ENIC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T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Antoniett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1/5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l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5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INCONIC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1/5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E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4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ORA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v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9/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MEN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9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REL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carmin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6/5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9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MP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ntino Bru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8/5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AL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SC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franc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0/5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DONN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 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5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0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ARUL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to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2/4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ALD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z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5/5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PELLIT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6/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TRAN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com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2/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GANT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z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7/5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ETTERIIS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ofr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4/3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ITA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1/5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ELL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d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SIBILI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6/5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IER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6/5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ONE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5/5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TEI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5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UDIN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3/4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GLIATA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z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7/6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NCO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imo Enrì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5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  <w:t>Art. 2</w:t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  <w:t xml:space="preserve">Ai sottoindicati candidati viene attribuita la posizione economica </w:t>
      </w:r>
      <w:r>
        <w:rPr>
          <w:b/>
          <w:bCs/>
        </w:rPr>
        <w:t xml:space="preserve">C3 super </w:t>
      </w:r>
      <w:r>
        <w:rPr/>
        <w:t>dalla data del</w:t>
      </w:r>
      <w:r>
        <w:rPr>
          <w:b/>
          <w:bCs/>
        </w:rPr>
        <w:t xml:space="preserve"> </w:t>
      </w:r>
      <w:r>
        <w:rPr/>
        <w:t>1° agosto 1999:</w:t>
      </w:r>
    </w:p>
    <w:p>
      <w:pPr>
        <w:pStyle w:val="TextBodyIndent"/>
        <w:spacing w:lineRule="auto" w:line="240"/>
        <w:jc w:val="both"/>
        <w:rPr/>
      </w:pPr>
      <w:r>
        <w:rPr/>
      </w:r>
    </w:p>
    <w:tbl>
      <w:tblPr>
        <w:tblW w:w="10008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00"/>
        <w:gridCol w:w="2807"/>
        <w:gridCol w:w="2041"/>
        <w:gridCol w:w="1520"/>
        <w:gridCol w:w="1520"/>
        <w:gridCol w:w="1120"/>
      </w:tblGrid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nascit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eggio total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i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L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1/3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0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8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A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MONACO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1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ME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im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1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EDIC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0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TENA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7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r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0/3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CHION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6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BIAS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1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DAREL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L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2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EL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tolome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8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ATIER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EGLI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g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1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ORIN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1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CA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o Salvator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5/3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RRO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i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ONGEL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5/3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BUR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2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S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4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OR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iulia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NNO'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0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CIOTT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3/3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MAGLI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and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1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POL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2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ROSA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2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Z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1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EL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4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GIOR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1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AC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9/3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n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7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UT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0/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naz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0/3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AT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n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UZZ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0/3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 Save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3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AR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o William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1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OD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1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ANTIS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7/3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PASCAL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0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TTOLA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1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DIG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doro Pao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2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LETT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PI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fran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2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NT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9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5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INEL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9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C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2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GI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6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NNIZZOTT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9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D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smon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9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ERR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9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COLI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6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T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0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VER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1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EL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9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8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CAI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ar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CUNT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6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DDU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0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T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7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TONCI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2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NZI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g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6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PS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ae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9/3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NI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6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LI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9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URER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5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N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2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NTI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ET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9/3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CO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ALD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2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T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deri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LB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1/3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CCI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2/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LESSI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nz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7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C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2/3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R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0/3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SC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2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R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ber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9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OCCI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a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0/3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ZACAP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mas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0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LES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2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SCO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ar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4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NGE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el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0/3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EN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nti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8/3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RIEL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ic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BR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z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IGN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and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2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NESTAR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i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TAR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an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0/3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9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CAL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OLL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6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DESCH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Domeni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T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3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gri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5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OLITANO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in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TIGLIER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SEL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OZZIEL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7/3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TO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4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8/3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T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8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IDON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6/4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E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5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NCH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5/3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AGN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5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IS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REZI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3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RON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ALD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2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NARDI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a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GGI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3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CIMIGLI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0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CAVILL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9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ACC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8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0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V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OVES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PAO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ta Mari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IO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giorg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UT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LIANDR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5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ZZ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 Car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9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JRA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2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2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EL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lia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1/3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ANGE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g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1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CIAR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ae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2/3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GRI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2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CHEDD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LENG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9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CIOPP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car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9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STI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9/3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to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1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O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1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MI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nge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2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i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R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9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R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ae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6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G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2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ARGI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NON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a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9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R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ar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9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BLAS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0/4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GION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l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3/3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Z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2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CONT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maso Vitto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2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ILLOTT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2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GIOI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7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IS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u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4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NER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par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2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MOND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 Galeazz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1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ANES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3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SORD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7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PINEL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N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ar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R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oar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7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IZZ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2/3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ar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1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ZELL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3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ARI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8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5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SC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AR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de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6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4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TT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4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OI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us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UCC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 Tobi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7/4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ild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4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ETT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9/4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V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3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de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mas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GEM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3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DERON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2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ATERR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1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HETT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olf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ME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3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i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4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ESCANDO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1/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TO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9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IDD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4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C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3/3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QUINT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NASCHEL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1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CION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Mari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8/3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ETT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1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ON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ae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1/4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N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8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PAS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2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CI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1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ZES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 Miche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3/3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AZZ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5/3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BELLO'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a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1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1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1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R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a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1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BUZI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2/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9/3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PP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a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3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GLION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0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SA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9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TR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6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D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2/4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S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0/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IEL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2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ATI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8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GLIAR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e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8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OVI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1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AGLI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8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IG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3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T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l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5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DAT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1/06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9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2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E RANG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olf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2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ANOV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4/4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ACC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4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L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3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AL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nz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6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ARENTE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6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MMI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2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RETT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6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ARO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dele Luig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6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GIA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0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IL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1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MANLI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g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3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PAVIGN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NGE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1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ATOR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i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1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LIMAT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4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ACCHI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7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ANA'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et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4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COLI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s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8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4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E LAURENTIIS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ugus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4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S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1/4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S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PELLER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8/3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0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CCARO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ber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9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I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iba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2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SS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9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ANT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1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AL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t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2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N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o Pao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4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RRIG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GNEM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9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FFRID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7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EL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1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CC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0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MMI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3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T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4/3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ZZ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ar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6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CO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6/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RD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1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POR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nz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9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ROCC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0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ER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8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TELL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2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LUC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g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1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LC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us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9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EDDU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i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BIMB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6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CO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i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1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nes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EME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 Alber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2/3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mbattist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1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LUZZ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3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SETT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0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A'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a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5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D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1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SALV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9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TR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p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5/3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ALD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5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L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IORG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SO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bastia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2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RISTEF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6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IUO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in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4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LTAGGI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5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RDIN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2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UM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0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POZZO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4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INCAS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1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CCIAREL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mpie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3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I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0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8/3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CCIAT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a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3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UCC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1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0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DESC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9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SON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6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3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SS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1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OR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cin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1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AR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lan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2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CHIN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nz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7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ANI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1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MP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REL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3/3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CAMIL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car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4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ATUR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1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Mari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2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DICARO SOLERI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ust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0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ZZ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a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C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i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8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ONIGR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9/3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IN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el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1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RAGAR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com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ENZ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4/3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RI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r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6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C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4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ITEL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ge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C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nardi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5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EL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nz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0/4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ESTR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ons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7/4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CIVENG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DITT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ons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9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RANO'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2/3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SELI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5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EC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ons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1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SCALC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4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CURUL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mari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6/4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NARUMM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deri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0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PANES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3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DI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oar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6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3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TUTT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1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CENTI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3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LL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9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IC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v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8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CIO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el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7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z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ELLITTER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ZETT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imo Vitto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1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OMB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1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SOLI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9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ZATELL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4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ETT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1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NIC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1/3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UR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1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6/5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LA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3/4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E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9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8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TAR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DER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1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NN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C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2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R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5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NTI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l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4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RDIEL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g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5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OGUARD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1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ENZ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T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nca Mari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6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I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5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T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ell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6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L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us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NNELL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7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dd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1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US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5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TOLI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im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1/4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ETT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0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C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UR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GLIETT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fran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4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I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4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RESC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ISARD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i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5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ZZARD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3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T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4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IS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0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RAMBON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5/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ENDON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9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GLIETT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an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5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A CORT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1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IF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0/3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A CACCI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t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6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C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5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O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v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ESTR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nardi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1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BAID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5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ON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ar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7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ORGI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to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1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TRON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dassarr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NES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8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2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2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ER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1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IER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0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NNIEL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1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US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sti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3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NACCHI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5/3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PA'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5/3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'AGNEL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id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AND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 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CCHION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4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INTO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1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MMI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i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6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FON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5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DISI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8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D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i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TE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con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1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SURRO'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3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I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a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IL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6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GNATEL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2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DAZZ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0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2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EL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erant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3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G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5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ON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a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4/4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dassar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2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GAT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9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dassarr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2/4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n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1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C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8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ZANT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i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2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LL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2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OR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8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RUS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7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DONAT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2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MBARD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1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C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9/4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BERNARD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4/5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 Benedet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ons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5/3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IT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man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4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OMB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 Fran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2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US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1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S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olf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4/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AGNON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1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MMOL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ber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0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4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ZACAP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4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6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MAR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6/5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LT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a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3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PALUMB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8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USCEL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g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2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GLI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6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ATAI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0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ACAR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g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RIL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lia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2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CARR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B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9/4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PIEL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ACQU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a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1/5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DAVID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RELL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2/4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RISTOFAR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3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ZUCCH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5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IETR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1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MALD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4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ZARACCHI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p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FASS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iba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1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I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2/3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ORE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7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L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 Alfons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6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RANZ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p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8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TEZZAT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im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9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MANT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Luigi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5/4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PAN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4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POL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a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7/4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REL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9/5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EDDU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8/4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TUS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1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RENZ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a Mari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9/4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COBB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z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4/5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C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8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E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1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CON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CANGIU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z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3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CO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an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2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TES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FALC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3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FIGLI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g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4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ANER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CELLI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9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P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3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NTI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a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8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9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GREGORI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9/4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IEN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2/4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D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s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8/4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7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LI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OTT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ES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i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0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SIEL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a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0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SEN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ar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END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8/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GAET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gio Oronz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7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el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0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ANGE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 Save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BON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ons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ANT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NAZZ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a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RENTI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el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8/3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RI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1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TRONE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7/4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RENTI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im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7/4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OT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fran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7/5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UL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9/4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9/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ASTIER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p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6/5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BIAS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2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3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RACCHI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2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E ROGATIS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Gerar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0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7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UN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genio Pao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5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COL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vi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2/4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ARA'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g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3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ROM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8/4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NFLONE MOTTOL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5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ERRIER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L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4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LT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8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DOMENICANTONI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2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RON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8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NT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dolf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2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ERAR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NZ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nz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9/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ROS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4/4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MATTE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ri 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1/5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NALI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7/4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NT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1/4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U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ZIL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2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IEMM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9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O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2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POR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0/5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ERLON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7/3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IN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UCCIA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6/3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ERRIS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vatore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4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1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AN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3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IC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a Giulian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t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8/4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GIUSEPP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1/4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OPIO NUZZ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estr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C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ssand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L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2/5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ZO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0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OTT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1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IN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L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acchi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1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an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5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MAND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5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NT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4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INACCHI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UOR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car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2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TARTARO MERAGLIOTT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3/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OND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al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2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IFA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imo Damia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CCI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9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GAROPO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4/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z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9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CI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i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8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ANT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1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Y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7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O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lberto Maria Felic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9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a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4/4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EU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el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9/4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LUMEL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6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CHETT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nz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5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NT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6/3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ALLAR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ar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1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C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4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ffre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9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US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6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S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lam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7/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ZA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ge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1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9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'ANGELOSANT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ecla Led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7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UALD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z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1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AZZAN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ca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8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LIT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CO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LI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7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NTI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2/5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C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0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SC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como 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2/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ON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mas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RMATOR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 Alber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BI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1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O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l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0/3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UR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renz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5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0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E BLASI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mel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8/4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V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7/4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MPIER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4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SAT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3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L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0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DI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7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SARO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4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2/4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ZAPELL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g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5/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2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IEL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2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BADESS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9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9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ZI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1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F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RER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2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DI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7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1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AN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l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4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mpie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4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Z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ARI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0/4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R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a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1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TIL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6/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5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NZ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s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2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ERRIER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1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T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co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VARI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ll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8/4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INEL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lam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9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IN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ael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N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2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VIA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4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RD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2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IZZ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3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ETT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4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N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il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4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mas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2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ZZ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8/5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RON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2/4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4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IL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7/4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1/4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ABRES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2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GLIACCI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ange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4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ZETT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4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BR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dinan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0/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ae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2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S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s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0/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N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ALL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8/3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AS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8/4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ACC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ic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IN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7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are 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2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SI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3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NT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to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1/4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C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IETR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ri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3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GGES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M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r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2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RIT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a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'OLIMPI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co Fran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4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VIN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us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S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5/4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ELL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id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4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TILUOM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ae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2/5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IGNA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1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AFREDD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qua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5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BALZ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1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6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RINNANZ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nz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9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tor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2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NDURR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t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6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ON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6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NDIN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l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7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VI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a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1/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I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ia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9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LLAT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8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AROLIS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com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8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GIUDIC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8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C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4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SI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3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OVES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ar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1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SAL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SI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zia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4/3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T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0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IL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4/3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Z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o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8/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AR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6/4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TT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Enric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10/4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CEL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ae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02/4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PAOL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v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B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6/5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IA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8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V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g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i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6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AR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RDI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5/4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HIAR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tolome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5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CCH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glielm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L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Rosari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2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NONIT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7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EON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5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4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PALM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5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tor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4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ODOR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n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3/5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s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2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C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st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4/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ODIFERR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ATAN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5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ZZ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9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ffre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1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LICAT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po Salvator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1/3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S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6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UC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1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IOTT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7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AUT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8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MPAGLI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or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/4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nar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8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I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nue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3/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IERI GRASS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l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6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I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1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ALI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bastia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2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OLLON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5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OREL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est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2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2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OND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ur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3/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ONE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tan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5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d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5/4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AN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9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ZER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nca Ine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6/4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ANIL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8/4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OLO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ard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2/4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età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4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.serviz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TT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1/4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ACC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dett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2/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TextBodyIndent"/>
        <w:spacing w:lineRule="auto" w:line="240"/>
        <w:ind w:left="708" w:firstLine="708"/>
        <w:jc w:val="both"/>
        <w:rPr/>
      </w:pPr>
      <w:r>
        <w:rPr/>
      </w:r>
    </w:p>
    <w:p>
      <w:pPr>
        <w:pStyle w:val="TextBodyIndent"/>
        <w:spacing w:lineRule="auto" w:line="240"/>
        <w:ind w:left="708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>Art. 3</w:t>
      </w:r>
    </w:p>
    <w:p>
      <w:pPr>
        <w:pStyle w:val="TextBodyIndent"/>
        <w:spacing w:lineRule="auto" w:line="240"/>
        <w:ind w:hanging="0"/>
        <w:jc w:val="center"/>
        <w:rPr/>
      </w:pPr>
      <w:r>
        <w:rPr/>
      </w:r>
    </w:p>
    <w:p>
      <w:pPr>
        <w:pStyle w:val="TextBodyIndent"/>
        <w:spacing w:lineRule="auto" w:line="240"/>
        <w:ind w:hanging="0"/>
        <w:jc w:val="both"/>
        <w:rPr/>
      </w:pPr>
      <w:r>
        <w:rPr/>
        <w:tab/>
        <w:t>La presente determinazione sarà pubblicata nel Bollettino Ufficiale del Ministero dell’Economia e delle Finanze.</w:t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both"/>
        <w:rPr/>
      </w:pPr>
      <w:r>
        <w:rPr/>
        <w:t>Roma,</w:t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TextBodyIndent"/>
        <w:spacing w:lineRule="auto" w:line="240"/>
        <w:ind w:left="5398" w:hanging="0"/>
        <w:jc w:val="both"/>
        <w:rPr/>
      </w:pPr>
      <w:r>
        <w:rPr/>
        <w:tab/>
        <w:t>IL DIRETTORE DELL’AREA</w:t>
      </w:r>
    </w:p>
    <w:p>
      <w:pPr>
        <w:pStyle w:val="TextBodyIndent"/>
        <w:spacing w:lineRule="auto" w:line="240"/>
        <w:ind w:left="5398" w:hanging="0"/>
        <w:jc w:val="both"/>
        <w:rPr/>
      </w:pPr>
      <w:r>
        <w:rPr/>
        <w:t xml:space="preserve">      </w:t>
      </w:r>
      <w:r>
        <w:rPr/>
        <w:t>(Mario Vittorio MANCINI)</w:t>
      </w:r>
    </w:p>
    <w:p>
      <w:pPr>
        <w:pStyle w:val="TextBodyIndent"/>
        <w:spacing w:lineRule="auto" w:line="240"/>
        <w:ind w:left="5400" w:hanging="0"/>
        <w:jc w:val="both"/>
        <w:rPr/>
      </w:pPr>
      <w:r>
        <w:rPr/>
      </w:r>
    </w:p>
    <w:p>
      <w:pPr>
        <w:pStyle w:val="TextBodyIndent"/>
        <w:spacing w:lineRule="auto" w:line="240"/>
        <w:ind w:left="5400" w:hanging="0"/>
        <w:jc w:val="both"/>
        <w:rPr/>
      </w:pPr>
      <w:r>
        <w:rPr/>
      </w:r>
    </w:p>
    <w:p>
      <w:pPr>
        <w:pStyle w:val="TextBodyIndent"/>
        <w:spacing w:lineRule="auto" w:line="240"/>
        <w:ind w:left="5400" w:hanging="0"/>
        <w:jc w:val="both"/>
        <w:rPr/>
      </w:pPr>
      <w:r>
        <w:rPr/>
      </w:r>
    </w:p>
    <w:p>
      <w:pPr>
        <w:pStyle w:val="TextBodyIndent"/>
        <w:spacing w:lineRule="auto" w:line="240"/>
        <w:ind w:left="5400" w:hanging="0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both"/>
        <w:rPr/>
      </w:pPr>
      <w:r>
        <w:rPr/>
        <w:t>Avverso il presente provvedimento è ammesso il ricorso al Giudice ordinario in funzione di giudice del lavoro ai sensi dell’art. 3, comma 4, della legge 7 agosto 1990, n. 24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Xl25">
    <w:name w:val="xl25"/>
    <w:basedOn w:val="Normal"/>
    <w:qFormat/>
    <w:pPr>
      <w:spacing w:before="280" w:after="280"/>
      <w:textAlignment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/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2:08:00Z</dcterms:created>
  <dc:creator>Dogane</dc:creator>
  <dc:description/>
  <dc:language>en-US</dc:language>
  <cp:lastModifiedBy>pedone</cp:lastModifiedBy>
  <cp:lastPrinted>2001-11-19T18:02:00Z</cp:lastPrinted>
  <dcterms:modified xsi:type="dcterms:W3CDTF">2001-11-20T11:17:00Z</dcterms:modified>
  <cp:revision>18</cp:revision>
  <dc:subject/>
  <dc:title>AREA PERSONALE, ORGANIZZAZIONE E INFORMATICA</dc:title>
</cp:coreProperties>
</file>