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llegato 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LENCO DEL PERSONALE ESCLUSO DALLE PROCEDURE SUPER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 MANCANZA DEI REQUISITI PREVISTI DAI BANDI DI CONCORS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CEDURA A1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GGIU                     Renzo                  n.  02/04/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ERNO                  Carlo                    n.  13/10/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AZZA                  Luigia Maria        n.   26/01/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>PROCEDURA  B3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LDIERI </w:t>
        <w:tab/>
        <w:t>Vittorio                   n. 15/12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LEFFI                            Adele Maria            n. 31/10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LFANO                         Antonio                   n. 08/08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MORINI                        Sabrina                    n. 20/07/196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MORUSO                      Maria                      n. 14/11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NTONELLI                   Antonella                 n. 13/09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RCIERI                         Raffaele                    n. 18/02/1957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RCURI </w:t>
        <w:tab/>
        <w:t>Fiorella</w:t>
        <w:tab/>
        <w:t>n.  12/08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ACCHI</w:t>
        <w:tab/>
        <w:t>Maria</w:t>
        <w:tab/>
        <w:t>n.  07/01/19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ARONE</w:t>
        <w:tab/>
        <w:t>Antonina</w:t>
        <w:tab/>
        <w:t>n.  02/01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ASILE</w:t>
        <w:tab/>
        <w:t>Vincenzo</w:t>
        <w:tab/>
        <w:t>n.  08/01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ATTISTON</w:t>
        <w:tab/>
        <w:t>Maria Luisa</w:t>
        <w:tab/>
        <w:t>n.  02/10/195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ERTOLINI</w:t>
        <w:tab/>
        <w:t>Delba</w:t>
        <w:tab/>
        <w:t>n.  24/02/195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INDI</w:t>
        <w:tab/>
        <w:t>Fiorella M.Grazia</w:t>
        <w:tab/>
        <w:t>n.  16/09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ONFIGLIO </w:t>
        <w:tab/>
        <w:t>Angela Maria</w:t>
        <w:tab/>
        <w:t>n.  14/05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ONIFACIO</w:t>
        <w:tab/>
        <w:t>Walter</w:t>
        <w:tab/>
        <w:t>n.  27/08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ONITO</w:t>
        <w:tab/>
        <w:t>Antonio</w:t>
        <w:tab/>
        <w:t>n.  28/12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ORGHI</w:t>
        <w:tab/>
        <w:t>Maura</w:t>
        <w:tab/>
        <w:t>n.  04/05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RANCA</w:t>
        <w:tab/>
        <w:t>Giuseppa Maria</w:t>
        <w:tab/>
        <w:t>n.  20/03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RUNO</w:t>
        <w:tab/>
        <w:t>Salvatore</w:t>
        <w:tab/>
        <w:t>n.  20/02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RDAMONE</w:t>
        <w:tab/>
        <w:t>Luigi</w:t>
        <w:tab/>
        <w:t>n.  20/06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RINI AGOSTI</w:t>
        <w:tab/>
        <w:t>Ornella</w:t>
        <w:tab/>
        <w:t>n.  05/03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RNEVALE</w:t>
        <w:tab/>
        <w:t>Nicoletta Concetta</w:t>
        <w:tab/>
        <w:t>n.  08/12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RUSO</w:t>
        <w:tab/>
        <w:t>Leonardo</w:t>
        <w:tab/>
        <w:t>n.  26/06/196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TTARUZZI</w:t>
        <w:tab/>
        <w:t>Patrizia</w:t>
        <w:tab/>
        <w:t>n.  14/07/196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VA</w:t>
        <w:tab/>
        <w:t>Rosario</w:t>
        <w:tab/>
        <w:t>n.  11/06/197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IANCI</w:t>
        <w:tab/>
        <w:t>Nicola</w:t>
        <w:tab/>
        <w:t>n.  22/07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ILIENTO</w:t>
        <w:tab/>
        <w:t>Enrico</w:t>
        <w:tab/>
        <w:t>n.  04/12/196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INO</w:t>
        <w:tab/>
        <w:t>Concetta</w:t>
        <w:tab/>
        <w:t>n.  30/05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INTIARELLI</w:t>
        <w:tab/>
        <w:t>Luciana</w:t>
        <w:tab/>
        <w:t>n.  02/04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IPRIANO</w:t>
        <w:tab/>
        <w:t>Maria</w:t>
        <w:tab/>
        <w:t>n.  07/04/196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OLANGELO</w:t>
        <w:tab/>
        <w:t>Roberto</w:t>
        <w:tab/>
        <w:t>n.  14/11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ONTALDO</w:t>
        <w:tab/>
        <w:t>Michele Elio</w:t>
        <w:tab/>
        <w:t>n.  02/01/195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ORDONE</w:t>
        <w:tab/>
        <w:t>Rosanna</w:t>
        <w:tab/>
        <w:t>n.  07/06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firstLine="8647"/>
        <w:rPr>
          <w:sz w:val="24"/>
          <w:szCs w:val="24"/>
        </w:rPr>
      </w:pPr>
      <w:r>
        <w:rPr>
          <w:sz w:val="24"/>
          <w:szCs w:val="24"/>
        </w:rPr>
        <w:t>./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- 2 -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ORIGLIANO</w:t>
        <w:tab/>
        <w:t>Saverio</w:t>
        <w:tab/>
        <w:t>n.  05/02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RISPINO  </w:t>
        <w:tab/>
        <w:t>Maria Antonia</w:t>
        <w:tab/>
        <w:t>n.  05/12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RISPO</w:t>
        <w:tab/>
        <w:t>Marco</w:t>
        <w:tab/>
        <w:t>n.  17/08/197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UDICIO</w:t>
        <w:tab/>
        <w:t>Paola</w:t>
        <w:tab/>
        <w:t>n.  14/02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E GIOVANNI</w:t>
        <w:tab/>
        <w:t>Piera Maria</w:t>
        <w:tab/>
        <w:t>n.  03/12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EL CIELO</w:t>
        <w:tab/>
        <w:t>Fausto</w:t>
        <w:tab/>
        <w:t>n.  28/07/195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E MARTINO</w:t>
        <w:tab/>
        <w:t>Domenico</w:t>
        <w:tab/>
        <w:t>n.  30/07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E SIMONE</w:t>
        <w:tab/>
        <w:t>Maria</w:t>
        <w:tab/>
        <w:t>n.  15/09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I NICOLA</w:t>
        <w:tab/>
        <w:t>Francesco Antonino n.  29/05/196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I SOMMA</w:t>
        <w:tab/>
        <w:t>Raffaele</w:t>
        <w:tab/>
        <w:t>n.  09/05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IONISI</w:t>
        <w:tab/>
        <w:t>Giovanna</w:t>
        <w:tab/>
        <w:t>n.  12/02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ASCI</w:t>
        <w:tab/>
        <w:t>Demetrio</w:t>
        <w:tab/>
        <w:t>n.  10/04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ERRAZZOLI</w:t>
        <w:tab/>
        <w:t>Ivano</w:t>
        <w:tab/>
        <w:t>n.  10/11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ERRERI</w:t>
        <w:tab/>
        <w:t>Angela</w:t>
        <w:tab/>
        <w:t>n.  01/13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ILIPPUCCI</w:t>
        <w:tab/>
        <w:t>Morena</w:t>
        <w:tab/>
        <w:t>n.  29/03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ONTANINI</w:t>
        <w:tab/>
        <w:t>Claudio</w:t>
        <w:tab/>
        <w:t>n.  05/10/196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RANZO’</w:t>
        <w:tab/>
        <w:t>Adele</w:t>
        <w:tab/>
        <w:t>n.  16/07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RUALDO</w:t>
        <w:tab/>
        <w:t>Cataldo vittorio</w:t>
        <w:tab/>
        <w:t>n.  06/04/19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ABRICI</w:t>
        <w:tab/>
        <w:t>Carlo</w:t>
        <w:tab/>
        <w:t>n.  08/05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AMUCCI</w:t>
        <w:tab/>
        <w:t>Giovanni</w:t>
        <w:tab/>
        <w:t>n.  25/12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IOIA</w:t>
        <w:tab/>
        <w:t>Vincenzina</w:t>
        <w:tab/>
        <w:t>n.  09/03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IORDANO</w:t>
        <w:tab/>
        <w:t>Maria Grazia</w:t>
        <w:tab/>
        <w:t>n.  08/10/195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ROSSI</w:t>
        <w:tab/>
        <w:t>Sergio</w:t>
        <w:tab/>
        <w:t>n.  10/02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UIDARELLI</w:t>
        <w:tab/>
        <w:t>Guido</w:t>
        <w:tab/>
        <w:t>n.  22/12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IZZO</w:t>
        <w:tab/>
        <w:t>Gemma</w:t>
        <w:tab/>
        <w:t>n.  09/02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A FATA</w:t>
        <w:tab/>
        <w:t>Rita</w:t>
        <w:tab/>
        <w:t>n.  01/06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A ROCCA</w:t>
        <w:tab/>
        <w:t>Camillo</w:t>
        <w:tab/>
        <w:t>n.  19/12/195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EOCI</w:t>
        <w:tab/>
        <w:t>Pietro</w:t>
        <w:tab/>
        <w:t>n.  09/08/195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ENTINI</w:t>
        <w:tab/>
        <w:t>Roberto</w:t>
        <w:tab/>
        <w:t>n.  24/05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E PERA</w:t>
        <w:tab/>
        <w:t>Luigi</w:t>
        <w:tab/>
        <w:t>n.  03/06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ETTIERI</w:t>
        <w:tab/>
        <w:t>Rosa Gisella</w:t>
        <w:tab/>
        <w:t>n.  17/11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IBONATI</w:t>
        <w:tab/>
        <w:t>Domenico</w:t>
        <w:tab/>
        <w:t>n   05/06/19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ISI</w:t>
        <w:tab/>
        <w:t>Ignazio</w:t>
        <w:tab/>
        <w:t>n.  19/11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OMBARDO</w:t>
        <w:tab/>
        <w:t>Angela</w:t>
        <w:tab/>
        <w:t>n.  14/08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ORENZINI</w:t>
        <w:tab/>
        <w:t>Fulvio</w:t>
        <w:tab/>
        <w:t>n.  20/11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ORUSSO</w:t>
        <w:tab/>
        <w:t>Giuseppe</w:t>
        <w:tab/>
        <w:t>n.  13/03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UCERI</w:t>
        <w:tab/>
        <w:t>Silvia</w:t>
        <w:tab/>
        <w:t>n.  23/07/193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UPO</w:t>
        <w:tab/>
        <w:t>Mario</w:t>
        <w:tab/>
        <w:t>n.  13/04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GGIORANA</w:t>
        <w:tab/>
        <w:t>Vincenzina</w:t>
        <w:tab/>
        <w:t>n.  08/05/19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MELI</w:t>
        <w:tab/>
        <w:t>Pierluigi</w:t>
        <w:tab/>
        <w:t>n.  21/07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NUNTA</w:t>
        <w:tab/>
        <w:t>Rita</w:t>
        <w:tab/>
        <w:t>n.  15/07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RI</w:t>
        <w:tab/>
        <w:t>Laura</w:t>
        <w:tab/>
        <w:t>n.  08/08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RINIG</w:t>
        <w:tab/>
        <w:t>Graziella</w:t>
        <w:tab/>
        <w:t>n.  29/07/196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ZZOCCHETTI</w:t>
        <w:tab/>
        <w:t>Angelo</w:t>
        <w:tab/>
        <w:t>n.  05/05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ZZONE</w:t>
        <w:tab/>
        <w:t>Nicola</w:t>
        <w:tab/>
        <w:t>n.  09/09/192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firstLine="8080"/>
        <w:rPr>
          <w:sz w:val="24"/>
          <w:szCs w:val="24"/>
        </w:rPr>
      </w:pPr>
      <w:r>
        <w:rPr>
          <w:sz w:val="24"/>
          <w:szCs w:val="24"/>
        </w:rPr>
        <w:t>./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- 3 -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ERLI</w:t>
        <w:tab/>
        <w:t>Marina</w:t>
        <w:tab/>
        <w:t>n.  23/05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ESSUTI</w:t>
        <w:tab/>
        <w:t>Biagio</w:t>
        <w:tab/>
        <w:t>n.  04/11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IGLIORATI</w:t>
        <w:tab/>
        <w:t>Gabriella</w:t>
        <w:tab/>
        <w:t>n.  06/11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ONTEROTTI</w:t>
        <w:tab/>
        <w:t>Augusto</w:t>
        <w:tab/>
        <w:t>n.  27/03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ONTI</w:t>
        <w:tab/>
        <w:t>Bruna</w:t>
        <w:tab/>
        <w:t>n.  11/04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ORETTI</w:t>
        <w:tab/>
        <w:t>Mario</w:t>
        <w:tab/>
        <w:t>n.  26/10/193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OSCATELLI</w:t>
        <w:tab/>
        <w:t>Silverio</w:t>
        <w:tab/>
        <w:t>n.  21/06/195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NACARLO</w:t>
        <w:tab/>
        <w:t>Antonio</w:t>
        <w:tab/>
        <w:t>n.  23/11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NAPOLITANO</w:t>
        <w:tab/>
        <w:t>Maria</w:t>
        <w:tab/>
        <w:t>n.  19/05/195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NATALE</w:t>
        <w:tab/>
        <w:t>Fabrizio</w:t>
        <w:tab/>
        <w:t>n.  21/09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NUGNES</w:t>
        <w:tab/>
        <w:t>Antonio</w:t>
        <w:tab/>
        <w:t>n.  05/04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GANUCCI</w:t>
        <w:tab/>
        <w:t>Cinzia</w:t>
        <w:tab/>
        <w:t>n.  21/11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LINI</w:t>
        <w:tab/>
        <w:t>Vittorio</w:t>
        <w:tab/>
        <w:t>n.  26/03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LMIERI</w:t>
        <w:tab/>
        <w:t>Maria Grazia</w:t>
        <w:tab/>
        <w:t>n.  06/09/19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RISI</w:t>
        <w:tab/>
        <w:t>Gianfranco</w:t>
        <w:tab/>
        <w:t>n.  04/09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RLAPIANO</w:t>
        <w:tab/>
        <w:t>Bernardo</w:t>
        <w:tab/>
        <w:t>n.  09/03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TANE’</w:t>
        <w:tab/>
        <w:t>Maria Grazia</w:t>
        <w:tab/>
        <w:t>n.  26/04/195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ELLEGRINO</w:t>
        <w:tab/>
        <w:t>Baldassarre</w:t>
        <w:tab/>
        <w:t>n.  04/02/19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ERFETTO</w:t>
        <w:tab/>
        <w:t>Maria Chiara</w:t>
        <w:tab/>
        <w:t>n.  16/06/19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ETITTO</w:t>
        <w:tab/>
        <w:t>Venera</w:t>
        <w:tab/>
        <w:t>n.  30/12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ODDA</w:t>
        <w:tab/>
        <w:t>Stefano</w:t>
        <w:tab/>
        <w:t>n.  20/05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ONTE</w:t>
        <w:tab/>
        <w:t>Nedeida</w:t>
        <w:tab/>
        <w:t>n.  07/11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RESTIANNI</w:t>
        <w:tab/>
        <w:t>Antonino</w:t>
        <w:tab/>
        <w:t>n.  10/11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QUARANTA</w:t>
        <w:tab/>
        <w:t>Antonio Rosario</w:t>
        <w:tab/>
        <w:t>n.  29/10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AFFO</w:t>
        <w:tab/>
        <w:t>Stefano</w:t>
        <w:tab/>
        <w:t>n.  20/09/191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ANDOLFI</w:t>
        <w:tab/>
        <w:t>Mario</w:t>
        <w:tab/>
        <w:t>n.  17/05/195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ANIERI</w:t>
        <w:tab/>
        <w:t>Elisabetta</w:t>
        <w:tab/>
        <w:t>n.  29/12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OCCA</w:t>
        <w:tab/>
        <w:t>Lidia</w:t>
        <w:tab/>
        <w:t>n.  22/12/19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OSSI</w:t>
        <w:tab/>
        <w:t>Maria Santa</w:t>
        <w:tab/>
        <w:t>n.  16/11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USCELLO</w:t>
        <w:tab/>
        <w:t>Vittorio</w:t>
        <w:tab/>
        <w:t>n.  01/08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ACCOCCIA</w:t>
        <w:tab/>
        <w:t>Rosa Maria</w:t>
        <w:tab/>
        <w:t>n.  11/06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ANNINO</w:t>
        <w:tab/>
        <w:t>Eduardo</w:t>
        <w:tab/>
        <w:t>n.  01/01/19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ARPA</w:t>
        <w:tab/>
        <w:t>Adriano</w:t>
        <w:tab/>
        <w:t>n.  07/04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CACCAGLIA</w:t>
        <w:tab/>
        <w:t>Gemma</w:t>
        <w:tab/>
        <w:t>n.  13/06/195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CIANNA</w:t>
        <w:tab/>
        <w:t>Anna</w:t>
        <w:tab/>
        <w:t>n.  15/12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ENIA</w:t>
        <w:tab/>
        <w:t>Maria Teresa</w:t>
        <w:tab/>
        <w:t>n.  22/05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ERRA</w:t>
        <w:tab/>
        <w:t>Laura</w:t>
        <w:tab/>
        <w:t>n.  04/08/194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ILIMBANI</w:t>
        <w:tab/>
        <w:t>Marna</w:t>
        <w:tab/>
        <w:t>n.  12/06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ONNESSA</w:t>
        <w:tab/>
        <w:t>Maria Alfonsa</w:t>
        <w:tab/>
        <w:t>n.  17/02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ORVILLO</w:t>
        <w:tab/>
        <w:t>Antonio Luigi</w:t>
        <w:tab/>
        <w:t>n.  17/12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PERONI</w:t>
        <w:tab/>
        <w:t>Isa</w:t>
        <w:tab/>
        <w:t>n.  15/09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TELLA</w:t>
        <w:tab/>
        <w:t>Luigi</w:t>
        <w:tab/>
        <w:t>n.  15/05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TORTO</w:t>
        <w:tab/>
        <w:t>Ida</w:t>
        <w:tab/>
        <w:t>n.  19/11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TURNIOLO</w:t>
        <w:tab/>
        <w:t>Antonino</w:t>
        <w:tab/>
        <w:t>n.  25/04/196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SZOLLOSI</w:t>
        <w:tab/>
        <w:t>Caterina</w:t>
        <w:tab/>
        <w:t>n.  18/03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/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- 4 -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TALMELLI</w:t>
        <w:tab/>
        <w:t>Andrea</w:t>
        <w:tab/>
        <w:t>n.  24/11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TERMINI</w:t>
        <w:tab/>
        <w:t>Salvatore</w:t>
        <w:tab/>
        <w:t>n.  17/04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VACCARO</w:t>
        <w:tab/>
        <w:t>Antonio</w:t>
        <w:tab/>
        <w:t>n.  11/03/195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VENTURELLI</w:t>
        <w:tab/>
        <w:t>Franco</w:t>
        <w:tab/>
        <w:t>n.  06/09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VERSARI</w:t>
        <w:tab/>
        <w:t>Michaela</w:t>
        <w:tab/>
        <w:t>n.  25/04/195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ZACCAGNO</w:t>
        <w:tab/>
        <w:t>Stefania</w:t>
        <w:tab/>
        <w:t>n.  19/06/195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  C1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MBROGIONI                 Luciano                  n.  09/11/19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BIZZARRI                        Piero                      n.   03/04/196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E CECIO                        Vincenzo                n.  23/01/196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ORTELLI                       Augusto                  n.  21/06/194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ALLO</w:t>
        <w:tab/>
        <w:t>Carlo</w:t>
        <w:tab/>
        <w:t>n.  11/03/195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IUGNO</w:t>
        <w:tab/>
        <w:t>Francesco</w:t>
        <w:tab/>
        <w:t>n.  28/01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ISSANDRELLO</w:t>
        <w:tab/>
        <w:t>Giovanni</w:t>
        <w:tab/>
        <w:t>n.  16/03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GISTRELLI</w:t>
        <w:tab/>
        <w:t>Celso</w:t>
        <w:tab/>
        <w:t>n.  20/01/194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NZELLA</w:t>
        <w:tab/>
        <w:t>Donatella</w:t>
        <w:tab/>
        <w:t>n.  16/06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MAZZOLENI</w:t>
        <w:tab/>
        <w:t>Adriano</w:t>
        <w:tab/>
        <w:t>n.  30/03/1967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CE</w:t>
        <w:tab/>
        <w:t xml:space="preserve">Vincenzo   </w:t>
        <w:tab/>
        <w:t>n.  13/12/19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ALMINTERI</w:t>
        <w:tab/>
        <w:t>Antonio</w:t>
        <w:tab/>
        <w:t>n.  25/11/195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OLLINA</w:t>
        <w:tab/>
        <w:t>Giovanni</w:t>
        <w:tab/>
        <w:t>n.  05/10/1943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PUZZOLO</w:t>
        <w:tab/>
        <w:t>Domenico</w:t>
        <w:tab/>
        <w:t>n.  04/11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ISTE’</w:t>
        <w:tab/>
        <w:t>Leonardo</w:t>
        <w:tab/>
        <w:t>n.  15/09/195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/>
      </w:pPr>
      <w:r>
        <w:rPr/>
        <w:t>SALVO</w:t>
      </w:r>
      <w:r>
        <w:rPr>
          <w:sz w:val="24"/>
          <w:szCs w:val="24"/>
        </w:rPr>
        <w:tab/>
        <w:t>Nicola</w:t>
        <w:tab/>
        <w:t>n.  27/03/196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TRINGALI</w:t>
        <w:tab/>
        <w:t>Giuseppe</w:t>
        <w:tab/>
        <w:t>n.  16/03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TUCCI</w:t>
        <w:tab/>
        <w:t>Francesco</w:t>
        <w:tab/>
        <w:t>n.  12/03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 C3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NU</w:t>
        <w:tab/>
        <w:t>Giuseppe</w:t>
        <w:tab/>
        <w:t>n.  14/04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I IANNI</w:t>
        <w:tab/>
        <w:t xml:space="preserve">Goffredo     </w:t>
        <w:tab/>
        <w:t>n.  08/09/1958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FOSCHI</w:t>
        <w:tab/>
        <w:t>Cesarino</w:t>
        <w:tab/>
        <w:t>n.  24/08/194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ODDO</w:t>
        <w:tab/>
        <w:t>Matteo</w:t>
        <w:tab/>
        <w:t>n.  20/05/194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AGUSA</w:t>
        <w:tab/>
        <w:t>Gaetano</w:t>
        <w:tab/>
        <w:t>n.  11/12/193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RENZO</w:t>
        <w:tab/>
        <w:t>Giuseppe</w:t>
        <w:tab/>
        <w:t>n.  06/05/1950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TAFURI</w:t>
        <w:tab/>
        <w:t>Michele</w:t>
        <w:tab/>
        <w:t>n.  20/04/1944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TUMINELLO</w:t>
        <w:tab/>
        <w:t>Giuliano</w:t>
        <w:tab/>
        <w:t>n.  15/12/195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VACCARO</w:t>
        <w:tab/>
        <w:t>Andrea</w:t>
        <w:tab/>
        <w:t>n.  09/03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ZUMMO</w:t>
        <w:tab/>
        <w:t>Lorena</w:t>
        <w:tab/>
        <w:t>n.  24/09/195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/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- 5 -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LENCO  ESCLUSI  PER INTEMPESTIVITA’ DELLE  DOMANDE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b/>
          <w:bCs/>
          <w:sz w:val="22"/>
          <w:szCs w:val="22"/>
        </w:rPr>
        <w:t>PROCEDURA  C1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IANCIO</w:t>
        <w:tab/>
        <w:t>Antonio</w:t>
        <w:tab/>
        <w:t>n.  28/06/1942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D’ELIA</w:t>
        <w:tab/>
        <w:t>Michele</w:t>
        <w:tab/>
        <w:t>n.  24/01/1955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GUIDO</w:t>
        <w:tab/>
        <w:t>Luciano</w:t>
        <w:tab/>
        <w:t>n.  10/09/1949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b/>
          <w:bCs/>
          <w:sz w:val="22"/>
          <w:szCs w:val="22"/>
        </w:rPr>
        <w:t>PROCEDURA    C3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CALCAGNO</w:t>
        <w:tab/>
        <w:t>Calogero</w:t>
        <w:tab/>
        <w:t>n.  02/11/1946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638"/>
        <w:tab w:val="right" w:pos="1843" w:leader="none"/>
        <w:tab w:val="center" w:pos="4819" w:leader="none"/>
      </w:tabs>
      <w:ind w:right="7795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49:00Z</dcterms:created>
  <dc:creator>Dipartimento del Territorio</dc:creator>
  <dc:description/>
  <dc:language>en-US</dc:language>
  <cp:lastModifiedBy>Dogane</cp:lastModifiedBy>
  <cp:lastPrinted>2001-03-19T23:38:00Z</cp:lastPrinted>
  <dcterms:modified xsi:type="dcterms:W3CDTF">2002-01-21T09:49:00Z</dcterms:modified>
  <cp:revision>2</cp:revision>
  <dc:subject/>
  <dc:title>                         ELECO DEL PERSONALE ESCLUSO DALLE PROCEDURE SUPER</dc:title>
</cp:coreProperties>
</file>