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Heading1"/>
        <w:rPr>
          <w:sz w:val="28"/>
        </w:rPr>
      </w:pPr>
      <w:r>
        <w:rPr>
          <w:sz w:val="28"/>
        </w:rPr>
        <w:t>DIPARTIMENTO PER LE POLITICHE FISCALI</w:t>
      </w:r>
    </w:p>
    <w:p>
      <w:pPr>
        <w:pStyle w:val="Heading7"/>
        <w:rPr/>
      </w:pPr>
      <w:r>
        <w:rPr/>
        <w:t xml:space="preserve">UFFICIO AMMINISTRAZIONE DELLE RISORSE </w:t>
      </w:r>
    </w:p>
    <w:p>
      <w:pPr>
        <w:pStyle w:val="Normal"/>
        <w:jc w:val="center"/>
        <w:rPr>
          <w:sz w:val="24"/>
        </w:rPr>
      </w:pPr>
      <w:r>
        <w:rPr>
          <w:sz w:val="28"/>
        </w:rPr>
        <w:t>IL CAPO DEL DIPARTIMENT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Emilia Romagna e la regolarità del procedimento dalla medesima sottocommissione svolto;</w:t>
      </w:r>
    </w:p>
    <w:p>
      <w:pPr>
        <w:pStyle w:val="BodyTextIndent3"/>
        <w:rPr>
          <w:b w:val="false"/>
          <w:b w:val="false"/>
        </w:rPr>
      </w:pPr>
      <w:r>
        <w:rPr>
          <w:b w:val="false"/>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Emilia Romagna:</w:t>
      </w:r>
    </w:p>
    <w:p>
      <w:pPr>
        <w:pStyle w:val="BodyText2"/>
        <w:rPr/>
      </w:pPr>
      <w:r>
        <w:rPr/>
      </w:r>
    </w:p>
    <w:tbl>
      <w:tblPr>
        <w:tblW w:w="10059" w:type="dxa"/>
        <w:jc w:val="left"/>
        <w:tblInd w:w="-20" w:type="dxa"/>
        <w:tblLayout w:type="fixed"/>
        <w:tblCellMar>
          <w:top w:w="0" w:type="dxa"/>
          <w:left w:w="0" w:type="dxa"/>
          <w:bottom w:w="0" w:type="dxa"/>
          <w:right w:w="0" w:type="dxa"/>
        </w:tblCellMar>
      </w:tblPr>
      <w:tblGrid>
        <w:gridCol w:w="441"/>
        <w:gridCol w:w="1559"/>
        <w:gridCol w:w="1833"/>
        <w:gridCol w:w="10"/>
        <w:gridCol w:w="992"/>
        <w:gridCol w:w="850"/>
        <w:gridCol w:w="851"/>
        <w:gridCol w:w="1134"/>
        <w:gridCol w:w="2389"/>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TI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48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ESSAND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34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NI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18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REGO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5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CERT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0/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5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OLIS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15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ICHI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4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IVOL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ORE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80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SIN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73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TOL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V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7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49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MADA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32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PAD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15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L RI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11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ONG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11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90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UZZINA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8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6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LLES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51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N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7/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34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R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MAND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0/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RAZZ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4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IC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3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RANZ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VAN CIR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94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USS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90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ANN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6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6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PPATER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6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R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LO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4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FF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NES</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34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S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ERY</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30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UER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V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7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UTE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4/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EC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3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1/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CRIOL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8/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6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MAG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4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U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1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OR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9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ROVAN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DAL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1/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8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LIA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3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ERR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3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POLL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1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NACCORS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68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GGI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64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TELLOTT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63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VANGELIS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8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ERIS</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6/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8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AI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RCANGE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9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7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OVINCIA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DEL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RDO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URICCHI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CRE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3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OREN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I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3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TELLIE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2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RAF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1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ME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9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GN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4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AND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TAL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4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PANEDD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6/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1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CCOR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2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HERARD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TER</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2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SS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V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66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6/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6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OSSACEC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AFFA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9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ULL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ANZ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1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EST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ARDI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NRI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42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OLLAM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IBO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39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GAM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RMES</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33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TTU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30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AL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ESAR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5/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23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TTU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IV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20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UD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98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MAR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97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LDINO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95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SPAR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7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NAZ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4/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7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FF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6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TTI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LE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I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4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R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6/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2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RAGLIA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IZIO CAR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78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7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ERRACCI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73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SIC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8/19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6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EG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52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STALD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9/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3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M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0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28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Z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AMBER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4/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22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PP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2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RTALUPP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BEATRIC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6/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19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TOZZOL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18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UBILOTT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I DOMENICO ANTON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6/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IC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6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LLATURC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8/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VIN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ULV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99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CC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90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FALIELL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88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I GUGLIELM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3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HIRIAC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3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IGR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8/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3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LLIT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N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1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LLARD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1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RIGA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6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IMONC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IER LUIGI</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6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RNES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GLIAR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2/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4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N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2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LIS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49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PPOLI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9/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42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ABRIZ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4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9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MBU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4/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7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SCIMBE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NT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KAT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3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RS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2/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1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NGIORG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IR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29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AN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28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MAR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23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C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PA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2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URI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1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NGEL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6/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14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VALL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11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I NI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INQU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IL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6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IANCH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ILVE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NOV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1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NSAL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IV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NZIA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IS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UI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88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LOR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7/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8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NTUNI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81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RT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ANNI</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7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LVATI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3/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7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IO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7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UC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IC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69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 LUC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0/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67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DONI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6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ROC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4/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UCCHIE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SSIMILI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5/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8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BI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MBR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37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D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32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RAT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NRI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0/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32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7/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8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LLE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2/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2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SAL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1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PAR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0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L FRANC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10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S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99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NCRE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NZ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7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MBER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L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4/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SCAR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0/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GANUZ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CHION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ERNAND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0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IAZZ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4/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6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NZAL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63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CU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ANTON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4/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RAB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4/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45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GIR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ORTUNA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42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GOS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8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IMID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6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CALE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3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NARD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URE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3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9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L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2/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5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LL'ANN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9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DI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UC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7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OLP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94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 MENDOL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ORBA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4/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NAF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INA 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MI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3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LOMB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2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87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RRILL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83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LLAMAC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82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UGN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5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E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0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T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6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UCINIE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SEGLI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42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FFUZ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3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ZZARIT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30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ODIG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27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ARAGH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10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SAR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LDER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98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IGR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67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NDAZZ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62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ENTU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2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MBAL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5/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2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ECA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LL'ACQU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45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IGNALOS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ETI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9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ELAND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4/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6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RU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9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S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ELAN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8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NN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5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08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M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TIZI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07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IS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O OTTAV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8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due figli, Inv. Civile</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SS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LO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6/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8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MBER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7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ALC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71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ST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 ALESSANDRO SALVATOR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9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OS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3/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6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LEBISCIT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52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UARRIE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51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UI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5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SSALACQU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3/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4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AN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1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VALL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RAZ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6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AGN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0/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6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RESCEN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82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AN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34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RTE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3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2</w:t>
      </w:r>
    </w:p>
    <w:p>
      <w:pPr>
        <w:pStyle w:val="BodyText2"/>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Emilia Romagna:</w:t>
      </w:r>
    </w:p>
    <w:p>
      <w:pPr>
        <w:pStyle w:val="BodyText2"/>
        <w:rPr/>
      </w:pPr>
      <w:r>
        <w:rPr/>
      </w:r>
    </w:p>
    <w:tbl>
      <w:tblPr>
        <w:tblW w:w="10080" w:type="dxa"/>
        <w:jc w:val="left"/>
        <w:tblInd w:w="-20" w:type="dxa"/>
        <w:tblLayout w:type="fixed"/>
        <w:tblCellMar>
          <w:top w:w="0" w:type="dxa"/>
          <w:left w:w="0" w:type="dxa"/>
          <w:bottom w:w="0" w:type="dxa"/>
          <w:right w:w="0" w:type="dxa"/>
        </w:tblCellMar>
      </w:tblPr>
      <w:tblGrid>
        <w:gridCol w:w="421"/>
        <w:gridCol w:w="20"/>
        <w:gridCol w:w="1534"/>
        <w:gridCol w:w="25"/>
        <w:gridCol w:w="1843"/>
        <w:gridCol w:w="992"/>
        <w:gridCol w:w="850"/>
        <w:gridCol w:w="851"/>
        <w:gridCol w:w="1134"/>
        <w:gridCol w:w="2410"/>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RENZ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UDOVICO MICHE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9/1950</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85</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585</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tab/>
        <w:tab/>
        <w:tab/>
        <w:tab/>
        <w:tab/>
        <w:t xml:space="preserve">     Art.3</w:t>
      </w:r>
    </w:p>
    <w:p>
      <w:pPr>
        <w:pStyle w:val="BodyText2"/>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Emilia Romagna:</w:t>
      </w:r>
    </w:p>
    <w:p>
      <w:pPr>
        <w:pStyle w:val="BodyText2"/>
        <w:rPr/>
      </w:pPr>
      <w:r>
        <w:rPr/>
      </w:r>
    </w:p>
    <w:tbl>
      <w:tblPr>
        <w:tblW w:w="10080" w:type="dxa"/>
        <w:jc w:val="left"/>
        <w:tblInd w:w="-20" w:type="dxa"/>
        <w:tblLayout w:type="fixed"/>
        <w:tblCellMar>
          <w:top w:w="0" w:type="dxa"/>
          <w:left w:w="0" w:type="dxa"/>
          <w:bottom w:w="0" w:type="dxa"/>
          <w:right w:w="0" w:type="dxa"/>
        </w:tblCellMar>
      </w:tblPr>
      <w:tblGrid>
        <w:gridCol w:w="441"/>
        <w:gridCol w:w="1559"/>
        <w:gridCol w:w="1843"/>
        <w:gridCol w:w="1134"/>
        <w:gridCol w:w="992"/>
        <w:gridCol w:w="992"/>
        <w:gridCol w:w="709"/>
        <w:gridCol w:w="2410"/>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ZZETT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ITA</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2/195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0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804</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NACELL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A SANDRA</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1/195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3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738</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LLA QUERCIA</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 PAOLO</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10/194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96</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596</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BodyText2"/>
        <w:rPr/>
      </w:pPr>
      <w:r>
        <w:rPr/>
        <w:tab/>
        <w:tab/>
        <w:tab/>
        <w:tab/>
        <w:tab/>
        <w:t xml:space="preserve">     Art.4</w:t>
      </w:r>
    </w:p>
    <w:p>
      <w:pPr>
        <w:pStyle w:val="BodyText2"/>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procedure della VIII qualifica funzionale per la regione Emilia Romagna:</w:t>
      </w:r>
    </w:p>
    <w:p>
      <w:pPr>
        <w:pStyle w:val="BodyText2"/>
        <w:rPr/>
      </w:pPr>
      <w:r>
        <w:rPr/>
      </w:r>
    </w:p>
    <w:tbl>
      <w:tblPr>
        <w:tblW w:w="10080" w:type="dxa"/>
        <w:jc w:val="left"/>
        <w:tblInd w:w="-20" w:type="dxa"/>
        <w:tblLayout w:type="fixed"/>
        <w:tblCellMar>
          <w:top w:w="0" w:type="dxa"/>
          <w:left w:w="0" w:type="dxa"/>
          <w:bottom w:w="0" w:type="dxa"/>
          <w:right w:w="0" w:type="dxa"/>
        </w:tblCellMar>
      </w:tblPr>
      <w:tblGrid>
        <w:gridCol w:w="441"/>
        <w:gridCol w:w="1559"/>
        <w:gridCol w:w="1843"/>
        <w:gridCol w:w="1134"/>
        <w:gridCol w:w="992"/>
        <w:gridCol w:w="992"/>
        <w:gridCol w:w="709"/>
        <w:gridCol w:w="2410"/>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o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S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O</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3/195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3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738</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5</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Emilia Romagna (posti 349):</w:t>
      </w:r>
    </w:p>
    <w:p>
      <w:pPr>
        <w:pStyle w:val="Normal"/>
        <w:ind w:firstLine="708"/>
        <w:jc w:val="both"/>
        <w:rPr>
          <w:sz w:val="24"/>
        </w:rPr>
      </w:pPr>
      <w:r>
        <w:rPr>
          <w:sz w:val="24"/>
        </w:rPr>
      </w:r>
    </w:p>
    <w:tbl>
      <w:tblPr>
        <w:tblW w:w="10059" w:type="dxa"/>
        <w:jc w:val="left"/>
        <w:tblInd w:w="-20" w:type="dxa"/>
        <w:tblLayout w:type="fixed"/>
        <w:tblCellMar>
          <w:top w:w="0" w:type="dxa"/>
          <w:left w:w="0" w:type="dxa"/>
          <w:bottom w:w="0" w:type="dxa"/>
          <w:right w:w="0" w:type="dxa"/>
        </w:tblCellMar>
      </w:tblPr>
      <w:tblGrid>
        <w:gridCol w:w="441"/>
        <w:gridCol w:w="1559"/>
        <w:gridCol w:w="1833"/>
        <w:gridCol w:w="10"/>
        <w:gridCol w:w="992"/>
        <w:gridCol w:w="850"/>
        <w:gridCol w:w="851"/>
        <w:gridCol w:w="1134"/>
        <w:gridCol w:w="2389"/>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TI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48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ESSAND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34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NI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18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REGO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5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CERT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0/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5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OLIS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7/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15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ICHI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4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IVOL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ORE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80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SIN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73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TOL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V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7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49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MADA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32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PAD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8/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15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L RI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11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ONG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11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90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UZZINA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8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6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LLES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51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N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7/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34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R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MAND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0/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RAZZ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3/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4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IC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3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RANZ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VAN CIR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94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USS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90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ANN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6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6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PPATER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6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R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LO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4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FF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NES</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34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S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ERY</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30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UER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V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7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UTE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4/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7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EC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3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1/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0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CRIOL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8/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6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MAG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4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U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1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OR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9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ROVAN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6/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DAL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1/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8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LIA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3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ERR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3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POLL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1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NACCORS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68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GGI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64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TELLOTT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63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VANGELIS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8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ERIS</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6/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8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AI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RCANGE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9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7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OVINCIA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DEL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RDO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URICCHI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CRE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3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OREN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I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3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TELLIE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2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RAF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1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ME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9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GN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8/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4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AND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TAL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4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PANEDD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6/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1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CCOR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2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HERARD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TER</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2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SS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V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66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6/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6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OSSACEC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AFFA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0/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9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ULL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ANZ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9/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1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EST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ARDI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7/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5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NRI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42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OLLAM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IBO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39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GAM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RMES</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33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TTU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30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AL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ESAR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5/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23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TTU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IV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20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UD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98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MAR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97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LDINO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95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SPAR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7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NAZ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4/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7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FF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3/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6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TTI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LE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I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4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R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6/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2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RAGLIA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IZIO CAR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78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7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ERRACCI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73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SIC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8/19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6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EG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2/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52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STALD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9/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3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M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0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28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Z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AMBER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4/19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22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OPP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2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RTALUPP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BEATRIC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6/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19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TOZZOL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18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UBILOTT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I DOMENICO ANTON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6/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IC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6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LLATURC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8/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VIN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ULV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99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CC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90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FALIELL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MEN</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88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I GUGLIELM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3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HIRIAC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3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IGR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8/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3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LLIT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N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1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LLARD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1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RIGA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6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6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IMONC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IER LUIGI</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6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RNES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GLIAR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2/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4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N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1/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2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LIS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5/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49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PPOLI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9/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42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ABRIZ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3/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4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9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MBU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4/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7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SCIMBE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NT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KAT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3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RS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2/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31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NGIORG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IR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29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AN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28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MAR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23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C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PA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2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URI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1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NGEL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6/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14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VALL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11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I NI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INQU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IL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1/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6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IANCH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ILVE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NOV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2/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1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NSAL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IV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NZIA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5/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IS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UI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3/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88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LOR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7/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8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NTUNI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81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RTA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ANNI</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4/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7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LVATI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3/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7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IO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7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UC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IC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69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 LUC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0/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67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DONI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6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ROC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4/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1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UCCHIE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SSIMILI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5/19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8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BI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MBR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37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D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32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RAT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NRI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0/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32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7/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8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LLE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2/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2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SAL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1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PAR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0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L FRANC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5/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10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SE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99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NCRE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NZ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7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MBER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L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4/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SCAR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0/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GANUZ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CHION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ERNAND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0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IAZZ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4/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6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NZAL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63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CUN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ANTON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4/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RAB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4/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45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GIR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ORTUNA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42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GOS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8/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8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IMID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5/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6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CALE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6/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3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NARD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URE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3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2/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9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LC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2/1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15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LL'ANN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2/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9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R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DI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5/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7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UCCH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7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OLP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1/1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94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 MENDOL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ORBA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4/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NAF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INA RI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MI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3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LOMB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0/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92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5/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87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RRILL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83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LLAMAC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82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UGN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9/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5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E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0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T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6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UCINIE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1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SEGLI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3/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42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FFUZZ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3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ZZARIT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30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ODIGI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27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ARAGH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2/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10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SARO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4/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LDER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98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IGR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67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NDAZZ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12/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62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ENTU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2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MBAL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5/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2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ECA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LL'ACQU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3/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45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IGNALOS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ETIZ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3/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9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ELAND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4/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6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RULL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9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SET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ELAN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8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NN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5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1/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08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M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TIZIAN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07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ISAN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O OTTAV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8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Orfano di guerra, Cgt. e due figli, Inv. Civile</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ASS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LO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6/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8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MBERT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7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ALCON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1/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71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ST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FRANCESCO ALESSANDRO SALVATOR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9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OS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3/1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6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LEBISCIT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1/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52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UARRIER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51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UID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5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SSALACQU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3/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4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AN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41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ZAVALLO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RAZIA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6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TAGNA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ARIELL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0/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6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RESCENTIN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82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ANT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34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RTES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CLAUDIA</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4/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30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l candidato LORENZI Ludovico Michele, nato il 23 settembre 1950, di cui al precedente art.2 del presente decreto è dichiarato vincitore della procedura di riqualificazione per il profilo professionale di Funzionario amministrativo della VIII qualifica funzionale per la regione Emilia Romagna (posti 2).</w:t>
      </w:r>
    </w:p>
    <w:p>
      <w:pPr>
        <w:pStyle w:val="BodyText2"/>
        <w:rPr>
          <w:sz w:val="24"/>
        </w:rPr>
      </w:pPr>
      <w:r>
        <w:rPr>
          <w:sz w:val="24"/>
        </w:rPr>
      </w:r>
    </w:p>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3 del presente decreto sono dichiarati vincitori della procedura di riqualificazione per il profilo professionale di Analista di organizzazione della VIII qualifica funzionale per la regione Emilia Romagna (posti 4):</w:t>
      </w:r>
    </w:p>
    <w:p>
      <w:pPr>
        <w:pStyle w:val="BodyText2"/>
        <w:rPr>
          <w:sz w:val="24"/>
        </w:rPr>
      </w:pPr>
      <w:r>
        <w:rPr>
          <w:sz w:val="24"/>
        </w:rPr>
      </w:r>
    </w:p>
    <w:p>
      <w:pPr>
        <w:pStyle w:val="BodyText2"/>
        <w:rPr/>
      </w:pPr>
      <w:r>
        <w:rPr/>
      </w:r>
    </w:p>
    <w:tbl>
      <w:tblPr>
        <w:tblW w:w="10080" w:type="dxa"/>
        <w:jc w:val="left"/>
        <w:tblInd w:w="-20" w:type="dxa"/>
        <w:tblLayout w:type="fixed"/>
        <w:tblCellMar>
          <w:top w:w="0" w:type="dxa"/>
          <w:left w:w="0" w:type="dxa"/>
          <w:bottom w:w="0" w:type="dxa"/>
          <w:right w:w="0" w:type="dxa"/>
        </w:tblCellMar>
      </w:tblPr>
      <w:tblGrid>
        <w:gridCol w:w="441"/>
        <w:gridCol w:w="1559"/>
        <w:gridCol w:w="1843"/>
        <w:gridCol w:w="1134"/>
        <w:gridCol w:w="992"/>
        <w:gridCol w:w="992"/>
        <w:gridCol w:w="709"/>
        <w:gridCol w:w="2410"/>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ZZETT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ITA</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2/195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0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804</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NACELL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A SANDRA</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1/195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73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738</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LLA QUERCIA</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 PAOLO</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10/194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596</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596</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l candidato ROSSI Paolo, nato il 6 marzo 1954, di cui al precedente art.4 del presente decreto è dichiarato vincitore della procedura di riqualificazione per il profilo professionale di Analista di procedure della VIII qualifica funzionale per la regione Emilia Romagna (posti 2).</w:t>
      </w:r>
    </w:p>
    <w:p>
      <w:pPr>
        <w:pStyle w:val="BodyText2"/>
        <w:rPr>
          <w:sz w:val="24"/>
        </w:rPr>
      </w:pPr>
      <w:r>
        <w:rPr>
          <w:sz w:val="24"/>
        </w:rPr>
      </w:r>
    </w:p>
    <w:p>
      <w:pPr>
        <w:pStyle w:val="BodyText2"/>
        <w:rPr/>
      </w:pPr>
      <w:r>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0</w:t>
      </w:r>
    </w:p>
    <w:p>
      <w:pPr>
        <w:pStyle w:val="Normal"/>
        <w:ind w:firstLine="708"/>
        <w:jc w:val="both"/>
        <w:rPr>
          <w:sz w:val="24"/>
        </w:rPr>
      </w:pPr>
      <w:r>
        <w:rPr>
          <w:sz w:val="24"/>
        </w:rPr>
      </w:r>
    </w:p>
    <w:p>
      <w:pPr>
        <w:pStyle w:val="BodyText2"/>
        <w:rPr/>
      </w:pPr>
      <w:r>
        <w:rPr/>
        <w:t>Il presente decreto sarà trasmesso ai competenti Organi di controllo.</w:t>
      </w:r>
    </w:p>
    <w:p>
      <w:pPr>
        <w:pStyle w:val="BodyText2"/>
        <w:rPr/>
      </w:pPr>
      <w:r>
        <w:rPr/>
      </w:r>
    </w:p>
    <w:p>
      <w:pPr>
        <w:pStyle w:val="BodyText2"/>
        <w:rPr/>
      </w:pPr>
      <w:r>
        <w:rPr/>
      </w:r>
    </w:p>
    <w:p>
      <w:pPr>
        <w:pStyle w:val="BodyText2"/>
        <w:rPr/>
      </w:pPr>
      <w:r>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Normal"/>
        <w:ind w:left="4253" w:firstLine="708"/>
        <w:jc w:val="center"/>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819" w:leader="none"/>
        <w:tab w:val="right" w:pos="9638" w:leader="none"/>
      </w:tabs>
      <w:spacing w:before="240" w:after="0"/>
      <w:rPr/>
    </w:pPr>
    <w:r>
      <w:rPr>
        <w:sz w:val="24"/>
      </w:rPr>
      <w:tab/>
    </w:r>
    <w:r>
      <w:rPr>
        <w:sz w:val="24"/>
        <w:lang w:val="de-DE"/>
      </w:rPr>
      <w:t>150821/</w:t>
    </w:r>
    <w:r>
      <w:rPr>
        <w:lang w:val="de-DE"/>
      </w:rPr>
      <w:t>DPF</w:t>
    </w:r>
    <w:r>
      <w:rPr>
        <w:b/>
        <w:bCs/>
        <w:lang w:val="de-DE"/>
      </w:rPr>
      <w:t>/UAR</w:t>
    </w:r>
    <w:r>
      <w:rPr>
        <w:lang w:val="de-DE"/>
      </w:rPr>
      <w:t xml:space="preserve">/DPC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3:00Z</dcterms:created>
  <dc:creator>BARABBA</dc:creator>
  <dc:description/>
  <cp:keywords>Ethan</cp:keywords>
  <dc:language>en-US</dc:language>
  <cp:lastModifiedBy>Emanuela </cp:lastModifiedBy>
  <cp:lastPrinted>2001-06-04T17:24:00Z</cp:lastPrinted>
  <dcterms:modified xsi:type="dcterms:W3CDTF">2001-07-17T13:43:00Z</dcterms:modified>
  <cp:revision>2</cp:revision>
  <dc:subject/>
  <dc:title>Ethan Frome</dc:title>
</cp:coreProperties>
</file>