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7737" w:dyaOrig="87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85pt;height:64.15pt" filled="f" o:ole="">
            <v:imagedata r:id="rId3" o:title=""/>
          </v:shape>
          <o:OLEObject Type="Embed" ProgID="" ShapeID="ole_rId2" DrawAspect="Content" ObjectID="_255667819" r:id="rId2"/>
        </w:object>
      </w:r>
    </w:p>
    <w:p>
      <w:pPr>
        <w:pStyle w:val="Heading4"/>
        <w:rPr>
          <w:b w:val="false"/>
          <w:b w:val="false"/>
          <w:i/>
          <w:i/>
          <w:sz w:val="72"/>
        </w:rPr>
      </w:pPr>
      <w:r>
        <w:rPr>
          <w:b w:val="false"/>
          <w:i/>
          <w:sz w:val="72"/>
        </w:rPr>
        <w:t>Ministero</w:t>
      </w:r>
    </w:p>
    <w:p>
      <w:pPr>
        <w:pStyle w:val="Heading4"/>
        <w:rPr>
          <w:b w:val="false"/>
          <w:b w:val="false"/>
          <w:i/>
          <w:i/>
          <w:sz w:val="72"/>
        </w:rPr>
      </w:pPr>
      <w:r>
        <w:rPr>
          <w:b w:val="false"/>
          <w:i/>
          <w:sz w:val="72"/>
        </w:rPr>
        <w:t xml:space="preserve"> </w:t>
      </w:r>
      <w:r>
        <w:rPr>
          <w:b w:val="false"/>
          <w:i/>
          <w:sz w:val="72"/>
        </w:rPr>
        <w:t>dell’Economia e delle Finanze</w:t>
      </w:r>
    </w:p>
    <w:p>
      <w:pPr>
        <w:pStyle w:val="Normal"/>
        <w:rPr>
          <w:b/>
          <w:b/>
          <w:i/>
          <w:i/>
          <w:sz w:val="12"/>
        </w:rPr>
      </w:pPr>
      <w:r>
        <w:rPr>
          <w:b/>
          <w:i/>
          <w:sz w:val="12"/>
        </w:rPr>
      </w:r>
    </w:p>
    <w:p>
      <w:pPr>
        <w:pStyle w:val="Heading4"/>
        <w:tabs>
          <w:tab w:val="clear" w:pos="708"/>
          <w:tab w:val="left" w:pos="1425" w:leader="none"/>
          <w:tab w:val="center" w:pos="4819" w:leader="none"/>
        </w:tabs>
        <w:jc w:val="left"/>
        <w:rPr>
          <w:b w:val="false"/>
          <w:b w:val="false"/>
        </w:rPr>
      </w:pPr>
      <w:r>
        <w:rPr>
          <w:b w:val="false"/>
        </w:rPr>
        <w:tab/>
        <w:tab/>
        <w:t>DIPARTIMENTO PER LE POLITICHE FISCALI</w:t>
      </w:r>
    </w:p>
    <w:p>
      <w:pPr>
        <w:pStyle w:val="Heading1"/>
        <w:rPr>
          <w:sz w:val="20"/>
        </w:rPr>
      </w:pPr>
      <w:r>
        <w:rPr>
          <w:sz w:val="20"/>
        </w:rPr>
        <w:t>UFFICIO AMMINISTRAZIONE DELLE RISORSE</w:t>
      </w:r>
    </w:p>
    <w:p>
      <w:pPr>
        <w:pStyle w:val="Heading1"/>
        <w:rPr>
          <w:sz w:val="20"/>
        </w:rPr>
      </w:pPr>
      <w:r>
        <w:rPr>
          <w:sz w:val="20"/>
        </w:rPr>
        <w:t>IL CAPO DEL DIPARTIMENTO</w:t>
      </w:r>
    </w:p>
    <w:p>
      <w:pPr>
        <w:pStyle w:val="Normal"/>
        <w:jc w:val="center"/>
        <w:rPr>
          <w:sz w:val="24"/>
        </w:rPr>
      </w:pPr>
      <w:r>
        <w:rPr>
          <w:sz w:val="24"/>
        </w:rPr>
      </w:r>
    </w:p>
    <w:p>
      <w:pPr>
        <w:pStyle w:val="Normal"/>
        <w:ind w:firstLine="709"/>
        <w:jc w:val="both"/>
        <w:rPr>
          <w:sz w:val="24"/>
        </w:rPr>
      </w:pPr>
      <w:r>
        <w:rPr>
          <w:sz w:val="24"/>
        </w:rPr>
        <w:t>VISTO il Decreto del Presidente della Repubblica 10 gennaio 1957, n. 3 e successive modificazioni;</w:t>
      </w:r>
    </w:p>
    <w:p>
      <w:pPr>
        <w:pStyle w:val="Normal"/>
        <w:ind w:firstLine="708"/>
        <w:jc w:val="both"/>
        <w:rPr>
          <w:sz w:val="24"/>
        </w:rPr>
      </w:pPr>
      <w:r>
        <w:rPr>
          <w:sz w:val="24"/>
        </w:rPr>
        <w:t>VISTO il Decreto del Presidente della Repubblica 3 maggio 1957, n. 686;</w:t>
      </w:r>
    </w:p>
    <w:p>
      <w:pPr>
        <w:pStyle w:val="Normal"/>
        <w:ind w:firstLine="708"/>
        <w:jc w:val="both"/>
        <w:rPr>
          <w:sz w:val="24"/>
        </w:rPr>
      </w:pPr>
      <w:r>
        <w:rPr>
          <w:sz w:val="24"/>
        </w:rPr>
        <w:t>VISTA la Legge 4 agosto 1975, n.397;</w:t>
      </w:r>
    </w:p>
    <w:p>
      <w:pPr>
        <w:pStyle w:val="Normal"/>
        <w:ind w:firstLine="708"/>
        <w:jc w:val="both"/>
        <w:rPr>
          <w:sz w:val="24"/>
        </w:rPr>
      </w:pPr>
      <w:r>
        <w:rPr>
          <w:sz w:val="24"/>
        </w:rPr>
        <w:t>VISTA la Legge 11 luglio 1980, n.312 e successive modificazioni;</w:t>
      </w:r>
    </w:p>
    <w:p>
      <w:pPr>
        <w:pStyle w:val="Normal"/>
        <w:ind w:firstLine="708"/>
        <w:jc w:val="both"/>
        <w:rPr>
          <w:sz w:val="24"/>
        </w:rPr>
      </w:pPr>
      <w:r>
        <w:rPr>
          <w:sz w:val="24"/>
        </w:rPr>
        <w:t>VISTA la Legge 22 agosto 1985, n.444;</w:t>
      </w:r>
    </w:p>
    <w:p>
      <w:pPr>
        <w:pStyle w:val="Normal"/>
        <w:ind w:firstLine="708"/>
        <w:jc w:val="both"/>
        <w:rPr>
          <w:sz w:val="24"/>
        </w:rPr>
      </w:pPr>
      <w:r>
        <w:rPr>
          <w:sz w:val="24"/>
        </w:rPr>
        <w:t>VISTA la Legge 29 ottobre 1991, n.358;</w:t>
      </w:r>
    </w:p>
    <w:p>
      <w:pPr>
        <w:pStyle w:val="Normal"/>
        <w:ind w:firstLine="708"/>
        <w:jc w:val="both"/>
        <w:rPr>
          <w:sz w:val="24"/>
        </w:rPr>
      </w:pPr>
      <w:r>
        <w:rPr>
          <w:sz w:val="24"/>
        </w:rPr>
        <w:t>VISTO il Decreto del Presidente della Repubblica 27 marzo 1992, n.287;</w:t>
      </w:r>
    </w:p>
    <w:p>
      <w:pPr>
        <w:pStyle w:val="Normal"/>
        <w:ind w:firstLine="708"/>
        <w:jc w:val="both"/>
        <w:rPr>
          <w:sz w:val="24"/>
        </w:rPr>
      </w:pPr>
      <w:r>
        <w:rPr>
          <w:sz w:val="24"/>
        </w:rPr>
        <w:t>VISTO il Decreto del Presidente della Repubblica 9 maggio 1994, n.487 e successive modificazioni ed integrazioni;</w:t>
      </w:r>
    </w:p>
    <w:p>
      <w:pPr>
        <w:pStyle w:val="Normal"/>
        <w:ind w:firstLine="708"/>
        <w:jc w:val="both"/>
        <w:rPr>
          <w:sz w:val="24"/>
        </w:rPr>
      </w:pPr>
      <w:r>
        <w:rPr>
          <w:sz w:val="24"/>
        </w:rPr>
        <w:t>VISTI i Decreti del Presidente del Consiglio dei Ministri 18 novembre 1996 e 31 luglio 1997 con i quali, ai sensi dell’art.6 del Decreto Legislativo 3 febbraio 1993, n.29, sono state definite le dotazioni organiche del Ministero delle Finanze;</w:t>
      </w:r>
    </w:p>
    <w:p>
      <w:pPr>
        <w:pStyle w:val="Normal"/>
        <w:ind w:firstLine="708"/>
        <w:jc w:val="both"/>
        <w:rPr>
          <w:sz w:val="24"/>
        </w:rPr>
      </w:pPr>
      <w:r>
        <w:rPr>
          <w:sz w:val="24"/>
        </w:rPr>
        <w:t>VISTO l’art.3, commi 205, 206 e 207 della Legge 28 dicembre 1995, n. 549, così come modificato dall’art.6 – comma 6 bis – del D.L. 31 dicembre 1996, n. 669, convertito nella Legge 28 febbraio 1997, n. 30;</w:t>
      </w:r>
    </w:p>
    <w:p>
      <w:pPr>
        <w:pStyle w:val="Normal"/>
        <w:ind w:firstLine="708"/>
        <w:jc w:val="both"/>
        <w:rPr/>
      </w:pPr>
      <w:r>
        <w:rPr>
          <w:sz w:val="24"/>
        </w:rPr>
        <w:t>VISTO il decreto direttoriale n. 152591 del 23 giugno 1997, della Direzione Generale degli AA.GG. e del Personale, registrato dalla Ragioneria Centrale presso il Ministero delle Finanze il 27 giugno 1997 al n. 1 E/1129/2, pubblicato nella Gazzetta Ufficiale – 4</w:t>
      </w:r>
      <w:r>
        <w:rPr>
          <w:sz w:val="24"/>
          <w:vertAlign w:val="superscript"/>
        </w:rPr>
        <w:t xml:space="preserve">a </w:t>
      </w:r>
      <w:r>
        <w:rPr>
          <w:sz w:val="24"/>
        </w:rPr>
        <w:t>serie speciale – dell’8 luglio 1997, con il quale sono state bandite le prove selettive per l’ammissione ai corsi di riqualificazione per i profili professionali della VIII qualifica funzionale, riservate al personale del Ministero delle Finanze, escluso quello dipendente dal Dipartimento delle Dogane e delle Imposte Indirette;</w:t>
      </w:r>
    </w:p>
    <w:p>
      <w:pPr>
        <w:pStyle w:val="Normal"/>
        <w:ind w:firstLine="708"/>
        <w:jc w:val="both"/>
        <w:rPr>
          <w:sz w:val="24"/>
        </w:rPr>
      </w:pPr>
      <w:r>
        <w:rPr>
          <w:sz w:val="24"/>
        </w:rPr>
        <w:t>VISTO l’art.22 della Legge 13 maggio 1999, n.133 che ha emendato, a seguito della sentenza della Corte Costituzionale n.1/1999 del 4 gennaio 1999 il succitato art.3 della Legge 28 dicembre 1995, n.549 e successive modificazioni;</w:t>
      </w:r>
    </w:p>
    <w:p>
      <w:pPr>
        <w:pStyle w:val="Normal"/>
        <w:ind w:firstLine="708"/>
        <w:jc w:val="both"/>
        <w:rPr>
          <w:sz w:val="24"/>
        </w:rPr>
      </w:pPr>
      <w:r>
        <w:rPr>
          <w:sz w:val="24"/>
        </w:rPr>
        <w:t>VISTA la Legge 15 maggio 1997, n.127 e successive modificazioni ed integrazioni;</w:t>
      </w:r>
    </w:p>
    <w:p>
      <w:pPr>
        <w:pStyle w:val="Normal"/>
        <w:ind w:firstLine="708"/>
        <w:jc w:val="both"/>
        <w:rPr>
          <w:sz w:val="24"/>
        </w:rPr>
      </w:pPr>
      <w:r>
        <w:rPr>
          <w:sz w:val="24"/>
        </w:rPr>
        <w:t>VISTO il Decreto Legislativo 31 marzo 1998, n.80 e successive modificazioni;</w:t>
      </w:r>
    </w:p>
    <w:p>
      <w:pPr>
        <w:pStyle w:val="Normal"/>
        <w:ind w:firstLine="708"/>
        <w:jc w:val="both"/>
        <w:rPr>
          <w:sz w:val="24"/>
        </w:rPr>
      </w:pPr>
      <w:r>
        <w:rPr>
          <w:sz w:val="24"/>
        </w:rPr>
        <w:t>VISTA la Legge 16 giugno 1998, n.191;</w:t>
      </w:r>
    </w:p>
    <w:p>
      <w:pPr>
        <w:pStyle w:val="Normal"/>
        <w:ind w:firstLine="708"/>
        <w:jc w:val="both"/>
        <w:rPr>
          <w:sz w:val="24"/>
        </w:rPr>
      </w:pPr>
      <w:r>
        <w:rPr>
          <w:sz w:val="24"/>
        </w:rPr>
        <w:t>VISTO il Decreto del Presidente della Repubblica 20 ottobre 1998, n.403, recante norme di attuazione degli artt.1,2 e 3 della legge 15 maggio 1997, n.127;</w:t>
      </w:r>
    </w:p>
    <w:p>
      <w:pPr>
        <w:pStyle w:val="Normal"/>
        <w:ind w:firstLine="708"/>
        <w:jc w:val="both"/>
        <w:rPr>
          <w:sz w:val="24"/>
        </w:rPr>
      </w:pPr>
      <w:r>
        <w:rPr>
          <w:sz w:val="24"/>
        </w:rPr>
        <w:t>VISTO il Decreto Legislativo 30 luglio 1999, n.300;</w:t>
      </w:r>
    </w:p>
    <w:p>
      <w:pPr>
        <w:pStyle w:val="Normal"/>
        <w:ind w:firstLine="708"/>
        <w:jc w:val="both"/>
        <w:rPr>
          <w:sz w:val="24"/>
        </w:rPr>
      </w:pPr>
      <w:r>
        <w:rPr>
          <w:sz w:val="24"/>
        </w:rPr>
        <w:t>VISTO il Decreto del Presidente della Repubblica 26 marzo 2001, n.107;</w:t>
      </w:r>
    </w:p>
    <w:p>
      <w:pPr>
        <w:pStyle w:val="Normal"/>
        <w:ind w:firstLine="708"/>
        <w:jc w:val="both"/>
        <w:rPr>
          <w:sz w:val="24"/>
        </w:rPr>
      </w:pPr>
      <w:r>
        <w:rPr>
          <w:sz w:val="24"/>
        </w:rPr>
        <w:t>VISTO il Decreto Legislativo 30 marzo 2001, n.165;</w:t>
      </w:r>
    </w:p>
    <w:p>
      <w:pPr>
        <w:pStyle w:val="Normal"/>
        <w:ind w:firstLine="708"/>
        <w:jc w:val="both"/>
        <w:rPr>
          <w:sz w:val="24"/>
        </w:rPr>
      </w:pPr>
      <w:r>
        <w:rPr>
          <w:sz w:val="24"/>
        </w:rPr>
        <w:t>VISTO il Decreto Ministeriale di organizzazione interna provvisoria del Dipartimento per le Politiche Fiscali n.220/AG/DG in data 24 aprile 2001;</w:t>
      </w:r>
    </w:p>
    <w:p>
      <w:pPr>
        <w:pStyle w:val="Rientrocorpodeltesto3"/>
        <w:rPr>
          <w:sz w:val="24"/>
        </w:rPr>
      </w:pPr>
      <w:r>
        <w:rPr>
          <w:sz w:val="24"/>
        </w:rPr>
        <w:t xml:space="preserve">VISTI i decreti direttoriali e loro successive modifiche, della Direzione Generale degli AA.GG. e del Personale, di seguito distinti per codice di procedura e profilo professionale, relativi alle esclusioni operate nei confronti dei candidati, ivi indicati, partecipanti alla procedura di riqualificazione per la VIII qualifica funzionale, risultati non in possesso dei requisiti prescritti dal succitato bando di concorso n. 152591 del 23 giugno 1997: </w:t>
      </w:r>
    </w:p>
    <w:tbl>
      <w:tblPr>
        <w:tblW w:w="9778" w:type="dxa"/>
        <w:jc w:val="left"/>
        <w:tblInd w:w="-75" w:type="dxa"/>
        <w:tblLayout w:type="fixed"/>
        <w:tblCellMar>
          <w:top w:w="0" w:type="dxa"/>
          <w:left w:w="70" w:type="dxa"/>
          <w:bottom w:w="0" w:type="dxa"/>
          <w:right w:w="70" w:type="dxa"/>
        </w:tblCellMar>
      </w:tblPr>
      <w:tblGrid>
        <w:gridCol w:w="921"/>
        <w:gridCol w:w="3967"/>
        <w:gridCol w:w="3404"/>
        <w:gridCol w:w="1486"/>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Profil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Decreto direttorial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statistic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10</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ibliotec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09</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4</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tribut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16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amministrativ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15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4</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egnere direttor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12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amministrativo contabil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14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organizzazion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13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2</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procedur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08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economico finanzi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11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1</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sistema</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07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bl>
    <w:p>
      <w:pPr>
        <w:pStyle w:val="BodyText2"/>
        <w:rPr/>
      </w:pPr>
      <w:r>
        <w:rPr/>
      </w:r>
    </w:p>
    <w:p>
      <w:pPr>
        <w:pStyle w:val="Rientrocorpodeltesto3"/>
        <w:rPr>
          <w:sz w:val="24"/>
        </w:rPr>
      </w:pPr>
      <w:r>
        <w:rPr>
          <w:sz w:val="24"/>
        </w:rPr>
        <w:t>VISTI i decreti direttoriali e loro successive modifiche, della Direzione Generale degli AA.GG. e del Personale, di seguito distinti per codice di procedura e profilo professionale, con i quali sono state approvate le graduatorie di merito degli idonei alle prove selettive partecipanti alla procedura di riqualificazione per i profili professionali di VIII qualifica funzionale:</w:t>
      </w:r>
    </w:p>
    <w:tbl>
      <w:tblPr>
        <w:tblW w:w="9778" w:type="dxa"/>
        <w:jc w:val="left"/>
        <w:tblInd w:w="-75" w:type="dxa"/>
        <w:tblLayout w:type="fixed"/>
        <w:tblCellMar>
          <w:top w:w="0" w:type="dxa"/>
          <w:left w:w="70" w:type="dxa"/>
          <w:bottom w:w="0" w:type="dxa"/>
          <w:right w:w="70" w:type="dxa"/>
        </w:tblCellMar>
      </w:tblPr>
      <w:tblGrid>
        <w:gridCol w:w="921"/>
        <w:gridCol w:w="3967"/>
        <w:gridCol w:w="3404"/>
        <w:gridCol w:w="1486"/>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Profil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Decreto direttorial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economico finanzi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38</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statistic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37</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ibliotec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36</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1</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sistema</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34</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4</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tribut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159143 e successive modifiche </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amministrativ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42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4</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egnere direttor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39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amministrativo contabil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41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organizzazion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40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2</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procedur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35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bl>
    <w:p>
      <w:pPr>
        <w:pStyle w:val="Normal"/>
        <w:ind w:firstLine="708"/>
        <w:jc w:val="both"/>
        <w:rPr>
          <w:sz w:val="24"/>
          <w:szCs w:val="24"/>
        </w:rPr>
      </w:pPr>
      <w:r>
        <w:rPr>
          <w:sz w:val="24"/>
          <w:szCs w:val="24"/>
        </w:rPr>
        <w:t xml:space="preserve">VISTO il decreto direttoriale n. 157523 in data 3 novembre 1999, della Direzione Generale degli AA.GG. e del Personale, registrato dall’Ufficio Centrale del Bilancio presso il Ministero delle Finanze al numero 24642-1102 il 9 novembre 1999, pubblicato nella Gazzetta Ufficiale - 4^ serie speciale - del 23 novembre 1999, con il quale sono stati rideterminati i posti da destinare alle procedure di riqualificazione nei profili professionali delle qualifiche funzionali sesta, settima ed ottava, con riserva di effettuare analoga operazione relativamente ai posti da destinare alle procedure di riqualificazione per i profili professionali della nona qualifica funzionale; </w:t>
      </w:r>
    </w:p>
    <w:p>
      <w:pPr>
        <w:pStyle w:val="BodyTextIndent3"/>
        <w:rPr/>
      </w:pPr>
      <w:r>
        <w:rPr>
          <w:b w:val="false"/>
        </w:rPr>
        <w:t xml:space="preserve">VISTI i decreti direttoriali e loro successive modifiche, </w:t>
      </w:r>
      <w:r>
        <w:rPr>
          <w:b w:val="false"/>
          <w:bCs/>
        </w:rPr>
        <w:t xml:space="preserve">della Direzione Generale degli AA.GG. e del Personale, </w:t>
      </w:r>
      <w:r>
        <w:rPr/>
        <w:t>di seguito distinti per codice di procedura e profilo professionale, con i quali i candidati sono stati ammessi a partecipare ai corsi di riqualificazione per la VIII qualifica funzionale di seguito indicati:</w:t>
      </w:r>
    </w:p>
    <w:tbl>
      <w:tblPr>
        <w:tblW w:w="9778" w:type="dxa"/>
        <w:jc w:val="left"/>
        <w:tblInd w:w="-75" w:type="dxa"/>
        <w:tblLayout w:type="fixed"/>
        <w:tblCellMar>
          <w:top w:w="0" w:type="dxa"/>
          <w:left w:w="70" w:type="dxa"/>
          <w:bottom w:w="0" w:type="dxa"/>
          <w:right w:w="70" w:type="dxa"/>
        </w:tblCellMar>
      </w:tblPr>
      <w:tblGrid>
        <w:gridCol w:w="921"/>
        <w:gridCol w:w="3967"/>
        <w:gridCol w:w="3404"/>
        <w:gridCol w:w="1486"/>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Profil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Decreto direttorial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statistic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084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6/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ibliotec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4</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tribut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2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amministrativ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3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4</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egnere direttor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4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amministrativo contabil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8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organizzazion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7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2</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procedur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5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economico finanzi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0841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6/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1</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sistema</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6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bl>
    <w:p>
      <w:pPr>
        <w:pStyle w:val="BodyTextIndent3"/>
        <w:rPr>
          <w:b w:val="false"/>
          <w:b w:val="false"/>
        </w:rPr>
      </w:pPr>
      <w:r>
        <w:rPr>
          <w:b w:val="false"/>
        </w:rPr>
      </w:r>
    </w:p>
    <w:p>
      <w:pPr>
        <w:pStyle w:val="BodyTextIndent3"/>
        <w:rPr>
          <w:b w:val="false"/>
          <w:b w:val="false"/>
        </w:rPr>
      </w:pPr>
      <w:r>
        <w:rPr>
          <w:b w:val="false"/>
          <w:bCs/>
        </w:rPr>
        <w:t>VISTI i decreti ministeriali nn.157417/3 in data 18 novembre 1997 e 162436/3 del 18 dicembre 1997, della Direzione Generale degli AA.GG. e del Personale, con i quali è stata nominata ed integrata la commissione esaminatrice;</w:t>
      </w:r>
    </w:p>
    <w:p>
      <w:pPr>
        <w:pStyle w:val="BodyTextIndent3"/>
        <w:rPr>
          <w:b w:val="false"/>
          <w:b w:val="false"/>
        </w:rPr>
      </w:pPr>
      <w:r>
        <w:rPr>
          <w:b w:val="false"/>
        </w:rPr>
        <w:t>CONSIDERATO che, relativamente alla regione Lazio, la predetta commissione ha curato gli adempimenti relativi alle prove d’esame in conformità a quanto previsto dall’art.4 del predetto decreto direttoriale n. 159589 del 23 giugno 1997;</w:t>
      </w:r>
    </w:p>
    <w:p>
      <w:pPr>
        <w:pStyle w:val="BodyTextIndent3"/>
        <w:rPr>
          <w:b w:val="false"/>
          <w:b w:val="false"/>
        </w:rPr>
      </w:pPr>
      <w:r>
        <w:rPr>
          <w:b w:val="false"/>
        </w:rPr>
        <w:t>VISTI i provvedimenti adottati per l’ammissione alla prova d’esame dei candidati che hanno frequentato i corsi di riqualificazione relativi ai suddetti profili professionali;</w:t>
      </w:r>
    </w:p>
    <w:p>
      <w:pPr>
        <w:pStyle w:val="BodyTextIndent3"/>
        <w:rPr>
          <w:b w:val="false"/>
          <w:b w:val="false"/>
        </w:rPr>
      </w:pPr>
      <w:r>
        <w:rPr>
          <w:b w:val="false"/>
        </w:rPr>
        <w:t>VISTA l’Ordinanza del T.A.R. Lazio, depositata in data 12 febbraio 2001, che ha disposto la remissione degli atti alla Corte Costituzionale per non manifesta infondatezza della questione di legittimità costituzionale dell’art. 22 della Legge 13 maggio 1999, n.133 sollevata dalla DIRSTAT Finanze in sede di ricorso;</w:t>
      </w:r>
    </w:p>
    <w:p>
      <w:pPr>
        <w:pStyle w:val="BodyTextIndent3"/>
        <w:rPr>
          <w:b w:val="false"/>
          <w:b w:val="false"/>
        </w:rPr>
      </w:pPr>
      <w:r>
        <w:rPr>
          <w:b w:val="false"/>
        </w:rPr>
        <w:t>VISTO l’accordo siglato con le OO.SS. in data 12 aprile 2001 con il quale è stato stabilito che, in attesa della decisione della Corte Costituzionale in merito alle procedure di riqualificazione di cui trattasi, si procederà ad inquadrare entro il mese di luglio 2001 – immediatamente dopo la definitiva formalizzazione delle relative graduatorie, in via provvisoria e salvo recupero – un numero di dipendenti di massima pari al cinquanta per cento delle vacanze di organico al 31 dicembre 1998;</w:t>
      </w:r>
    </w:p>
    <w:p>
      <w:pPr>
        <w:pStyle w:val="BodyTextIndent3"/>
        <w:rPr>
          <w:b w:val="false"/>
          <w:b w:val="false"/>
        </w:rPr>
      </w:pPr>
      <w:r>
        <w:rPr>
          <w:b w:val="false"/>
        </w:rPr>
        <w:t>CONSIDERATO che occorre procedere alla approvazione delle graduatorie regionali per ogni profilo professionale della VIII qualifica funzionale interessato, per ciascuna regione, dalla procedura di riqualificazione;</w:t>
      </w:r>
    </w:p>
    <w:p>
      <w:pPr>
        <w:pStyle w:val="BodyTextIndent3"/>
        <w:rPr>
          <w:b w:val="false"/>
          <w:b w:val="false"/>
        </w:rPr>
      </w:pPr>
      <w:r>
        <w:rPr>
          <w:b w:val="false"/>
        </w:rPr>
        <w:t>VISTI gli atti della Commissione esaminatrice per i profili professionali della VIII qualifica funzionale per la regione Lazio e la regolarità del procedimento dalla medesima Commissione svolto;</w:t>
      </w:r>
    </w:p>
    <w:p>
      <w:pPr>
        <w:pStyle w:val="BodyTextIndent3"/>
        <w:rPr/>
      </w:pPr>
      <w:r>
        <w:rPr>
          <w:b w:val="false"/>
        </w:rPr>
        <w:t xml:space="preserve">VISTO il decreto direttoriale n.155309/1 in data 9 maggio 2000, </w:t>
      </w:r>
      <w:r>
        <w:rPr>
          <w:b w:val="false"/>
          <w:bCs/>
        </w:rPr>
        <w:t xml:space="preserve">della Direzione Generale degli AA.GG. e del Personale, </w:t>
      </w:r>
      <w:r>
        <w:rPr>
          <w:b w:val="false"/>
        </w:rPr>
        <w:t>con il quale il Sig. TRULLI Marco, nato il 04 giugno 1960, è stato ammesso con riserva a partecipare al corso di riqualificazione per il profilo professionale di Funzionario tributario della VIII qualifica funzionale per la regione Lazio;</w:t>
      </w:r>
    </w:p>
    <w:p>
      <w:pPr>
        <w:pStyle w:val="BodyTextIndent3"/>
        <w:rPr>
          <w:b w:val="false"/>
          <w:b w:val="false"/>
          <w:bCs/>
        </w:rPr>
      </w:pPr>
      <w:r>
        <w:rPr>
          <w:b w:val="false"/>
          <w:bCs/>
        </w:rPr>
        <w:t>CONSIDERATO che all’attualità non è possibile sciogliere la riserva disposta nei confronti del succitato candidato non essendo intervenuto il giudizio di merito definitivo in ordine al contenzioso instauratosi;</w:t>
      </w:r>
    </w:p>
    <w:p>
      <w:pPr>
        <w:pStyle w:val="BodyTextIndent3"/>
        <w:rPr>
          <w:b w:val="false"/>
          <w:b w:val="false"/>
          <w:bCs/>
        </w:rPr>
      </w:pPr>
      <w:r>
        <w:rPr>
          <w:b w:val="false"/>
          <w:bCs/>
        </w:rPr>
        <w:t>RAVVISATA, la necessità di accantonare un posto per il Sig. TRULLI Marco, avendo il medesimo conseguito un punteggio utile per essere dichiarato vincitore della procedura di riqualificazione per il profilo professionale di Funzionario tributario della VIII qualifica funzionale per la regione Lazio;</w:t>
      </w:r>
    </w:p>
    <w:p>
      <w:pPr>
        <w:pStyle w:val="BodyTextIndent3"/>
        <w:rPr>
          <w:b w:val="false"/>
          <w:b w:val="false"/>
          <w:bCs/>
        </w:rPr>
      </w:pPr>
      <w:r>
        <w:rPr>
          <w:b w:val="false"/>
          <w:bCs/>
        </w:rPr>
      </w:r>
    </w:p>
    <w:p>
      <w:pPr>
        <w:pStyle w:val="Heading2"/>
        <w:ind w:hanging="0"/>
        <w:rPr/>
      </w:pPr>
      <w:r>
        <w:rPr/>
        <w:t>D E C R E T A</w:t>
      </w:r>
    </w:p>
    <w:p>
      <w:pPr>
        <w:pStyle w:val="Normal"/>
        <w:rPr/>
      </w:pPr>
      <w:r>
        <w:rPr/>
      </w:r>
    </w:p>
    <w:p>
      <w:pPr>
        <w:pStyle w:val="Normal"/>
        <w:rPr/>
      </w:pPr>
      <w:r>
        <w:rPr/>
      </w:r>
    </w:p>
    <w:p>
      <w:pPr>
        <w:pStyle w:val="BodyText2"/>
        <w:ind w:hanging="0"/>
        <w:jc w:val="center"/>
        <w:rPr/>
      </w:pPr>
      <w:r>
        <w:rPr/>
        <w:t>Art.1</w:t>
      </w:r>
    </w:p>
    <w:p>
      <w:pPr>
        <w:pStyle w:val="BodyText2"/>
        <w:jc w:val="center"/>
        <w:rPr/>
      </w:pPr>
      <w:r>
        <w:rPr/>
      </w:r>
    </w:p>
    <w:p>
      <w:pPr>
        <w:pStyle w:val="BodyText2"/>
        <w:rPr/>
      </w:pPr>
      <w:r>
        <w:rPr/>
        <w:t>In relazione alle risultanze degli atti della competente Commissione esaminatrice e alle eventuali successive variazioni apportate e comunque indicate in premessa è approvata la seguente graduatoria di merito regionale della procedura di riqualificazione per il profilo professionale di Funzionario Tributario della VIII qualifica funzionale per la regione Lazio:</w:t>
      </w:r>
    </w:p>
    <w:p>
      <w:pPr>
        <w:pStyle w:val="BodyText2"/>
        <w:rPr/>
      </w:pPr>
      <w:r>
        <w:rPr/>
      </w:r>
    </w:p>
    <w:tbl>
      <w:tblPr>
        <w:tblW w:w="9983" w:type="dxa"/>
        <w:jc w:val="left"/>
        <w:tblInd w:w="-212" w:type="dxa"/>
        <w:tblLayout w:type="fixed"/>
        <w:tblCellMar>
          <w:top w:w="0" w:type="dxa"/>
          <w:left w:w="0" w:type="dxa"/>
          <w:bottom w:w="0" w:type="dxa"/>
          <w:right w:w="0" w:type="dxa"/>
        </w:tblCellMar>
      </w:tblPr>
      <w:tblGrid>
        <w:gridCol w:w="431"/>
        <w:gridCol w:w="1903"/>
        <w:gridCol w:w="1514"/>
        <w:gridCol w:w="997"/>
        <w:gridCol w:w="861"/>
        <w:gridCol w:w="860"/>
        <w:gridCol w:w="1002"/>
        <w:gridCol w:w="2415"/>
      </w:tblGrid>
      <w:tr>
        <w:trPr>
          <w:tblHeader w:val="true"/>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9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gnome</w:t>
            </w:r>
          </w:p>
        </w:tc>
        <w:tc>
          <w:tcPr>
            <w:tcW w:w="15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me</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to/a il</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prova orale</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totale</w:t>
            </w:r>
          </w:p>
        </w:tc>
        <w:tc>
          <w:tcPr>
            <w:tcW w:w="241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toli</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IZZ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NNAMAR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8/11/196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8,17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7,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5,672</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NICOLA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STEFAN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7/11/195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7,58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5,584</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NER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SIMONETT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3/12/195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7,29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5,291</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PORTELL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NGE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2/04/196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6,97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4,978</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GENU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R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5/11/195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6,87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4,874</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SALVAGGI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NDRE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9/08/195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6,80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4,807</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GRAVIN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FRANCESCO VITTOR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6/10/196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6,09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8,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4,597</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RISTOFANELL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LUCIAN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7/01/195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7,56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4,565</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FEDERIC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PATRIZ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0/06/195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7,49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4,499</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MARTINUCC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SUSANN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6/09/195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6,22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4,220</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BRAND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LUC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8/02/196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6,20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4,201</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ORNEL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ELIAN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2/09/195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5,99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3,993</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RONC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NNA MAR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6/09/195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6,97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3,978</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MASSAR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LBERT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4/03/195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7,87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3,878</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VENDITT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STEFAN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7/06/195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5,65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3,652</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MONALD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GIUL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2/08/196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6,47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3,476</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AVERSAN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SERG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3/03/195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7,30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3,309</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MONT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LESSANDR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7/01/196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6,80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3,307</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MAGLIACANE</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GAETAN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4/12/195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6,22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3,220</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FERRAR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ORESTE</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4/02/195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6,20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3,201</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PETRON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R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5/06/195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7,03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3,035</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PELAT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DANIE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3/05/196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5,99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2,993</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ONCETT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PATRIZ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3/10/195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5,90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2,907</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PEZZAL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LESS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6/11/196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6,89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2,893</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SERI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GIANFRANC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9/02/195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7,18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2,686</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BORGNIN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CLAUD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8/01/196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7,12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2,620</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PONTAN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PATRIZ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6/02/195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6,11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2,616</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IZZ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RC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8/04/196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5,08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7,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2,583</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IANNARELL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RIA GRAZ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3/09/196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89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7,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2,394</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DE LE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FRANCESCO NICO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1/05/196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7,35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2,357</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PAFF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GIANFRANC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7/06/194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6,76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2,269</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LAUDAT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FERNAND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6/03/195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6,23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2,239</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SILVER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STEFAN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6/10/195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6,72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2,222</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SERAT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NN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7/02/195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7,20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2,205</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SUSINN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GIORG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8/01/194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7,18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2,186</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SALV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CLAUD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6/08/195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6,42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1,928</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DESANTIS</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LESSANDR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6/08/194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7,35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1,857</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SOMM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NTONIETT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8/04/195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8,34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1,842</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IANCI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GIAN PIER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2/10/196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5,84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1,841</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STELL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STEFAN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2/09/196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5,75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1,756</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BRIGAZZ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FAB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1/08/196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6,72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1,722</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PETRACC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CLAUD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7/09/196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6,59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1,599</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SAM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SILVESTR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5/01/196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6,51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1,514</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MICCOL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DONATEL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3/03/196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6,01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1,512</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SERVIDI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RIA TERES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6/04/195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5,50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1,509</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MANZ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NTONEL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6/08/196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94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1,441</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OMPAGNONE</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URIZ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5/08/195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94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1,441</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SAPPIN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RMAND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7/02/196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6,42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1,428</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PONTESILL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OMBRETT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8/12/194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39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1,392</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SCILIMAT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NNA MARIA ANTONIETT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0/09/196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5,29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1,292</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Figlio invalido di guerra, Cgt.</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INCECCH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SANDR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1/03/195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5,29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1,292</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MOGLIE</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NDRE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5/08/196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5,27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1,273</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BRUN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ROBERT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6/04/196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5,25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1,254</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Orfano per servizio, Cgt.</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RACIOPP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NNA MAR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6/04/194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5,25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1,254</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Vedovo di guerra non risposato, Lod. Serv. M.F., Cgt. e 2 figli</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MANDOJ</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R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5/10/195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14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1,145</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TAFAN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STEFAN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5/05/196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6,13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1,135</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MAZZOCCH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IVAN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4/04/195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5,13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1,131</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ORRADIN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SSIM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2/10/195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5,98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0,983</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RENDIN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NGE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5/06/196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97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0,979</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ASCIAN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PIER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9/06/195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5,90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0,907</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URR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CONCETT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6/07/195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85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0,856</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GUIDOTT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CLET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7/02/194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84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0,842</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DI RUSS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RIA LUIS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3/12/195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78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0,789</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APUT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ENRICO SALVATORE</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8/06/195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6,28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0,786</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DIDD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CAR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9/04/195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6,23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0,739</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PAPPACEN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FRANC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7/07/196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73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0,734</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GADD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GIGLIO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0/10/195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5,71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0,718</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PANSER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FRANC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9/08/194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67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0,672</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IPPOLIT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ORETT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0/01/194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66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0,666</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PORCELL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CAMIL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5/02/195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65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0,653</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RIGOL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LD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4/09/196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6,61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0,618</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Figlio invalido di guerra, Cgt. e 3 figli</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TRELL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R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2/07/195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6,61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0,618</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Figlio inv. per servizio, Cgt. e 4 figli</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RESCENZ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GINEVR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9/01/195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6,59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0,599</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PIGLIUCC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GIULIAN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8/08/194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6,03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0,531</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PETROLAT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STEFAN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5/03/195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5,52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0,528</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BUTTAR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LAUR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5/10/195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6,47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0,476</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ROSS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FAB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0/01/195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5,94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0,445</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ENTON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DELE</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4/02/195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42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0,420</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FERRAR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PAOL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5/08/195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91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0,413</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QUINZ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PIER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2/06/194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6,87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0,374</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MAYER</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CARLA MAR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8/11/194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5,30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0,301</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SCIACC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EUGEN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0/04/195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6,28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0,286</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Inv. per servizio, Cgt. e 1 figlio</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BIANCH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PAO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9/08/196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6,28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0,286</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GRIFON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LUC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2/06/196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27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0,279</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LENZ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BENEDETT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7/05/195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77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0,276</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STER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GREC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4/07/195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6,76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0,269</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MAUR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GAETAN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7/10/195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24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0,245</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IACHETT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RCELL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1/07/195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23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0,231</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SANT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RIA TERES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0/08/196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6,22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0,220</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ROSS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PIETR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4/09/196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6,13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0,135</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IANT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RC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6/03/196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06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0,060</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VASSALL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GIOVAN BATTIST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9/11/194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6,03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0,031</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MARCON</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PAO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7/07/196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51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0,011</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DE CAROLIS</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LUIG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1/04/195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99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9,998</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IAN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ROBERT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0/02/194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98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9,989</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RONDELL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RICCARD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0/05/196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7,46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9,961</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EUDIZ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PIETR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3/10/195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94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9,946</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OSTANTIN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7/02/195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94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9,941</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ARPINTIER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RIANGE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1/06/195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6,89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9,893</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ORRA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NUE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8/08/195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5,88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9,888</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MORRON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RIN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9/02/196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6,87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9,874</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DUCATELL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SERG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3/02/195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83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9,838</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MAGH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SILV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4/12/195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82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9,823</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AMPAR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TIZIAN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1/02/195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5,80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9,803</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AMPAGN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GIORG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7/08/196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5,25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9,754</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GUERRIER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R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9/04/195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75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9,752</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Lod. serv. M.F., Cgt. e 2 figli</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IOVINE</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NGELIN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8/01/195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75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9,752</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ARNEVALE</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FERNAND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9/10/195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5,23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9,735</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AMPANILE</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DANIELE</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2/12/196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71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9,719</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MAGNAGUADAGN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DORIAN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3/12/195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21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9,717</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GALL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RAFFAELE</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5/11/194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71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9,714</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SCAVIZZ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EMANUE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9/03/195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71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9,711</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FRANSOS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RCEL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8/02/195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70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9,709</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ALZAVAR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FELICIT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9/05/196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70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9,704</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ARBONAR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PAO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1/08/196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68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9,685</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DELLO IACON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NGE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8/10/196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64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9,647</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BURL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8/03/195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6,11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9,616</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FAZZIN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GRAZIEL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7/06/196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61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9,615</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PEZZOTT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SANTIN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5/03/195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54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9,543</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PATANE'</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VINCENZ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6/11/194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54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9,543</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Vedova</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LAUR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ROS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5/08/196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5,52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9,528</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PAGLIONE</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VINCENZ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6/09/195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6,01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9,512</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OPPOL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03/11/196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24,99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24,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49,498</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2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OVINE</w:t>
            </w:r>
          </w:p>
        </w:tc>
        <w:tc>
          <w:tcPr>
            <w:tcW w:w="15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AR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4/04/195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24,49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25,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49,496</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25</w:t>
            </w:r>
          </w:p>
        </w:tc>
        <w:tc>
          <w:tcPr>
            <w:tcW w:w="19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E FILIPPIS</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MEDE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9/01/195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6,49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9,495</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MANZ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FILIPPO LUIGI EMIL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8/02/194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45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9,459</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FERRANDIN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NNAMAR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6/07/195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6,42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9,428</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D'AGOSTIN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NOEMI</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6/10/196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85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9,356</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POLIMANT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BRUN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3/02/195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35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9,355</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ANDUCC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RIA CAR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0/12/195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5,82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9,322</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AL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R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7/09/195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80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9,309</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BASS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CLAUD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2/06/194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80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9,304</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RICAGN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RIA RIT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0/05/195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27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9,274</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FENT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CINZ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4/06/195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77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9,271</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FORLIT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5/05/194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22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9,221</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D'ERCOL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URIZ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5/09/196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70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9,204</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D'ARMIENT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CRISTIN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9/04/195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20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9,202</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VIOL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TT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4/10/195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6,20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9,201</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ALTOBELL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VILM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3/11/195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5,16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9,168</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NARDIS</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DANIE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3/10/196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16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9,165</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TUBIL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RIN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9/10/195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15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9,155</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LOFFRED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STEFAN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5/07/195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5,13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9,131</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APORALETT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STEFAN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5/03/196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11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9,117</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ARDUCC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RIS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1/02/195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58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9,081</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BRECCI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DIEG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1/02/196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06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9,069</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APOSECC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FERNANDO ROCC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9/05/195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6,06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9,068</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ARBONAR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ROBERT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4/06/195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6,04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9,049</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ASCARIN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RC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2/07/196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5,04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9,045</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MARUCC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SIMONETT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1/05/196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97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8,975</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SIMONE</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ROS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4/09/195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96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8,960</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AIFF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ROBERT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4/06/195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5,94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8,945</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Lod. serv. M.F., Cgt. e 1 figlio</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VENDITT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GREGOR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4/04/196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5,94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8,945</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MARCH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PAO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7/03/195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5,42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8,924</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MUSOLIN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CLOTILDE</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2/05/195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91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8,919</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PONZIAN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LBERT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6/05/196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89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8,894</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PICCION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SILVAN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8/10/194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6,87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8,874</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LOMBARD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EMANUE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4/03/196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87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8,871</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BONELL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LEONARD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0/07/196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5,84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8,841</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59</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PAP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LUCINA SEVIL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1/03/195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83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8,837</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ALESSANDRI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LESSANDR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9/01/194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82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8,823</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6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SBOCCHI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STEFAN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1/03/196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5,82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8,822</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Lod. serv. M.F., Cgt. e 1 figlio</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LAUR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NIELL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9/05/196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5,82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8,822</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63</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DICANDI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0/09/195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77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8,771</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6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PELLICAN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6/02/196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5,75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8,756</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MIT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ROBERT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8/08/195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73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8,738</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ROSS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RIT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2/11/193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5,22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8,725</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TOT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7/06/195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6,22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8,720</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POLIDOR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GABRIELE</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4/04/195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68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8,681</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69</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IAMBRELL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3/01/195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66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8,662</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BRAV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DANIE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3/11/194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12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8,626</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DEIAN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PAO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3/02/196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6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8,600</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72</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ICCONE</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RIA TERES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8/01/195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09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8,599</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73</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VIOL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FRANC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4/05/194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58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8,581</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7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TUFAN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8/05/196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54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8,543</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DI STEFAN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RITA ANTONELLA ANGE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1/05/195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52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8,524</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MONETT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SSIM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6/02/194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00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8,508</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MAGISTR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RIA LETIZ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0/01/193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50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8,501</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78</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MONELL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FRANC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1/09/194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99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8,499</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79</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MILION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PIETR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5/09/194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97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8,475</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LAURELL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RIA CONCETT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3/09/195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5,46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8,462</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8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TALLUT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LUCIAN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1/06/195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45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8,458</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Orfano per servizio</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ONT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9/08/195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45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8,458</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Lod. serv. M.F., Cgt. e 3 figli</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FASTAMP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LAUR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1/07/195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5,40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8,405</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8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VICIN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LUCIAN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6/01/195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37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8,378</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ERVONE</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VINCENZ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8/05/194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5,37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8,377</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SANSEVERIN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RIA ANTONIETT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5/08/195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5,33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8,339</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RAMAZZOTT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SANDR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8/05/195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82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8,323</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TOMASIN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EMIL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9/04/194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29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8,298</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LACQUANIT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DOMENIC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3/11/195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77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8,271</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MASCIOCCH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RICCARD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4/11/196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26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8,269</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9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ANGUZZ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R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8/05/195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5,25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8,254</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PINT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4/01/194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24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8,241</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93</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DESIDER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PASQUALIN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5/12/194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73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8,233</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9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FEDEL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STEFAN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1/12/195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23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8,231</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SCHIETROM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3/10/194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22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8,221</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96</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ILL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RIN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5/06/195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20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8,202</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97</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BONAFEDE</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NTONEL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7/04/196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20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8,202</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PAPETT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GIANFRANC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3/01/195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7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8,200</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SIDER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BIANCAMAR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2/12/194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19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8,198</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Figlio invalido di guerra, 1 figlio, Inv. Civile</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MATTEUCC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SILV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8/12/194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19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8,198</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Lod. serv. M.F., Cgt. e 1 figlio, Inv. Civile</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IMBRIAN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GIUSEPPIN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7/06/195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18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8,188</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SEBASTIANELL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RODOLF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2/05/195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16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8,169</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03</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GRANIER</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NN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7/05/195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14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8,146</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0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DINELL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RIA TERES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5/03/195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13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8,132</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RAP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PAOL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5/12/196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6,61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8,118</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06</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D'ANTINO SETTEVENDEMMIE</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PASQUALE</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9/03/196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11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8,117</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07</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BERRETT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NNA MAR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3/05/194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61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8,115</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MORELL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CESARE</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8/01/194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08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8,085</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09</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GUERRIN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LEONARD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1/11/196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56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8,067</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Lod. serv. M.F.</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LOMBARD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EDEN</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8/02/194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56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8,067</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ROS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GENNAR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6/02/194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04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8,046</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ALTIER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NGELICA GIUSEPPIN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2/03/195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03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8,033</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IRR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RIN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5/12/195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96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7,960</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1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GATT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NNA MAR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0/08/196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95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7,956</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TASCHIN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NNA MAR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6/06/195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94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7,941</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TRANS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CRISTIANO MAR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2/10/196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92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7,928</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17</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FRANCESCHINIS</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DANIE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4/04/195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92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7,927</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LEONARD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5/04/195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5,92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7,926</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19</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PASCUCC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GIANFRANC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1/04/195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5,90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7,907</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MARCACC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EMIL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4/05/195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40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7,906</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IMMIN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FLAV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4/06/195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87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7,875</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22</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BIASUCC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PAO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9/10/195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86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7,861</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23</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D'AVERS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LIV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2/08/195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85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7,852</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DI GRAZI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BIAG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1/07/195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83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7,838</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DE SEN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EMIL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0/09/195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30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7,807</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26</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PAOLIN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NNA MAR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9/04/194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30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7,806</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27</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MATTION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PASQU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8/11/195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80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7,804</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28</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ERULL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GINA GIUL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3/02/194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78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7,785</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29</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PRIM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PAOL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1/07/196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25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7,756</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VALENT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ELS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9/01/196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75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7,752</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ME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SANDR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8/06/194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24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7,749</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32</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ASALE</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6/05/196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24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7,749</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33</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ARESU</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FRANC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6/12/195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5,21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7,716</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3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AUSTIN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RCELL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6/10/195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20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7,703</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35</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ABATE</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ROSANN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7/12/196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7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7,700</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36</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DI PAOL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LFONSIN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2/06/196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68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7,682</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37</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DELLI PAOL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RIA ROSAR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1/06/196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66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7,662</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38</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OSLOP</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RAFFAEL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6/02/196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62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7,629</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39</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VILLAN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P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8/03/195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08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7,589</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SPAZIAN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NNA MAR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9/08/194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08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7,580</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4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ZANGH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9/04/194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07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7,575</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SIGNORELL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RIT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7/04/194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06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7,565</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43</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GRANIER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UR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5/01/195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55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7,559</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RUSS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URIZ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4/05/195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5,54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7,547</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45</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FEDELE</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LUIGI MAR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2/12/194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53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7,539</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46</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GREC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LIL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2/02/194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52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7,524</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47</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LALL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FELICE</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4/10/194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96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7,465</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48</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LAZZAR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PAO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0/06/194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45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7,455</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49</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VIT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ARCEL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8/09/195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23,45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47,454</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250</w:t>
            </w:r>
          </w:p>
        </w:tc>
        <w:tc>
          <w:tcPr>
            <w:tcW w:w="19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E SANTIS</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GABRIEL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5/01/195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44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7,449</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5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MONTEMURR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RIT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6/05/195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94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7,446</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NAPOLITAN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LUIG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6/01/193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43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7,439</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53</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ROS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PAO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7/06/195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42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7,425</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5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FORLENZ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SALVATORE</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6/08/194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92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7,423</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SELLITT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1/12/194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42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7,420</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56</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BON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RC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8/04/196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91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7,413</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57</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DI BELL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4/09/195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34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7,340</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58</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GIRARD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GIULIAN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1/02/196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33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7,336</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59</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DELLI PAOL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DOMENIC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2/11/195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83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7,333</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REAL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SIMONETT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5/01/194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6,32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7,324</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6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IANNUZZ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RIA ORIEL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5/01/195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81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7,319</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62</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PAOLIN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CIR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9/06/195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80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7,304</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63</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IOLL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IREL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7/11/195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30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7,302</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6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FEDERIC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COSTANTIN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0/01/193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28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7,287</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65</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FALA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RIT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3/08/194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25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7,255</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66</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DE BENEDICTIS</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RC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0/08/196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24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7,245</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67</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AMILLON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PATRIZ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3/02/195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22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7,221</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68</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ROCIAN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RENAT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3/08/196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71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7,219</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69</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FALCOMER</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RUGGER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2/09/194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20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7,202</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APANN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DORIS</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9/09/194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19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7,194</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7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SANN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STEFAN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8/11/195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68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7,186</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ADIUTOR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RIAN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2/12/195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18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7,183</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73</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IANN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SALVATORE</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8/10/195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17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7,179</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7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MARTIN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VITTOR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4/04/194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66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7,167</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Orfano per servizio, Lod. Serv M.F., Cgt. e 1 figlio</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75</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DI SETTIM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BRUN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1/08/195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66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7,167</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76</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BOND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STEFANO FLAV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9/07/196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16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7,164</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77</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MENGOL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GIANN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2/10/195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16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7,160</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78</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HIARADI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RAFFAELE</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4/12/195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5,12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7,121</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79</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IACOBUCC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DAVID</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0/10/194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11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7,113</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FORLENZ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CARMELIND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3/07/195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11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7,113</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8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VINCENT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GEO BENIT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9/05/194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60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7,101</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82</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GALARDIN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ROSANN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1/08/195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08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7,080</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83</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MIONE</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ORNEL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8/09/196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5,06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7,064</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8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IAPPELL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LILIAN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9/11/195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02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7,027</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85</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MANUELE</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RIA ANTONIETT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6/12/195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51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7,012</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86</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PERUGIN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NNA MAR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0/01/195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98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6,989</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87</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NIFOS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CLAUD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6/06/195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96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6,965</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88</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LANCIOTT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SERG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8/01/194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95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6,956</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89</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MENNOI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SABIN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0/09/195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43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6,939</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POLVERE</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FRANCESC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8/02/194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92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6,923</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9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LO RUSS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RIA LUIS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7/01/195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37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6,874</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92</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MANCIN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UR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8/06/195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35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6,859</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93</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MARIOTT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DAR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3/07/195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32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6,821</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9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PICILL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CLEL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5/12/195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5,75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6,756</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95</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ARRIER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LUIGI</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8/11/195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73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6,738</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96</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ZEPP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VINCENZ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5/05/195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23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6,732</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97</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MASTELLONE</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LAUR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2/11/195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69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6,691</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98</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DEL TOR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PATRIZ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7/11/195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14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6,646</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99</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GUGLIELMIN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SALVATORE</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2/07/196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64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6,644</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ATALL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PIETR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4/11/194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62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6,629</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0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UBALD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EUGEN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1/03/195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59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6,596</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ALANDR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LILIAN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0/09/194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58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6,582</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03</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D'ANGEL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NTONEL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2/07/196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08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6,580</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0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MIGNOS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FULVIA MARIA VALER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6/09/195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06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6,565</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05</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BERTOLUCC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PAO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7/06/194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56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6,563</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06</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DI SABAT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ID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1/01/195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55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6,559</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07</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SALV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5/11/194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54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6,548</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08</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PALLADIN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6/09/194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53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6,534</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09</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TAZZAR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NN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1/09/195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45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6,458</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ANDEL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SALVATORE</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5/09/196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92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6,427</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AMERIC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NTONEL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0/02/196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91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6,419</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12</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VENTUR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SIMONETT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8/03/195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89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6,395</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13</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ASTELLAN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EUGEN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4/06/195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38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6,388</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1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FORLAN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PIETR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7/03/195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87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6,376</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ZITAN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CAR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5/06/194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36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6,369</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16</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MARZIAL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SSIM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8/10/195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36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6,368</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17</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SALOMON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EL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3/06/194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34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6,341</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18</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MAURIZ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GIOVANN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5/11/194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32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6,322</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19</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SCARCIGLI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PATRIZ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7/06/195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32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6,321</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RICCIARD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9/08/196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30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6,306</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2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GALGAN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TOMMAS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7/06/195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30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6,303</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22</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SPAGNOL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CARL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3/03/195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77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6,276</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23</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TEDIN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UMBERT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7/10/193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77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6,272</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2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LUCIAN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GIAN DOMENIC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2/01/195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26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6,269</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25</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PERUZZ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STEFAN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5/12/195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73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6,238</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26</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FERRAR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1/11/194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73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6,233</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27</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SILVESTRIN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ROBERT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5/09/193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5,21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6,216</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28</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BULF</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STEFAN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7/07/196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20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6,208</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29</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LOMBARD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IMMACOLAT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2/01/195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20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6,203</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Lod. serv. M.F., Cgt. e 3 figli</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MIRACAPILL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ROBERT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6/07/195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20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6,203</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3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RIF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EBE</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9/02/194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19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6,199</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32</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TEST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TOMMASINA ANTON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0/09/194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19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6,194</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PIREDD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2/06/195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18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6,189</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VINCENT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PATRIZ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4/02/195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16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6,164</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35</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ROSAT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VINCENZ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6/05/195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13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6,136</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36</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ROSSIN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5/07/194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13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6,133</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37</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PALOMB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FRANC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2/09/194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5,11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6,112</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38</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MANICCI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R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1/10/195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60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6,105</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39</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PAGLIAR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CORRADO ROBERT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8/03/193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59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6,092</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OLIVER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CONCETT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8/01/195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57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6,077</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Lod. serv. M.F., Inv. Civile</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4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LUCCHIN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STEFAN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4/06/195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57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6,077</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42</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GABRIELL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URIZ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1/12/194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57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6,077</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43</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RIDOLF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SALVATORE</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4/04/193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02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6,027</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4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TARTAMELL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LBERT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1/02/195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01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6,013</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45</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TOME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RIS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1/01/194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99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999</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46</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SAN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URIZ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5/08/195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99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994</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47</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ASTELNUOV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GERMAN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6/05/193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98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989</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48</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APONE</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ELVIR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9/08/194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97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976</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49</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ORB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NN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0/09/195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97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976</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SCORRAN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SSIM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6/09/195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96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960</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5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FALCONE</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NNA PAO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3/05/194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45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959</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52</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RICC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R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5/10/194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94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942</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53</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LOMBARD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URIZ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0/08/195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90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909</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5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DI GIANSANTE</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EMM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8/01/195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9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900</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55</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OC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RENAT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9/08/195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38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883</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56</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AMIC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VIRGIL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3/06/195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36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868</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57</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NIFOS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R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7/02/195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80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809</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58</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VITULL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NGE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1/07/195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8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800</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59</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NAPOLITAN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7/07/195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29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798</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IVARD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PATRIZ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3/04/195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77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777</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6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SANTILL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3/05/195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77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771</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62</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DURASTANTE</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LUIS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1/05/195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26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769</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63</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ZANNON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SSIM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3/06/195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75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753</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6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DI VIRGILI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STEFAN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1/01/196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25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751</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Lod. serv. M.F., Cgt. e 1 figlio</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65</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SAMPIETR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CLAUD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2/10/195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25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751</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66</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DOLCE</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LAUR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5/11/196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70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701</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67</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RANIOL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9/01/196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69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691</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68</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FERR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IRM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2/01/195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18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684</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69</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REND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1/04/195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68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681</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70</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ARCESE</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SERG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6/11/195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66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666</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7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MASIN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SILVAN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4/02/195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65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658</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72</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ERRET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RIS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5/03/195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15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655</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73</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ASCIOTT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SSIM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2/12/195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64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648</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7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BALESTR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LAURA MAR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8/03/194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62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629</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75</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FORMAT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GABRIEL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0/10/195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62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620</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76</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ELAN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VITALIAN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9/04/195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11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618</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77</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QUADROZZ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PARIDE</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6/10/193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61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615</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78</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FIORENTIN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LB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9/05/196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11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614</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79</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TRULL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RC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4/06/196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6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600</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EROCCH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ISABEL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8/02/195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08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589</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8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QUELLERB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ELEONOR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1/12/194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07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575</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82</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BATTELLIN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PAOL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6/08/195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56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568</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83</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MAIETT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NN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6/04/195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55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559</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8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LUPPOL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ROSALB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8/06/195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54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540</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85</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ALBANIN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EUGEN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6/03/194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52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529</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86</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MASTRONARD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RCELL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3/07/196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01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514</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87</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ONTE</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PASQUALE</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6/03/195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01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514</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388</w:t>
            </w:r>
          </w:p>
        </w:tc>
        <w:tc>
          <w:tcPr>
            <w:tcW w:w="19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E SANTIS</w:t>
            </w:r>
          </w:p>
        </w:tc>
        <w:tc>
          <w:tcPr>
            <w:tcW w:w="15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NNA MAR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9/10/195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99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495</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89</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SGUEGLI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UG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3/12/194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49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493</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90</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DI LODOVIC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FRANC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9/10/194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49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492</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9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AMOROS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RIT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8/12/195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98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489</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92</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NAPOLEON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PATRIZ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0/01/195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48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487</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93</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MATTE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CONCETT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1/08/194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47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478</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9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ALAGN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NGEL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8/07/194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46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468</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95</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PORCU</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NNALIS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4/05/196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46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463</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96</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DI VEGLI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NGE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0/01/195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45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459</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Lod. serv. M.F., Cgt. e 1 figlio</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97</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PESCE</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PIERA GIOVANN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4/06/194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45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459</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Vedova, 1 figlio</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98</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ZECCHIN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NN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0/02/195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44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440</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Figlio invalido di guerra, Cgt. e 2 figli</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99</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GARGAR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RIA PATRIZ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3/02/195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44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440</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LO GIUDICE</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STEFAN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6/12/195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41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417</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0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PALETT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PAO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8/07/195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37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373</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02</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ADIUTOR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RIN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7/03/194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36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369</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03</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BARBALISCI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6/11/195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36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368</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0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GIOI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LBERT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7/06/194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36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364</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05</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BUHNE</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FIOREL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9/03/194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35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354</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06</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ANTELLIN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NN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3/02/195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34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340</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07</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ERVIGN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NN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7/09/194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33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336</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08</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BONTEMP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ICHELE</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9/09/195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82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323</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09</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STORACE</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LED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5/10/194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32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321</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MILIG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NICO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3/04/195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29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298</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1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ALICIN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FELICE</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8/05/194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79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296</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12</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ANZAN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ROSANN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3/11/195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78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286</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13</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RINALD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VIVIAN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4/06/194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77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277</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1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DE FILIPPIS</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PAO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8/12/195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27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275</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15</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D'ANGEL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GIOVANN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4/02/195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25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251</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16</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PREVITER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CRISTIN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4/10/195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73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238</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17</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MAGG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ROBERT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9/05/195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23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237</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18</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GENOVESE</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FRANC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3/03/194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23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232</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19</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DELLA CROCE</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UR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1/03/195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18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180</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20</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PEDE</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9/02/195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17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179</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2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RECCI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TILDE</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9/06/194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17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171</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22</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IEPPARIELL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P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2/01/194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16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165</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23</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LIV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DANIE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3/02/195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66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163</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2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ABBATE</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CLAUD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5/07/195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16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160</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25</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TOMASSUCC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FULV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8/07/195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15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156</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26</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MORDECCH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PATRIZ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2/06/195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14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146</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27</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D'ALESSANDR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LMERIND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4/11/195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62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129</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28</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MANGONE</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LB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5/10/194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62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125</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29</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FALCION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DANIE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8/04/194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61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115</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30</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MELL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SSIM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9/09/194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10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104</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3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MACILENT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NRIC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3/10/196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59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097</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RONDINELL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NICO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9/02/195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58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086</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33</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PIAZZ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GIOVANN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5/05/195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08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085</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3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FERRAR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CAR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0/09/196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58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082</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35</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PAIELL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DIAN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1/07/194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54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048</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36</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ARRIER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NICO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2/04/195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04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047</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Figlio inv. per servizio, Cgt. e 1 figlio</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37</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FAZI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NICOLIN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4/11/195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04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047</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Cgt. e 3 figli</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38</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PIETROBON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LESSANDR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0/04/196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04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046</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39</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DI CROST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SSUNT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0/07/195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54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040</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GIANNIN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LAUR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2/05/195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01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014</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BIELL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NTONEL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7/06/195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01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013</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42</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ONOR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VITTOR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4/12/193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95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4,957</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43</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PANTAN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TIT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7/09/194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92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4,927</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4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OCH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MILCARE</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7/02/195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92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4,923</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45</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ELEST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ROBERT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5/06/195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92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4,923</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46</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SALAR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BERNARDIN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9/10/195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40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4,902</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47</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IABATTIN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NNA MAR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3/05/194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89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4,891</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Cgt. e 3 figli</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48</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RICCIER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R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2/10/194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89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4,891</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49</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SALIOL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ONIC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7/07/195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88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4,885</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FREZZETT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ENRIC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6/02/195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88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4,881</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5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TOST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RIA ANTONIETT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7/05/194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37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4,879</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52</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DE DOMENIC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R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4/03/196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87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4,872</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53</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FERRANTE</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LD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0/12/194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87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4,872</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5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PEDACCHI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GIUSEPPIN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4/08/195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36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4,868</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55</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ORV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GAETAN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1/03/195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36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4,864</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56</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GIAMMAS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RIA LUIS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9/07/194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85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4,853</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57</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RICCIOTT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ROSSEL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3/04/196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35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4,851</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58</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DESIDER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FRANC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9/01/195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83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4,834</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59</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NUZZ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CRISTIN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1/02/196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82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4,828</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60</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GABRIELE</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RISA CRISTIN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5/07/194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32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4,822</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6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ESCHIN</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DANIE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0/05/195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25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4,755</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62</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STAFFOL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NTON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3/07/195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75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4,753</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63</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SANTINELL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RIA RIT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2/04/195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23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4,736</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6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BARTOLACC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RIA ANTONIETT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6/02/195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72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4,729</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65</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DE NICHIL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LFRED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1/05/195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71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4,715</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Figlio invalido di guerra</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66</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DI CAPRI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GIANCARL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7/10/195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2,71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2,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4,715</w:t>
            </w:r>
          </w:p>
        </w:tc>
        <w:tc>
          <w:tcPr>
            <w:tcW w:w="241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od. serv. M.F., Cgt.</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67</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PANSER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VAND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1/09/195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70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4,705</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Profugo, Cgt. e 2 figli</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68</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ROSS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EL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9/07/194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70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4,705</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BARON</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RC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2/02/195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18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4,689</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70</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GALIMBERT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DANIE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8/01/195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68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4,682</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7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ATTILI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DOMENIC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9/08/194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65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4,654</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72</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IADEVAI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EMIL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9/02/195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62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4,629</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73</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SPLENDOR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SERG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3/02/195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61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4,616</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7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LANCIAN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LORETT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1/10/194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60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4,606</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75</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DI STEFAN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PAOLIN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7/02/194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59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4,592</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76</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BORDON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CARMELIN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6/07/194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57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4,573</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77</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MARCON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LD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9/07/194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54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4,540</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78</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DE NICHIL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RIA GRAZ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7/01/196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52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4,525</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79</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PAPALIN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PIER PAO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4/11/195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50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4,506</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PALOMB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8/09/194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49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4,492</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8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SIMEON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DOMENIC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5/10/194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47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4,474</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82</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SORRENT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GUID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1/08/195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47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4,473</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83</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BADESS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CAR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6/10/195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96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4,466</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8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TRIMALD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URIZ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3/08/196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44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4,445</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85</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MASSIM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GIANFRANC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6/07/195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93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4,438</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86</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ANNALOR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RIA GIUSEPP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6/12/194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42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4,421</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87</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DE LUC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VINCENZ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3/12/194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41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4,417</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88</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GIORG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LUCIAN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2/07/194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40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4,407</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89</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ALIVERNIN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SSUNTIN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0/05/195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40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4,402</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90</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SCIRE' CALABRISOTT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SEBASTIAN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6/02/194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38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4,383</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9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FALCON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ROBERT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9/08/196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36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4,364</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92</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MAIETT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R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4/11/194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34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4,341</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93</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TANZ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FRANC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4/10/195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83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4,338</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9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LULL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CESARE</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0/06/194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33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4,336</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95</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RIZZ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ICHELE</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7/07/195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82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4,328</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96</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DI CRESCE</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3/07/194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82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4,324</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97</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ONOR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RIT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4/09/195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28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4,288</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98</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BELMONTE</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NTONIETT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8/01/194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28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4,284</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99</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PANETT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UR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7/02/194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76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4,262</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LOCC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LUIGIN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6/07/194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74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4,248</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0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BARBAGALL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0/03/194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24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4,241</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02</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LIG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ENRIC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0/11/195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19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4,199</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03</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SARTOR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R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7/03/194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17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4,175</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0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STIL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PIETR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9/09/194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16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4,160</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05</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SANTELL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R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3/09/194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14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4,146</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06</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PALMIER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RODOLF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3/12/194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07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4,071</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Cgt. e 3 figli</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07</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ANTOR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NNA MAR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5/06/194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07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4,071</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08</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SALVATOR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EDMOND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6/09/193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05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4,056</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09</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MEROL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GIUL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8/02/194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03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4,033</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FEDEL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LUIGI</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7/03/194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4,000</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1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GIUST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8/11/194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99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3,995</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12</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DE SANTIS</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RIT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4/03/194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98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3,989</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13</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TALARIC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STEFAN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9/04/195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48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3,987</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1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BRACOLON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BRUN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2/01/194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98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3,985</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15</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PAOLON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RIA GABRIEL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6/08/194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47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3,974</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16</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ALABRESE</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2/01/194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97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3,971</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17</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GRASS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GIUSEPPIN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1/07/195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44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3,940</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18</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TALLUT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STEFAN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0/07/196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43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3,931</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19</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AIAZZ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ENRIC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3/02/196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41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3,912</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20</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PROIETT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SANDR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2/05/195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89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3,895</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2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TOPPETT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VIRGIN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7/01/195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87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3,872</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22</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BIBB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FRANCESC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0/03/195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85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3,857</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23</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STORNELL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NNA MAR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5/03/195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85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3,853</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2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ROMANAZZ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DANIE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3/04/195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8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3,800</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25</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IARPELL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PIETR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1/06/194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27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3,775</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26</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MASTROT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CARME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0/03/194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74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3,748</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27</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TRAVAGLIAT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FIOREL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4/05/195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73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3,734</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28</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MONTANAR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FIOREL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9/07/195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72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3,729</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29</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ASSANDR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ROBERT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4/11/195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72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3,724</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30</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MARTIRE</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PASQUALE</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3/06/195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21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3,713</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3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BIANCHIN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ICHELE</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8/08/195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66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3,663</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32</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MATRICARD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RIA PER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5/04/194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58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3,582</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33</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SUPPADR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DOMENIC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3/07/195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43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3,436</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3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TURCHETT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UGUST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6/07/195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42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3,421</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35</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MATOL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LIV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3/04/195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39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3,398</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36</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SERG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LUIGI</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1/12/194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38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3,388</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37</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PERSICHETT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TERES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8/12/194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35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3,351</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38</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SIGNORILE</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9/05/195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25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3,256</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39</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SCARLATT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SIMONETT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4/06/195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24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3,246</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SEGN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RIN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7/03/195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23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3,232</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4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ONTIN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ROSEL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9/04/195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69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3,192</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42</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BANDIER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PAOL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5/01/195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18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3,184</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43</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DEIAN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GIOVANNA MAR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1/01/195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12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3,123</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4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ARCASOLE</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NGEL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8/10/194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12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3,123</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45</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FIORENZ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VINCENZ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0/03/194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09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3,095</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46</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GUARIGLI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GIUSEPPIN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3/02/195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08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3,080</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47</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SCAGLIONE</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NNA MAR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4/10/195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04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3,047</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Orfano per servizio, Cgt.</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48</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GALIER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3/12/194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04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3,047</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49</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ROSETT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PATRIZ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8/07/195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02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3,023</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SANTOR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6/12/194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52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3,021</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5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HIOSS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UR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9/10/195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50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3,002</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52</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SPAGNOL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GIANCARL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0/02/195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49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2,993</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53</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RUSCETT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DOMENIC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0/09/194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97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2,976</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5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PALOMB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NDRE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4/06/194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25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2,756</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55</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PAVAN</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GIUSEPPIN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5/09/195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22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2,727</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56</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PUCC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ROSANN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5/06/195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19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2,699</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57</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BLASUCC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FRANCA MARIA ANGE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0/03/195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69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2,692</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58</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ARNONE</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RIA GEMM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5/05/195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66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2,663</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59</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IRILL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ICHELE</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4/07/194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14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2,642</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60</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SCOTT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NGEL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3/09/194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63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2,635</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6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ATERIN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LAUR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0/03/194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12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2,623</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62</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RUSSIN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IOLANDA SERENEL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2/07/194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44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2,445</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63</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AMELI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SEBASTIAN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0/11/195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35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2,351</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6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FABRIZ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NN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9/04/193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30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2,303</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65</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PENZ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CLAUD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4/01/195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18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2,189</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66</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APPELLAN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RIT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6/07/195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13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2,133</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67</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SAUD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ROBERT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1/01/194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09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2,095</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68</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PASSIN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5/10/193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07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2,076</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69</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SERAFIN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DOLF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7/06/195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02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2,028</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BodyText2"/>
        <w:rPr/>
      </w:pPr>
      <w:r>
        <w:rPr/>
      </w:r>
    </w:p>
    <w:p>
      <w:pPr>
        <w:pStyle w:val="BodyText2"/>
        <w:ind w:hanging="0"/>
        <w:jc w:val="center"/>
        <w:rPr/>
      </w:pPr>
      <w:r>
        <w:rPr/>
        <w:t>Art.2</w:t>
      </w:r>
    </w:p>
    <w:p>
      <w:pPr>
        <w:pStyle w:val="BodyText2"/>
        <w:ind w:hanging="0"/>
        <w:jc w:val="center"/>
        <w:rPr/>
      </w:pPr>
      <w:r>
        <w:rPr/>
      </w:r>
    </w:p>
    <w:p>
      <w:pPr>
        <w:pStyle w:val="Heading6"/>
        <w:ind w:firstLine="708"/>
        <w:jc w:val="both"/>
        <w:rPr/>
      </w:pPr>
      <w:r>
        <w:rPr/>
        <w:t>Il candidato TRULLI Marco, per i motivi indicati in premessa, è inserito con riserva nella graduatoria di merito regionale della procedura di riqualificazione per il profilo professionale di Funzionario tributario della VIII qualifica funzionale per la regione Lazio.</w:t>
      </w:r>
    </w:p>
    <w:p>
      <w:pPr>
        <w:pStyle w:val="BodyText2"/>
        <w:rPr/>
      </w:pPr>
      <w:r>
        <w:rPr/>
      </w:r>
    </w:p>
    <w:p>
      <w:pPr>
        <w:pStyle w:val="BodyText2"/>
        <w:rPr/>
      </w:pPr>
      <w:r>
        <w:rPr/>
      </w:r>
    </w:p>
    <w:p>
      <w:pPr>
        <w:pStyle w:val="BodyText2"/>
        <w:rPr/>
      </w:pPr>
      <w:r>
        <w:rPr/>
      </w:r>
    </w:p>
    <w:p>
      <w:pPr>
        <w:pStyle w:val="BodyText2"/>
        <w:rPr/>
      </w:pPr>
      <w:r>
        <w:rPr/>
      </w:r>
    </w:p>
    <w:p>
      <w:pPr>
        <w:pStyle w:val="BodyText2"/>
        <w:ind w:hanging="0"/>
        <w:jc w:val="center"/>
        <w:rPr/>
      </w:pPr>
      <w:r>
        <w:rPr/>
        <w:t>Art.3</w:t>
      </w:r>
    </w:p>
    <w:p>
      <w:pPr>
        <w:pStyle w:val="Normal"/>
        <w:ind w:left="4253" w:firstLine="708"/>
        <w:jc w:val="center"/>
        <w:rPr>
          <w:sz w:val="24"/>
        </w:rPr>
      </w:pPr>
      <w:r>
        <w:rPr>
          <w:sz w:val="24"/>
        </w:rPr>
      </w:r>
    </w:p>
    <w:p>
      <w:pPr>
        <w:pStyle w:val="BodyText2"/>
        <w:rPr/>
      </w:pPr>
      <w:r>
        <w:rPr/>
        <w:t>In relazione alle risultanze degli atti della competente Commissione esaminatrice e alle eventuali successive variazioni apportate e comunque indicate in premessa è approvata la seguente graduatoria di merito regionale della procedura di riqualificazione per il profilo professionale di Funzionario amministrativo della VIII qualifica funzionale per la regione Lazio:</w:t>
      </w:r>
    </w:p>
    <w:p>
      <w:pPr>
        <w:pStyle w:val="BodyText2"/>
        <w:rPr/>
      </w:pPr>
      <w:r>
        <w:rPr/>
      </w:r>
    </w:p>
    <w:tbl>
      <w:tblPr>
        <w:tblW w:w="9923" w:type="dxa"/>
        <w:jc w:val="left"/>
        <w:tblInd w:w="-147" w:type="dxa"/>
        <w:tblLayout w:type="fixed"/>
        <w:tblCellMar>
          <w:top w:w="0" w:type="dxa"/>
          <w:left w:w="0" w:type="dxa"/>
          <w:bottom w:w="0" w:type="dxa"/>
          <w:right w:w="0" w:type="dxa"/>
        </w:tblCellMar>
      </w:tblPr>
      <w:tblGrid>
        <w:gridCol w:w="426"/>
        <w:gridCol w:w="1559"/>
        <w:gridCol w:w="1985"/>
        <w:gridCol w:w="992"/>
        <w:gridCol w:w="851"/>
        <w:gridCol w:w="850"/>
        <w:gridCol w:w="982"/>
        <w:gridCol w:w="10"/>
        <w:gridCol w:w="2268"/>
      </w:tblGrid>
      <w:tr>
        <w:trPr>
          <w:tblHeader w:val="true"/>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gnom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m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to/a i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prova orale</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totale</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toli</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RENELLA</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Footer"/>
              <w:tabs>
                <w:tab w:val="clear" w:pos="4819"/>
                <w:tab w:val="clear" w:pos="9638"/>
              </w:tabs>
              <w:rPr/>
            </w:pPr>
            <w:r>
              <w:rPr/>
              <w:t>GIOVANNI</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1/10/1967</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8,740</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30,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8,740</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D'ANDREA</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RIT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7/04/1955</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9,327</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7,5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6,827</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PANTANO</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MARCO</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7/11/1963</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8,740</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7,5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6,240</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SIRIANNI</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FIORENZO</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1/02/1965</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8,929</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7,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5,929</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PERGOLA</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ELISABETT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4/12/1964</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9,517</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6,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5,517</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6</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FOGGETTI</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TOMMASO</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4/03/1960</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8,532</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6,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4,532</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7</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RIETI</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GIUSEPPE</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9/12/1954</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6,912</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7,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3,912</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8</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BELLUCCI</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MARIN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7/03/1960</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7,376</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6,5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3,876</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9</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PEDICELLI</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ANTONIETT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0/12/1958</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7,205</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6,5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3,705</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GREGORI</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DOMENICO</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9/07/1954</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9,517</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3,517</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DE BONIS</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SEVERIN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0/08/1958</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7,944</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5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3,444</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PANE</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GINO</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3/04/1948</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9,223</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3,223</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IOVINE</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MARIA STELL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3/08/1948</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8,532</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5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3,032</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LAGUARDIA</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GAETANO</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2/02/1950</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7,859</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2,859</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5</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DE PISI</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EUGENIO</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31/03/1952</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6,684</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6,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2,684</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6</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ZAVATTARO ARDIZZI</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MARIA FRANCESC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9/07/1949</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7,669</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2,669</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7</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RIDOLFINI</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EDUARDO</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6/02/1941</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519</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7,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2,519</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8</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PROCACCI</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MICHELE</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8/06/1963</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7,878</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5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2,378</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9</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MAMONE</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ELISABETT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30/04/1946</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273</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7,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2,273</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0</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LAGUARDIA</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ROSSELL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7/03/1955</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7,272</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2,272</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1</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VIOLA</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ATERIN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08/1953</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714</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7,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1,714</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2</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PICARELLA</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ANDRE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4/11/1962</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7,584</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1,584</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MARCHIONI</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ANGELIC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5/11/1942</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8,153</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1,153</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PERUCH</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MAURIZIO</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1/05/1955</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7,584</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5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1,084</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ODDI</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LAUR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3/09/1955</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964</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0,964</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6</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SALERNO</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RIT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7/01/1957</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187</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5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0,687</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7</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BADESSI</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PAOL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10/1950</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136</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6,5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0,636</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8</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SANTANIELLO</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RAFFAEL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9/10/1960</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6,116</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5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0,616</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9</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GIANNICO</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ANGIOLIN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8/03/1943</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7,480</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0,480</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QUINTAVALLE</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PAOLO</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2/05/1944</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458</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6,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0,458</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31</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LUCCHINI</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SILVAN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4/02/1947</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7,859</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2,5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0,359</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32</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RECHICHI</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EROS</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2/02/1952</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231</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6,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0,231</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33</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DANTI</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ARL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6/09/1950</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198</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7,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0,198</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34</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PICONE</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SERGIO</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2/05/1952</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126</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6,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0,126</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35</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DI PIETRO</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PATRIZI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4/08/1961</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496</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5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9,996</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36</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RANDAZZO</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ANTONIO</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7/02/1958</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965</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6,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9,965</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37</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SCIALDONE</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MARIO</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9/04/1955</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6,428</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5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9,928</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38</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DE FRANCESCO</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ANTONIO</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5/03/1942</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6,391</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5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9,891</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39</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URSO</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LUCI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9/03/1949</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803</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9,803</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gt.</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0</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SALVATORE</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ADRIAN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6/06/1939</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803</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9,803</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Vedovo/a di caduto per servizio non risposato, 1 figlio</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1</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ARUSO</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RAFFAELL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5/08/1954</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789</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9,789</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2</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PUCELLO</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SIMONETT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6/06/1956</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249</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5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9,749</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3</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MARENGO</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LAUR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0/03/1956</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700</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6,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9,700</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4</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FRATELLI</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MARI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1/01/1949</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685</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9,685</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5</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BAIOCCHI</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GABRIELL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2/07/1947</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079</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5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9,579</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6</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PAVANI</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LUCIAN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02/1953</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462</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9,462</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7</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ROSTELLA</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MARIA PI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5/05/1950</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443</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9,443</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8</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PAPOLA MARUCCI</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RISTIN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30/10/1945</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922</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5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9,422</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9</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TORTORA</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ADRIAN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4/08/1943</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415</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9,415</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GIULIANI</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ROBERT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0/11/1945</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411</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9,411</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1</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POLLICITA</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UGO PAOLO MARI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8/04/1949</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860</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5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9,360</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2</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PURPI</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MARISA DOMENIC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02/1941</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714</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5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9,214</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3</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DI SALVO</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MARIA PI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8/09/1952</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145</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9,145</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4</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PONTETTI</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ANNUNZIAT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5/08/1951</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633</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5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9,133</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gt.</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5</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D'ANTONIO</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ROSA LUCI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0/08/1947</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633</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5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9,133</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gt. e 1 figlio</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6</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BOSCO</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MARIA CARMEL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1/08/1956</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098</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9,098</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7</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VARRICCHIO</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MARIELL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9/12/1951</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539</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5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9,039</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8</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GIACOBBE</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SILVI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2/08/1951</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998</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8,998</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9</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DELLA MILLIA</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GIANCARLO</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1/01/1942</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lang w:val="en-GB"/>
              </w:rPr>
            </w:pPr>
            <w:r>
              <w:rPr>
                <w:lang w:val="en-GB"/>
              </w:rPr>
              <w:t>24,941</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lang w:val="en-GB"/>
              </w:rPr>
            </w:pPr>
            <w:r>
              <w:rPr>
                <w:lang w:val="en-GB"/>
              </w:rPr>
              <w:t>24,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lang w:val="en-GB"/>
              </w:rPr>
            </w:pPr>
            <w:r>
              <w:rPr>
                <w:lang w:val="en-GB"/>
              </w:rPr>
              <w:t>48,941</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lang w:val="en-GB"/>
              </w:rPr>
            </w:pPr>
            <w:r>
              <w:rPr>
                <w:lang w:val="en-GB"/>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60</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ASSESE</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GIUSEPPE</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8/12/1957</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420</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5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8,920</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61</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ASALE</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FEDERICO</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0/06/1952</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411</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5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8,911</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62</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TOMASSI</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STEFANO</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8/06/1944</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377</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5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8,877</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63</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SCAMPONI</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ANGELO</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6/09/1942</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6,874</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2,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8,874</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64</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PAPI</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ESTER</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3/01/1944</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358</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5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8,858</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65</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ATORINO</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GIOVANNI</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6/03/1961</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837</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8,837</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66</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FIORENZA</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PAOLO ADAMO</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6/07/1954</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833</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8,833</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67</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EVANGELISTA</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LEONARDO</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1/05/1948</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723</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8,723</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68</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FABRIANI</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ROBERTO</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7/02/1957</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662</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8,662</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69</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ALBANESE</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SALVATORE</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31/05/1956</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652</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8,652</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70</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GATTO</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GIANFRANCO</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30/04/1946</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634</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8,634</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71</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RIDARELLI</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MAURIZIO</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5/09/1961</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628</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8,628</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72</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FUSIELLO</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MARIA ROSARI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7/06/1949</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126</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5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8,626</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73</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ORSINI</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ANGELA MARI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2/04/1948</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112</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5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8,612</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74</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PAMPINELLA</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MARIS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8/03/1955</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581</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8,581</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75</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FIORUCCI</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ANDREIN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9/12/1956</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511</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8,511</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76</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TOMASSINI</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MARIA TERES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04/1948</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6,476</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2,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8,476</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77</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ATANZARITI</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FRANCESCO</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1/01/1951</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425</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8,425</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78</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PAPINI</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GIOI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7/08/1950</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922</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5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8,422</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79</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GREGORI</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GIULIAN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0/04/1956</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420</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8,420</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80</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TIRONE</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ANN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7/04/1947</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405</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8,405</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81</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STIZZA</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PATRIZI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2/06/1947</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283</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8,283</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82</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SCIALABBA</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TERES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7/06/1955</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776</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5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8,276</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83</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TUZI</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GENEROSO</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9/08/1948</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216</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8,216</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gt. e 1 figlio</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84</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RIDOLFI</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ANIT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1/06/1946</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216</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8,216</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gt. e 2 figli</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85</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D'ANDRIA</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BRUN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3/07/1943</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183</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8,183</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86</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SOLINAS</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MARIA RITA ROMAN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2/08/1955</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117</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8,117</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87</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ROSSI</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PAOL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9/06/1950</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492</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5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7,992</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88</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TEDESCO</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FRANCESCO</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7/09/1954</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926</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2,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7,926</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89</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LAURI</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MARIA GUADALUPE</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0/11/1947</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833</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7,833</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90</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MONACO</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SALVATORE</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0/12/1954</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274</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5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7,774</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91</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DE MARCO</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DANTE</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7/06/1953</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738</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7,738</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92</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BIANCHI</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MAR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6/08/1956</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681</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7,681</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93</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DE LUCA</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MAR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6/07/1956</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628</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7,628</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gt.</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94</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AFARO</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GIULIO SEBASTIANO</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09/1955</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628</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7,628</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gt.</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95</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DI MARCO</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ROBERTO</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7/01/1954</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975</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5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7,475</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96</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FIDONE</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MATILDE</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4/07/1954</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439</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7,439</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97</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MASTRANGELO</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ROSA ALB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2/10/1952</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937</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5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7,437</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98</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VITANTONIO</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RENATO</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8/04/1959</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396</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2,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7,396</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99</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ALESSANDRINI</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PIERIN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0/07/1958</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368</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7,368</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FICHERA</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MICHELE</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6/06/1940</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349</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7,349</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01</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INNOCENZI</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MARIN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9/12/1955</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217</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7,217</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02</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D'AMADIO</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FILOMEN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6/12/1951</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691</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5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7,191</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03</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MAZZEO</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ANNA MARI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2/07/1945</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160</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7,160</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04</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RISTINZIANO</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ANNA TERES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4/12/1951</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132</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7,132</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05</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NORATO</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FILIPPO</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1/07/1947</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lang w:val="en-GB"/>
              </w:rPr>
            </w:pPr>
            <w:r>
              <w:rPr>
                <w:lang w:val="en-GB"/>
              </w:rPr>
              <w:t>24,126</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lang w:val="en-GB"/>
              </w:rPr>
            </w:pPr>
            <w:r>
              <w:rPr>
                <w:lang w:val="en-GB"/>
              </w:rPr>
              <w:t>23,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lang w:val="en-GB"/>
              </w:rPr>
            </w:pPr>
            <w:r>
              <w:rPr>
                <w:lang w:val="en-GB"/>
              </w:rPr>
              <w:t>47,126</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lang w:val="en-GB"/>
              </w:rPr>
            </w:pPr>
            <w:r>
              <w:rPr>
                <w:lang w:val="en-GB"/>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06</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ECCHINI</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ESARIN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8/06/1947</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529</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5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7,029</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07</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NALLESSI</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MARCO</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4/04/1959</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927</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6,927</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08</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DE STEFANO</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GAETANO</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1/07/1947</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922</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2,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6,922</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09</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PALCONI PETTINA'</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ATTILIO</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6/07/1937</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913</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2,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6,913</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10</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MORESCHINI</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ANN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6/06/1943</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833</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6,833</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11</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GIULIANO</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ANN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6/10/1947</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823</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6,823</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12</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BORGHETTI</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IMMACOLAT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9/02/1950</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102</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1,5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6,602</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13</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MARINO</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ANTONIO</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9/11/1949</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529</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6,529</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14</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ECCARELLI</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GIOVANNI</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30/09/1957</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454</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6,454</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gt.</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15</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BUONDONNO</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IRO</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3/12/1956</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454</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6,454</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gt. e 2 figli, Inv. Civile</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16</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BERTINI</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VIT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7/01/1947</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875</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1,5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6,375</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17</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OVELLI</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RODOLFO FRANCESCO MARI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2/03/1952</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245</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6,245</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18</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SORICELLI</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RIT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2/05/1953</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188</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6,188</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19</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SICILIANO</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SERGIO</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8/10/1938</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562</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1,5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6,062</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APOLONGHI</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FRANCO</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9/11/1947</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406</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2,5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5,906</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21</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MONTONERI</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GIOVANNI</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7/04/1942</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392</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1,5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5,892</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22</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TULINO</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ANTONIO</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2/02/1943</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349</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2,5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5,849</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23</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DI COSTANZO</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ANNA MARI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30/04/1956</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198</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2,5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5,698</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24</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SANGUIGNI</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PATRIZI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30/03/1954</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368</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2,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5,368</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25</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GIROLDINI</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SAVERIN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5/12/1947</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643</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1,5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5,143</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26</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MIGNANELLI</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ANN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8/06/1943</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425</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1,5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4,925</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27</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RISCENTI</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GIOVANNI</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8/03/1946</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lang w:val="en-GB"/>
              </w:rPr>
            </w:pPr>
            <w:r>
              <w:rPr>
                <w:lang w:val="en-GB"/>
              </w:rPr>
              <w:t>23,766</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lang w:val="en-GB"/>
              </w:rPr>
            </w:pPr>
            <w:r>
              <w:rPr>
                <w:lang w:val="en-GB"/>
              </w:rPr>
              <w:t>21,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lang w:val="en-GB"/>
              </w:rPr>
            </w:pPr>
            <w:r>
              <w:rPr>
                <w:lang w:val="en-GB"/>
              </w:rPr>
              <w:t>44,766</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lang w:val="en-GB"/>
              </w:rPr>
            </w:pPr>
            <w:r>
              <w:rPr>
                <w:lang w:val="en-GB"/>
              </w:rPr>
            </w:r>
          </w:p>
        </w:tc>
      </w:tr>
    </w:tbl>
    <w:p>
      <w:pPr>
        <w:pStyle w:val="BodyText2"/>
        <w:rPr/>
      </w:pPr>
      <w:r>
        <w:rPr/>
      </w:r>
    </w:p>
    <w:p>
      <w:pPr>
        <w:pStyle w:val="Heading1"/>
        <w:rPr/>
      </w:pPr>
      <w:r>
        <w:rPr/>
        <w:t>Art.4</w:t>
      </w:r>
    </w:p>
    <w:p>
      <w:pPr>
        <w:pStyle w:val="Normal"/>
        <w:ind w:firstLine="708"/>
        <w:jc w:val="both"/>
        <w:rPr>
          <w:sz w:val="24"/>
        </w:rPr>
      </w:pPr>
      <w:r>
        <w:rPr>
          <w:sz w:val="24"/>
        </w:rPr>
      </w:r>
    </w:p>
    <w:p>
      <w:pPr>
        <w:pStyle w:val="BodyText2"/>
        <w:rPr/>
      </w:pPr>
      <w:r>
        <w:rPr/>
        <w:t>In relazione alle risultanze degli atti della competente Commissione esaminatrice e alle eventuali successive variazioni apportate e comunque indicate in premessa è approvata la seguente graduatoria di merito regionale della procedura di riqualificazione per il profilo professionale di Funzionario amministrativo contabile della VIII qualifica funzionale per la regione Lazio:</w:t>
      </w:r>
    </w:p>
    <w:p>
      <w:pPr>
        <w:pStyle w:val="BodyText2"/>
        <w:rPr/>
      </w:pPr>
      <w:r>
        <w:rPr/>
      </w:r>
    </w:p>
    <w:p>
      <w:pPr>
        <w:pStyle w:val="BodyText2"/>
        <w:rPr/>
      </w:pPr>
      <w:r>
        <w:rPr/>
      </w:r>
    </w:p>
    <w:tbl>
      <w:tblPr>
        <w:tblW w:w="9923" w:type="dxa"/>
        <w:jc w:val="left"/>
        <w:tblInd w:w="-147" w:type="dxa"/>
        <w:tblLayout w:type="fixed"/>
        <w:tblCellMar>
          <w:top w:w="0" w:type="dxa"/>
          <w:left w:w="0" w:type="dxa"/>
          <w:bottom w:w="0" w:type="dxa"/>
          <w:right w:w="0" w:type="dxa"/>
        </w:tblCellMar>
      </w:tblPr>
      <w:tblGrid>
        <w:gridCol w:w="423"/>
        <w:gridCol w:w="1558"/>
        <w:gridCol w:w="1987"/>
        <w:gridCol w:w="992"/>
        <w:gridCol w:w="851"/>
        <w:gridCol w:w="851"/>
        <w:gridCol w:w="993"/>
        <w:gridCol w:w="2268"/>
      </w:tblGrid>
      <w:tr>
        <w:trPr>
          <w:tblHeader w:val="true"/>
          <w:trHeight w:val="255"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5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gnome</w:t>
            </w:r>
          </w:p>
        </w:tc>
        <w:tc>
          <w:tcPr>
            <w:tcW w:w="19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m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to/a i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prova oral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total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toli</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1</w:t>
            </w:r>
          </w:p>
        </w:tc>
        <w:tc>
          <w:tcPr>
            <w:tcW w:w="15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TROMBETTA</w:t>
            </w:r>
          </w:p>
        </w:tc>
        <w:tc>
          <w:tcPr>
            <w:tcW w:w="198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RIT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9/12/1946</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2,487</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5,000</w:t>
            </w:r>
          </w:p>
        </w:tc>
        <w:tc>
          <w:tcPr>
            <w:tcW w:w="9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47,487</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pPr>
            <w:r>
              <w:rPr/>
            </w:r>
          </w:p>
        </w:tc>
      </w:tr>
    </w:tbl>
    <w:p>
      <w:pPr>
        <w:pStyle w:val="Normal"/>
        <w:ind w:firstLine="708"/>
        <w:jc w:val="both"/>
        <w:rPr>
          <w:sz w:val="24"/>
        </w:rPr>
      </w:pPr>
      <w:r>
        <w:rPr>
          <w:sz w:val="24"/>
        </w:rPr>
      </w:r>
    </w:p>
    <w:p>
      <w:pPr>
        <w:pStyle w:val="BodyText2"/>
        <w:ind w:hanging="0"/>
        <w:jc w:val="center"/>
        <w:rPr/>
      </w:pPr>
      <w:r>
        <w:rPr/>
        <w:t>Art.5</w:t>
      </w:r>
    </w:p>
    <w:p>
      <w:pPr>
        <w:pStyle w:val="Normal"/>
        <w:ind w:firstLine="708"/>
        <w:jc w:val="both"/>
        <w:rPr>
          <w:sz w:val="24"/>
        </w:rPr>
      </w:pPr>
      <w:r>
        <w:rPr>
          <w:sz w:val="24"/>
        </w:rPr>
      </w:r>
    </w:p>
    <w:p>
      <w:pPr>
        <w:pStyle w:val="BodyText2"/>
        <w:rPr/>
      </w:pPr>
      <w:r>
        <w:rPr/>
        <w:t>In relazione alle risultanze degli atti della competente Commissione esaminatrice e alle eventuali successive variazioni apportate e comunque indicate in premessa è approvata la seguente graduatoria di merito regionale della procedura di riqualificazione per il profilo professionale di Analista di organizzazione della VIII qualifica funzionale per la regione Lazio:</w:t>
      </w:r>
    </w:p>
    <w:p>
      <w:pPr>
        <w:pStyle w:val="BodyText2"/>
        <w:rPr/>
      </w:pPr>
      <w:r>
        <w:rPr/>
      </w:r>
    </w:p>
    <w:tbl>
      <w:tblPr>
        <w:tblW w:w="9923" w:type="dxa"/>
        <w:jc w:val="left"/>
        <w:tblInd w:w="-147" w:type="dxa"/>
        <w:tblLayout w:type="fixed"/>
        <w:tblCellMar>
          <w:top w:w="0" w:type="dxa"/>
          <w:left w:w="0" w:type="dxa"/>
          <w:bottom w:w="0" w:type="dxa"/>
          <w:right w:w="0" w:type="dxa"/>
        </w:tblCellMar>
      </w:tblPr>
      <w:tblGrid>
        <w:gridCol w:w="421"/>
        <w:gridCol w:w="1557"/>
        <w:gridCol w:w="1987"/>
        <w:gridCol w:w="992"/>
        <w:gridCol w:w="853"/>
        <w:gridCol w:w="852"/>
        <w:gridCol w:w="993"/>
        <w:gridCol w:w="2268"/>
      </w:tblGrid>
      <w:tr>
        <w:trPr>
          <w:tblHeader w:val="true"/>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gnome</w:t>
            </w:r>
          </w:p>
        </w:tc>
        <w:tc>
          <w:tcPr>
            <w:tcW w:w="19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m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to/a il</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prova oral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total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toli</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w:t>
            </w:r>
          </w:p>
        </w:tc>
        <w:tc>
          <w:tcPr>
            <w:tcW w:w="155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DI LEVA</w:t>
            </w:r>
          </w:p>
        </w:tc>
        <w:tc>
          <w:tcPr>
            <w:tcW w:w="198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ROS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31/07/1957</w:t>
            </w:r>
          </w:p>
        </w:tc>
        <w:tc>
          <w:tcPr>
            <w:tcW w:w="85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5,547</w:t>
            </w:r>
          </w:p>
        </w:tc>
        <w:tc>
          <w:tcPr>
            <w:tcW w:w="8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5,500</w:t>
            </w:r>
          </w:p>
        </w:tc>
        <w:tc>
          <w:tcPr>
            <w:tcW w:w="9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51,047</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jc w:val="center"/>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w:t>
            </w:r>
          </w:p>
        </w:tc>
        <w:tc>
          <w:tcPr>
            <w:tcW w:w="155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SANTILLI</w:t>
            </w:r>
          </w:p>
        </w:tc>
        <w:tc>
          <w:tcPr>
            <w:tcW w:w="198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GIUSEPPE</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30/05/1953</w:t>
            </w:r>
          </w:p>
        </w:tc>
        <w:tc>
          <w:tcPr>
            <w:tcW w:w="85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1,275</w:t>
            </w:r>
          </w:p>
        </w:tc>
        <w:tc>
          <w:tcPr>
            <w:tcW w:w="8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5,000</w:t>
            </w:r>
          </w:p>
        </w:tc>
        <w:tc>
          <w:tcPr>
            <w:tcW w:w="9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46,275</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jc w:val="center"/>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3</w:t>
            </w:r>
          </w:p>
        </w:tc>
        <w:tc>
          <w:tcPr>
            <w:tcW w:w="155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GENTILI</w:t>
            </w:r>
          </w:p>
        </w:tc>
        <w:tc>
          <w:tcPr>
            <w:tcW w:w="198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CLAUDI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08/11/1953</w:t>
            </w:r>
          </w:p>
        </w:tc>
        <w:tc>
          <w:tcPr>
            <w:tcW w:w="85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1,777</w:t>
            </w:r>
          </w:p>
        </w:tc>
        <w:tc>
          <w:tcPr>
            <w:tcW w:w="8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4,000</w:t>
            </w:r>
          </w:p>
        </w:tc>
        <w:tc>
          <w:tcPr>
            <w:tcW w:w="9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45,777</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jc w:val="center"/>
              <w:rPr/>
            </w:pPr>
            <w:r>
              <w:rPr/>
            </w:r>
          </w:p>
        </w:tc>
      </w:tr>
    </w:tbl>
    <w:p>
      <w:pPr>
        <w:pStyle w:val="BodyText2"/>
        <w:rPr/>
      </w:pPr>
      <w:r>
        <w:rPr/>
      </w:r>
    </w:p>
    <w:p>
      <w:pPr>
        <w:pStyle w:val="BodyText2"/>
        <w:rPr/>
      </w:pPr>
      <w:r>
        <w:rPr/>
      </w:r>
    </w:p>
    <w:p>
      <w:pPr>
        <w:pStyle w:val="BodyText2"/>
        <w:ind w:hanging="0"/>
        <w:jc w:val="center"/>
        <w:rPr/>
      </w:pPr>
      <w:r>
        <w:rPr/>
        <w:t>Art.6</w:t>
      </w:r>
    </w:p>
    <w:p>
      <w:pPr>
        <w:pStyle w:val="Normal"/>
        <w:ind w:firstLine="708"/>
        <w:jc w:val="both"/>
        <w:rPr>
          <w:sz w:val="24"/>
        </w:rPr>
      </w:pPr>
      <w:r>
        <w:rPr>
          <w:sz w:val="24"/>
        </w:rPr>
      </w:r>
    </w:p>
    <w:p>
      <w:pPr>
        <w:pStyle w:val="BodyText2"/>
        <w:rPr/>
      </w:pPr>
      <w:r>
        <w:rPr/>
        <w:t>In relazione alle risultanze degli atti della competente Commissione esaminatrice e alle eventuali successive variazioni apportate e comunque indicate in premessa è approvata la seguente graduatoria di merito regionale della procedura di riqualificazione per il profilo professionale di Analista di sistema della VIII qualifica funzionale per la regione Lazio:</w:t>
      </w:r>
    </w:p>
    <w:p>
      <w:pPr>
        <w:pStyle w:val="BodyText2"/>
        <w:rPr/>
      </w:pPr>
      <w:r>
        <w:rPr/>
      </w:r>
    </w:p>
    <w:tbl>
      <w:tblPr>
        <w:tblW w:w="9923" w:type="dxa"/>
        <w:jc w:val="left"/>
        <w:tblInd w:w="-147" w:type="dxa"/>
        <w:tblLayout w:type="fixed"/>
        <w:tblCellMar>
          <w:top w:w="0" w:type="dxa"/>
          <w:left w:w="0" w:type="dxa"/>
          <w:bottom w:w="0" w:type="dxa"/>
          <w:right w:w="0" w:type="dxa"/>
        </w:tblCellMar>
      </w:tblPr>
      <w:tblGrid>
        <w:gridCol w:w="419"/>
        <w:gridCol w:w="1558"/>
        <w:gridCol w:w="1988"/>
        <w:gridCol w:w="994"/>
        <w:gridCol w:w="852"/>
        <w:gridCol w:w="852"/>
        <w:gridCol w:w="993"/>
        <w:gridCol w:w="2267"/>
      </w:tblGrid>
      <w:tr>
        <w:trPr>
          <w:tblHeader w:val="true"/>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5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gnome</w:t>
            </w:r>
          </w:p>
        </w:tc>
        <w:tc>
          <w:tcPr>
            <w:tcW w:w="19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me</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to/a il</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prova oral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totale</w:t>
            </w:r>
          </w:p>
        </w:tc>
        <w:tc>
          <w:tcPr>
            <w:tcW w:w="22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toli</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w:t>
            </w:r>
          </w:p>
        </w:tc>
        <w:tc>
          <w:tcPr>
            <w:tcW w:w="15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PAPA</w:t>
            </w:r>
          </w:p>
        </w:tc>
        <w:tc>
          <w:tcPr>
            <w:tcW w:w="19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STEFANO</w:t>
            </w:r>
          </w:p>
        </w:tc>
        <w:tc>
          <w:tcPr>
            <w:tcW w:w="9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31/08/1945</w:t>
            </w:r>
          </w:p>
        </w:tc>
        <w:tc>
          <w:tcPr>
            <w:tcW w:w="8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1,189</w:t>
            </w:r>
          </w:p>
        </w:tc>
        <w:tc>
          <w:tcPr>
            <w:tcW w:w="8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6,000</w:t>
            </w:r>
          </w:p>
        </w:tc>
        <w:tc>
          <w:tcPr>
            <w:tcW w:w="9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7,189</w:t>
            </w:r>
          </w:p>
        </w:tc>
        <w:tc>
          <w:tcPr>
            <w:tcW w:w="22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bl>
    <w:p>
      <w:pPr>
        <w:pStyle w:val="BodyText2"/>
        <w:rPr/>
      </w:pPr>
      <w:r>
        <w:rPr/>
      </w:r>
    </w:p>
    <w:p>
      <w:pPr>
        <w:pStyle w:val="BodyText2"/>
        <w:ind w:hanging="0"/>
        <w:jc w:val="center"/>
        <w:rPr/>
      </w:pPr>
      <w:r>
        <w:rPr/>
        <w:t>Art.7</w:t>
      </w:r>
    </w:p>
    <w:p>
      <w:pPr>
        <w:pStyle w:val="Normal"/>
        <w:ind w:firstLine="708"/>
        <w:jc w:val="both"/>
        <w:rPr>
          <w:sz w:val="24"/>
        </w:rPr>
      </w:pPr>
      <w:r>
        <w:rPr>
          <w:sz w:val="24"/>
        </w:rPr>
      </w:r>
    </w:p>
    <w:p>
      <w:pPr>
        <w:pStyle w:val="BodyText2"/>
        <w:rPr/>
      </w:pPr>
      <w:r>
        <w:rPr/>
        <w:t>In relazione alle risultanze degli atti della competente Commissione esaminatrice e alle eventuali successive variazioni apportate e comunque indicate in premessa è approvata la seguente graduatoria di merito regionale della procedura di riqualificazione per il profilo professionale di Analista di procedure della VIII qualifica funzionale per la regione Lazio:</w:t>
      </w:r>
    </w:p>
    <w:p>
      <w:pPr>
        <w:pStyle w:val="BodyText2"/>
        <w:rPr/>
      </w:pPr>
      <w:r>
        <w:rPr/>
      </w:r>
    </w:p>
    <w:tbl>
      <w:tblPr>
        <w:tblW w:w="9923" w:type="dxa"/>
        <w:jc w:val="left"/>
        <w:tblInd w:w="-147" w:type="dxa"/>
        <w:tblLayout w:type="fixed"/>
        <w:tblCellMar>
          <w:top w:w="0" w:type="dxa"/>
          <w:left w:w="0" w:type="dxa"/>
          <w:bottom w:w="0" w:type="dxa"/>
          <w:right w:w="0" w:type="dxa"/>
        </w:tblCellMar>
      </w:tblPr>
      <w:tblGrid>
        <w:gridCol w:w="420"/>
        <w:gridCol w:w="6"/>
        <w:gridCol w:w="1559"/>
        <w:gridCol w:w="1985"/>
        <w:gridCol w:w="992"/>
        <w:gridCol w:w="850"/>
        <w:gridCol w:w="851"/>
        <w:gridCol w:w="992"/>
        <w:gridCol w:w="2268"/>
      </w:tblGrid>
      <w:tr>
        <w:trPr>
          <w:tblHeader w:val="true"/>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gnom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m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to/a 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prova oral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total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toli</w:t>
            </w:r>
          </w:p>
        </w:tc>
      </w:tr>
      <w:tr>
        <w:trPr>
          <w:trHeight w:val="255" w:hRule="atLeast"/>
        </w:trPr>
        <w:tc>
          <w:tcPr>
            <w:tcW w:w="42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CARNEVALI</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SANDRO</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pPr>
            <w:r>
              <w:rPr/>
              <w:t>12/04/1959</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6,201</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8,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54,201</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pPr>
            <w:r>
              <w:rPr/>
            </w:r>
          </w:p>
        </w:tc>
      </w:tr>
      <w:tr>
        <w:trPr>
          <w:trHeight w:val="255" w:hRule="atLeast"/>
        </w:trPr>
        <w:tc>
          <w:tcPr>
            <w:tcW w:w="42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VINCIOTTI</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GIORGIO</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pPr>
            <w:r>
              <w:rPr/>
              <w:t>15/09/1950</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2,345</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8,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50,345</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pPr>
            <w:r>
              <w:rPr/>
            </w:r>
          </w:p>
        </w:tc>
      </w:tr>
      <w:tr>
        <w:trPr>
          <w:trHeight w:val="255" w:hRule="atLeast"/>
        </w:trPr>
        <w:tc>
          <w:tcPr>
            <w:tcW w:w="42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SPINACI</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RIT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pPr>
            <w:r>
              <w:rPr/>
              <w:t>25/08/1951</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1,379</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7,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48,379</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pPr>
            <w:r>
              <w:rPr/>
            </w:r>
          </w:p>
        </w:tc>
      </w:tr>
      <w:tr>
        <w:trPr>
          <w:trHeight w:val="255" w:hRule="atLeast"/>
        </w:trPr>
        <w:tc>
          <w:tcPr>
            <w:tcW w:w="42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BRAVI</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PAOLO</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pPr>
            <w:r>
              <w:rPr/>
              <w:t>24/01/1954</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2,099</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6,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48,099</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pPr>
            <w:r>
              <w:rPr/>
            </w:r>
          </w:p>
        </w:tc>
      </w:tr>
      <w:tr>
        <w:trPr>
          <w:trHeight w:val="255" w:hRule="atLeast"/>
        </w:trPr>
        <w:tc>
          <w:tcPr>
            <w:tcW w:w="42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CATONI</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GIANCARLO</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pPr>
            <w:r>
              <w:rPr/>
              <w:t>22/12/1948</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2,942</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5,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47,942</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pPr>
            <w:r>
              <w:rPr/>
            </w:r>
          </w:p>
        </w:tc>
      </w:tr>
      <w:tr>
        <w:trPr>
          <w:trHeight w:val="255" w:hRule="atLeast"/>
        </w:trPr>
        <w:tc>
          <w:tcPr>
            <w:tcW w:w="42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6</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TRUCCHI</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CLAUDIO</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pPr>
            <w:r>
              <w:rPr/>
              <w:t>10/08/1951</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1,104</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6,5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47,604</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pPr>
            <w:r>
              <w:rPr/>
            </w:r>
          </w:p>
        </w:tc>
      </w:tr>
      <w:tr>
        <w:trPr>
          <w:trHeight w:val="255" w:hRule="atLeast"/>
        </w:trPr>
        <w:tc>
          <w:tcPr>
            <w:tcW w:w="42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7</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MONTI</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GIOVANNI</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pPr>
            <w:r>
              <w:rPr/>
              <w:t>24/12/1957</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1,644</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5,5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47,144</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pPr>
            <w:r>
              <w:rPr/>
            </w:r>
          </w:p>
        </w:tc>
      </w:tr>
      <w:tr>
        <w:trPr>
          <w:trHeight w:val="255" w:hRule="atLeast"/>
        </w:trPr>
        <w:tc>
          <w:tcPr>
            <w:tcW w:w="42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8</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NITROLA</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ROBERTO</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pPr>
            <w:r>
              <w:rPr/>
              <w:t>13/12/1962</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2,042</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5,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47,042</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pPr>
            <w:r>
              <w:rPr/>
            </w:r>
          </w:p>
        </w:tc>
      </w:tr>
      <w:tr>
        <w:trPr>
          <w:trHeight w:val="255" w:hRule="atLeast"/>
        </w:trPr>
        <w:tc>
          <w:tcPr>
            <w:tcW w:w="42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9</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FAVARO</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ROBERTO</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pPr>
            <w:r>
              <w:rPr/>
              <w:t>26/01/1956</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1,729</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5,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46,729</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pPr>
            <w:r>
              <w:rPr/>
            </w:r>
          </w:p>
        </w:tc>
      </w:tr>
    </w:tbl>
    <w:p>
      <w:pPr>
        <w:pStyle w:val="BodyText2"/>
        <w:ind w:hanging="0"/>
        <w:jc w:val="center"/>
        <w:rPr/>
      </w:pPr>
      <w:r>
        <w:rPr/>
      </w:r>
    </w:p>
    <w:p>
      <w:pPr>
        <w:pStyle w:val="BodyText2"/>
        <w:ind w:hanging="0"/>
        <w:jc w:val="center"/>
        <w:rPr/>
      </w:pPr>
      <w:r>
        <w:rPr/>
        <w:t>Art.8</w:t>
      </w:r>
    </w:p>
    <w:p>
      <w:pPr>
        <w:pStyle w:val="BodyText2"/>
        <w:ind w:hanging="0"/>
        <w:jc w:val="center"/>
        <w:rPr/>
      </w:pPr>
      <w:r>
        <w:rPr/>
      </w:r>
    </w:p>
    <w:p>
      <w:pPr>
        <w:pStyle w:val="BodyText2"/>
        <w:rPr/>
      </w:pPr>
      <w:r>
        <w:rPr/>
        <w:t>In relazione alle risultanze degli atti della competente Commissione esaminatrice e alle eventuali successive variazioni apportate e comunque indicate in premessa è approvata la seguente graduatoria di merito regionale della procedura di riqualificazione per il profilo professionale di Analista economico finanziario della VIII qualifica funzionale per la regione Lazio:</w:t>
      </w:r>
    </w:p>
    <w:p>
      <w:pPr>
        <w:pStyle w:val="BodyText2"/>
        <w:rPr/>
      </w:pPr>
      <w:r>
        <w:rPr/>
      </w:r>
    </w:p>
    <w:tbl>
      <w:tblPr>
        <w:tblW w:w="9923" w:type="dxa"/>
        <w:jc w:val="left"/>
        <w:tblInd w:w="-147" w:type="dxa"/>
        <w:tblLayout w:type="fixed"/>
        <w:tblCellMar>
          <w:top w:w="0" w:type="dxa"/>
          <w:left w:w="0" w:type="dxa"/>
          <w:bottom w:w="0" w:type="dxa"/>
          <w:right w:w="0" w:type="dxa"/>
        </w:tblCellMar>
      </w:tblPr>
      <w:tblGrid>
        <w:gridCol w:w="420"/>
        <w:gridCol w:w="6"/>
        <w:gridCol w:w="1559"/>
        <w:gridCol w:w="1985"/>
        <w:gridCol w:w="992"/>
        <w:gridCol w:w="850"/>
        <w:gridCol w:w="851"/>
        <w:gridCol w:w="992"/>
        <w:gridCol w:w="2268"/>
      </w:tblGrid>
      <w:tr>
        <w:trPr>
          <w:tblHeader w:val="true"/>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gnom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m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to/a 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prova oral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total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toli</w:t>
            </w:r>
          </w:p>
        </w:tc>
      </w:tr>
      <w:tr>
        <w:trPr>
          <w:trHeight w:val="255" w:hRule="atLeast"/>
        </w:trPr>
        <w:tc>
          <w:tcPr>
            <w:tcW w:w="42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w:t>
            </w:r>
          </w:p>
        </w:tc>
        <w:tc>
          <w:tcPr>
            <w:tcW w:w="1559"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OBINO</w:t>
            </w:r>
          </w:p>
        </w:tc>
        <w:tc>
          <w:tcPr>
            <w:tcW w:w="1985"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FABIO</w:t>
            </w:r>
          </w:p>
        </w:tc>
        <w:tc>
          <w:tcPr>
            <w:tcW w:w="992"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07/01/1961</w:t>
            </w:r>
          </w:p>
        </w:tc>
        <w:tc>
          <w:tcPr>
            <w:tcW w:w="85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pPr>
            <w:r>
              <w:rPr/>
              <w:t>26,305</w:t>
            </w:r>
          </w:p>
        </w:tc>
        <w:tc>
          <w:tcPr>
            <w:tcW w:w="851"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pPr>
            <w:r>
              <w:rPr/>
              <w:t>28,000</w:t>
            </w:r>
          </w:p>
        </w:tc>
        <w:tc>
          <w:tcPr>
            <w:tcW w:w="992"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pPr>
            <w:r>
              <w:rPr/>
              <w:t>54,305</w:t>
            </w:r>
          </w:p>
        </w:tc>
        <w:tc>
          <w:tcPr>
            <w:tcW w:w="2268"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 </w:t>
            </w:r>
          </w:p>
        </w:tc>
      </w:tr>
      <w:tr>
        <w:trPr>
          <w:trHeight w:val="255" w:hRule="atLeast"/>
        </w:trPr>
        <w:tc>
          <w:tcPr>
            <w:tcW w:w="426"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w:t>
            </w:r>
          </w:p>
        </w:tc>
        <w:tc>
          <w:tcPr>
            <w:tcW w:w="1559" w:type="dxa"/>
            <w:tcBorders>
              <w:bottom w:val="single" w:sz="4" w:space="0" w:color="000000"/>
              <w:right w:val="single" w:sz="4" w:space="0" w:color="000000"/>
            </w:tcBorders>
            <w:tcMar>
              <w:top w:w="15" w:type="dxa"/>
              <w:left w:w="15" w:type="dxa"/>
              <w:right w:w="15" w:type="dxa"/>
            </w:tcMar>
            <w:vAlign w:val="bottom"/>
          </w:tcPr>
          <w:p>
            <w:pPr>
              <w:pStyle w:val="Normal"/>
              <w:rPr/>
            </w:pPr>
            <w:r>
              <w:rPr/>
              <w:t>NOCERA</w:t>
            </w:r>
          </w:p>
        </w:tc>
        <w:tc>
          <w:tcPr>
            <w:tcW w:w="1985" w:type="dxa"/>
            <w:tcBorders>
              <w:bottom w:val="single" w:sz="4" w:space="0" w:color="000000"/>
              <w:right w:val="single" w:sz="4" w:space="0" w:color="000000"/>
            </w:tcBorders>
            <w:tcMar>
              <w:top w:w="15" w:type="dxa"/>
              <w:left w:w="15" w:type="dxa"/>
              <w:right w:w="15" w:type="dxa"/>
            </w:tcMar>
            <w:vAlign w:val="bottom"/>
          </w:tcPr>
          <w:p>
            <w:pPr>
              <w:pStyle w:val="Normal"/>
              <w:rPr/>
            </w:pPr>
            <w:r>
              <w:rPr/>
              <w:t>CARLO</w:t>
            </w:r>
          </w:p>
        </w:tc>
        <w:tc>
          <w:tcPr>
            <w:tcW w:w="992" w:type="dxa"/>
            <w:tcBorders>
              <w:bottom w:val="single" w:sz="4" w:space="0" w:color="000000"/>
              <w:right w:val="single" w:sz="4" w:space="0" w:color="000000"/>
            </w:tcBorders>
            <w:tcMar>
              <w:top w:w="15" w:type="dxa"/>
              <w:left w:w="15" w:type="dxa"/>
              <w:right w:w="15" w:type="dxa"/>
            </w:tcMar>
            <w:vAlign w:val="bottom"/>
          </w:tcPr>
          <w:p>
            <w:pPr>
              <w:pStyle w:val="Normal"/>
              <w:jc w:val="center"/>
              <w:rPr/>
            </w:pPr>
            <w:r>
              <w:rPr/>
              <w:t>28/05/1963</w:t>
            </w:r>
          </w:p>
        </w:tc>
        <w:tc>
          <w:tcPr>
            <w:tcW w:w="850" w:type="dxa"/>
            <w:tcBorders>
              <w:bottom w:val="single" w:sz="4" w:space="0" w:color="000000"/>
              <w:right w:val="single" w:sz="4" w:space="0" w:color="000000"/>
            </w:tcBorders>
            <w:tcMar>
              <w:top w:w="15" w:type="dxa"/>
              <w:left w:w="15" w:type="dxa"/>
              <w:right w:w="15" w:type="dxa"/>
            </w:tcMar>
            <w:vAlign w:val="center"/>
          </w:tcPr>
          <w:p>
            <w:pPr>
              <w:pStyle w:val="Normal"/>
              <w:jc w:val="center"/>
              <w:rPr/>
            </w:pPr>
            <w:r>
              <w:rPr/>
              <w:t>26,514</w:t>
            </w:r>
          </w:p>
        </w:tc>
        <w:tc>
          <w:tcPr>
            <w:tcW w:w="851" w:type="dxa"/>
            <w:tcBorders>
              <w:bottom w:val="single" w:sz="4" w:space="0" w:color="000000"/>
              <w:right w:val="single" w:sz="4" w:space="0" w:color="000000"/>
            </w:tcBorders>
            <w:tcMar>
              <w:top w:w="15" w:type="dxa"/>
              <w:left w:w="15" w:type="dxa"/>
              <w:right w:w="15" w:type="dxa"/>
            </w:tcMar>
            <w:vAlign w:val="center"/>
          </w:tcPr>
          <w:p>
            <w:pPr>
              <w:pStyle w:val="Normal"/>
              <w:jc w:val="center"/>
              <w:rPr/>
            </w:pPr>
            <w:r>
              <w:rPr/>
              <w:t>27,000</w:t>
            </w:r>
          </w:p>
        </w:tc>
        <w:tc>
          <w:tcPr>
            <w:tcW w:w="992" w:type="dxa"/>
            <w:tcBorders>
              <w:bottom w:val="single" w:sz="4" w:space="0" w:color="000000"/>
              <w:right w:val="single" w:sz="4" w:space="0" w:color="000000"/>
            </w:tcBorders>
            <w:tcMar>
              <w:top w:w="15" w:type="dxa"/>
              <w:left w:w="15" w:type="dxa"/>
              <w:right w:w="15" w:type="dxa"/>
            </w:tcMar>
            <w:vAlign w:val="center"/>
          </w:tcPr>
          <w:p>
            <w:pPr>
              <w:pStyle w:val="Normal"/>
              <w:jc w:val="center"/>
              <w:rPr/>
            </w:pPr>
            <w:r>
              <w:rPr/>
              <w:t>53,514</w:t>
            </w:r>
          </w:p>
        </w:tc>
        <w:tc>
          <w:tcPr>
            <w:tcW w:w="2268" w:type="dxa"/>
            <w:tcBorders>
              <w:bottom w:val="single" w:sz="4" w:space="0" w:color="000000"/>
              <w:right w:val="single" w:sz="4" w:space="0" w:color="000000"/>
            </w:tcBorders>
            <w:tcMar>
              <w:top w:w="15" w:type="dxa"/>
              <w:left w:w="15" w:type="dxa"/>
              <w:right w:w="15" w:type="dxa"/>
            </w:tcMar>
            <w:vAlign w:val="bottom"/>
          </w:tcPr>
          <w:p>
            <w:pPr>
              <w:pStyle w:val="Normal"/>
              <w:jc w:val="center"/>
              <w:rPr/>
            </w:pPr>
            <w:r>
              <w:rPr/>
              <w:t> </w:t>
            </w:r>
          </w:p>
        </w:tc>
      </w:tr>
      <w:tr>
        <w:trPr>
          <w:trHeight w:val="255" w:hRule="atLeast"/>
        </w:trPr>
        <w:tc>
          <w:tcPr>
            <w:tcW w:w="426"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3</w:t>
            </w:r>
          </w:p>
        </w:tc>
        <w:tc>
          <w:tcPr>
            <w:tcW w:w="1559" w:type="dxa"/>
            <w:tcBorders>
              <w:bottom w:val="single" w:sz="4" w:space="0" w:color="000000"/>
              <w:right w:val="single" w:sz="4" w:space="0" w:color="000000"/>
            </w:tcBorders>
            <w:tcMar>
              <w:top w:w="15" w:type="dxa"/>
              <w:left w:w="15" w:type="dxa"/>
              <w:right w:w="15" w:type="dxa"/>
            </w:tcMar>
            <w:vAlign w:val="bottom"/>
          </w:tcPr>
          <w:p>
            <w:pPr>
              <w:pStyle w:val="Normal"/>
              <w:rPr/>
            </w:pPr>
            <w:r>
              <w:rPr/>
              <w:t>SPEZZAFERRI</w:t>
            </w:r>
          </w:p>
        </w:tc>
        <w:tc>
          <w:tcPr>
            <w:tcW w:w="1985" w:type="dxa"/>
            <w:tcBorders>
              <w:bottom w:val="single" w:sz="4" w:space="0" w:color="000000"/>
              <w:right w:val="single" w:sz="4" w:space="0" w:color="000000"/>
            </w:tcBorders>
            <w:tcMar>
              <w:top w:w="15" w:type="dxa"/>
              <w:left w:w="15" w:type="dxa"/>
              <w:right w:w="15" w:type="dxa"/>
            </w:tcMar>
            <w:vAlign w:val="bottom"/>
          </w:tcPr>
          <w:p>
            <w:pPr>
              <w:pStyle w:val="Normal"/>
              <w:rPr/>
            </w:pPr>
            <w:r>
              <w:rPr/>
              <w:t>MARINA</w:t>
            </w:r>
          </w:p>
        </w:tc>
        <w:tc>
          <w:tcPr>
            <w:tcW w:w="992" w:type="dxa"/>
            <w:tcBorders>
              <w:bottom w:val="single" w:sz="4" w:space="0" w:color="000000"/>
              <w:right w:val="single" w:sz="4" w:space="0" w:color="000000"/>
            </w:tcBorders>
            <w:tcMar>
              <w:top w:w="15" w:type="dxa"/>
              <w:left w:w="15" w:type="dxa"/>
              <w:right w:w="15" w:type="dxa"/>
            </w:tcMar>
            <w:vAlign w:val="bottom"/>
          </w:tcPr>
          <w:p>
            <w:pPr>
              <w:pStyle w:val="Normal"/>
              <w:jc w:val="center"/>
              <w:rPr/>
            </w:pPr>
            <w:r>
              <w:rPr/>
              <w:t>21/12/1964</w:t>
            </w:r>
          </w:p>
        </w:tc>
        <w:tc>
          <w:tcPr>
            <w:tcW w:w="850" w:type="dxa"/>
            <w:tcBorders>
              <w:bottom w:val="single" w:sz="4" w:space="0" w:color="000000"/>
              <w:right w:val="single" w:sz="4" w:space="0" w:color="000000"/>
            </w:tcBorders>
            <w:tcMar>
              <w:top w:w="15" w:type="dxa"/>
              <w:left w:w="15" w:type="dxa"/>
              <w:right w:w="15" w:type="dxa"/>
            </w:tcMar>
            <w:vAlign w:val="center"/>
          </w:tcPr>
          <w:p>
            <w:pPr>
              <w:pStyle w:val="Normal"/>
              <w:jc w:val="center"/>
              <w:rPr/>
            </w:pPr>
            <w:r>
              <w:rPr/>
              <w:t>23,852</w:t>
            </w:r>
          </w:p>
        </w:tc>
        <w:tc>
          <w:tcPr>
            <w:tcW w:w="851" w:type="dxa"/>
            <w:tcBorders>
              <w:bottom w:val="single" w:sz="4" w:space="0" w:color="000000"/>
              <w:right w:val="single" w:sz="4" w:space="0" w:color="000000"/>
            </w:tcBorders>
            <w:tcMar>
              <w:top w:w="15" w:type="dxa"/>
              <w:left w:w="15" w:type="dxa"/>
              <w:right w:w="15" w:type="dxa"/>
            </w:tcMar>
            <w:vAlign w:val="center"/>
          </w:tcPr>
          <w:p>
            <w:pPr>
              <w:pStyle w:val="Normal"/>
              <w:jc w:val="center"/>
              <w:rPr/>
            </w:pPr>
            <w:r>
              <w:rPr/>
              <w:t>26,000</w:t>
            </w:r>
          </w:p>
        </w:tc>
        <w:tc>
          <w:tcPr>
            <w:tcW w:w="992" w:type="dxa"/>
            <w:tcBorders>
              <w:bottom w:val="single" w:sz="4" w:space="0" w:color="000000"/>
              <w:right w:val="single" w:sz="4" w:space="0" w:color="000000"/>
            </w:tcBorders>
            <w:tcMar>
              <w:top w:w="15" w:type="dxa"/>
              <w:left w:w="15" w:type="dxa"/>
              <w:right w:w="15" w:type="dxa"/>
            </w:tcMar>
            <w:vAlign w:val="center"/>
          </w:tcPr>
          <w:p>
            <w:pPr>
              <w:pStyle w:val="Normal"/>
              <w:jc w:val="center"/>
              <w:rPr/>
            </w:pPr>
            <w:r>
              <w:rPr/>
              <w:t>49,852</w:t>
            </w:r>
          </w:p>
        </w:tc>
        <w:tc>
          <w:tcPr>
            <w:tcW w:w="2268" w:type="dxa"/>
            <w:tcBorders>
              <w:bottom w:val="single" w:sz="4" w:space="0" w:color="000000"/>
              <w:right w:val="single" w:sz="4" w:space="0" w:color="000000"/>
            </w:tcBorders>
            <w:tcMar>
              <w:top w:w="15" w:type="dxa"/>
              <w:left w:w="15" w:type="dxa"/>
              <w:right w:w="15" w:type="dxa"/>
            </w:tcMar>
            <w:vAlign w:val="bottom"/>
          </w:tcPr>
          <w:p>
            <w:pPr>
              <w:pStyle w:val="Normal"/>
              <w:jc w:val="center"/>
              <w:rPr/>
            </w:pPr>
            <w:r>
              <w:rPr/>
              <w:t> </w:t>
            </w:r>
          </w:p>
        </w:tc>
      </w:tr>
      <w:tr>
        <w:trPr>
          <w:trHeight w:val="255" w:hRule="atLeast"/>
        </w:trPr>
        <w:tc>
          <w:tcPr>
            <w:tcW w:w="426"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w:t>
            </w:r>
          </w:p>
        </w:tc>
        <w:tc>
          <w:tcPr>
            <w:tcW w:w="1559" w:type="dxa"/>
            <w:tcBorders>
              <w:bottom w:val="single" w:sz="4" w:space="0" w:color="000000"/>
              <w:right w:val="single" w:sz="4" w:space="0" w:color="000000"/>
            </w:tcBorders>
            <w:tcMar>
              <w:top w:w="15" w:type="dxa"/>
              <w:left w:w="15" w:type="dxa"/>
              <w:right w:w="15" w:type="dxa"/>
            </w:tcMar>
          </w:tcPr>
          <w:p>
            <w:pPr>
              <w:pStyle w:val="Normal"/>
              <w:rPr/>
            </w:pPr>
            <w:r>
              <w:rPr/>
              <w:t>NEBBIOSO</w:t>
            </w:r>
          </w:p>
        </w:tc>
        <w:tc>
          <w:tcPr>
            <w:tcW w:w="1985" w:type="dxa"/>
            <w:tcBorders>
              <w:bottom w:val="single" w:sz="4" w:space="0" w:color="000000"/>
              <w:right w:val="single" w:sz="4" w:space="0" w:color="000000"/>
            </w:tcBorders>
            <w:tcMar>
              <w:top w:w="15" w:type="dxa"/>
              <w:left w:w="15" w:type="dxa"/>
              <w:right w:w="15" w:type="dxa"/>
            </w:tcMar>
          </w:tcPr>
          <w:p>
            <w:pPr>
              <w:pStyle w:val="Normal"/>
              <w:rPr/>
            </w:pPr>
            <w:r>
              <w:rPr/>
              <w:t>FERDINANDO</w:t>
            </w:r>
          </w:p>
        </w:tc>
        <w:tc>
          <w:tcPr>
            <w:tcW w:w="992" w:type="dxa"/>
            <w:tcBorders>
              <w:bottom w:val="single" w:sz="4" w:space="0" w:color="000000"/>
              <w:right w:val="single" w:sz="4" w:space="0" w:color="000000"/>
            </w:tcBorders>
            <w:tcMar>
              <w:top w:w="15" w:type="dxa"/>
              <w:left w:w="15" w:type="dxa"/>
              <w:right w:w="15" w:type="dxa"/>
            </w:tcMar>
          </w:tcPr>
          <w:p>
            <w:pPr>
              <w:pStyle w:val="Normal"/>
              <w:jc w:val="center"/>
              <w:rPr/>
            </w:pPr>
            <w:r>
              <w:rPr/>
              <w:t>01/09/1951</w:t>
            </w:r>
          </w:p>
        </w:tc>
        <w:tc>
          <w:tcPr>
            <w:tcW w:w="850" w:type="dxa"/>
            <w:tcBorders>
              <w:bottom w:val="single" w:sz="4" w:space="0" w:color="000000"/>
              <w:right w:val="single" w:sz="4" w:space="0" w:color="000000"/>
            </w:tcBorders>
            <w:tcMar>
              <w:top w:w="15" w:type="dxa"/>
              <w:left w:w="15" w:type="dxa"/>
              <w:right w:w="15" w:type="dxa"/>
            </w:tcMar>
            <w:vAlign w:val="center"/>
          </w:tcPr>
          <w:p>
            <w:pPr>
              <w:pStyle w:val="Normal"/>
              <w:jc w:val="center"/>
              <w:rPr/>
            </w:pPr>
            <w:r>
              <w:rPr/>
              <w:t>24,856</w:t>
            </w:r>
          </w:p>
        </w:tc>
        <w:tc>
          <w:tcPr>
            <w:tcW w:w="851" w:type="dxa"/>
            <w:tcBorders>
              <w:bottom w:val="single" w:sz="4" w:space="0" w:color="000000"/>
              <w:right w:val="single" w:sz="4" w:space="0" w:color="000000"/>
            </w:tcBorders>
            <w:tcMar>
              <w:top w:w="15" w:type="dxa"/>
              <w:left w:w="15" w:type="dxa"/>
              <w:right w:w="15" w:type="dxa"/>
            </w:tcMar>
            <w:vAlign w:val="center"/>
          </w:tcPr>
          <w:p>
            <w:pPr>
              <w:pStyle w:val="Normal"/>
              <w:jc w:val="center"/>
              <w:rPr/>
            </w:pPr>
            <w:r>
              <w:rPr/>
              <w:t>24,000</w:t>
            </w:r>
          </w:p>
        </w:tc>
        <w:tc>
          <w:tcPr>
            <w:tcW w:w="992" w:type="dxa"/>
            <w:tcBorders>
              <w:bottom w:val="single" w:sz="4" w:space="0" w:color="000000"/>
              <w:right w:val="single" w:sz="4" w:space="0" w:color="000000"/>
            </w:tcBorders>
            <w:tcMar>
              <w:top w:w="15" w:type="dxa"/>
              <w:left w:w="15" w:type="dxa"/>
              <w:right w:w="15" w:type="dxa"/>
            </w:tcMar>
            <w:vAlign w:val="center"/>
          </w:tcPr>
          <w:p>
            <w:pPr>
              <w:pStyle w:val="Normal"/>
              <w:jc w:val="center"/>
              <w:rPr/>
            </w:pPr>
            <w:r>
              <w:rPr/>
              <w:t>48,856</w:t>
            </w:r>
          </w:p>
        </w:tc>
        <w:tc>
          <w:tcPr>
            <w:tcW w:w="2268" w:type="dxa"/>
            <w:tcBorders>
              <w:bottom w:val="single" w:sz="4" w:space="0" w:color="000000"/>
              <w:right w:val="single" w:sz="4" w:space="0" w:color="000000"/>
            </w:tcBorders>
            <w:tcMar>
              <w:top w:w="15" w:type="dxa"/>
              <w:left w:w="15" w:type="dxa"/>
              <w:right w:w="15" w:type="dxa"/>
            </w:tcMar>
          </w:tcPr>
          <w:p>
            <w:pPr>
              <w:pStyle w:val="Normal"/>
              <w:rPr/>
            </w:pPr>
            <w:r>
              <w:rPr/>
              <w:t> </w:t>
            </w:r>
          </w:p>
        </w:tc>
      </w:tr>
      <w:tr>
        <w:trPr>
          <w:trHeight w:val="255" w:hRule="atLeast"/>
        </w:trPr>
        <w:tc>
          <w:tcPr>
            <w:tcW w:w="426"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w:t>
            </w:r>
          </w:p>
        </w:tc>
        <w:tc>
          <w:tcPr>
            <w:tcW w:w="1559" w:type="dxa"/>
            <w:tcBorders>
              <w:bottom w:val="single" w:sz="4" w:space="0" w:color="000000"/>
              <w:right w:val="single" w:sz="4" w:space="0" w:color="000000"/>
            </w:tcBorders>
            <w:tcMar>
              <w:top w:w="15" w:type="dxa"/>
              <w:left w:w="15" w:type="dxa"/>
              <w:right w:w="15" w:type="dxa"/>
            </w:tcMar>
          </w:tcPr>
          <w:p>
            <w:pPr>
              <w:pStyle w:val="Normal"/>
              <w:rPr/>
            </w:pPr>
            <w:r>
              <w:rPr/>
              <w:t>GALDERISI</w:t>
            </w:r>
          </w:p>
        </w:tc>
        <w:tc>
          <w:tcPr>
            <w:tcW w:w="1985" w:type="dxa"/>
            <w:tcBorders>
              <w:bottom w:val="single" w:sz="4" w:space="0" w:color="000000"/>
              <w:right w:val="single" w:sz="4" w:space="0" w:color="000000"/>
            </w:tcBorders>
            <w:tcMar>
              <w:top w:w="15" w:type="dxa"/>
              <w:left w:w="15" w:type="dxa"/>
              <w:right w:w="15" w:type="dxa"/>
            </w:tcMar>
          </w:tcPr>
          <w:p>
            <w:pPr>
              <w:pStyle w:val="Normal"/>
              <w:rPr/>
            </w:pPr>
            <w:r>
              <w:rPr/>
              <w:t>CESARE</w:t>
            </w:r>
          </w:p>
        </w:tc>
        <w:tc>
          <w:tcPr>
            <w:tcW w:w="992" w:type="dxa"/>
            <w:tcBorders>
              <w:bottom w:val="single" w:sz="4" w:space="0" w:color="000000"/>
              <w:right w:val="single" w:sz="4" w:space="0" w:color="000000"/>
            </w:tcBorders>
            <w:tcMar>
              <w:top w:w="15" w:type="dxa"/>
              <w:left w:w="15" w:type="dxa"/>
              <w:right w:w="15" w:type="dxa"/>
            </w:tcMar>
          </w:tcPr>
          <w:p>
            <w:pPr>
              <w:pStyle w:val="Normal"/>
              <w:jc w:val="center"/>
              <w:rPr/>
            </w:pPr>
            <w:r>
              <w:rPr/>
              <w:t>12/12/1955</w:t>
            </w:r>
          </w:p>
        </w:tc>
        <w:tc>
          <w:tcPr>
            <w:tcW w:w="850" w:type="dxa"/>
            <w:tcBorders>
              <w:bottom w:val="single" w:sz="4" w:space="0" w:color="000000"/>
              <w:right w:val="single" w:sz="4" w:space="0" w:color="000000"/>
            </w:tcBorders>
            <w:tcMar>
              <w:top w:w="15" w:type="dxa"/>
              <w:left w:w="15" w:type="dxa"/>
              <w:right w:w="15" w:type="dxa"/>
            </w:tcMar>
            <w:vAlign w:val="center"/>
          </w:tcPr>
          <w:p>
            <w:pPr>
              <w:pStyle w:val="Normal"/>
              <w:jc w:val="center"/>
              <w:rPr/>
            </w:pPr>
            <w:r>
              <w:rPr/>
              <w:t>25,566</w:t>
            </w:r>
          </w:p>
        </w:tc>
        <w:tc>
          <w:tcPr>
            <w:tcW w:w="851" w:type="dxa"/>
            <w:tcBorders>
              <w:bottom w:val="single" w:sz="4" w:space="0" w:color="000000"/>
              <w:right w:val="single" w:sz="4" w:space="0" w:color="000000"/>
            </w:tcBorders>
            <w:tcMar>
              <w:top w:w="15" w:type="dxa"/>
              <w:left w:w="15" w:type="dxa"/>
              <w:right w:w="15" w:type="dxa"/>
            </w:tcMar>
            <w:vAlign w:val="center"/>
          </w:tcPr>
          <w:p>
            <w:pPr>
              <w:pStyle w:val="Normal"/>
              <w:jc w:val="center"/>
              <w:rPr/>
            </w:pPr>
            <w:r>
              <w:rPr/>
              <w:t>23,000</w:t>
            </w:r>
          </w:p>
        </w:tc>
        <w:tc>
          <w:tcPr>
            <w:tcW w:w="992" w:type="dxa"/>
            <w:tcBorders>
              <w:bottom w:val="single" w:sz="4" w:space="0" w:color="000000"/>
              <w:right w:val="single" w:sz="4" w:space="0" w:color="000000"/>
            </w:tcBorders>
            <w:tcMar>
              <w:top w:w="15" w:type="dxa"/>
              <w:left w:w="15" w:type="dxa"/>
              <w:right w:w="15" w:type="dxa"/>
            </w:tcMar>
            <w:vAlign w:val="center"/>
          </w:tcPr>
          <w:p>
            <w:pPr>
              <w:pStyle w:val="Normal"/>
              <w:jc w:val="center"/>
              <w:rPr/>
            </w:pPr>
            <w:r>
              <w:rPr/>
              <w:t>48,566</w:t>
            </w:r>
          </w:p>
        </w:tc>
        <w:tc>
          <w:tcPr>
            <w:tcW w:w="2268" w:type="dxa"/>
            <w:tcBorders>
              <w:bottom w:val="single" w:sz="4" w:space="0" w:color="000000"/>
              <w:right w:val="single" w:sz="4" w:space="0" w:color="000000"/>
            </w:tcBorders>
            <w:tcMar>
              <w:top w:w="15" w:type="dxa"/>
              <w:left w:w="15" w:type="dxa"/>
              <w:right w:w="15" w:type="dxa"/>
            </w:tcMar>
          </w:tcPr>
          <w:p>
            <w:pPr>
              <w:pStyle w:val="Normal"/>
              <w:rPr/>
            </w:pPr>
            <w:r>
              <w:rPr/>
              <w:t> </w:t>
            </w:r>
          </w:p>
        </w:tc>
      </w:tr>
      <w:tr>
        <w:trPr>
          <w:trHeight w:val="255" w:hRule="atLeast"/>
        </w:trPr>
        <w:tc>
          <w:tcPr>
            <w:tcW w:w="426"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6</w:t>
            </w:r>
          </w:p>
        </w:tc>
        <w:tc>
          <w:tcPr>
            <w:tcW w:w="1559" w:type="dxa"/>
            <w:tcBorders>
              <w:bottom w:val="single" w:sz="4" w:space="0" w:color="000000"/>
              <w:right w:val="single" w:sz="4" w:space="0" w:color="000000"/>
            </w:tcBorders>
            <w:tcMar>
              <w:top w:w="15" w:type="dxa"/>
              <w:left w:w="15" w:type="dxa"/>
              <w:right w:w="15" w:type="dxa"/>
            </w:tcMar>
          </w:tcPr>
          <w:p>
            <w:pPr>
              <w:pStyle w:val="Normal"/>
              <w:rPr/>
            </w:pPr>
            <w:r>
              <w:rPr/>
              <w:t>AMOROSO</w:t>
            </w:r>
          </w:p>
        </w:tc>
        <w:tc>
          <w:tcPr>
            <w:tcW w:w="1985" w:type="dxa"/>
            <w:tcBorders>
              <w:bottom w:val="single" w:sz="4" w:space="0" w:color="000000"/>
              <w:right w:val="single" w:sz="4" w:space="0" w:color="000000"/>
            </w:tcBorders>
            <w:tcMar>
              <w:top w:w="15" w:type="dxa"/>
              <w:left w:w="15" w:type="dxa"/>
              <w:right w:w="15" w:type="dxa"/>
            </w:tcMar>
          </w:tcPr>
          <w:p>
            <w:pPr>
              <w:pStyle w:val="Normal"/>
              <w:rPr/>
            </w:pPr>
            <w:r>
              <w:rPr/>
              <w:t>ANTONIO</w:t>
            </w:r>
          </w:p>
        </w:tc>
        <w:tc>
          <w:tcPr>
            <w:tcW w:w="992" w:type="dxa"/>
            <w:tcBorders>
              <w:bottom w:val="single" w:sz="4" w:space="0" w:color="000000"/>
              <w:right w:val="single" w:sz="4" w:space="0" w:color="000000"/>
            </w:tcBorders>
            <w:tcMar>
              <w:top w:w="15" w:type="dxa"/>
              <w:left w:w="15" w:type="dxa"/>
              <w:right w:w="15" w:type="dxa"/>
            </w:tcMar>
          </w:tcPr>
          <w:p>
            <w:pPr>
              <w:pStyle w:val="Normal"/>
              <w:jc w:val="center"/>
              <w:rPr/>
            </w:pPr>
            <w:r>
              <w:rPr/>
              <w:t>15/01/1946</w:t>
            </w:r>
          </w:p>
        </w:tc>
        <w:tc>
          <w:tcPr>
            <w:tcW w:w="850" w:type="dxa"/>
            <w:tcBorders>
              <w:bottom w:val="single" w:sz="4" w:space="0" w:color="000000"/>
              <w:right w:val="single" w:sz="4" w:space="0" w:color="000000"/>
            </w:tcBorders>
            <w:tcMar>
              <w:top w:w="15" w:type="dxa"/>
              <w:left w:w="15" w:type="dxa"/>
              <w:right w:w="15" w:type="dxa"/>
            </w:tcMar>
            <w:vAlign w:val="center"/>
          </w:tcPr>
          <w:p>
            <w:pPr>
              <w:pStyle w:val="Normal"/>
              <w:jc w:val="center"/>
              <w:rPr/>
            </w:pPr>
            <w:r>
              <w:rPr/>
              <w:t>22,592</w:t>
            </w:r>
          </w:p>
        </w:tc>
        <w:tc>
          <w:tcPr>
            <w:tcW w:w="851" w:type="dxa"/>
            <w:tcBorders>
              <w:bottom w:val="single" w:sz="4" w:space="0" w:color="000000"/>
              <w:right w:val="single" w:sz="4" w:space="0" w:color="000000"/>
            </w:tcBorders>
            <w:tcMar>
              <w:top w:w="15" w:type="dxa"/>
              <w:left w:w="15" w:type="dxa"/>
              <w:right w:w="15" w:type="dxa"/>
            </w:tcMar>
            <w:vAlign w:val="center"/>
          </w:tcPr>
          <w:p>
            <w:pPr>
              <w:pStyle w:val="Normal"/>
              <w:jc w:val="center"/>
              <w:rPr/>
            </w:pPr>
            <w:r>
              <w:rPr/>
              <w:t>21,000</w:t>
            </w:r>
          </w:p>
        </w:tc>
        <w:tc>
          <w:tcPr>
            <w:tcW w:w="992" w:type="dxa"/>
            <w:tcBorders>
              <w:bottom w:val="single" w:sz="4" w:space="0" w:color="000000"/>
              <w:right w:val="single" w:sz="4" w:space="0" w:color="000000"/>
            </w:tcBorders>
            <w:tcMar>
              <w:top w:w="15" w:type="dxa"/>
              <w:left w:w="15" w:type="dxa"/>
              <w:right w:w="15" w:type="dxa"/>
            </w:tcMar>
            <w:vAlign w:val="center"/>
          </w:tcPr>
          <w:p>
            <w:pPr>
              <w:pStyle w:val="Normal"/>
              <w:jc w:val="center"/>
              <w:rPr/>
            </w:pPr>
            <w:r>
              <w:rPr/>
              <w:t>43,592</w:t>
            </w:r>
          </w:p>
        </w:tc>
        <w:tc>
          <w:tcPr>
            <w:tcW w:w="2268" w:type="dxa"/>
            <w:tcBorders>
              <w:bottom w:val="single" w:sz="4" w:space="0" w:color="000000"/>
              <w:right w:val="single" w:sz="4" w:space="0" w:color="000000"/>
            </w:tcBorders>
            <w:tcMar>
              <w:top w:w="15" w:type="dxa"/>
              <w:left w:w="15" w:type="dxa"/>
              <w:right w:w="15" w:type="dxa"/>
            </w:tcMar>
          </w:tcPr>
          <w:p>
            <w:pPr>
              <w:pStyle w:val="Normal"/>
              <w:rPr/>
            </w:pPr>
            <w:r>
              <w:rPr/>
              <w:t> </w:t>
            </w:r>
          </w:p>
        </w:tc>
      </w:tr>
    </w:tbl>
    <w:p>
      <w:pPr>
        <w:pStyle w:val="BodyText2"/>
        <w:rPr/>
      </w:pPr>
      <w:r>
        <w:rPr/>
      </w:r>
    </w:p>
    <w:p>
      <w:pPr>
        <w:pStyle w:val="BodyText2"/>
        <w:rPr/>
      </w:pPr>
      <w:r>
        <w:rPr/>
      </w:r>
    </w:p>
    <w:p>
      <w:pPr>
        <w:pStyle w:val="BodyText2"/>
        <w:rPr/>
      </w:pPr>
      <w:r>
        <w:rPr/>
      </w:r>
    </w:p>
    <w:p>
      <w:pPr>
        <w:pStyle w:val="BodyText2"/>
        <w:ind w:hanging="0"/>
        <w:jc w:val="center"/>
        <w:rPr/>
      </w:pPr>
      <w:r>
        <w:rPr/>
        <w:t>Art.9</w:t>
      </w:r>
    </w:p>
    <w:p>
      <w:pPr>
        <w:pStyle w:val="BodyText2"/>
        <w:ind w:hanging="0"/>
        <w:jc w:val="center"/>
        <w:rPr/>
      </w:pPr>
      <w:r>
        <w:rPr/>
      </w:r>
    </w:p>
    <w:p>
      <w:pPr>
        <w:pStyle w:val="BodyText2"/>
        <w:rPr/>
      </w:pPr>
      <w:r>
        <w:rPr/>
        <w:t>In relazione alle risultanze degli atti della competente Commissione esaminatrice e alle eventuali successive variazioni apportate e comunque indicate in premessa è approvata la seguente graduatoria di merito regionale della procedura di riqualificazione per il profilo professionale di Funzionario statistico della VIII qualifica funzionale per la regione Lazio:</w:t>
      </w:r>
    </w:p>
    <w:p>
      <w:pPr>
        <w:pStyle w:val="BodyText2"/>
        <w:rPr/>
      </w:pPr>
      <w:r>
        <w:rPr/>
      </w:r>
    </w:p>
    <w:p>
      <w:pPr>
        <w:pStyle w:val="BodyText2"/>
        <w:rPr/>
      </w:pPr>
      <w:r>
        <w:rPr/>
      </w:r>
    </w:p>
    <w:tbl>
      <w:tblPr>
        <w:tblW w:w="9923" w:type="dxa"/>
        <w:jc w:val="left"/>
        <w:tblInd w:w="-147" w:type="dxa"/>
        <w:tblLayout w:type="fixed"/>
        <w:tblCellMar>
          <w:top w:w="0" w:type="dxa"/>
          <w:left w:w="0" w:type="dxa"/>
          <w:bottom w:w="0" w:type="dxa"/>
          <w:right w:w="0" w:type="dxa"/>
        </w:tblCellMar>
      </w:tblPr>
      <w:tblGrid>
        <w:gridCol w:w="420"/>
        <w:gridCol w:w="6"/>
        <w:gridCol w:w="1559"/>
        <w:gridCol w:w="1985"/>
        <w:gridCol w:w="992"/>
        <w:gridCol w:w="850"/>
        <w:gridCol w:w="851"/>
        <w:gridCol w:w="992"/>
        <w:gridCol w:w="2268"/>
      </w:tblGrid>
      <w:tr>
        <w:trPr>
          <w:tblHeader w:val="true"/>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gnom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m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to/a 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prova oral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total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toli</w:t>
            </w:r>
          </w:p>
        </w:tc>
      </w:tr>
      <w:tr>
        <w:trPr>
          <w:trHeight w:val="255" w:hRule="atLeast"/>
        </w:trPr>
        <w:tc>
          <w:tcPr>
            <w:tcW w:w="42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w:t>
            </w:r>
          </w:p>
        </w:tc>
        <w:tc>
          <w:tcPr>
            <w:tcW w:w="1559" w:type="dxa"/>
            <w:tcBorders>
              <w:top w:val="single" w:sz="4" w:space="0" w:color="000000"/>
              <w:bottom w:val="single" w:sz="4" w:space="0" w:color="000000"/>
              <w:right w:val="single" w:sz="4" w:space="0" w:color="000000"/>
            </w:tcBorders>
            <w:tcMar>
              <w:top w:w="15" w:type="dxa"/>
              <w:left w:w="15" w:type="dxa"/>
              <w:right w:w="15" w:type="dxa"/>
            </w:tcMar>
          </w:tcPr>
          <w:p>
            <w:pPr>
              <w:pStyle w:val="Normal"/>
              <w:rPr/>
            </w:pPr>
            <w:r>
              <w:rPr/>
              <w:t>FAEDDA</w:t>
            </w:r>
          </w:p>
        </w:tc>
        <w:tc>
          <w:tcPr>
            <w:tcW w:w="1985" w:type="dxa"/>
            <w:tcBorders>
              <w:top w:val="single" w:sz="4" w:space="0" w:color="000000"/>
              <w:bottom w:val="single" w:sz="4" w:space="0" w:color="000000"/>
              <w:right w:val="single" w:sz="4" w:space="0" w:color="000000"/>
            </w:tcBorders>
            <w:tcMar>
              <w:top w:w="15" w:type="dxa"/>
              <w:left w:w="15" w:type="dxa"/>
              <w:right w:w="15" w:type="dxa"/>
            </w:tcMar>
          </w:tcPr>
          <w:p>
            <w:pPr>
              <w:pStyle w:val="Normal"/>
              <w:rPr/>
            </w:pPr>
            <w:r>
              <w:rPr/>
              <w:t>FRANCESCA</w:t>
            </w:r>
          </w:p>
        </w:tc>
        <w:tc>
          <w:tcPr>
            <w:tcW w:w="992" w:type="dxa"/>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5/05/1964</w:t>
            </w:r>
          </w:p>
        </w:tc>
        <w:tc>
          <w:tcPr>
            <w:tcW w:w="85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pPr>
            <w:r>
              <w:rPr/>
              <w:t>26,362</w:t>
            </w:r>
          </w:p>
        </w:tc>
        <w:tc>
          <w:tcPr>
            <w:tcW w:w="851"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pPr>
            <w:r>
              <w:rPr/>
              <w:t>28,000</w:t>
            </w:r>
          </w:p>
        </w:tc>
        <w:tc>
          <w:tcPr>
            <w:tcW w:w="992"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pPr>
            <w:r>
              <w:rPr/>
              <w:t>54,362</w:t>
            </w:r>
          </w:p>
        </w:tc>
        <w:tc>
          <w:tcPr>
            <w:tcW w:w="2268" w:type="dxa"/>
            <w:tcBorders>
              <w:top w:val="single" w:sz="4" w:space="0" w:color="000000"/>
              <w:bottom w:val="single" w:sz="4" w:space="0" w:color="000000"/>
              <w:right w:val="single" w:sz="4" w:space="0" w:color="000000"/>
            </w:tcBorders>
            <w:tcMar>
              <w:top w:w="15" w:type="dxa"/>
              <w:left w:w="15" w:type="dxa"/>
              <w:right w:w="15" w:type="dxa"/>
            </w:tcMar>
          </w:tcPr>
          <w:p>
            <w:pPr>
              <w:pStyle w:val="Normal"/>
              <w:rPr/>
            </w:pPr>
            <w:r>
              <w:rPr/>
              <w:t> </w:t>
            </w:r>
          </w:p>
        </w:tc>
      </w:tr>
      <w:tr>
        <w:trPr>
          <w:trHeight w:val="255" w:hRule="atLeast"/>
        </w:trPr>
        <w:tc>
          <w:tcPr>
            <w:tcW w:w="426"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w:t>
            </w:r>
          </w:p>
        </w:tc>
        <w:tc>
          <w:tcPr>
            <w:tcW w:w="1559" w:type="dxa"/>
            <w:tcBorders>
              <w:bottom w:val="single" w:sz="4" w:space="0" w:color="000000"/>
              <w:right w:val="single" w:sz="4" w:space="0" w:color="000000"/>
            </w:tcBorders>
            <w:tcMar>
              <w:top w:w="15" w:type="dxa"/>
              <w:left w:w="15" w:type="dxa"/>
              <w:right w:w="15" w:type="dxa"/>
            </w:tcMar>
          </w:tcPr>
          <w:p>
            <w:pPr>
              <w:pStyle w:val="Normal"/>
              <w:rPr/>
            </w:pPr>
            <w:r>
              <w:rPr/>
              <w:t>DE LUCA</w:t>
            </w:r>
          </w:p>
        </w:tc>
        <w:tc>
          <w:tcPr>
            <w:tcW w:w="1985" w:type="dxa"/>
            <w:tcBorders>
              <w:bottom w:val="single" w:sz="4" w:space="0" w:color="000000"/>
              <w:right w:val="single" w:sz="4" w:space="0" w:color="000000"/>
            </w:tcBorders>
            <w:tcMar>
              <w:top w:w="15" w:type="dxa"/>
              <w:left w:w="15" w:type="dxa"/>
              <w:right w:w="15" w:type="dxa"/>
            </w:tcMar>
          </w:tcPr>
          <w:p>
            <w:pPr>
              <w:pStyle w:val="Normal"/>
              <w:rPr/>
            </w:pPr>
            <w:r>
              <w:rPr/>
              <w:t>ROBERTO</w:t>
            </w:r>
          </w:p>
        </w:tc>
        <w:tc>
          <w:tcPr>
            <w:tcW w:w="992" w:type="dxa"/>
            <w:tcBorders>
              <w:bottom w:val="single" w:sz="4" w:space="0" w:color="000000"/>
              <w:right w:val="single" w:sz="4" w:space="0" w:color="000000"/>
            </w:tcBorders>
            <w:tcMar>
              <w:top w:w="15" w:type="dxa"/>
              <w:left w:w="15" w:type="dxa"/>
              <w:right w:w="15" w:type="dxa"/>
            </w:tcMar>
          </w:tcPr>
          <w:p>
            <w:pPr>
              <w:pStyle w:val="Normal"/>
              <w:jc w:val="center"/>
              <w:rPr/>
            </w:pPr>
            <w:r>
              <w:rPr/>
              <w:t>20/12/1945</w:t>
            </w:r>
          </w:p>
        </w:tc>
        <w:tc>
          <w:tcPr>
            <w:tcW w:w="850" w:type="dxa"/>
            <w:tcBorders>
              <w:bottom w:val="single" w:sz="4" w:space="0" w:color="000000"/>
              <w:right w:val="single" w:sz="4" w:space="0" w:color="000000"/>
            </w:tcBorders>
            <w:tcMar>
              <w:top w:w="15" w:type="dxa"/>
              <w:left w:w="15" w:type="dxa"/>
              <w:right w:w="15" w:type="dxa"/>
            </w:tcMar>
            <w:vAlign w:val="center"/>
          </w:tcPr>
          <w:p>
            <w:pPr>
              <w:pStyle w:val="Normal"/>
              <w:jc w:val="center"/>
              <w:rPr/>
            </w:pPr>
            <w:r>
              <w:rPr/>
              <w:t>24,752</w:t>
            </w:r>
          </w:p>
        </w:tc>
        <w:tc>
          <w:tcPr>
            <w:tcW w:w="851" w:type="dxa"/>
            <w:tcBorders>
              <w:bottom w:val="single" w:sz="4" w:space="0" w:color="000000"/>
              <w:right w:val="single" w:sz="4" w:space="0" w:color="000000"/>
            </w:tcBorders>
            <w:tcMar>
              <w:top w:w="15" w:type="dxa"/>
              <w:left w:w="15" w:type="dxa"/>
              <w:right w:w="15" w:type="dxa"/>
            </w:tcMar>
            <w:vAlign w:val="center"/>
          </w:tcPr>
          <w:p>
            <w:pPr>
              <w:pStyle w:val="Normal"/>
              <w:jc w:val="center"/>
              <w:rPr/>
            </w:pPr>
            <w:r>
              <w:rPr/>
              <w:t>28,000</w:t>
            </w:r>
          </w:p>
        </w:tc>
        <w:tc>
          <w:tcPr>
            <w:tcW w:w="992" w:type="dxa"/>
            <w:tcBorders>
              <w:bottom w:val="single" w:sz="4" w:space="0" w:color="000000"/>
              <w:right w:val="single" w:sz="4" w:space="0" w:color="000000"/>
            </w:tcBorders>
            <w:tcMar>
              <w:top w:w="15" w:type="dxa"/>
              <w:left w:w="15" w:type="dxa"/>
              <w:right w:w="15" w:type="dxa"/>
            </w:tcMar>
            <w:vAlign w:val="center"/>
          </w:tcPr>
          <w:p>
            <w:pPr>
              <w:pStyle w:val="Normal"/>
              <w:jc w:val="center"/>
              <w:rPr/>
            </w:pPr>
            <w:r>
              <w:rPr/>
              <w:t>52,752</w:t>
            </w:r>
          </w:p>
        </w:tc>
        <w:tc>
          <w:tcPr>
            <w:tcW w:w="2268" w:type="dxa"/>
            <w:tcBorders>
              <w:bottom w:val="single" w:sz="4" w:space="0" w:color="000000"/>
              <w:right w:val="single" w:sz="4" w:space="0" w:color="000000"/>
            </w:tcBorders>
            <w:tcMar>
              <w:top w:w="15" w:type="dxa"/>
              <w:left w:w="15" w:type="dxa"/>
              <w:right w:w="15" w:type="dxa"/>
            </w:tcMar>
          </w:tcPr>
          <w:p>
            <w:pPr>
              <w:pStyle w:val="Normal"/>
              <w:rPr/>
            </w:pPr>
            <w:r>
              <w:rPr/>
              <w:t> </w:t>
            </w:r>
          </w:p>
        </w:tc>
      </w:tr>
      <w:tr>
        <w:trPr>
          <w:trHeight w:val="255" w:hRule="atLeast"/>
        </w:trPr>
        <w:tc>
          <w:tcPr>
            <w:tcW w:w="426"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3</w:t>
            </w:r>
          </w:p>
        </w:tc>
        <w:tc>
          <w:tcPr>
            <w:tcW w:w="1559" w:type="dxa"/>
            <w:tcBorders>
              <w:bottom w:val="single" w:sz="4" w:space="0" w:color="000000"/>
              <w:right w:val="single" w:sz="4" w:space="0" w:color="000000"/>
            </w:tcBorders>
            <w:tcMar>
              <w:top w:w="15" w:type="dxa"/>
              <w:left w:w="15" w:type="dxa"/>
              <w:right w:w="15" w:type="dxa"/>
            </w:tcMar>
          </w:tcPr>
          <w:p>
            <w:pPr>
              <w:pStyle w:val="Normal"/>
              <w:rPr/>
            </w:pPr>
            <w:r>
              <w:rPr/>
              <w:t>SCARPELLI</w:t>
            </w:r>
          </w:p>
        </w:tc>
        <w:tc>
          <w:tcPr>
            <w:tcW w:w="1985" w:type="dxa"/>
            <w:tcBorders>
              <w:bottom w:val="single" w:sz="4" w:space="0" w:color="000000"/>
              <w:right w:val="single" w:sz="4" w:space="0" w:color="000000"/>
            </w:tcBorders>
            <w:tcMar>
              <w:top w:w="15" w:type="dxa"/>
              <w:left w:w="15" w:type="dxa"/>
              <w:right w:w="15" w:type="dxa"/>
            </w:tcMar>
          </w:tcPr>
          <w:p>
            <w:pPr>
              <w:pStyle w:val="Normal"/>
              <w:rPr/>
            </w:pPr>
            <w:r>
              <w:rPr/>
              <w:t>GIORGIO</w:t>
            </w:r>
          </w:p>
        </w:tc>
        <w:tc>
          <w:tcPr>
            <w:tcW w:w="992" w:type="dxa"/>
            <w:tcBorders>
              <w:bottom w:val="single" w:sz="4" w:space="0" w:color="000000"/>
              <w:right w:val="single" w:sz="4" w:space="0" w:color="000000"/>
            </w:tcBorders>
            <w:tcMar>
              <w:top w:w="15" w:type="dxa"/>
              <w:left w:w="15" w:type="dxa"/>
              <w:right w:w="15" w:type="dxa"/>
            </w:tcMar>
          </w:tcPr>
          <w:p>
            <w:pPr>
              <w:pStyle w:val="Normal"/>
              <w:jc w:val="center"/>
              <w:rPr/>
            </w:pPr>
            <w:r>
              <w:rPr/>
              <w:t>18/09/1951</w:t>
            </w:r>
          </w:p>
        </w:tc>
        <w:tc>
          <w:tcPr>
            <w:tcW w:w="850" w:type="dxa"/>
            <w:tcBorders>
              <w:bottom w:val="single" w:sz="4" w:space="0" w:color="000000"/>
              <w:right w:val="single" w:sz="4" w:space="0" w:color="000000"/>
            </w:tcBorders>
            <w:tcMar>
              <w:top w:w="15" w:type="dxa"/>
              <w:left w:w="15" w:type="dxa"/>
              <w:right w:w="15" w:type="dxa"/>
            </w:tcMar>
            <w:vAlign w:val="center"/>
          </w:tcPr>
          <w:p>
            <w:pPr>
              <w:pStyle w:val="Normal"/>
              <w:jc w:val="center"/>
              <w:rPr/>
            </w:pPr>
            <w:r>
              <w:rPr/>
              <w:t>22,772</w:t>
            </w:r>
          </w:p>
        </w:tc>
        <w:tc>
          <w:tcPr>
            <w:tcW w:w="851" w:type="dxa"/>
            <w:tcBorders>
              <w:bottom w:val="single" w:sz="4" w:space="0" w:color="000000"/>
              <w:right w:val="single" w:sz="4" w:space="0" w:color="000000"/>
            </w:tcBorders>
            <w:tcMar>
              <w:top w:w="15" w:type="dxa"/>
              <w:left w:w="15" w:type="dxa"/>
              <w:right w:w="15" w:type="dxa"/>
            </w:tcMar>
            <w:vAlign w:val="center"/>
          </w:tcPr>
          <w:p>
            <w:pPr>
              <w:pStyle w:val="Normal"/>
              <w:jc w:val="center"/>
              <w:rPr/>
            </w:pPr>
            <w:r>
              <w:rPr/>
              <w:t>26,000</w:t>
            </w:r>
          </w:p>
        </w:tc>
        <w:tc>
          <w:tcPr>
            <w:tcW w:w="992" w:type="dxa"/>
            <w:tcBorders>
              <w:bottom w:val="single" w:sz="4" w:space="0" w:color="000000"/>
              <w:right w:val="single" w:sz="4" w:space="0" w:color="000000"/>
            </w:tcBorders>
            <w:tcMar>
              <w:top w:w="15" w:type="dxa"/>
              <w:left w:w="15" w:type="dxa"/>
              <w:right w:w="15" w:type="dxa"/>
            </w:tcMar>
            <w:vAlign w:val="center"/>
          </w:tcPr>
          <w:p>
            <w:pPr>
              <w:pStyle w:val="Normal"/>
              <w:jc w:val="center"/>
              <w:rPr/>
            </w:pPr>
            <w:r>
              <w:rPr/>
              <w:t>48,772</w:t>
            </w:r>
          </w:p>
        </w:tc>
        <w:tc>
          <w:tcPr>
            <w:tcW w:w="2268" w:type="dxa"/>
            <w:tcBorders>
              <w:bottom w:val="single" w:sz="4" w:space="0" w:color="000000"/>
              <w:right w:val="single" w:sz="4" w:space="0" w:color="000000"/>
            </w:tcBorders>
            <w:tcMar>
              <w:top w:w="15" w:type="dxa"/>
              <w:left w:w="15" w:type="dxa"/>
              <w:right w:w="15" w:type="dxa"/>
            </w:tcMar>
          </w:tcPr>
          <w:p>
            <w:pPr>
              <w:pStyle w:val="Normal"/>
              <w:rPr/>
            </w:pPr>
            <w:r>
              <w:rPr/>
              <w:t> </w:t>
            </w:r>
          </w:p>
        </w:tc>
      </w:tr>
      <w:tr>
        <w:trPr>
          <w:trHeight w:val="255" w:hRule="atLeast"/>
        </w:trPr>
        <w:tc>
          <w:tcPr>
            <w:tcW w:w="426"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w:t>
            </w:r>
          </w:p>
        </w:tc>
        <w:tc>
          <w:tcPr>
            <w:tcW w:w="1559" w:type="dxa"/>
            <w:tcBorders>
              <w:bottom w:val="single" w:sz="4" w:space="0" w:color="000000"/>
              <w:right w:val="single" w:sz="4" w:space="0" w:color="000000"/>
            </w:tcBorders>
            <w:tcMar>
              <w:top w:w="15" w:type="dxa"/>
              <w:left w:w="15" w:type="dxa"/>
              <w:right w:w="15" w:type="dxa"/>
            </w:tcMar>
          </w:tcPr>
          <w:p>
            <w:pPr>
              <w:pStyle w:val="Normal"/>
              <w:rPr/>
            </w:pPr>
            <w:r>
              <w:rPr/>
              <w:t>PERINETTI</w:t>
            </w:r>
          </w:p>
        </w:tc>
        <w:tc>
          <w:tcPr>
            <w:tcW w:w="1985" w:type="dxa"/>
            <w:tcBorders>
              <w:bottom w:val="single" w:sz="4" w:space="0" w:color="000000"/>
              <w:right w:val="single" w:sz="4" w:space="0" w:color="000000"/>
            </w:tcBorders>
            <w:tcMar>
              <w:top w:w="15" w:type="dxa"/>
              <w:left w:w="15" w:type="dxa"/>
              <w:right w:w="15" w:type="dxa"/>
            </w:tcMar>
          </w:tcPr>
          <w:p>
            <w:pPr>
              <w:pStyle w:val="Normal"/>
              <w:rPr/>
            </w:pPr>
            <w:r>
              <w:rPr/>
              <w:t>ANNA RITA</w:t>
            </w:r>
          </w:p>
        </w:tc>
        <w:tc>
          <w:tcPr>
            <w:tcW w:w="992" w:type="dxa"/>
            <w:tcBorders>
              <w:bottom w:val="single" w:sz="4" w:space="0" w:color="000000"/>
              <w:right w:val="single" w:sz="4" w:space="0" w:color="000000"/>
            </w:tcBorders>
            <w:tcMar>
              <w:top w:w="15" w:type="dxa"/>
              <w:left w:w="15" w:type="dxa"/>
              <w:right w:w="15" w:type="dxa"/>
            </w:tcMar>
          </w:tcPr>
          <w:p>
            <w:pPr>
              <w:pStyle w:val="Normal"/>
              <w:jc w:val="center"/>
              <w:rPr/>
            </w:pPr>
            <w:r>
              <w:rPr/>
              <w:t>25/02/1956</w:t>
            </w:r>
          </w:p>
        </w:tc>
        <w:tc>
          <w:tcPr>
            <w:tcW w:w="850" w:type="dxa"/>
            <w:tcBorders>
              <w:bottom w:val="single" w:sz="4" w:space="0" w:color="000000"/>
              <w:right w:val="single" w:sz="4" w:space="0" w:color="000000"/>
            </w:tcBorders>
            <w:tcMar>
              <w:top w:w="15" w:type="dxa"/>
              <w:left w:w="15" w:type="dxa"/>
              <w:right w:w="15" w:type="dxa"/>
            </w:tcMar>
            <w:vAlign w:val="center"/>
          </w:tcPr>
          <w:p>
            <w:pPr>
              <w:pStyle w:val="Normal"/>
              <w:jc w:val="center"/>
              <w:rPr/>
            </w:pPr>
            <w:r>
              <w:rPr/>
              <w:t>22,601</w:t>
            </w:r>
          </w:p>
        </w:tc>
        <w:tc>
          <w:tcPr>
            <w:tcW w:w="851" w:type="dxa"/>
            <w:tcBorders>
              <w:bottom w:val="single" w:sz="4" w:space="0" w:color="000000"/>
              <w:right w:val="single" w:sz="4" w:space="0" w:color="000000"/>
            </w:tcBorders>
            <w:tcMar>
              <w:top w:w="15" w:type="dxa"/>
              <w:left w:w="15" w:type="dxa"/>
              <w:right w:w="15" w:type="dxa"/>
            </w:tcMar>
            <w:vAlign w:val="center"/>
          </w:tcPr>
          <w:p>
            <w:pPr>
              <w:pStyle w:val="Normal"/>
              <w:jc w:val="center"/>
              <w:rPr/>
            </w:pPr>
            <w:r>
              <w:rPr/>
              <w:t>26,000</w:t>
            </w:r>
          </w:p>
        </w:tc>
        <w:tc>
          <w:tcPr>
            <w:tcW w:w="992" w:type="dxa"/>
            <w:tcBorders>
              <w:bottom w:val="single" w:sz="4" w:space="0" w:color="000000"/>
              <w:right w:val="single" w:sz="4" w:space="0" w:color="000000"/>
            </w:tcBorders>
            <w:tcMar>
              <w:top w:w="15" w:type="dxa"/>
              <w:left w:w="15" w:type="dxa"/>
              <w:right w:w="15" w:type="dxa"/>
            </w:tcMar>
            <w:vAlign w:val="center"/>
          </w:tcPr>
          <w:p>
            <w:pPr>
              <w:pStyle w:val="Normal"/>
              <w:jc w:val="center"/>
              <w:rPr/>
            </w:pPr>
            <w:r>
              <w:rPr/>
              <w:t>48,601</w:t>
            </w:r>
          </w:p>
        </w:tc>
        <w:tc>
          <w:tcPr>
            <w:tcW w:w="2268" w:type="dxa"/>
            <w:tcBorders>
              <w:bottom w:val="single" w:sz="4" w:space="0" w:color="000000"/>
              <w:right w:val="single" w:sz="4" w:space="0" w:color="000000"/>
            </w:tcBorders>
            <w:tcMar>
              <w:top w:w="15" w:type="dxa"/>
              <w:left w:w="15" w:type="dxa"/>
              <w:right w:w="15" w:type="dxa"/>
            </w:tcMar>
          </w:tcPr>
          <w:p>
            <w:pPr>
              <w:pStyle w:val="Normal"/>
              <w:rPr/>
            </w:pPr>
            <w:r>
              <w:rPr/>
              <w:t> </w:t>
            </w:r>
          </w:p>
        </w:tc>
      </w:tr>
    </w:tbl>
    <w:p>
      <w:pPr>
        <w:pStyle w:val="BodyText2"/>
        <w:rPr/>
      </w:pPr>
      <w:r>
        <w:rPr/>
      </w:r>
    </w:p>
    <w:p>
      <w:pPr>
        <w:pStyle w:val="BodyText2"/>
        <w:rPr/>
      </w:pPr>
      <w:r>
        <w:rPr/>
      </w:r>
    </w:p>
    <w:p>
      <w:pPr>
        <w:pStyle w:val="BodyText2"/>
        <w:ind w:hanging="0"/>
        <w:jc w:val="center"/>
        <w:rPr/>
      </w:pPr>
      <w:r>
        <w:rPr/>
        <w:t>Art.10</w:t>
      </w:r>
    </w:p>
    <w:p>
      <w:pPr>
        <w:pStyle w:val="BodyText2"/>
        <w:ind w:hanging="0"/>
        <w:jc w:val="center"/>
        <w:rPr/>
      </w:pPr>
      <w:r>
        <w:rPr/>
      </w:r>
    </w:p>
    <w:p>
      <w:pPr>
        <w:pStyle w:val="BodyText2"/>
        <w:ind w:hanging="0"/>
        <w:jc w:val="center"/>
        <w:rPr/>
      </w:pPr>
      <w:r>
        <w:rPr/>
      </w:r>
    </w:p>
    <w:p>
      <w:pPr>
        <w:pStyle w:val="BodyText2"/>
        <w:rPr/>
      </w:pPr>
      <w:r>
        <w:rPr/>
        <w:t>In relazione alle risultanze degli atti della competente Commissione esaminatrice e alle eventuali successive variazioni apportate e comunque indicate in premessa è approvata la seguente graduatoria di merito regionale della procedura di riqualificazione per il profilo professionale di Bibliotecario della VIII qualifica funzionale per la regione Lazio:</w:t>
      </w:r>
    </w:p>
    <w:p>
      <w:pPr>
        <w:pStyle w:val="BodyText2"/>
        <w:rPr/>
      </w:pPr>
      <w:r>
        <w:rPr/>
      </w:r>
    </w:p>
    <w:p>
      <w:pPr>
        <w:pStyle w:val="BodyText2"/>
        <w:rPr/>
      </w:pPr>
      <w:r>
        <w:rPr/>
      </w:r>
    </w:p>
    <w:tbl>
      <w:tblPr>
        <w:tblW w:w="9923" w:type="dxa"/>
        <w:jc w:val="left"/>
        <w:tblInd w:w="-147" w:type="dxa"/>
        <w:tblLayout w:type="fixed"/>
        <w:tblCellMar>
          <w:top w:w="0" w:type="dxa"/>
          <w:left w:w="0" w:type="dxa"/>
          <w:bottom w:w="0" w:type="dxa"/>
          <w:right w:w="0" w:type="dxa"/>
        </w:tblCellMar>
      </w:tblPr>
      <w:tblGrid>
        <w:gridCol w:w="420"/>
        <w:gridCol w:w="6"/>
        <w:gridCol w:w="1559"/>
        <w:gridCol w:w="1985"/>
        <w:gridCol w:w="992"/>
        <w:gridCol w:w="850"/>
        <w:gridCol w:w="851"/>
        <w:gridCol w:w="992"/>
        <w:gridCol w:w="2268"/>
      </w:tblGrid>
      <w:tr>
        <w:trPr>
          <w:tblHeader w:val="true"/>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gnom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m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to/a 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prova oral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total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toli</w:t>
            </w:r>
          </w:p>
        </w:tc>
      </w:tr>
      <w:tr>
        <w:trPr>
          <w:trHeight w:val="255" w:hRule="atLeast"/>
        </w:trPr>
        <w:tc>
          <w:tcPr>
            <w:tcW w:w="42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w:t>
            </w:r>
          </w:p>
        </w:tc>
        <w:tc>
          <w:tcPr>
            <w:tcW w:w="1559" w:type="dxa"/>
            <w:tcBorders>
              <w:top w:val="single" w:sz="4" w:space="0" w:color="000000"/>
              <w:bottom w:val="single" w:sz="4" w:space="0" w:color="000000"/>
              <w:right w:val="single" w:sz="4" w:space="0" w:color="000000"/>
            </w:tcBorders>
            <w:tcMar>
              <w:top w:w="15" w:type="dxa"/>
              <w:left w:w="15" w:type="dxa"/>
              <w:right w:w="15" w:type="dxa"/>
            </w:tcMar>
          </w:tcPr>
          <w:p>
            <w:pPr>
              <w:pStyle w:val="Normal"/>
              <w:rPr/>
            </w:pPr>
            <w:r>
              <w:rPr/>
              <w:t>D'AMATO</w:t>
            </w:r>
          </w:p>
        </w:tc>
        <w:tc>
          <w:tcPr>
            <w:tcW w:w="1985" w:type="dxa"/>
            <w:tcBorders>
              <w:top w:val="single" w:sz="4" w:space="0" w:color="000000"/>
              <w:bottom w:val="single" w:sz="4" w:space="0" w:color="000000"/>
              <w:right w:val="single" w:sz="4" w:space="0" w:color="000000"/>
            </w:tcBorders>
            <w:tcMar>
              <w:top w:w="15" w:type="dxa"/>
              <w:left w:w="15" w:type="dxa"/>
              <w:right w:w="15" w:type="dxa"/>
            </w:tcMar>
          </w:tcPr>
          <w:p>
            <w:pPr>
              <w:pStyle w:val="Normal"/>
              <w:rPr/>
            </w:pPr>
            <w:r>
              <w:rPr/>
              <w:t>MARCELLO MARIA</w:t>
            </w:r>
          </w:p>
        </w:tc>
        <w:tc>
          <w:tcPr>
            <w:tcW w:w="992" w:type="dxa"/>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0/05/1942</w:t>
            </w:r>
          </w:p>
        </w:tc>
        <w:tc>
          <w:tcPr>
            <w:tcW w:w="85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pPr>
            <w:r>
              <w:rPr/>
              <w:t>25,235</w:t>
            </w:r>
          </w:p>
        </w:tc>
        <w:tc>
          <w:tcPr>
            <w:tcW w:w="851"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pPr>
            <w:r>
              <w:rPr/>
              <w:t>25,000</w:t>
            </w:r>
          </w:p>
        </w:tc>
        <w:tc>
          <w:tcPr>
            <w:tcW w:w="992"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pPr>
            <w:r>
              <w:rPr/>
              <w:t>50,235</w:t>
            </w:r>
          </w:p>
        </w:tc>
        <w:tc>
          <w:tcPr>
            <w:tcW w:w="2268" w:type="dxa"/>
            <w:tcBorders>
              <w:top w:val="single" w:sz="4" w:space="0" w:color="000000"/>
              <w:bottom w:val="single" w:sz="4" w:space="0" w:color="000000"/>
              <w:right w:val="single" w:sz="4" w:space="0" w:color="000000"/>
            </w:tcBorders>
            <w:tcMar>
              <w:top w:w="15" w:type="dxa"/>
              <w:left w:w="15" w:type="dxa"/>
              <w:right w:w="15" w:type="dxa"/>
            </w:tcMar>
          </w:tcPr>
          <w:p>
            <w:pPr>
              <w:pStyle w:val="Normal"/>
              <w:rPr/>
            </w:pPr>
            <w:r>
              <w:rPr/>
              <w:t> </w:t>
            </w:r>
          </w:p>
        </w:tc>
      </w:tr>
    </w:tbl>
    <w:p>
      <w:pPr>
        <w:pStyle w:val="BodyText2"/>
        <w:rPr/>
      </w:pPr>
      <w:r>
        <w:rPr/>
      </w:r>
    </w:p>
    <w:p>
      <w:pPr>
        <w:pStyle w:val="BodyText2"/>
        <w:rPr/>
      </w:pPr>
      <w:r>
        <w:rPr/>
      </w:r>
    </w:p>
    <w:p>
      <w:pPr>
        <w:pStyle w:val="BodyText2"/>
        <w:ind w:hanging="0"/>
        <w:jc w:val="center"/>
        <w:rPr/>
      </w:pPr>
      <w:r>
        <w:rPr/>
      </w:r>
    </w:p>
    <w:p>
      <w:pPr>
        <w:pStyle w:val="BodyText2"/>
        <w:ind w:hanging="0"/>
        <w:jc w:val="center"/>
        <w:rPr/>
      </w:pPr>
      <w:r>
        <w:rPr/>
      </w:r>
    </w:p>
    <w:p>
      <w:pPr>
        <w:pStyle w:val="BodyText2"/>
        <w:ind w:hanging="0"/>
        <w:jc w:val="center"/>
        <w:rPr/>
      </w:pPr>
      <w:r>
        <w:rPr/>
        <w:t>Art.11</w:t>
      </w:r>
    </w:p>
    <w:p>
      <w:pPr>
        <w:pStyle w:val="BodyText2"/>
        <w:ind w:hanging="0"/>
        <w:jc w:val="center"/>
        <w:rPr/>
      </w:pPr>
      <w:r>
        <w:rPr/>
      </w:r>
    </w:p>
    <w:p>
      <w:pPr>
        <w:pStyle w:val="BodyText2"/>
        <w:ind w:hanging="0"/>
        <w:jc w:val="center"/>
        <w:rPr/>
      </w:pPr>
      <w:r>
        <w:rPr/>
      </w:r>
    </w:p>
    <w:p>
      <w:pPr>
        <w:pStyle w:val="Normal"/>
        <w:ind w:firstLine="708"/>
        <w:jc w:val="both"/>
        <w:rPr>
          <w:sz w:val="24"/>
        </w:rPr>
      </w:pPr>
      <w:r>
        <w:rPr>
          <w:sz w:val="24"/>
        </w:rPr>
        <w:t>Per i motivi di cui in premessa è accantonato un posto per il candidato TRULLI Marco, per il profilo professionale di Funzionario tributario della VIII qualifica funzionale per la regione Lazio.</w:t>
      </w:r>
    </w:p>
    <w:p>
      <w:pPr>
        <w:pStyle w:val="BodyText2"/>
        <w:rPr>
          <w:sz w:val="24"/>
        </w:rPr>
      </w:pPr>
      <w:r>
        <w:rPr>
          <w:sz w:val="24"/>
        </w:rPr>
      </w:r>
    </w:p>
    <w:p>
      <w:pPr>
        <w:pStyle w:val="BodyText2"/>
        <w:rPr/>
      </w:pPr>
      <w:r>
        <w:rPr/>
      </w:r>
    </w:p>
    <w:p>
      <w:pPr>
        <w:pStyle w:val="BodyText2"/>
        <w:tabs>
          <w:tab w:val="clear" w:pos="708"/>
          <w:tab w:val="left" w:pos="4536" w:leader="none"/>
        </w:tabs>
        <w:ind w:hanging="0"/>
        <w:jc w:val="center"/>
        <w:rPr/>
      </w:pPr>
      <w:r>
        <w:rPr/>
        <w:t>Art.12</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t>I sottoelencati candidati di cui al precedente art.1 del presente decreto sono dichiarati vincitori della procedura di riqualificazione per il profilo professionale di Funzionario tributario della VIII qualifica funzionale per la regione Lazio (posti 722):</w:t>
      </w:r>
    </w:p>
    <w:p>
      <w:pPr>
        <w:pStyle w:val="Normal"/>
        <w:ind w:firstLine="708"/>
        <w:jc w:val="both"/>
        <w:rPr>
          <w:sz w:val="24"/>
        </w:rPr>
      </w:pPr>
      <w:r>
        <w:rPr>
          <w:sz w:val="24"/>
        </w:rPr>
      </w:r>
    </w:p>
    <w:tbl>
      <w:tblPr>
        <w:tblW w:w="9983" w:type="dxa"/>
        <w:jc w:val="left"/>
        <w:tblInd w:w="-212" w:type="dxa"/>
        <w:tblLayout w:type="fixed"/>
        <w:tblCellMar>
          <w:top w:w="0" w:type="dxa"/>
          <w:left w:w="0" w:type="dxa"/>
          <w:bottom w:w="0" w:type="dxa"/>
          <w:right w:w="0" w:type="dxa"/>
        </w:tblCellMar>
      </w:tblPr>
      <w:tblGrid>
        <w:gridCol w:w="431"/>
        <w:gridCol w:w="1903"/>
        <w:gridCol w:w="1514"/>
        <w:gridCol w:w="997"/>
        <w:gridCol w:w="861"/>
        <w:gridCol w:w="860"/>
        <w:gridCol w:w="1002"/>
        <w:gridCol w:w="2415"/>
      </w:tblGrid>
      <w:tr>
        <w:trPr>
          <w:tblHeader w:val="true"/>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9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gnome</w:t>
            </w:r>
          </w:p>
        </w:tc>
        <w:tc>
          <w:tcPr>
            <w:tcW w:w="15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me</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to/a il</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prova orale</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totale</w:t>
            </w:r>
          </w:p>
        </w:tc>
        <w:tc>
          <w:tcPr>
            <w:tcW w:w="241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toli</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IZZ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NNAMAR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8/11/196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8,17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7,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5,672</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NICOLA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STEFAN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7/11/195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7,58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5,584</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NER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SIMONETT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3/12/195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7,29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5,291</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PORTELL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NGE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2/04/196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6,97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4,978</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GENU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R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5/11/195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6,87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4,874</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SALVAGGI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NDRE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9/08/195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6,80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4,807</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GRAVIN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FRANCESCO VITTOR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6/10/196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6,09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8,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4,597</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RISTOFANELL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LUCIAN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7/01/195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7,56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4,565</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FEDERIC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PATRIZ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0/06/195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7,49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4,499</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MARTINUCC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SUSANN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6/09/195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6,22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4,220</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BRAND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LUC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8/02/196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6,20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4,201</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ORNEL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ELIAN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2/09/195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5,99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3,993</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RONC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NNA MAR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6/09/195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6,97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3,978</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MASSAR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LBERT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4/03/195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7,87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3,878</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VENDITT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STEFAN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7/06/195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5,65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3,652</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MONALD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GIUL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2/08/196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6,47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3,476</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AVERSAN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SERG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3/03/195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7,30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3,309</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MONT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LESSANDR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7/01/196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6,80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3,307</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MAGLIACANE</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GAETAN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4/12/195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6,22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3,220</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FERRAR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ORESTE</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4/02/195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6,20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3,201</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PETRON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R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5/06/195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7,03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3,035</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PELAT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DANIE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3/05/196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5,99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2,993</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ONCETT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PATRIZ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3/10/195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5,90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2,907</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PEZZAL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LESS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6/11/196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6,89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2,893</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SERI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GIANFRANC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9/02/195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7,18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2,686</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BORGNIN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CLAUD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8/01/196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7,12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2,620</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PONTAN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PATRIZ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6/02/195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6,11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2,616</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IZZ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RC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8/04/196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5,08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7,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2,583</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IANNARELL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RIA GRAZ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3/09/196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89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7,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2,394</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DE LE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FRANCESCO NICO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1/05/196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7,35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2,357</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PAFF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GIANFRANC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7/06/194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6,76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2,269</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LAUDAT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FERNAND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6/03/195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6,23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2,239</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SILVER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STEFAN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6/10/195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6,72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2,222</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SERAT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NN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7/02/195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7,20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2,205</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SUSINN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GIORG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8/01/194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7,18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2,186</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SALV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CLAUD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6/08/195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6,42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1,928</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DESANTIS</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LESSANDR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6/08/194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7,35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1,857</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SOMM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NTONIETT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8/04/195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8,34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1,842</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IANCI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GIAN PIER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2/10/196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5,84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1,841</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STELL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STEFAN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2/09/196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5,75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1,756</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BRIGAZZ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FAB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1/08/196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6,72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1,722</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PETRACC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CLAUD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7/09/196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6,59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1,599</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SAM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SILVESTR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5/01/196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6,51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1,514</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MICCOL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DONATEL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3/03/196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6,01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1,512</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SERVIDI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RIA TERES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6/04/195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5,50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1,509</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MANZ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NTONEL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6/08/196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94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1,441</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OMPAGNONE</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URIZ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5/08/195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94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1,441</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SAPPIN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RMAND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7/02/196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6,42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1,428</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PONTESILL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OMBRETT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8/12/194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39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1,392</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SCILIMAT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NNA MARIA ANTONIETT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0/09/196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5,29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1,292</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Figlio invalido di guerra, Cgt.</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INCECCH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SANDR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1/03/195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5,29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1,292</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MOGLIE</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NDRE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5/08/196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5,27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1,273</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BRUN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ROBERT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6/04/196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5,25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1,254</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Orfano per servizio, Cgt.</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RACIOPP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NNA MAR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6/04/194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5,25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1,254</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Vedovo di guerra non risposato, Lod. Serv. M.F., Cgt. e 2 figli</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MANDOJ</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R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5/10/195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14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1,145</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TAFAN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STEFAN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5/05/196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6,13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1,135</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MAZZOCCH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IVAN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4/04/195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5,13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1,131</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ORRADIN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SSIM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2/10/195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5,98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0,983</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RENDIN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NGE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5/06/196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97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0,979</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ASCIAN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PIER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9/06/195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5,90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0,907</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URR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CONCETT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6/07/195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85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0,856</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GUIDOTT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CLET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7/02/194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84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0,842</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DI RUSS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RIA LUIS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3/12/195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78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0,789</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APUT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ENRICO SALVATORE</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8/06/195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6,28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0,786</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DIDD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CAR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9/04/195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6,23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0,739</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PAPPACEN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FRANC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7/07/196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73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0,734</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GADD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GIGLIO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0/10/195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5,71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0,718</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PANSER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FRANC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9/08/194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67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0,672</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IPPOLIT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ORETT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0/01/194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66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0,666</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PORCELL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CAMIL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5/02/195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65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0,653</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RIGOL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LD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4/09/196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6,61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0,618</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Figlio invalido di guerra, Cgt. e 3 figli</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TRELL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R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2/07/195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6,61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0,618</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Figlio inv. per servizio, Cgt. e 4 figli</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RESCENZ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GINEVR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9/01/195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6,59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0,599</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PIGLIUCC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GIULIAN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8/08/194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6,03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0,531</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PETROLAT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STEFAN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5/03/195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5,52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0,528</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BUTTAR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LAUR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5/10/195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6,47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0,476</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ROSS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FAB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0/01/195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5,94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0,445</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ENTON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DELE</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4/02/195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42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0,420</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FERRAR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PAOL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5/08/195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91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0,413</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QUINZ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PIER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2/06/194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6,87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0,374</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MAYER</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CARLA MAR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8/11/194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5,30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0,301</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SCIACC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EUGEN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0/04/195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6,28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0,286</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Inv. per servizio, Cgt. e 1 figlio</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BIANCH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PAO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9/08/196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6,28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0,286</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GRIFON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LUC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2/06/196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27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0,279</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LENZ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BENEDETT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7/05/195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77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0,276</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STER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GREC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4/07/195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6,76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0,269</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MAUR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GAETAN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7/10/195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24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0,245</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IACHETT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RCELL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1/07/195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23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0,231</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SANT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RIA TERES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0/08/196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6,22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0,220</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ROSS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PIETR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4/09/196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6,13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0,135</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IANT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RC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6/03/196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06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0,060</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VASSALL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GIOVAN BATTIST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9/11/194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6,03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0,031</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MARCON</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PAO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7/07/196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51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0,011</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DE CAROLIS</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LUIG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1/04/195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99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9,998</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IAN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ROBERT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0/02/194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98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9,989</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RONDELL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RICCARD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0/05/196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7,46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9,961</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EUDIZ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PIETR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3/10/195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94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9,946</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OSTANTIN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7/02/195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94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9,941</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ARPINTIER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RIANGE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1/06/195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6,89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9,893</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ORRA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NUE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8/08/195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5,88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9,888</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MORRON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RIN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9/02/196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6,87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9,874</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DUCATELL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SERG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3/02/195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83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9,838</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MAGH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SILV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4/12/195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82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9,823</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AMPAR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TIZIAN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1/02/195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5,80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9,803</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AMPAGN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GIORG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7/08/196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5,25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9,754</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GUERRIER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R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9/04/195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75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9,752</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Lod. serv. M.F., Cgt. e 2 figli</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IOVINE</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NGELIN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8/01/195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75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9,752</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ARNEVALE</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FERNAND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9/10/195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5,23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9,735</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AMPANILE</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DANIELE</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2/12/196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71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9,719</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MAGNAGUADAGN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DORIAN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3/12/195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21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9,717</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GALL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RAFFAELE</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5/11/194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71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9,714</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SCAVIZZ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EMANUE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9/03/195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71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9,711</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FRANSOS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RCEL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8/02/195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70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9,709</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ALZAVAR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FELICIT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9/05/196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70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9,704</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ARBONAR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PAO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1/08/196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68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9,685</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DELLO IACON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NGE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8/10/196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64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9,647</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BURL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8/03/195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6,11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9,616</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FAZZIN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GRAZIEL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7/06/196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61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9,615</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PEZZOTT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SANTIN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5/03/195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54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9,543</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PATANE'</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VINCENZ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6/11/194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54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9,543</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Vedova</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LAUR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ROS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5/08/196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5,52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9,528</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PAGLIONE</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VINCENZ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6/09/195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6,01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9,512</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OPPOL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03/11/196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24,99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24,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49,498</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2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OVINE</w:t>
            </w:r>
          </w:p>
        </w:tc>
        <w:tc>
          <w:tcPr>
            <w:tcW w:w="15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AR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4/04/195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24,49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25,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49,496</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25</w:t>
            </w:r>
          </w:p>
        </w:tc>
        <w:tc>
          <w:tcPr>
            <w:tcW w:w="19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E FILIPPIS</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MEDE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9/01/195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6,49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9,495</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MANZ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FILIPPO LUIGI EMIL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8/02/194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45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9,459</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FERRANDIN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NNAMAR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6/07/195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6,42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9,428</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D'AGOSTIN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NOEMI</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6/10/196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85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9,356</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POLIMANT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BRUN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3/02/195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35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9,355</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ANDUCC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RIA CAR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0/12/195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5,82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9,322</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AL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R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7/09/195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80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9,309</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BASS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CLAUD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2/06/194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80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9,304</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RICAGN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RIA RIT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0/05/195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27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9,274</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FENT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CINZ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4/06/195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77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9,271</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FORLIT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5/05/194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22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9,221</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D'ERCOL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URIZ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5/09/196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70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9,204</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D'ARMIENT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CRISTIN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9/04/195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20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9,202</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VIOL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TT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4/10/195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6,20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9,201</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ALTOBELL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VILM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3/11/195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5,16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9,168</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NARDIS</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DANIE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3/10/196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16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9,165</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TUBIL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RIN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9/10/195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15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9,155</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LOFFRED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STEFAN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5/07/195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5,13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9,131</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APORALETT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STEFAN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5/03/196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11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9,117</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ARDUCC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RIS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1/02/195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58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9,081</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BRECCI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DIEG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1/02/196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06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9,069</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APOSECC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FERNANDO ROCC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9/05/195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6,06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9,068</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ARBONAR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ROBERT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4/06/195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6,04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9,049</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ASCARIN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RC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2/07/196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5,04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9,045</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MARUCC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SIMONETT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1/05/196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97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8,975</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SIMONE</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ROS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4/09/195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96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8,960</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AIFF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ROBERT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4/06/195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5,94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8,945</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Lod. serv. M.F., Cgt. e 1 figlio</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VENDITT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GREGOR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4/04/196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5,94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8,945</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MARCH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PAO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7/03/195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5,42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8,924</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MUSOLIN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CLOTILDE</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2/05/195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91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8,919</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PONZIAN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LBERT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6/05/196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89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8,894</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PICCION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SILVAN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8/10/194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6,87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8,874</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LOMBARD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EMANUE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4/03/196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87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8,871</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BONELL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LEONARD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0/07/196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5,84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8,841</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59</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PAP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LUCINA SEVIL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1/03/195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83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8,837</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ALESSANDRI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LESSANDR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9/01/194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82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8,823</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6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SBOCCHI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STEFAN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1/03/196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5,82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8,822</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Lod. serv. M.F., Cgt. e 1 figlio</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LAUR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NIELL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9/05/196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5,82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8,822</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63</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DICANDI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0/09/195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77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8,771</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6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PELLICAN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6/02/196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5,75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8,756</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MIT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ROBERT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8/08/195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73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8,738</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ROSS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RIT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2/11/193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5,22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8,725</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TOT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7/06/195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6,22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8,720</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POLIDOR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GABRIELE</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4/04/195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68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8,681</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69</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IAMBRELL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3/01/195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66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8,662</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BRAV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DANIE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3/11/194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12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8,626</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DEIAN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PAO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3/02/196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6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8,600</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72</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ICCONE</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RIA TERES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8/01/195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09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8,599</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73</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VIOL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FRANC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4/05/194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58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8,581</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7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TUFAN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8/05/196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54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8,543</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DI STEFAN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RITA ANTONELLA ANGE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1/05/195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52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8,524</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MONETT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SSIM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6/02/194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00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8,508</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MAGISTR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RIA LETIZ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0/01/193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50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8,501</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78</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MONELL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FRANC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1/09/194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99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8,499</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79</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MILION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PIETR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5/09/194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97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8,475</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LAURELL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RIA CONCETT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3/09/195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5,46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8,462</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8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TALLUT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LUCIAN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1/06/195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45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8,458</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Orfano per servizio</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ONT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9/08/195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45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8,458</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Lod. serv. M.F., Cgt. e 3 figli</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FASTAMP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LAUR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1/07/195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5,40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8,405</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8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VICIN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LUCIAN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6/01/195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37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8,378</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ERVONE</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VINCENZ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8/05/194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5,37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8,377</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SANSEVERIN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RIA ANTONIETT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5/08/195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5,33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8,339</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RAMAZZOTT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SANDR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8/05/195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82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8,323</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TOMASIN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EMIL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9/04/194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29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8,298</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LACQUANIT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DOMENIC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3/11/195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77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8,271</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MASCIOCCH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RICCARD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4/11/196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26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8,269</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9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ANGUZZ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R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8/05/195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5,25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8,254</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PINT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4/01/194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24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8,241</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93</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DESIDER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PASQUALIN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5/12/194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73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8,233</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9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FEDEL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STEFAN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1/12/195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23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8,231</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SCHIETROM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3/10/194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22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8,221</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96</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ILL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RIN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5/06/195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20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8,202</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97</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BONAFEDE</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NTONEL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7/04/196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20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8,202</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PAPETT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GIANFRANC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3/01/195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7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8,200</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SIDER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BIANCAMAR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2/12/194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19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8,198</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Figlio invalido di guerra, 1 figlio, Inv. Civile</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MATTEUCC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SILV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8/12/194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19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8,198</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Lod. serv. M.F., Cgt. e 1 figlio, Inv. Civile</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IMBRIAN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GIUSEPPIN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7/06/195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18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8,188</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SEBASTIANELL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RODOLF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2/05/195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16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8,169</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03</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GRANIER</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NN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7/05/195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14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8,146</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0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DINELL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RIA TERES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5/03/195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13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8,132</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RAP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PAOL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5/12/196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6,61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8,118</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06</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D'ANTINO SETTEVENDEMMIE</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PASQUALE</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9/03/196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11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8,117</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07</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BERRETT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NNA MAR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3/05/194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61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8,115</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MORELL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CESARE</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8/01/194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08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8,085</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09</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GUERRIN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LEONARD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1/11/196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56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8,067</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Lod. serv. M.F.</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LOMBARD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EDEN</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8/02/194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56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8,067</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ROS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GENNAR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6/02/194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04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8,046</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ALTIER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NGELICA GIUSEPPIN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2/03/195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03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8,033</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IRR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RIN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5/12/195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96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7,960</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1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GATT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NNA MAR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0/08/196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95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7,956</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TASCHIN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NNA MAR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6/06/195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94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7,941</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TRANS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CRISTIANO MAR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2/10/196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92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7,928</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17</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FRANCESCHINIS</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DANIE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4/04/195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92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7,927</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LEONARD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5/04/195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5,92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7,926</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19</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PASCUCC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GIANFRANC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1/04/195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5,90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7,907</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MARCACC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EMIL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4/05/195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40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7,906</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IMMIN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FLAV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4/06/195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87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7,875</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22</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BIASUCC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PAO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9/10/195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86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7,861</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23</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D'AVERS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LIV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2/08/195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85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7,852</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DI GRAZI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BIAG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1/07/195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83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7,838</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DE SEN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EMIL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0/09/195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30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7,807</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26</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PAOLIN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NNA MAR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9/04/194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30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7,806</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27</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MATTION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PASQU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8/11/195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80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7,804</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28</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ERULL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GINA GIUL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3/02/194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78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7,785</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29</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PRIM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PAOL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1/07/196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25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7,756</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VALENT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ELS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9/01/196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75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7,752</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ME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SANDR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8/06/194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24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7,749</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32</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ASALE</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6/05/196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24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7,749</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33</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ARESU</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FRANC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6/12/195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5,21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7,716</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3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AUSTIN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RCELL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6/10/195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20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7,703</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35</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ABATE</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ROSANN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7/12/196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7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7,700</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36</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DI PAOL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LFONSIN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2/06/196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68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7,682</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37</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DELLI PAOL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RIA ROSAR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1/06/196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66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7,662</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38</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OSLOP</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RAFFAEL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6/02/196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62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7,629</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39</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VILLAN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P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8/03/195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08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7,589</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SPAZIAN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NNA MAR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9/08/194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08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7,580</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4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ZANGH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9/04/194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07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7,575</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SIGNORELL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RIT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7/04/194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06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7,565</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43</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GRANIER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UR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5/01/195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55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7,559</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RUSS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URIZ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4/05/195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5,54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7,547</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45</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FEDELE</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LUIGI MAR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2/12/194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53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7,539</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46</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GREC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LIL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2/02/194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52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7,524</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47</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LALL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FELICE</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4/10/194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96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7,465</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48</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LAZZAR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PAO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0/06/194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45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7,455</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49</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VIT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ARCEL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8/09/195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23,45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47,454</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250</w:t>
            </w:r>
          </w:p>
        </w:tc>
        <w:tc>
          <w:tcPr>
            <w:tcW w:w="19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E SANTIS</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GABRIEL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5/01/195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44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7,449</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5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MONTEMURR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RIT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6/05/195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94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7,446</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NAPOLITAN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LUIG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6/01/193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43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7,439</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53</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ROS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PAO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7/06/195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42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7,425</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5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FORLENZ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SALVATORE</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6/08/194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92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7,423</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SELLITT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1/12/194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42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7,420</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56</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BON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RC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8/04/196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91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7,413</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57</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DI BELL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4/09/195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34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7,340</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58</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GIRARD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GIULIAN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1/02/196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33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7,336</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59</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DELLI PAOL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DOMENIC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2/11/195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83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7,333</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REAL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SIMONETT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5/01/194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6,32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7,324</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6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IANNUZZ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RIA ORIEL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5/01/195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81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7,319</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62</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PAOLIN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CIR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9/06/195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80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7,304</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63</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IOLL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IREL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7/11/195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30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7,302</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6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FEDERIC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COSTANTIN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0/01/193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28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7,287</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65</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FALA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RIT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3/08/194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25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7,255</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66</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DE BENEDICTIS</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RC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0/08/196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24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7,245</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67</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AMILLON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PATRIZ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3/02/195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22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7,221</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68</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ROCIAN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RENAT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3/08/196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71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7,219</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69</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FALCOMER</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RUGGER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2/09/194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20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7,202</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APANN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DORIS</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9/09/194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19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7,194</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7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SANN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STEFAN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8/11/195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68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7,186</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ADIUTOR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RIAN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2/12/195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18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7,183</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73</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IANN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SALVATORE</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8/10/195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17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7,179</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7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MARTIN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VITTOR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4/04/194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66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7,167</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Orfano per servizio, Lod. Serv M.F., Cgt. e 1 figlio</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75</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DI SETTIM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BRUN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1/08/195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66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7,167</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76</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BOND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STEFANO FLAV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9/07/196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16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7,164</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77</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MENGOL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GIANN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2/10/195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16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7,160</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78</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HIARADI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RAFFAELE</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4/12/195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5,12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7,121</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79</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IACOBUCC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DAVID</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0/10/194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11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7,113</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FORLENZ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CARMELIND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3/07/195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11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7,113</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8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VINCENT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GEO BENIT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9/05/194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60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7,101</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82</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GALARDIN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ROSANN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1/08/195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08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7,080</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83</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MIONE</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ORNEL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8/09/196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5,06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7,064</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8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IAPPELL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LILIAN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9/11/195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02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7,027</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85</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MANUELE</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RIA ANTONIETT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6/12/195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51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7,012</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86</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PERUGIN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NNA MAR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0/01/195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98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6,989</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87</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NIFOS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CLAUD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6/06/195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96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6,965</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88</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LANCIOTT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SERG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8/01/194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95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6,956</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89</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MENNOI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SABIN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0/09/195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43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6,939</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POLVERE</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FRANCESC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8/02/194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92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6,923</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9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LO RUSS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RIA LUIS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7/01/195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37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6,874</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92</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MANCIN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UR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8/06/195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35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6,859</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93</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MARIOTT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DAR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3/07/195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32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6,821</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9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PICILL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CLEL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5/12/195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5,75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6,756</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95</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ARRIER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LUIGI</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8/11/195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73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6,738</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96</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ZEPP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VINCENZ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5/05/195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23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6,732</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97</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MASTELLONE</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LAUR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2/11/195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69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6,691</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98</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DEL TOR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PATRIZ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7/11/195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14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6,646</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99</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GUGLIELMIN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SALVATORE</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2/07/196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64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6,644</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ATALL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PIETR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4/11/194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62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6,629</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0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UBALD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EUGEN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1/03/195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59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6,596</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ALANDR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LILIAN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0/09/194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58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6,582</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03</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D'ANGEL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NTONEL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2/07/196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08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6,580</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0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MIGNOS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FULVIA MARIA VALER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6/09/195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06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6,565</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05</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BERTOLUCC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PAO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7/06/194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56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6,563</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06</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DI SABAT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ID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1/01/195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55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6,559</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07</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SALV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5/11/194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54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6,548</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08</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PALLADIN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6/09/194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53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6,534</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09</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TAZZAR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NN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1/09/195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45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6,458</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ANDEL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SALVATORE</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5/09/196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92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6,427</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AMERIC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NTONEL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0/02/196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91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6,419</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12</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VENTUR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SIMONETT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8/03/195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89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6,395</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13</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ASTELLAN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EUGEN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4/06/195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38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6,388</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1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FORLAN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PIETR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7/03/195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87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6,376</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ZITAN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CAR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5/06/194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36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6,369</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16</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MARZIAL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SSIM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8/10/195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36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6,368</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17</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SALOMON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EL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3/06/194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34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6,341</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18</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MAURIZ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GIOVANN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5/11/194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32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6,322</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19</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SCARCIGLI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PATRIZ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7/06/195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32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6,321</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RICCIARD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9/08/196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30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6,306</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2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GALGAN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TOMMAS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7/06/195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30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6,303</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22</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SPAGNOL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CARL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3/03/195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77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6,276</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23</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TEDIN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UMBERT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7/10/193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77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6,272</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2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LUCIAN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GIAN DOMENIC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2/01/195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26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6,269</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25</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PERUZZ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STEFAN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5/12/195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73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6,238</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26</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FERRAR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1/11/194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73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6,233</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27</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SILVESTRIN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ROBERT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5/09/193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5,21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6,216</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28</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BULF</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STEFAN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7/07/196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20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6,208</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29</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LOMBARD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IMMACOLAT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2/01/195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20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6,203</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Lod. serv. M.F., Cgt. e 3 figli</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MIRACAPILL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ROBERT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6/07/195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20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6,203</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3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RIF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EBE</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9/02/194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19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6,199</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32</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TEST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TOMMASINA ANTON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0/09/194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19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6,194</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PIREDD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2/06/195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18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6,189</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VINCENT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PATRIZ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4/02/195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16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6,164</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35</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ROSAT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VINCENZ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6/05/195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13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6,136</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36</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ROSSIN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5/07/194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13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6,133</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37</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PALOMB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FRANC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2/09/194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5,11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6,112</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38</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MANICCI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R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1/10/195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60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6,105</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39</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PAGLIAR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CORRADO ROBERT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8/03/193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59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6,092</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OLIVER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CONCETT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8/01/195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57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6,077</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Lod. serv. M.F., Inv. Civile</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4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LUCCHIN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STEFAN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4/06/195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57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6,077</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42</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GABRIELL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URIZ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1/12/194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57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6,077</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43</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RIDOLF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SALVATORE</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4/04/193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02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6,027</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4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TARTAMELL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LBERT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1/02/195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01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6,013</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45</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TOME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RIS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1/01/194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99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999</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46</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SAN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URIZ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5/08/195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99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994</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47</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ASTELNUOV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GERMAN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6/05/193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98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989</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48</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APONE</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ELVIR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9/08/194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97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976</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49</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ORB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NN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0/09/195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97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976</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SCORRAN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SSIM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6/09/195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96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960</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5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FALCONE</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NNA PAO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3/05/194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45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959</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52</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RICC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R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5/10/194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94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942</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53</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LOMBARD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URIZ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0/08/195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90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909</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5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DI GIANSANTE</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EMM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8/01/195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9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900</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55</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OC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RENAT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9/08/195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38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883</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56</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AMIC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VIRGIL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3/06/195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36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868</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57</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NIFOS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R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7/02/195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80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809</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58</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VITULL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NGE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1/07/195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8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800</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59</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NAPOLITAN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7/07/195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29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798</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IVARD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PATRIZ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3/04/195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77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777</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6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SANTILL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3/05/195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77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771</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62</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DURASTANTE</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LUIS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1/05/195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26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769</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63</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ZANNON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SSIM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3/06/195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75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753</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6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DI VIRGILI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STEFAN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1/01/196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25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751</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Lod. serv. M.F., Cgt. e 1 figlio</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65</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SAMPIETR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CLAUD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2/10/195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25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751</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66</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DOLCE</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LAUR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5/11/196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70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701</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67</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RANIOL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9/01/196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69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691</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68</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FERR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IRM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2/01/195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18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684</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69</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REND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1/04/195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68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681</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70</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ARCESE</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SERG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6/11/195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66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666</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7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MASIN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SILVAN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4/02/195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65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658</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72</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ERRET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RIS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5/03/195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15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655</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73</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ASCIOTT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SSIM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2/12/195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64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648</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7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BALESTR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LAURA MAR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8/03/194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62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629</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75</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FORMAT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GABRIEL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0/10/195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62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620</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76</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ELAN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VITALIAN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9/04/195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11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618</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77</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QUADROZZ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PARIDE</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6/10/193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61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615</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78</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FIORENTIN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LB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9/05/196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11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614</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79</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EROCCH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ISABEL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8/02/195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08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589</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QUELLERB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ELEONOR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1/12/194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07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575</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8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BATTELLIN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PAOL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6/08/195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56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568</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82</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MAIETT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NN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6/04/195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55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559</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83</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LUPPOL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ROSALB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8/06/195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54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540</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8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ALBANIN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EUGEN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6/03/194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52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529</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85</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MASTRONARD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RCELL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3/07/196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01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514</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86</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ONTE</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PASQUALE</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6/03/195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01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514</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387</w:t>
            </w:r>
          </w:p>
        </w:tc>
        <w:tc>
          <w:tcPr>
            <w:tcW w:w="19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E SANTIS</w:t>
            </w:r>
          </w:p>
        </w:tc>
        <w:tc>
          <w:tcPr>
            <w:tcW w:w="15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NNA MAR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9/10/195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99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495</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88</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SGUEGLI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UG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3/12/194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49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493</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89</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DI LODOVIC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FRANC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9/10/194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49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492</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90</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AMOROS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RIT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8/12/195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98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489</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9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NAPOLEON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PATRIZ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0/01/195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48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487</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92</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MATTE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CONCETT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1/08/194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47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478</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93</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ALAGN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NGEL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8/07/194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46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468</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9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PORCU</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NNALIS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4/05/196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46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463</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95</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DI VEGLI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NGE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0/01/195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45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459</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Lod. serv. M.F., Cgt. e 1 figlio</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96</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PESCE</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PIERA GIOVANN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4/06/194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45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459</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Vedova, 1 figlio</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97</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ZECCHIN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NN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0/02/195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44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440</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Figlio invalido di guerra, Cgt. e 2 figli</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98</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GARGAR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RIA PATRIZ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3/02/195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44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440</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99</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LO GIUDICE</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STEFAN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6/12/195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41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417</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PALETT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PAO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8/07/195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37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373</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0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ADIUTOR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RIN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7/03/194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36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369</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02</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BARBALISCI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6/11/195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36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368</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03</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GIOI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LBERT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7/06/194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36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364</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0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BUHNE</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FIOREL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9/03/194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35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354</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05</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ANTELLIN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NN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3/02/195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34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340</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06</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ERVIGN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NN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7/09/194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33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336</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07</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BONTEMP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ICHELE</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9/09/195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82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323</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08</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STORACE</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LED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5/10/194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32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321</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09</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MILIG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NICO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3/04/195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29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298</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ALICIN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FELICE</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8/05/194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79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296</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1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ANZAN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ROSANN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3/11/195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78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286</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12</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RINALD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VIVIAN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4/06/194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77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277</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13</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DE FILIPPIS</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PAO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8/12/195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27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275</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1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D'ANGEL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GIOVANN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4/02/195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25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251</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15</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PREVITER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CRISTIN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4/10/195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73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238</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16</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MAGG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ROBERT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9/05/195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23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237</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17</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GENOVESE</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FRANC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3/03/194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23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232</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18</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DELLA CROCE</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UR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1/03/195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18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180</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19</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PEDE</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9/02/195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17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179</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20</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RECCI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TILDE</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9/06/194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17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171</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2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IEPPARIELL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P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2/01/194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16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165</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22</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LIV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DANIE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3/02/195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66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163</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23</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ABBATE</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CLAUD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5/07/195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16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160</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2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TOMASSUCC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FULV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8/07/195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15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156</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25</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MORDECCH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PATRIZ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2/06/195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14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146</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26</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D'ALESSANDR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LMERIND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4/11/195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62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129</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27</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MANGONE</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LB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5/10/194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62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125</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28</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FALCION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DANIE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8/04/194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61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115</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29</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MELL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SSIM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9/09/194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10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104</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30</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MACILENT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NRIC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3/10/196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59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097</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3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RONDINELL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NICO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9/02/195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58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086</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PIAZZ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GIOVANN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5/05/195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08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085</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33</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FERRAR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CAR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0/09/196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58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082</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3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PAIELL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DIAN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1/07/194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54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048</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35</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ARRIER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NICO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2/04/195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04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047</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Figlio inv. per servizio, Cgt. e 1 figlio</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36</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FAZI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NICOLIN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4/11/195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04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047</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Cgt. e 3 figli</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37</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PIETROBON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LESSANDR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0/04/196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04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046</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38</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DI CROST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SSUNT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0/07/195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54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040</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39</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GIANNIN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LAUR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2/05/195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01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014</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BIELL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NTONEL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7/06/195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01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013</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ONOR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VITTOR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4/12/193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95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4,957</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42</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PANTAN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TIT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7/09/194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92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4,927</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43</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OCH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MILCARE</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7/02/195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92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4,923</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4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ELEST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ROBERT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5/06/195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92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4,923</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45</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SALAR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BERNARDIN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9/10/195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40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4,902</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46</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IABATTIN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NNA MAR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3/05/194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89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4,891</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Cgt. e 3 figli</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47</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RICCIER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R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2/10/194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89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4,891</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48</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SALIOL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ONIC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7/07/195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88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4,885</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49</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FREZZETT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ENRIC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6/02/195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88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4,881</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TOST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RIA ANTONIETT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7/05/194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37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4,879</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5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DE DOMENIC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R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4/03/196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87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4,872</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52</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FERRANTE</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LD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0/12/194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87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4,872</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53</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PEDACCHI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GIUSEPPIN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4/08/195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36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4,868</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5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ORV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GAETAN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1/03/195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36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4,864</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55</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GIAMMAS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RIA LUIS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9/07/194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85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4,853</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56</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RICCIOTT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ROSSEL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3/04/196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35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4,851</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57</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DESIDER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FRANC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9/01/195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83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4,834</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58</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NUZZ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CRISTIN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1/02/196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82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4,828</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59</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GABRIELE</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RISA CRISTIN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5/07/194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32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4,822</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60</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ESCHIN</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DANIE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0/05/195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25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4,755</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6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STAFFOL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NTON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3/07/195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75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4,753</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62</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SANTINELL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RIA RIT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2/04/195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23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4,736</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63</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BARTOLACC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RIA ANTONIETT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6/02/195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72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4,729</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6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DE NICHIL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LFRED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1/05/195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71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4,715</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Figlio invalido di guerra</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65</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DI CAPRI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GIANCARL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7/10/195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2,71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2,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4,715</w:t>
            </w:r>
          </w:p>
        </w:tc>
        <w:tc>
          <w:tcPr>
            <w:tcW w:w="241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od. serv. M.F., Cgt.</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66</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PANSER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VAND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1/09/195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70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4,705</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Profugo, Cgt. e 2 figli</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67</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ROSS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EL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9/07/194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70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4,705</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68</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BARON</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RC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2/02/195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18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4,689</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GALIMBERT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DANIE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8/01/195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68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4,682</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70</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ATTILI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DOMENIC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9/08/194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65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4,654</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7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IADEVAI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EMIL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9/02/195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62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4,629</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72</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SPLENDOR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SERG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3/02/195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61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4,616</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73</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LANCIAN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LORETT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1/10/194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60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4,606</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7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DI STEFAN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PAOLIN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7/02/194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59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4,592</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75</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BORDON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CARMELIN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6/07/194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57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4,573</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76</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MARCON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LD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9/07/194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54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4,540</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77</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DE NICHIL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RIA GRAZ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7/01/196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52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4,525</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78</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PAPALIN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PIER PAO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4/11/195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50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4,506</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79</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PALOMB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8/09/194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49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4,492</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SIMEON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DOMENIC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5/10/194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47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4,474</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8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SORRENT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GUID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1/08/195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47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4,473</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82</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BADESS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CAR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6/10/195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96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4,466</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83</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TRIMALD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URIZ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3/08/196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44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4,445</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8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MASSIM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GIANFRANC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6/07/195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93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4,438</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85</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ANNALOR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RIA GIUSEPP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6/12/194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42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4,421</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86</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DE LUC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VINCENZ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3/12/194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41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4,417</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87</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GIORG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LUCIAN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2/07/194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40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4,407</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88</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ALIVERNIN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SSUNTIN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0/05/195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40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4,402</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89</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SCIRE' CALABRISOTT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SEBASTIAN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6/02/194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38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4,383</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90</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FALCON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ROBERT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9/08/196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36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4,364</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9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MAIETT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R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4/11/194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34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4,341</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92</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TANZ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FRANC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4/10/195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83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4,338</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93</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LULL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CESARE</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0/06/194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33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4,336</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9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RIZZ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ICHELE</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7/07/195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82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4,328</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95</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DI CRESCE</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3/07/194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82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4,324</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96</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ONOR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RIT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4/09/195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28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4,288</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97</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BELMONTE</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NTONIETT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8/01/194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28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4,284</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98</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PANETT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UR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7/02/194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76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4,262</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99</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LOCC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LUIGIN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6/07/194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74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4,248</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BARBAGALL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0/03/194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24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4,241</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0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LIG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ENRIC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0/11/195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19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4,199</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02</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SARTOR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R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7/03/194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17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4,175</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03</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STIL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PIETR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9/09/194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16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4,160</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0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SANTELL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R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3/09/194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14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4,146</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05</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PALMIER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RODOLF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3/12/194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07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4,071</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Cgt. e 3 figli</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06</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ANTOR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NNA MAR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5/06/194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07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4,071</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07</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SALVATOR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EDMOND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6/09/193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05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4,056</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08</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MEROL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GIUL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8/02/194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03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4,033</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09</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FEDEL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LUIGI</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7/03/194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4,000</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GIUST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8/11/194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99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3,995</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1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DE SANTIS</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RIT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4/03/194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98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3,989</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12</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TALARIC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STEFAN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9/04/195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48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3,987</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13</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BRACOLON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BRUN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2/01/194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98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3,985</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1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PAOLON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RIA GABRIEL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6/08/194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47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3,974</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15</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ALABRESE</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2/01/194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97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3,971</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16</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GRASS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GIUSEPPIN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1/07/195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44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3,940</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17</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TALLUT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STEFAN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0/07/196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43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3,931</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18</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AIAZZ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ENRIC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3/02/196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41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3,912</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19</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PROIETT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SANDR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2/05/195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89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3,895</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20</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TOPPETT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VIRGIN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7/01/195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87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3,872</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2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BIBB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FRANCESC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0/03/195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85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3,857</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22</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STORNELL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NNA MAR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5/03/195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85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3,853</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23</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ROMANAZZ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DANIE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3/04/195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8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3,800</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2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IARPELL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PIETR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1/06/194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27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3,775</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25</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MASTROT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CARME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0/03/194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74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3,748</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26</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TRAVAGLIAT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FIOREL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4/05/195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73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3,734</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27</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MONTANAR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FIOREL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9/07/195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72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3,729</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28</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ASSANDR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ROBERT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4/11/195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72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3,724</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29</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MARTIRE</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PASQUALE</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3/06/195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21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3,713</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30</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BIANCHIN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ICHELE</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8/08/195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66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3,663</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3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MATRICARD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RIA PER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5/04/194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58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3,582</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32</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SUPPADR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DOMENIC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3/07/195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43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3,436</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33</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TURCHETT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UGUST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6/07/195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42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3,421</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3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MATOL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LIV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3/04/195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39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3,398</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35</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SERG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LUIGI</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1/12/194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38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3,388</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36</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PERSICHETT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TERES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8/12/194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35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3,351</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37</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SIGNORILE</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9/05/195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25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3,256</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38</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SCARLATT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SIMONETT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4/06/195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24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3,246</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39</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SEGN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RIN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7/03/195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23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3,232</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ONTIN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ROSEL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9/04/195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69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3,192</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4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BANDIER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PAOL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5/01/195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18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3,184</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42</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DEIAN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GIOVANNA MAR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1/01/195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12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3,123</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43</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ARCASOLE</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NGEL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8/10/194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12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3,123</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4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FIORENZ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VINCENZ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0/03/194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09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3,095</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45</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GUARIGLI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GIUSEPPIN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3/02/195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08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3,080</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46</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SCAGLIONE</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NNA MAR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4/10/195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04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3,047</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Orfano per servizio, Cgt.</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47</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GALIER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3/12/194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04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3,047</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48</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ROSETT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PATRIZ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8/07/195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02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3,023</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49</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SANTOR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6/12/194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52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3,021</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HIOSS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UR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9/10/195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50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3,002</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5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SPAGNOL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GIANCARL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0/02/195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49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2,993</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52</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RUSCETT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DOMENIC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0/09/194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97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2,976</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53</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PALOMB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NDRE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4/06/194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25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2,756</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5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PAVAN</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GIUSEPPIN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5/09/195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22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2,727</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55</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PUCC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ROSANN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5/06/195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19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2,699</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56</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BLASUCC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FRANCA MARIA ANGE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0/03/195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69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2,692</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57</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ARNONE</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ARIA GEMM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5/05/195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66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2,663</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58</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IRILL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MICHELE</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4/07/194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14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2,642</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59</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SCOTT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NGEL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3/09/194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63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2,635</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60</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ATERIN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LAUR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0/03/194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12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2,623</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6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RUSSIN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IOLANDA SERENEL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2/07/194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44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2,445</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62</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AMELI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SEBASTIAN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0/11/195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35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2,351</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63</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FABRIZ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NN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9/04/193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30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2,303</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6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PENZ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CLAUD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4/01/195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18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2,189</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65</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APPELLAN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RIT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6/07/195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13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2,133</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66</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SAUD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ROBERT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1/01/194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09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2,095</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67</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PASSIN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5/10/193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07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2,076</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68</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SERAFIN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ADOLF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7/06/195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02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2,028</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8"/>
        <w:jc w:val="both"/>
        <w:rPr>
          <w:sz w:val="24"/>
        </w:rPr>
      </w:pPr>
      <w:r>
        <w:rPr>
          <w:sz w:val="24"/>
        </w:rPr>
      </w:r>
    </w:p>
    <w:p>
      <w:pPr>
        <w:pStyle w:val="Normal"/>
        <w:ind w:firstLine="708"/>
        <w:jc w:val="both"/>
        <w:rPr>
          <w:sz w:val="24"/>
        </w:rPr>
      </w:pPr>
      <w:r>
        <w:rPr>
          <w:sz w:val="24"/>
        </w:rPr>
      </w:r>
    </w:p>
    <w:p>
      <w:pPr>
        <w:pStyle w:val="BodyText2"/>
        <w:tabs>
          <w:tab w:val="clear" w:pos="708"/>
          <w:tab w:val="left" w:pos="4536" w:leader="none"/>
        </w:tabs>
        <w:ind w:hanging="0"/>
        <w:jc w:val="center"/>
        <w:rPr/>
      </w:pPr>
      <w:r>
        <w:rPr/>
        <w:t>Art.13</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t>I sottoelencati candidati di cui al precedente art.3 del presente decreto sono dichiarati vincitori della procedura di riqualificazione per il profilo professionale di Funzionario amministrativo della VIII qualifica funzionale per la regione Lazio (posti 128):</w:t>
      </w:r>
    </w:p>
    <w:p>
      <w:pPr>
        <w:pStyle w:val="Normal"/>
        <w:ind w:firstLine="708"/>
        <w:jc w:val="both"/>
        <w:rPr>
          <w:sz w:val="24"/>
        </w:rPr>
      </w:pPr>
      <w:r>
        <w:rPr>
          <w:sz w:val="24"/>
        </w:rPr>
      </w:r>
    </w:p>
    <w:p>
      <w:pPr>
        <w:pStyle w:val="Normal"/>
        <w:ind w:firstLine="708"/>
        <w:jc w:val="both"/>
        <w:rPr>
          <w:sz w:val="24"/>
        </w:rPr>
      </w:pPr>
      <w:r>
        <w:rPr>
          <w:sz w:val="24"/>
        </w:rPr>
      </w:r>
    </w:p>
    <w:tbl>
      <w:tblPr>
        <w:tblW w:w="9923" w:type="dxa"/>
        <w:jc w:val="left"/>
        <w:tblInd w:w="-147" w:type="dxa"/>
        <w:tblLayout w:type="fixed"/>
        <w:tblCellMar>
          <w:top w:w="0" w:type="dxa"/>
          <w:left w:w="0" w:type="dxa"/>
          <w:bottom w:w="0" w:type="dxa"/>
          <w:right w:w="0" w:type="dxa"/>
        </w:tblCellMar>
      </w:tblPr>
      <w:tblGrid>
        <w:gridCol w:w="426"/>
        <w:gridCol w:w="1559"/>
        <w:gridCol w:w="1985"/>
        <w:gridCol w:w="992"/>
        <w:gridCol w:w="851"/>
        <w:gridCol w:w="850"/>
        <w:gridCol w:w="982"/>
        <w:gridCol w:w="10"/>
        <w:gridCol w:w="2268"/>
      </w:tblGrid>
      <w:tr>
        <w:trPr>
          <w:tblHeader w:val="true"/>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gnom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m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to/a i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prova orale</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totale</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toli</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RENELLA</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Footer"/>
              <w:tabs>
                <w:tab w:val="clear" w:pos="4819"/>
                <w:tab w:val="clear" w:pos="9638"/>
              </w:tabs>
              <w:rPr/>
            </w:pPr>
            <w:r>
              <w:rPr/>
              <w:t>GIOVANNI</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1/10/1967</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8,740</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30,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8,740</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D'ANDREA</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RIT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7/04/1955</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9,327</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7,5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6,827</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PANTANO</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MARCO</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7/11/1963</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8,740</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7,5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6,240</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SIRIANNI</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FIORENZO</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1/02/1965</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8,929</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7,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5,929</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PERGOLA</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ELISABETT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4/12/1964</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9,517</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6,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5,517</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6</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FOGGETTI</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TOMMASO</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4/03/1960</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8,532</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6,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4,532</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7</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RIETI</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GIUSEPPE</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9/12/1954</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6,912</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7,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3,912</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8</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BELLUCCI</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MARIN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7/03/1960</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7,376</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6,5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3,876</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9</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PEDICELLI</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ANTONIETT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0/12/1958</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7,205</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6,5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3,705</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GREGORI</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DOMENICO</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9/07/1954</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9,517</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3,517</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DE BONIS</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SEVERIN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0/08/1958</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7,944</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5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3,444</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PANE</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GINO</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3/04/1948</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9,223</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3,223</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IOVINE</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MARIA STELL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3/08/1948</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8,532</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5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3,032</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LAGUARDIA</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GAETANO</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2/02/1950</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7,859</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2,859</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5</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DE PISI</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EUGENIO</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31/03/1952</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6,684</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6,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2,684</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6</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ZAVATTARO ARDIZZI</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MARIA FRANCESC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9/07/1949</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7,669</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2,669</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7</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RIDOLFINI</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EDUARDO</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6/02/1941</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519</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7,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2,519</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8</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PROCACCI</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MICHELE</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8/06/1963</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7,878</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5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2,378</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9</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MAMONE</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ELISABETT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30/04/1946</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273</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7,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2,273</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0</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LAGUARDIA</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ROSSELL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7/03/1955</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7,272</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2,272</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1</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VIOLA</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ATERIN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08/1953</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714</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7,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1,714</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2</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PICARELLA</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ANDRE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4/11/1962</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7,584</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1,584</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MARCHIONI</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ANGELIC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5/11/1942</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8,153</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1,153</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PERUCH</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MAURIZIO</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1/05/1955</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7,584</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5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1,084</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ODDI</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LAUR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3/09/1955</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964</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0,964</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6</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SALERNO</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RIT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7/01/1957</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187</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5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0,687</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7</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BADESSI</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PAOL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10/1950</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136</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6,5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0,636</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8</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SANTANIELLO</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RAFFAEL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9/10/1960</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6,116</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5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0,616</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9</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GIANNICO</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ANGIOLIN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8/03/1943</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7,480</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0,480</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QUINTAVALLE</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PAOLO</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2/05/1944</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458</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6,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0,458</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31</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LUCCHINI</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SILVAN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4/02/1947</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7,859</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2,5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0,359</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32</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RECHICHI</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EROS</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2/02/1952</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231</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6,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0,231</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33</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DANTI</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ARL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6/09/1950</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198</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7,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0,198</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34</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PICONE</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SERGIO</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2/05/1952</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126</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6,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0,126</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35</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DI PIETRO</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PATRIZI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4/08/1961</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496</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5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9,996</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36</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RANDAZZO</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ANTONIO</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7/02/1958</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965</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6,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9,965</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37</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SCIALDONE</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MARIO</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9/04/1955</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6,428</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5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9,928</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38</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DE FRANCESCO</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ANTONIO</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5/03/1942</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6,391</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5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9,891</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39</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URSO</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LUCI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9/03/1949</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803</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9,803</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gt.</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0</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SALVATORE</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ADRIAN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6/06/1939</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803</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9,803</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Vedovo/a di caduto per servizio non risposato, 1 figlio</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1</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ARUSO</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RAFFAELL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5/08/1954</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789</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9,789</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2</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PUCELLO</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SIMONETT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6/06/1956</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249</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5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9,749</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3</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MARENGO</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LAUR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0/03/1956</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700</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6,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9,700</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4</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FRATELLI</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MARI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1/01/1949</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685</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9,685</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5</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BAIOCCHI</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GABRIELL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2/07/1947</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079</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5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9,579</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6</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PAVANI</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LUCIAN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02/1953</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462</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9,462</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7</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ROSTELLA</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MARIA PI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5/05/1950</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443</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9,443</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8</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PAPOLA MARUCCI</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RISTIN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30/10/1945</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922</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5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9,422</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9</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TORTORA</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ADRIAN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4/08/1943</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415</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9,415</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GIULIANI</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ROBERT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0/11/1945</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411</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9,411</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1</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POLLICITA</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UGO PAOLO MARI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8/04/1949</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860</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5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9,360</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2</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PURPI</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MARISA DOMENIC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02/1941</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714</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5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9,214</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3</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DI SALVO</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MARIA PI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8/09/1952</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145</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9,145</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4</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PONTETTI</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ANNUNZIAT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5/08/1951</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633</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5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9,133</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gt.</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5</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D'ANTONIO</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ROSA LUCI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0/08/1947</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633</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5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9,133</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gt. e 1 figlio</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6</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BOSCO</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MARIA CARMEL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1/08/1956</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098</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9,098</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7</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VARRICCHIO</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MARIELL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9/12/1951</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539</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5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9,039</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8</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GIACOBBE</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SILVI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2/08/1951</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998</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8,998</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9</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DELLA MILLIA</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GIANCARLO</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1/01/1942</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941</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8,941</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60</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ASSESE</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GIUSEPPE</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8/12/1957</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420</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5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8,920</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61</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ASALE</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FEDERICO</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0/06/1952</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411</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5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8,911</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62</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TOMASSI</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STEFANO</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8/06/1944</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377</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5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8,877</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63</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SCAMPONI</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ANGELO</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6/09/1942</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6,874</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2,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8,874</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64</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PAPI</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ESTER</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3/01/1944</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358</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5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8,858</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65</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ATORINO</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GIOVANNI</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6/03/1961</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837</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8,837</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66</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FIORENZA</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PAOLO ADAMO</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6/07/1954</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833</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8,833</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67</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EVANGELISTA</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LEONARDO</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1/05/1948</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723</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8,723</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68</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FABRIANI</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ROBERTO</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7/02/1957</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662</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8,662</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69</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ALBANESE</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SALVATORE</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31/05/1956</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652</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8,652</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70</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GATTO</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GIANFRANCO</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30/04/1946</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634</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8,634</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71</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RIDARELLI</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MAURIZIO</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5/09/1961</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628</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8,628</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72</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FUSIELLO</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MARIA ROSARI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7/06/1949</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126</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5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8,626</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73</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ORSINI</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ANGELA MARI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2/04/1948</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112</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5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8,612</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74</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PAMPINELLA</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MARIS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8/03/1955</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581</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8,581</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75</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FIORUCCI</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ANDREIN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9/12/1956</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511</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8,511</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76</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TOMASSINI</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MARIA TERES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04/1948</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6,476</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2,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8,476</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77</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ATANZARITI</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FRANCESCO</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1/01/1951</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425</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8,425</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78</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PAPINI</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GIOI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7/08/1950</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922</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5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8,422</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79</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GREGORI</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GIULIAN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0/04/1956</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420</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8,420</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80</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TIRONE</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ANN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7/04/1947</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405</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8,405</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81</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STIZZA</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PATRIZI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2/06/1947</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283</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8,283</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82</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SCIALABBA</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TERES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7/06/1955</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776</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5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8,276</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83</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TUZI</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GENEROSO</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9/08/1948</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216</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8,216</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gt. e 1 figlio</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84</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RIDOLFI</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ANIT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1/06/1946</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216</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8,216</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gt. e 2 figli</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85</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D'ANDRIA</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BRUN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3/07/1943</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183</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8,183</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86</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SOLINAS</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MARIA RITA ROMAN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2/08/1955</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117</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8,117</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87</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ROSSI</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PAOL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9/06/1950</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492</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5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7,992</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88</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TEDESCO</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FRANCESCO</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7/09/1954</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926</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2,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7,926</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89</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LAURI</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MARIA GUADALUPE</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0/11/1947</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833</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7,833</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90</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MONACO</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SALVATORE</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0/12/1954</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274</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5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7,774</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91</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DE MARCO</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DANTE</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7/06/1953</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738</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7,738</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92</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BIANCHI</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MAR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lang w:val="fr-FR"/>
              </w:rPr>
            </w:pPr>
            <w:r>
              <w:rPr>
                <w:lang w:val="fr-FR"/>
              </w:rPr>
              <w:t>26/08/1956</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lang w:val="fr-FR"/>
              </w:rPr>
            </w:pPr>
            <w:r>
              <w:rPr>
                <w:lang w:val="fr-FR"/>
              </w:rPr>
              <w:t>23,681</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lang w:val="fr-FR"/>
              </w:rPr>
            </w:pPr>
            <w:r>
              <w:rPr>
                <w:lang w:val="fr-FR"/>
              </w:rPr>
              <w:t>24,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lang w:val="fr-FR"/>
              </w:rPr>
            </w:pPr>
            <w:r>
              <w:rPr>
                <w:lang w:val="fr-FR"/>
              </w:rPr>
              <w:t>47,681</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lang w:val="fr-FR"/>
              </w:rPr>
            </w:pPr>
            <w:r>
              <w:rPr>
                <w:lang w:val="fr-F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lang w:val="fr-FR"/>
              </w:rPr>
            </w:pPr>
            <w:r>
              <w:rPr>
                <w:lang w:val="fr-FR"/>
              </w:rPr>
              <w:t>93</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lang w:val="fr-FR"/>
              </w:rPr>
            </w:pPr>
            <w:r>
              <w:rPr>
                <w:lang w:val="fr-FR"/>
              </w:rPr>
              <w:t>DE LUCA</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lang w:val="fr-FR"/>
              </w:rPr>
            </w:pPr>
            <w:r>
              <w:rPr>
                <w:lang w:val="fr-FR"/>
              </w:rPr>
              <w:t>MAR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6/07/1956</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628</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7,628</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gt.</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94</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AFARO</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GIULIO SEBASTIANO</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09/1955</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628</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7,628</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gt.</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95</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DI MARCO</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ROBERTO</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7/01/1954</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975</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5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7,475</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96</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FIDONE</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MATILDE</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4/07/1954</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439</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7,439</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97</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MASTRANGELO</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ROSA ALB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2/10/1952</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937</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5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7,437</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98</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VITANTONIO</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RENATO</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8/04/1959</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396</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2,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7,396</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99</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ALESSANDRINI</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PIERIN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0/07/1958</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368</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7,368</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FICHERA</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MICHELE</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6/06/1940</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349</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7,349</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01</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INNOCENZI</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MARIN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9/12/1955</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217</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7,217</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02</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D'AMADIO</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FILOMEN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6/12/1951</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691</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5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7,191</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03</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MAZZEO</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ANNA MARI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2/07/1945</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160</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7,160</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04</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RISTINZIANO</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ANNA TERES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4/12/1951</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132</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7,132</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05</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NORATO</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FILIPPO</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1/07/1947</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126</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7,126</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06</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ECCHINI</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ESARIN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8/06/1947</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529</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5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7,029</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07</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NALLESSI</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MARCO</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4/04/1959</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927</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6,927</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08</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DE STEFANO</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GAETANO</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1/07/1947</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922</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2,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6,922</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09</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PALCONI PETTINA'</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ATTILIO</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6/07/1937</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913</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2,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6,913</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10</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MORESCHINI</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ANN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6/06/1943</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833</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6,833</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11</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GIULIANO</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ANN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6/10/1947</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823</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6,823</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12</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BORGHETTI</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IMMACOLAT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9/02/1950</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102</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1,5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6,602</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13</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MARINO</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ANTONIO</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9/11/1949</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529</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6,529</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14</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ECCARELLI</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GIOVANNI</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30/09/1957</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454</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6,454</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gt.</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15</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BUONDONNO</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IRO</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3/12/1956</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454</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6,454</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gt. e 2 figli, Inv. Civile</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16</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BERTINI</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VIT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7/01/1947</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875</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1,5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6,375</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17</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OVELLI</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RODOLFO FRANCESCO MARI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2/03/1952</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245</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6,245</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18</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SORICELLI</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RIT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2/05/1953</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188</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6,188</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19</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SICILIANO</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SERGIO</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8/10/1938</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562</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1,5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6,062</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APOLONGHI</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FRANCO</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9/11/1947</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406</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2,5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5,906</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21</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MONTONERI</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GIOVANNI</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7/04/1942</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392</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1,5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5,892</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22</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TULINO</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ANTONIO</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2/02/1943</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349</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2,5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5,849</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23</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DI COSTANZO</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ANNA MARI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30/04/1956</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198</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2,5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5,698</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24</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SANGUIGNI</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PATRIZI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30/03/1954</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368</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2,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5,368</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25</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GIROLDINI</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SAVERIN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5/12/1947</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643</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1,5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5,143</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26</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MIGNANELLI</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ANN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8/06/1943</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425</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1,5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4,925</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27</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RISCENTI</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GIOVANNI</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8/03/1946</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766</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1,000</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4,766</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bl>
    <w:p>
      <w:pPr>
        <w:pStyle w:val="Normal"/>
        <w:ind w:firstLine="708"/>
        <w:jc w:val="both"/>
        <w:rPr>
          <w:sz w:val="24"/>
        </w:rPr>
      </w:pPr>
      <w:r>
        <w:rPr>
          <w:sz w:val="24"/>
        </w:rPr>
      </w:r>
    </w:p>
    <w:p>
      <w:pPr>
        <w:pStyle w:val="Normal"/>
        <w:ind w:firstLine="708"/>
        <w:jc w:val="both"/>
        <w:rPr>
          <w:sz w:val="24"/>
        </w:rPr>
      </w:pPr>
      <w:r>
        <w:rPr>
          <w:sz w:val="24"/>
        </w:rPr>
      </w:r>
    </w:p>
    <w:p>
      <w:pPr>
        <w:pStyle w:val="Heading1"/>
        <w:rPr/>
      </w:pPr>
      <w:r>
        <w:rPr/>
        <w:t>Art.14</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t>La candidata TROMBETTA Rita, nata il 29 dicembre 1946, di cui al precedente art.4 del presente decreto è dichiarata vincitrice della procedura di riqualificazione per il profilo professionale di Funzionario amministrativo contabile della VIII qualifica funzionale per la regione Lazio (posti 5).</w:t>
      </w:r>
    </w:p>
    <w:p>
      <w:pPr>
        <w:pStyle w:val="BodyText2"/>
        <w:rPr>
          <w:sz w:val="24"/>
        </w:rPr>
      </w:pPr>
      <w:r>
        <w:rPr>
          <w:sz w:val="24"/>
        </w:rPr>
      </w:r>
    </w:p>
    <w:p>
      <w:pPr>
        <w:pStyle w:val="BodyText2"/>
        <w:rPr/>
      </w:pPr>
      <w:r>
        <w:rPr/>
      </w:r>
    </w:p>
    <w:p>
      <w:pPr>
        <w:pStyle w:val="BodyText2"/>
        <w:ind w:hanging="0"/>
        <w:jc w:val="center"/>
        <w:rPr/>
      </w:pPr>
      <w:r>
        <w:rPr/>
        <w:t>Art.15</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t>I sottoelencati candidati di cui al precedente art.5 del presente decreto sono dichiarati vincitori della procedura di riqualificazione per il profilo professionale di Analista di organizzazione della VIII qualifica funzionale per la regione Lazio (posti 12):</w:t>
      </w:r>
    </w:p>
    <w:p>
      <w:pPr>
        <w:pStyle w:val="BodyText2"/>
        <w:rPr>
          <w:sz w:val="24"/>
        </w:rPr>
      </w:pPr>
      <w:r>
        <w:rPr>
          <w:sz w:val="24"/>
        </w:rPr>
      </w:r>
    </w:p>
    <w:tbl>
      <w:tblPr>
        <w:tblW w:w="9923" w:type="dxa"/>
        <w:jc w:val="left"/>
        <w:tblInd w:w="-147" w:type="dxa"/>
        <w:tblLayout w:type="fixed"/>
        <w:tblCellMar>
          <w:top w:w="0" w:type="dxa"/>
          <w:left w:w="0" w:type="dxa"/>
          <w:bottom w:w="0" w:type="dxa"/>
          <w:right w:w="0" w:type="dxa"/>
        </w:tblCellMar>
      </w:tblPr>
      <w:tblGrid>
        <w:gridCol w:w="421"/>
        <w:gridCol w:w="1557"/>
        <w:gridCol w:w="1987"/>
        <w:gridCol w:w="992"/>
        <w:gridCol w:w="853"/>
        <w:gridCol w:w="852"/>
        <w:gridCol w:w="993"/>
        <w:gridCol w:w="2268"/>
      </w:tblGrid>
      <w:tr>
        <w:trPr>
          <w:tblHeader w:val="true"/>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gnome</w:t>
            </w:r>
          </w:p>
        </w:tc>
        <w:tc>
          <w:tcPr>
            <w:tcW w:w="19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m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to/a il</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prova oral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total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toli</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w:t>
            </w:r>
          </w:p>
        </w:tc>
        <w:tc>
          <w:tcPr>
            <w:tcW w:w="155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DI LEVA</w:t>
            </w:r>
          </w:p>
        </w:tc>
        <w:tc>
          <w:tcPr>
            <w:tcW w:w="198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ROS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31/07/1957</w:t>
            </w:r>
          </w:p>
        </w:tc>
        <w:tc>
          <w:tcPr>
            <w:tcW w:w="85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5,547</w:t>
            </w:r>
          </w:p>
        </w:tc>
        <w:tc>
          <w:tcPr>
            <w:tcW w:w="8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5,500</w:t>
            </w:r>
          </w:p>
        </w:tc>
        <w:tc>
          <w:tcPr>
            <w:tcW w:w="9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51,047</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jc w:val="center"/>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w:t>
            </w:r>
          </w:p>
        </w:tc>
        <w:tc>
          <w:tcPr>
            <w:tcW w:w="155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SANTILLI</w:t>
            </w:r>
          </w:p>
        </w:tc>
        <w:tc>
          <w:tcPr>
            <w:tcW w:w="198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GIUSEPPE</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30/05/1953</w:t>
            </w:r>
          </w:p>
        </w:tc>
        <w:tc>
          <w:tcPr>
            <w:tcW w:w="85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1,275</w:t>
            </w:r>
          </w:p>
        </w:tc>
        <w:tc>
          <w:tcPr>
            <w:tcW w:w="8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5,000</w:t>
            </w:r>
          </w:p>
        </w:tc>
        <w:tc>
          <w:tcPr>
            <w:tcW w:w="9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46,275</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jc w:val="center"/>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3</w:t>
            </w:r>
          </w:p>
        </w:tc>
        <w:tc>
          <w:tcPr>
            <w:tcW w:w="155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GENTILI</w:t>
            </w:r>
          </w:p>
        </w:tc>
        <w:tc>
          <w:tcPr>
            <w:tcW w:w="198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CLAUDI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08/11/1953</w:t>
            </w:r>
          </w:p>
        </w:tc>
        <w:tc>
          <w:tcPr>
            <w:tcW w:w="85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1,777</w:t>
            </w:r>
          </w:p>
        </w:tc>
        <w:tc>
          <w:tcPr>
            <w:tcW w:w="8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4,000</w:t>
            </w:r>
          </w:p>
        </w:tc>
        <w:tc>
          <w:tcPr>
            <w:tcW w:w="9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45,777</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jc w:val="center"/>
              <w:rPr/>
            </w:pPr>
            <w:r>
              <w:rPr/>
            </w:r>
          </w:p>
        </w:tc>
      </w:tr>
    </w:tbl>
    <w:p>
      <w:pPr>
        <w:pStyle w:val="Normal"/>
        <w:ind w:firstLine="708"/>
        <w:jc w:val="both"/>
        <w:rPr>
          <w:sz w:val="24"/>
        </w:rPr>
      </w:pPr>
      <w:r>
        <w:rPr>
          <w:sz w:val="24"/>
        </w:rPr>
      </w:r>
    </w:p>
    <w:p>
      <w:pPr>
        <w:pStyle w:val="Normal"/>
        <w:ind w:firstLine="708"/>
        <w:jc w:val="both"/>
        <w:rPr>
          <w:sz w:val="24"/>
        </w:rPr>
      </w:pPr>
      <w:r>
        <w:rPr>
          <w:sz w:val="24"/>
        </w:rPr>
      </w:r>
    </w:p>
    <w:p>
      <w:pPr>
        <w:pStyle w:val="BodyText2"/>
        <w:ind w:hanging="0"/>
        <w:jc w:val="center"/>
        <w:rPr/>
      </w:pPr>
      <w:r>
        <w:rPr/>
        <w:t>Art.16</w:t>
      </w:r>
    </w:p>
    <w:p>
      <w:pPr>
        <w:pStyle w:val="BodyText2"/>
        <w:ind w:hanging="0"/>
        <w:jc w:val="center"/>
        <w:rPr/>
      </w:pPr>
      <w:r>
        <w:rPr/>
      </w:r>
    </w:p>
    <w:p>
      <w:pPr>
        <w:pStyle w:val="BodyText2"/>
        <w:ind w:hanging="0"/>
        <w:jc w:val="center"/>
        <w:rPr/>
      </w:pPr>
      <w:r>
        <w:rPr/>
      </w:r>
    </w:p>
    <w:p>
      <w:pPr>
        <w:pStyle w:val="Normal"/>
        <w:ind w:firstLine="708"/>
        <w:jc w:val="both"/>
        <w:rPr>
          <w:sz w:val="24"/>
        </w:rPr>
      </w:pPr>
      <w:r>
        <w:rPr>
          <w:sz w:val="24"/>
        </w:rPr>
        <w:t>Il candidato PAPA Stefano, nato il 31 agosto 1945, di cui al precedente art.6 del presente decreto è dichiarato vincitore della procedura di riqualificazione per il profilo professionale di Analista di sistema della VIII qualifica funzionale per la regione Lazio (posti 2).</w:t>
      </w:r>
    </w:p>
    <w:p>
      <w:pPr>
        <w:pStyle w:val="BodyText2"/>
        <w:rPr>
          <w:sz w:val="24"/>
        </w:rPr>
      </w:pPr>
      <w:r>
        <w:rPr>
          <w:sz w:val="24"/>
        </w:rPr>
      </w:r>
    </w:p>
    <w:p>
      <w:pPr>
        <w:pStyle w:val="BodyText2"/>
        <w:rPr/>
      </w:pPr>
      <w:r>
        <w:rPr/>
      </w:r>
    </w:p>
    <w:p>
      <w:pPr>
        <w:pStyle w:val="BodyText2"/>
        <w:ind w:hanging="0"/>
        <w:jc w:val="center"/>
        <w:rPr/>
      </w:pPr>
      <w:r>
        <w:rPr/>
        <w:t>Art.17</w:t>
      </w:r>
    </w:p>
    <w:p>
      <w:pPr>
        <w:pStyle w:val="BodyText2"/>
        <w:ind w:hanging="0"/>
        <w:jc w:val="center"/>
        <w:rPr/>
      </w:pPr>
      <w:r>
        <w:rPr/>
      </w:r>
    </w:p>
    <w:p>
      <w:pPr>
        <w:pStyle w:val="Normal"/>
        <w:ind w:firstLine="708"/>
        <w:jc w:val="both"/>
        <w:rPr>
          <w:sz w:val="24"/>
        </w:rPr>
      </w:pPr>
      <w:r>
        <w:rPr>
          <w:sz w:val="24"/>
        </w:rPr>
        <w:t>I sottoelencati candidati di cui al precedente art.7 del presente decreto sono dichiarati vincitori della procedura di riqualificazione per il profilo professionale di Analista di procedure della VIII qualifica funzionale per la regione Lazio (posti 14):</w:t>
      </w:r>
    </w:p>
    <w:p>
      <w:pPr>
        <w:pStyle w:val="BodyText2"/>
        <w:rPr>
          <w:sz w:val="24"/>
        </w:rPr>
      </w:pPr>
      <w:r>
        <w:rPr>
          <w:sz w:val="24"/>
        </w:rPr>
      </w:r>
    </w:p>
    <w:tbl>
      <w:tblPr>
        <w:tblW w:w="9923" w:type="dxa"/>
        <w:jc w:val="left"/>
        <w:tblInd w:w="-147" w:type="dxa"/>
        <w:tblLayout w:type="fixed"/>
        <w:tblCellMar>
          <w:top w:w="0" w:type="dxa"/>
          <w:left w:w="0" w:type="dxa"/>
          <w:bottom w:w="0" w:type="dxa"/>
          <w:right w:w="0" w:type="dxa"/>
        </w:tblCellMar>
      </w:tblPr>
      <w:tblGrid>
        <w:gridCol w:w="420"/>
        <w:gridCol w:w="6"/>
        <w:gridCol w:w="1559"/>
        <w:gridCol w:w="1985"/>
        <w:gridCol w:w="992"/>
        <w:gridCol w:w="850"/>
        <w:gridCol w:w="851"/>
        <w:gridCol w:w="992"/>
        <w:gridCol w:w="2268"/>
      </w:tblGrid>
      <w:tr>
        <w:trPr>
          <w:tblHeader w:val="true"/>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gnom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m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to/a 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prova oral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total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toli</w:t>
            </w:r>
          </w:p>
        </w:tc>
      </w:tr>
      <w:tr>
        <w:trPr>
          <w:trHeight w:val="255" w:hRule="atLeast"/>
        </w:trPr>
        <w:tc>
          <w:tcPr>
            <w:tcW w:w="42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CARNEVALI</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SANDRO</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pPr>
            <w:r>
              <w:rPr/>
              <w:t>12/04/1959</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6,201</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8,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54,201</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pPr>
            <w:r>
              <w:rPr/>
            </w:r>
          </w:p>
        </w:tc>
      </w:tr>
      <w:tr>
        <w:trPr>
          <w:trHeight w:val="255" w:hRule="atLeast"/>
        </w:trPr>
        <w:tc>
          <w:tcPr>
            <w:tcW w:w="42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VINCIOTTI</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GIORGIO</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pPr>
            <w:r>
              <w:rPr/>
              <w:t>15/09/1950</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2,345</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8,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50,345</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pPr>
            <w:r>
              <w:rPr/>
            </w:r>
          </w:p>
        </w:tc>
      </w:tr>
      <w:tr>
        <w:trPr>
          <w:trHeight w:val="255" w:hRule="atLeast"/>
        </w:trPr>
        <w:tc>
          <w:tcPr>
            <w:tcW w:w="42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SPINACI</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RIT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pPr>
            <w:r>
              <w:rPr/>
              <w:t>25/08/1951</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1,379</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7,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48,379</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pPr>
            <w:r>
              <w:rPr/>
            </w:r>
          </w:p>
        </w:tc>
      </w:tr>
      <w:tr>
        <w:trPr>
          <w:trHeight w:val="255" w:hRule="atLeast"/>
        </w:trPr>
        <w:tc>
          <w:tcPr>
            <w:tcW w:w="42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BRAVI</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PAOLO</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pPr>
            <w:r>
              <w:rPr/>
              <w:t>24/01/1954</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2,099</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6,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48,099</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pPr>
            <w:r>
              <w:rPr/>
            </w:r>
          </w:p>
        </w:tc>
      </w:tr>
      <w:tr>
        <w:trPr>
          <w:trHeight w:val="255" w:hRule="atLeast"/>
        </w:trPr>
        <w:tc>
          <w:tcPr>
            <w:tcW w:w="42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CATONI</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GIANCARLO</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pPr>
            <w:r>
              <w:rPr/>
              <w:t>22/12/1948</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2,942</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5,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47,942</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pPr>
            <w:r>
              <w:rPr/>
            </w:r>
          </w:p>
        </w:tc>
      </w:tr>
      <w:tr>
        <w:trPr>
          <w:trHeight w:val="255" w:hRule="atLeast"/>
        </w:trPr>
        <w:tc>
          <w:tcPr>
            <w:tcW w:w="42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6</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TRUCCHI</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CLAUDIO</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pPr>
            <w:r>
              <w:rPr/>
              <w:t>10/08/1951</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1,104</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6,5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47,604</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pPr>
            <w:r>
              <w:rPr/>
            </w:r>
          </w:p>
        </w:tc>
      </w:tr>
      <w:tr>
        <w:trPr>
          <w:trHeight w:val="255" w:hRule="atLeast"/>
        </w:trPr>
        <w:tc>
          <w:tcPr>
            <w:tcW w:w="42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7</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MONTI</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GIOVANNI</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pPr>
            <w:r>
              <w:rPr/>
              <w:t>24/12/1957</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1,644</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5,5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47,144</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pPr>
            <w:r>
              <w:rPr/>
            </w:r>
          </w:p>
        </w:tc>
      </w:tr>
      <w:tr>
        <w:trPr>
          <w:trHeight w:val="255" w:hRule="atLeast"/>
        </w:trPr>
        <w:tc>
          <w:tcPr>
            <w:tcW w:w="42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8</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NITROLA</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ROBERTO</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pPr>
            <w:r>
              <w:rPr/>
              <w:t>13/12/1962</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2,042</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5,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47,042</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pPr>
            <w:r>
              <w:rPr/>
            </w:r>
          </w:p>
        </w:tc>
      </w:tr>
      <w:tr>
        <w:trPr>
          <w:trHeight w:val="255" w:hRule="atLeast"/>
        </w:trPr>
        <w:tc>
          <w:tcPr>
            <w:tcW w:w="42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9</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FAVARO</w:t>
            </w:r>
          </w:p>
        </w:tc>
        <w:tc>
          <w:tcPr>
            <w:tcW w:w="1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ROBERTO</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pPr>
            <w:r>
              <w:rPr/>
              <w:t>26/01/1956</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1,729</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5,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46,729</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pPr>
            <w:r>
              <w:rPr/>
            </w:r>
          </w:p>
        </w:tc>
      </w:tr>
    </w:tbl>
    <w:p>
      <w:pPr>
        <w:pStyle w:val="Normal"/>
        <w:ind w:firstLine="708"/>
        <w:jc w:val="both"/>
        <w:rPr>
          <w:sz w:val="24"/>
        </w:rPr>
      </w:pPr>
      <w:r>
        <w:rPr>
          <w:sz w:val="24"/>
        </w:rPr>
      </w:r>
    </w:p>
    <w:p>
      <w:pPr>
        <w:pStyle w:val="BodyText2"/>
        <w:ind w:hanging="0"/>
        <w:jc w:val="center"/>
        <w:rPr/>
      </w:pPr>
      <w:r>
        <w:rPr/>
        <w:t>Art.18</w:t>
      </w:r>
    </w:p>
    <w:p>
      <w:pPr>
        <w:pStyle w:val="BodyText2"/>
        <w:ind w:hanging="0"/>
        <w:jc w:val="center"/>
        <w:rPr/>
      </w:pPr>
      <w:r>
        <w:rPr/>
      </w:r>
    </w:p>
    <w:p>
      <w:pPr>
        <w:pStyle w:val="BodyText2"/>
        <w:rPr/>
      </w:pPr>
      <w:r>
        <w:rPr/>
        <w:t>I sottoelencati candidati di cui al precedente art.8 del presente decreto sono dichiarati vincitori della procedura di riqualificazione per il profilo professionale di Analista economico finanziario della VIII qualifica funzionale per la regione Lazio (posti 8):</w:t>
      </w:r>
    </w:p>
    <w:p>
      <w:pPr>
        <w:pStyle w:val="BodyText2"/>
        <w:rPr/>
      </w:pPr>
      <w:r>
        <w:rPr/>
      </w:r>
    </w:p>
    <w:tbl>
      <w:tblPr>
        <w:tblW w:w="9923" w:type="dxa"/>
        <w:jc w:val="left"/>
        <w:tblInd w:w="-147" w:type="dxa"/>
        <w:tblLayout w:type="fixed"/>
        <w:tblCellMar>
          <w:top w:w="0" w:type="dxa"/>
          <w:left w:w="0" w:type="dxa"/>
          <w:bottom w:w="0" w:type="dxa"/>
          <w:right w:w="0" w:type="dxa"/>
        </w:tblCellMar>
      </w:tblPr>
      <w:tblGrid>
        <w:gridCol w:w="420"/>
        <w:gridCol w:w="6"/>
        <w:gridCol w:w="1559"/>
        <w:gridCol w:w="1985"/>
        <w:gridCol w:w="992"/>
        <w:gridCol w:w="850"/>
        <w:gridCol w:w="851"/>
        <w:gridCol w:w="992"/>
        <w:gridCol w:w="2268"/>
      </w:tblGrid>
      <w:tr>
        <w:trPr>
          <w:tblHeader w:val="true"/>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gnom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m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to/a 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prova oral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total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toli</w:t>
            </w:r>
          </w:p>
        </w:tc>
      </w:tr>
      <w:tr>
        <w:trPr>
          <w:trHeight w:val="255" w:hRule="atLeast"/>
        </w:trPr>
        <w:tc>
          <w:tcPr>
            <w:tcW w:w="42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w:t>
            </w:r>
          </w:p>
        </w:tc>
        <w:tc>
          <w:tcPr>
            <w:tcW w:w="1559"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OBINO</w:t>
            </w:r>
          </w:p>
        </w:tc>
        <w:tc>
          <w:tcPr>
            <w:tcW w:w="1985"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FABIO</w:t>
            </w:r>
          </w:p>
        </w:tc>
        <w:tc>
          <w:tcPr>
            <w:tcW w:w="992"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07/01/1961</w:t>
            </w:r>
          </w:p>
        </w:tc>
        <w:tc>
          <w:tcPr>
            <w:tcW w:w="85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pPr>
            <w:r>
              <w:rPr/>
              <w:t>26,305</w:t>
            </w:r>
          </w:p>
        </w:tc>
        <w:tc>
          <w:tcPr>
            <w:tcW w:w="851"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pPr>
            <w:r>
              <w:rPr/>
              <w:t>28,000</w:t>
            </w:r>
          </w:p>
        </w:tc>
        <w:tc>
          <w:tcPr>
            <w:tcW w:w="992"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pPr>
            <w:r>
              <w:rPr/>
              <w:t>54,305</w:t>
            </w:r>
          </w:p>
        </w:tc>
        <w:tc>
          <w:tcPr>
            <w:tcW w:w="2268"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 </w:t>
            </w:r>
          </w:p>
        </w:tc>
      </w:tr>
      <w:tr>
        <w:trPr>
          <w:trHeight w:val="255" w:hRule="atLeast"/>
        </w:trPr>
        <w:tc>
          <w:tcPr>
            <w:tcW w:w="426"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w:t>
            </w:r>
          </w:p>
        </w:tc>
        <w:tc>
          <w:tcPr>
            <w:tcW w:w="1559" w:type="dxa"/>
            <w:tcBorders>
              <w:bottom w:val="single" w:sz="4" w:space="0" w:color="000000"/>
              <w:right w:val="single" w:sz="4" w:space="0" w:color="000000"/>
            </w:tcBorders>
            <w:tcMar>
              <w:top w:w="15" w:type="dxa"/>
              <w:left w:w="15" w:type="dxa"/>
              <w:right w:w="15" w:type="dxa"/>
            </w:tcMar>
            <w:vAlign w:val="bottom"/>
          </w:tcPr>
          <w:p>
            <w:pPr>
              <w:pStyle w:val="Normal"/>
              <w:rPr/>
            </w:pPr>
            <w:r>
              <w:rPr/>
              <w:t>NOCERA</w:t>
            </w:r>
          </w:p>
        </w:tc>
        <w:tc>
          <w:tcPr>
            <w:tcW w:w="1985" w:type="dxa"/>
            <w:tcBorders>
              <w:bottom w:val="single" w:sz="4" w:space="0" w:color="000000"/>
              <w:right w:val="single" w:sz="4" w:space="0" w:color="000000"/>
            </w:tcBorders>
            <w:tcMar>
              <w:top w:w="15" w:type="dxa"/>
              <w:left w:w="15" w:type="dxa"/>
              <w:right w:w="15" w:type="dxa"/>
            </w:tcMar>
            <w:vAlign w:val="bottom"/>
          </w:tcPr>
          <w:p>
            <w:pPr>
              <w:pStyle w:val="Normal"/>
              <w:rPr/>
            </w:pPr>
            <w:r>
              <w:rPr/>
              <w:t>CARLO</w:t>
            </w:r>
          </w:p>
        </w:tc>
        <w:tc>
          <w:tcPr>
            <w:tcW w:w="992" w:type="dxa"/>
            <w:tcBorders>
              <w:bottom w:val="single" w:sz="4" w:space="0" w:color="000000"/>
              <w:right w:val="single" w:sz="4" w:space="0" w:color="000000"/>
            </w:tcBorders>
            <w:tcMar>
              <w:top w:w="15" w:type="dxa"/>
              <w:left w:w="15" w:type="dxa"/>
              <w:right w:w="15" w:type="dxa"/>
            </w:tcMar>
            <w:vAlign w:val="bottom"/>
          </w:tcPr>
          <w:p>
            <w:pPr>
              <w:pStyle w:val="Normal"/>
              <w:jc w:val="center"/>
              <w:rPr/>
            </w:pPr>
            <w:r>
              <w:rPr/>
              <w:t>28/05/1963</w:t>
            </w:r>
          </w:p>
        </w:tc>
        <w:tc>
          <w:tcPr>
            <w:tcW w:w="850" w:type="dxa"/>
            <w:tcBorders>
              <w:bottom w:val="single" w:sz="4" w:space="0" w:color="000000"/>
              <w:right w:val="single" w:sz="4" w:space="0" w:color="000000"/>
            </w:tcBorders>
            <w:tcMar>
              <w:top w:w="15" w:type="dxa"/>
              <w:left w:w="15" w:type="dxa"/>
              <w:right w:w="15" w:type="dxa"/>
            </w:tcMar>
            <w:vAlign w:val="center"/>
          </w:tcPr>
          <w:p>
            <w:pPr>
              <w:pStyle w:val="Normal"/>
              <w:jc w:val="center"/>
              <w:rPr/>
            </w:pPr>
            <w:r>
              <w:rPr/>
              <w:t>26,514</w:t>
            </w:r>
          </w:p>
        </w:tc>
        <w:tc>
          <w:tcPr>
            <w:tcW w:w="851" w:type="dxa"/>
            <w:tcBorders>
              <w:bottom w:val="single" w:sz="4" w:space="0" w:color="000000"/>
              <w:right w:val="single" w:sz="4" w:space="0" w:color="000000"/>
            </w:tcBorders>
            <w:tcMar>
              <w:top w:w="15" w:type="dxa"/>
              <w:left w:w="15" w:type="dxa"/>
              <w:right w:w="15" w:type="dxa"/>
            </w:tcMar>
            <w:vAlign w:val="center"/>
          </w:tcPr>
          <w:p>
            <w:pPr>
              <w:pStyle w:val="Normal"/>
              <w:jc w:val="center"/>
              <w:rPr/>
            </w:pPr>
            <w:r>
              <w:rPr/>
              <w:t>27,000</w:t>
            </w:r>
          </w:p>
        </w:tc>
        <w:tc>
          <w:tcPr>
            <w:tcW w:w="992" w:type="dxa"/>
            <w:tcBorders>
              <w:bottom w:val="single" w:sz="4" w:space="0" w:color="000000"/>
              <w:right w:val="single" w:sz="4" w:space="0" w:color="000000"/>
            </w:tcBorders>
            <w:tcMar>
              <w:top w:w="15" w:type="dxa"/>
              <w:left w:w="15" w:type="dxa"/>
              <w:right w:w="15" w:type="dxa"/>
            </w:tcMar>
            <w:vAlign w:val="center"/>
          </w:tcPr>
          <w:p>
            <w:pPr>
              <w:pStyle w:val="Normal"/>
              <w:jc w:val="center"/>
              <w:rPr/>
            </w:pPr>
            <w:r>
              <w:rPr/>
              <w:t>53,514</w:t>
            </w:r>
          </w:p>
        </w:tc>
        <w:tc>
          <w:tcPr>
            <w:tcW w:w="2268" w:type="dxa"/>
            <w:tcBorders>
              <w:bottom w:val="single" w:sz="4" w:space="0" w:color="000000"/>
              <w:right w:val="single" w:sz="4" w:space="0" w:color="000000"/>
            </w:tcBorders>
            <w:tcMar>
              <w:top w:w="15" w:type="dxa"/>
              <w:left w:w="15" w:type="dxa"/>
              <w:right w:w="15" w:type="dxa"/>
            </w:tcMar>
            <w:vAlign w:val="bottom"/>
          </w:tcPr>
          <w:p>
            <w:pPr>
              <w:pStyle w:val="Normal"/>
              <w:jc w:val="center"/>
              <w:rPr/>
            </w:pPr>
            <w:r>
              <w:rPr/>
              <w:t> </w:t>
            </w:r>
          </w:p>
        </w:tc>
      </w:tr>
      <w:tr>
        <w:trPr>
          <w:trHeight w:val="255" w:hRule="atLeast"/>
        </w:trPr>
        <w:tc>
          <w:tcPr>
            <w:tcW w:w="426"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3</w:t>
            </w:r>
          </w:p>
        </w:tc>
        <w:tc>
          <w:tcPr>
            <w:tcW w:w="1559" w:type="dxa"/>
            <w:tcBorders>
              <w:bottom w:val="single" w:sz="4" w:space="0" w:color="000000"/>
              <w:right w:val="single" w:sz="4" w:space="0" w:color="000000"/>
            </w:tcBorders>
            <w:tcMar>
              <w:top w:w="15" w:type="dxa"/>
              <w:left w:w="15" w:type="dxa"/>
              <w:right w:w="15" w:type="dxa"/>
            </w:tcMar>
            <w:vAlign w:val="bottom"/>
          </w:tcPr>
          <w:p>
            <w:pPr>
              <w:pStyle w:val="Normal"/>
              <w:rPr/>
            </w:pPr>
            <w:r>
              <w:rPr/>
              <w:t>SPEZZAFERRI</w:t>
            </w:r>
          </w:p>
        </w:tc>
        <w:tc>
          <w:tcPr>
            <w:tcW w:w="1985" w:type="dxa"/>
            <w:tcBorders>
              <w:bottom w:val="single" w:sz="4" w:space="0" w:color="000000"/>
              <w:right w:val="single" w:sz="4" w:space="0" w:color="000000"/>
            </w:tcBorders>
            <w:tcMar>
              <w:top w:w="15" w:type="dxa"/>
              <w:left w:w="15" w:type="dxa"/>
              <w:right w:w="15" w:type="dxa"/>
            </w:tcMar>
            <w:vAlign w:val="bottom"/>
          </w:tcPr>
          <w:p>
            <w:pPr>
              <w:pStyle w:val="Normal"/>
              <w:rPr/>
            </w:pPr>
            <w:r>
              <w:rPr/>
              <w:t>MARINA</w:t>
            </w:r>
          </w:p>
        </w:tc>
        <w:tc>
          <w:tcPr>
            <w:tcW w:w="992" w:type="dxa"/>
            <w:tcBorders>
              <w:bottom w:val="single" w:sz="4" w:space="0" w:color="000000"/>
              <w:right w:val="single" w:sz="4" w:space="0" w:color="000000"/>
            </w:tcBorders>
            <w:tcMar>
              <w:top w:w="15" w:type="dxa"/>
              <w:left w:w="15" w:type="dxa"/>
              <w:right w:w="15" w:type="dxa"/>
            </w:tcMar>
            <w:vAlign w:val="bottom"/>
          </w:tcPr>
          <w:p>
            <w:pPr>
              <w:pStyle w:val="Normal"/>
              <w:jc w:val="center"/>
              <w:rPr/>
            </w:pPr>
            <w:r>
              <w:rPr/>
              <w:t>21/12/1964</w:t>
            </w:r>
          </w:p>
        </w:tc>
        <w:tc>
          <w:tcPr>
            <w:tcW w:w="850" w:type="dxa"/>
            <w:tcBorders>
              <w:bottom w:val="single" w:sz="4" w:space="0" w:color="000000"/>
              <w:right w:val="single" w:sz="4" w:space="0" w:color="000000"/>
            </w:tcBorders>
            <w:tcMar>
              <w:top w:w="15" w:type="dxa"/>
              <w:left w:w="15" w:type="dxa"/>
              <w:right w:w="15" w:type="dxa"/>
            </w:tcMar>
            <w:vAlign w:val="center"/>
          </w:tcPr>
          <w:p>
            <w:pPr>
              <w:pStyle w:val="Normal"/>
              <w:jc w:val="center"/>
              <w:rPr/>
            </w:pPr>
            <w:r>
              <w:rPr/>
              <w:t>23,852</w:t>
            </w:r>
          </w:p>
        </w:tc>
        <w:tc>
          <w:tcPr>
            <w:tcW w:w="851" w:type="dxa"/>
            <w:tcBorders>
              <w:bottom w:val="single" w:sz="4" w:space="0" w:color="000000"/>
              <w:right w:val="single" w:sz="4" w:space="0" w:color="000000"/>
            </w:tcBorders>
            <w:tcMar>
              <w:top w:w="15" w:type="dxa"/>
              <w:left w:w="15" w:type="dxa"/>
              <w:right w:w="15" w:type="dxa"/>
            </w:tcMar>
            <w:vAlign w:val="center"/>
          </w:tcPr>
          <w:p>
            <w:pPr>
              <w:pStyle w:val="Normal"/>
              <w:jc w:val="center"/>
              <w:rPr/>
            </w:pPr>
            <w:r>
              <w:rPr/>
              <w:t>26,000</w:t>
            </w:r>
          </w:p>
        </w:tc>
        <w:tc>
          <w:tcPr>
            <w:tcW w:w="992" w:type="dxa"/>
            <w:tcBorders>
              <w:bottom w:val="single" w:sz="4" w:space="0" w:color="000000"/>
              <w:right w:val="single" w:sz="4" w:space="0" w:color="000000"/>
            </w:tcBorders>
            <w:tcMar>
              <w:top w:w="15" w:type="dxa"/>
              <w:left w:w="15" w:type="dxa"/>
              <w:right w:w="15" w:type="dxa"/>
            </w:tcMar>
            <w:vAlign w:val="center"/>
          </w:tcPr>
          <w:p>
            <w:pPr>
              <w:pStyle w:val="Normal"/>
              <w:jc w:val="center"/>
              <w:rPr/>
            </w:pPr>
            <w:r>
              <w:rPr/>
              <w:t>49,852</w:t>
            </w:r>
          </w:p>
        </w:tc>
        <w:tc>
          <w:tcPr>
            <w:tcW w:w="2268" w:type="dxa"/>
            <w:tcBorders>
              <w:bottom w:val="single" w:sz="4" w:space="0" w:color="000000"/>
              <w:right w:val="single" w:sz="4" w:space="0" w:color="000000"/>
            </w:tcBorders>
            <w:tcMar>
              <w:top w:w="15" w:type="dxa"/>
              <w:left w:w="15" w:type="dxa"/>
              <w:right w:w="15" w:type="dxa"/>
            </w:tcMar>
            <w:vAlign w:val="bottom"/>
          </w:tcPr>
          <w:p>
            <w:pPr>
              <w:pStyle w:val="Normal"/>
              <w:jc w:val="center"/>
              <w:rPr/>
            </w:pPr>
            <w:r>
              <w:rPr/>
              <w:t> </w:t>
            </w:r>
          </w:p>
        </w:tc>
      </w:tr>
      <w:tr>
        <w:trPr>
          <w:trHeight w:val="255" w:hRule="atLeast"/>
        </w:trPr>
        <w:tc>
          <w:tcPr>
            <w:tcW w:w="426"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w:t>
            </w:r>
          </w:p>
        </w:tc>
        <w:tc>
          <w:tcPr>
            <w:tcW w:w="1559" w:type="dxa"/>
            <w:tcBorders>
              <w:bottom w:val="single" w:sz="4" w:space="0" w:color="000000"/>
              <w:right w:val="single" w:sz="4" w:space="0" w:color="000000"/>
            </w:tcBorders>
            <w:tcMar>
              <w:top w:w="15" w:type="dxa"/>
              <w:left w:w="15" w:type="dxa"/>
              <w:right w:w="15" w:type="dxa"/>
            </w:tcMar>
          </w:tcPr>
          <w:p>
            <w:pPr>
              <w:pStyle w:val="Normal"/>
              <w:rPr/>
            </w:pPr>
            <w:r>
              <w:rPr/>
              <w:t>NEBBIOSO</w:t>
            </w:r>
          </w:p>
        </w:tc>
        <w:tc>
          <w:tcPr>
            <w:tcW w:w="1985" w:type="dxa"/>
            <w:tcBorders>
              <w:bottom w:val="single" w:sz="4" w:space="0" w:color="000000"/>
              <w:right w:val="single" w:sz="4" w:space="0" w:color="000000"/>
            </w:tcBorders>
            <w:tcMar>
              <w:top w:w="15" w:type="dxa"/>
              <w:left w:w="15" w:type="dxa"/>
              <w:right w:w="15" w:type="dxa"/>
            </w:tcMar>
          </w:tcPr>
          <w:p>
            <w:pPr>
              <w:pStyle w:val="Normal"/>
              <w:rPr/>
            </w:pPr>
            <w:r>
              <w:rPr/>
              <w:t>FERDINANDO</w:t>
            </w:r>
          </w:p>
        </w:tc>
        <w:tc>
          <w:tcPr>
            <w:tcW w:w="992" w:type="dxa"/>
            <w:tcBorders>
              <w:bottom w:val="single" w:sz="4" w:space="0" w:color="000000"/>
              <w:right w:val="single" w:sz="4" w:space="0" w:color="000000"/>
            </w:tcBorders>
            <w:tcMar>
              <w:top w:w="15" w:type="dxa"/>
              <w:left w:w="15" w:type="dxa"/>
              <w:right w:w="15" w:type="dxa"/>
            </w:tcMar>
          </w:tcPr>
          <w:p>
            <w:pPr>
              <w:pStyle w:val="Normal"/>
              <w:jc w:val="center"/>
              <w:rPr/>
            </w:pPr>
            <w:r>
              <w:rPr/>
              <w:t>01/09/1951</w:t>
            </w:r>
          </w:p>
        </w:tc>
        <w:tc>
          <w:tcPr>
            <w:tcW w:w="850" w:type="dxa"/>
            <w:tcBorders>
              <w:bottom w:val="single" w:sz="4" w:space="0" w:color="000000"/>
              <w:right w:val="single" w:sz="4" w:space="0" w:color="000000"/>
            </w:tcBorders>
            <w:tcMar>
              <w:top w:w="15" w:type="dxa"/>
              <w:left w:w="15" w:type="dxa"/>
              <w:right w:w="15" w:type="dxa"/>
            </w:tcMar>
            <w:vAlign w:val="center"/>
          </w:tcPr>
          <w:p>
            <w:pPr>
              <w:pStyle w:val="Normal"/>
              <w:jc w:val="center"/>
              <w:rPr/>
            </w:pPr>
            <w:r>
              <w:rPr/>
              <w:t>24,856</w:t>
            </w:r>
          </w:p>
        </w:tc>
        <w:tc>
          <w:tcPr>
            <w:tcW w:w="851" w:type="dxa"/>
            <w:tcBorders>
              <w:bottom w:val="single" w:sz="4" w:space="0" w:color="000000"/>
              <w:right w:val="single" w:sz="4" w:space="0" w:color="000000"/>
            </w:tcBorders>
            <w:tcMar>
              <w:top w:w="15" w:type="dxa"/>
              <w:left w:w="15" w:type="dxa"/>
              <w:right w:w="15" w:type="dxa"/>
            </w:tcMar>
            <w:vAlign w:val="center"/>
          </w:tcPr>
          <w:p>
            <w:pPr>
              <w:pStyle w:val="Normal"/>
              <w:jc w:val="center"/>
              <w:rPr/>
            </w:pPr>
            <w:r>
              <w:rPr/>
              <w:t>24,000</w:t>
            </w:r>
          </w:p>
        </w:tc>
        <w:tc>
          <w:tcPr>
            <w:tcW w:w="992" w:type="dxa"/>
            <w:tcBorders>
              <w:bottom w:val="single" w:sz="4" w:space="0" w:color="000000"/>
              <w:right w:val="single" w:sz="4" w:space="0" w:color="000000"/>
            </w:tcBorders>
            <w:tcMar>
              <w:top w:w="15" w:type="dxa"/>
              <w:left w:w="15" w:type="dxa"/>
              <w:right w:w="15" w:type="dxa"/>
            </w:tcMar>
            <w:vAlign w:val="center"/>
          </w:tcPr>
          <w:p>
            <w:pPr>
              <w:pStyle w:val="Normal"/>
              <w:jc w:val="center"/>
              <w:rPr/>
            </w:pPr>
            <w:r>
              <w:rPr/>
              <w:t>48,856</w:t>
            </w:r>
          </w:p>
        </w:tc>
        <w:tc>
          <w:tcPr>
            <w:tcW w:w="2268" w:type="dxa"/>
            <w:tcBorders>
              <w:bottom w:val="single" w:sz="4" w:space="0" w:color="000000"/>
              <w:right w:val="single" w:sz="4" w:space="0" w:color="000000"/>
            </w:tcBorders>
            <w:tcMar>
              <w:top w:w="15" w:type="dxa"/>
              <w:left w:w="15" w:type="dxa"/>
              <w:right w:w="15" w:type="dxa"/>
            </w:tcMar>
          </w:tcPr>
          <w:p>
            <w:pPr>
              <w:pStyle w:val="Normal"/>
              <w:rPr/>
            </w:pPr>
            <w:r>
              <w:rPr/>
              <w:t> </w:t>
            </w:r>
          </w:p>
        </w:tc>
      </w:tr>
      <w:tr>
        <w:trPr>
          <w:trHeight w:val="255" w:hRule="atLeast"/>
        </w:trPr>
        <w:tc>
          <w:tcPr>
            <w:tcW w:w="426"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w:t>
            </w:r>
          </w:p>
        </w:tc>
        <w:tc>
          <w:tcPr>
            <w:tcW w:w="1559" w:type="dxa"/>
            <w:tcBorders>
              <w:bottom w:val="single" w:sz="4" w:space="0" w:color="000000"/>
              <w:right w:val="single" w:sz="4" w:space="0" w:color="000000"/>
            </w:tcBorders>
            <w:tcMar>
              <w:top w:w="15" w:type="dxa"/>
              <w:left w:w="15" w:type="dxa"/>
              <w:right w:w="15" w:type="dxa"/>
            </w:tcMar>
          </w:tcPr>
          <w:p>
            <w:pPr>
              <w:pStyle w:val="Normal"/>
              <w:rPr/>
            </w:pPr>
            <w:r>
              <w:rPr/>
              <w:t>GALDERISI</w:t>
            </w:r>
          </w:p>
        </w:tc>
        <w:tc>
          <w:tcPr>
            <w:tcW w:w="1985" w:type="dxa"/>
            <w:tcBorders>
              <w:bottom w:val="single" w:sz="4" w:space="0" w:color="000000"/>
              <w:right w:val="single" w:sz="4" w:space="0" w:color="000000"/>
            </w:tcBorders>
            <w:tcMar>
              <w:top w:w="15" w:type="dxa"/>
              <w:left w:w="15" w:type="dxa"/>
              <w:right w:w="15" w:type="dxa"/>
            </w:tcMar>
          </w:tcPr>
          <w:p>
            <w:pPr>
              <w:pStyle w:val="Normal"/>
              <w:rPr/>
            </w:pPr>
            <w:r>
              <w:rPr/>
              <w:t>CESARE</w:t>
            </w:r>
          </w:p>
        </w:tc>
        <w:tc>
          <w:tcPr>
            <w:tcW w:w="992" w:type="dxa"/>
            <w:tcBorders>
              <w:bottom w:val="single" w:sz="4" w:space="0" w:color="000000"/>
              <w:right w:val="single" w:sz="4" w:space="0" w:color="000000"/>
            </w:tcBorders>
            <w:tcMar>
              <w:top w:w="15" w:type="dxa"/>
              <w:left w:w="15" w:type="dxa"/>
              <w:right w:w="15" w:type="dxa"/>
            </w:tcMar>
          </w:tcPr>
          <w:p>
            <w:pPr>
              <w:pStyle w:val="Normal"/>
              <w:jc w:val="center"/>
              <w:rPr/>
            </w:pPr>
            <w:r>
              <w:rPr/>
              <w:t>12/12/1955</w:t>
            </w:r>
          </w:p>
        </w:tc>
        <w:tc>
          <w:tcPr>
            <w:tcW w:w="850" w:type="dxa"/>
            <w:tcBorders>
              <w:bottom w:val="single" w:sz="4" w:space="0" w:color="000000"/>
              <w:right w:val="single" w:sz="4" w:space="0" w:color="000000"/>
            </w:tcBorders>
            <w:tcMar>
              <w:top w:w="15" w:type="dxa"/>
              <w:left w:w="15" w:type="dxa"/>
              <w:right w:w="15" w:type="dxa"/>
            </w:tcMar>
            <w:vAlign w:val="center"/>
          </w:tcPr>
          <w:p>
            <w:pPr>
              <w:pStyle w:val="Normal"/>
              <w:jc w:val="center"/>
              <w:rPr/>
            </w:pPr>
            <w:r>
              <w:rPr/>
              <w:t>25,566</w:t>
            </w:r>
          </w:p>
        </w:tc>
        <w:tc>
          <w:tcPr>
            <w:tcW w:w="851" w:type="dxa"/>
            <w:tcBorders>
              <w:bottom w:val="single" w:sz="4" w:space="0" w:color="000000"/>
              <w:right w:val="single" w:sz="4" w:space="0" w:color="000000"/>
            </w:tcBorders>
            <w:tcMar>
              <w:top w:w="15" w:type="dxa"/>
              <w:left w:w="15" w:type="dxa"/>
              <w:right w:w="15" w:type="dxa"/>
            </w:tcMar>
            <w:vAlign w:val="center"/>
          </w:tcPr>
          <w:p>
            <w:pPr>
              <w:pStyle w:val="Normal"/>
              <w:jc w:val="center"/>
              <w:rPr/>
            </w:pPr>
            <w:r>
              <w:rPr/>
              <w:t>23,000</w:t>
            </w:r>
          </w:p>
        </w:tc>
        <w:tc>
          <w:tcPr>
            <w:tcW w:w="992" w:type="dxa"/>
            <w:tcBorders>
              <w:bottom w:val="single" w:sz="4" w:space="0" w:color="000000"/>
              <w:right w:val="single" w:sz="4" w:space="0" w:color="000000"/>
            </w:tcBorders>
            <w:tcMar>
              <w:top w:w="15" w:type="dxa"/>
              <w:left w:w="15" w:type="dxa"/>
              <w:right w:w="15" w:type="dxa"/>
            </w:tcMar>
            <w:vAlign w:val="center"/>
          </w:tcPr>
          <w:p>
            <w:pPr>
              <w:pStyle w:val="Normal"/>
              <w:jc w:val="center"/>
              <w:rPr/>
            </w:pPr>
            <w:r>
              <w:rPr/>
              <w:t>48,566</w:t>
            </w:r>
          </w:p>
        </w:tc>
        <w:tc>
          <w:tcPr>
            <w:tcW w:w="2268" w:type="dxa"/>
            <w:tcBorders>
              <w:bottom w:val="single" w:sz="4" w:space="0" w:color="000000"/>
              <w:right w:val="single" w:sz="4" w:space="0" w:color="000000"/>
            </w:tcBorders>
            <w:tcMar>
              <w:top w:w="15" w:type="dxa"/>
              <w:left w:w="15" w:type="dxa"/>
              <w:right w:w="15" w:type="dxa"/>
            </w:tcMar>
          </w:tcPr>
          <w:p>
            <w:pPr>
              <w:pStyle w:val="Normal"/>
              <w:rPr/>
            </w:pPr>
            <w:r>
              <w:rPr/>
              <w:t> </w:t>
            </w:r>
          </w:p>
        </w:tc>
      </w:tr>
      <w:tr>
        <w:trPr>
          <w:trHeight w:val="255" w:hRule="atLeast"/>
        </w:trPr>
        <w:tc>
          <w:tcPr>
            <w:tcW w:w="426"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6</w:t>
            </w:r>
          </w:p>
        </w:tc>
        <w:tc>
          <w:tcPr>
            <w:tcW w:w="1559" w:type="dxa"/>
            <w:tcBorders>
              <w:bottom w:val="single" w:sz="4" w:space="0" w:color="000000"/>
              <w:right w:val="single" w:sz="4" w:space="0" w:color="000000"/>
            </w:tcBorders>
            <w:tcMar>
              <w:top w:w="15" w:type="dxa"/>
              <w:left w:w="15" w:type="dxa"/>
              <w:right w:w="15" w:type="dxa"/>
            </w:tcMar>
          </w:tcPr>
          <w:p>
            <w:pPr>
              <w:pStyle w:val="Normal"/>
              <w:rPr/>
            </w:pPr>
            <w:r>
              <w:rPr/>
              <w:t>AMOROSO</w:t>
            </w:r>
          </w:p>
        </w:tc>
        <w:tc>
          <w:tcPr>
            <w:tcW w:w="1985" w:type="dxa"/>
            <w:tcBorders>
              <w:bottom w:val="single" w:sz="4" w:space="0" w:color="000000"/>
              <w:right w:val="single" w:sz="4" w:space="0" w:color="000000"/>
            </w:tcBorders>
            <w:tcMar>
              <w:top w:w="15" w:type="dxa"/>
              <w:left w:w="15" w:type="dxa"/>
              <w:right w:w="15" w:type="dxa"/>
            </w:tcMar>
          </w:tcPr>
          <w:p>
            <w:pPr>
              <w:pStyle w:val="Normal"/>
              <w:rPr/>
            </w:pPr>
            <w:r>
              <w:rPr/>
              <w:t>ANTONIO</w:t>
            </w:r>
          </w:p>
        </w:tc>
        <w:tc>
          <w:tcPr>
            <w:tcW w:w="992" w:type="dxa"/>
            <w:tcBorders>
              <w:bottom w:val="single" w:sz="4" w:space="0" w:color="000000"/>
              <w:right w:val="single" w:sz="4" w:space="0" w:color="000000"/>
            </w:tcBorders>
            <w:tcMar>
              <w:top w:w="15" w:type="dxa"/>
              <w:left w:w="15" w:type="dxa"/>
              <w:right w:w="15" w:type="dxa"/>
            </w:tcMar>
          </w:tcPr>
          <w:p>
            <w:pPr>
              <w:pStyle w:val="Normal"/>
              <w:jc w:val="center"/>
              <w:rPr/>
            </w:pPr>
            <w:r>
              <w:rPr/>
              <w:t>15/01/1946</w:t>
            </w:r>
          </w:p>
        </w:tc>
        <w:tc>
          <w:tcPr>
            <w:tcW w:w="850" w:type="dxa"/>
            <w:tcBorders>
              <w:bottom w:val="single" w:sz="4" w:space="0" w:color="000000"/>
              <w:right w:val="single" w:sz="4" w:space="0" w:color="000000"/>
            </w:tcBorders>
            <w:tcMar>
              <w:top w:w="15" w:type="dxa"/>
              <w:left w:w="15" w:type="dxa"/>
              <w:right w:w="15" w:type="dxa"/>
            </w:tcMar>
            <w:vAlign w:val="center"/>
          </w:tcPr>
          <w:p>
            <w:pPr>
              <w:pStyle w:val="Normal"/>
              <w:jc w:val="center"/>
              <w:rPr/>
            </w:pPr>
            <w:r>
              <w:rPr/>
              <w:t>22,592</w:t>
            </w:r>
          </w:p>
        </w:tc>
        <w:tc>
          <w:tcPr>
            <w:tcW w:w="851" w:type="dxa"/>
            <w:tcBorders>
              <w:bottom w:val="single" w:sz="4" w:space="0" w:color="000000"/>
              <w:right w:val="single" w:sz="4" w:space="0" w:color="000000"/>
            </w:tcBorders>
            <w:tcMar>
              <w:top w:w="15" w:type="dxa"/>
              <w:left w:w="15" w:type="dxa"/>
              <w:right w:w="15" w:type="dxa"/>
            </w:tcMar>
            <w:vAlign w:val="center"/>
          </w:tcPr>
          <w:p>
            <w:pPr>
              <w:pStyle w:val="Normal"/>
              <w:jc w:val="center"/>
              <w:rPr/>
            </w:pPr>
            <w:r>
              <w:rPr/>
              <w:t>21,000</w:t>
            </w:r>
          </w:p>
        </w:tc>
        <w:tc>
          <w:tcPr>
            <w:tcW w:w="992" w:type="dxa"/>
            <w:tcBorders>
              <w:bottom w:val="single" w:sz="4" w:space="0" w:color="000000"/>
              <w:right w:val="single" w:sz="4" w:space="0" w:color="000000"/>
            </w:tcBorders>
            <w:tcMar>
              <w:top w:w="15" w:type="dxa"/>
              <w:left w:w="15" w:type="dxa"/>
              <w:right w:w="15" w:type="dxa"/>
            </w:tcMar>
            <w:vAlign w:val="center"/>
          </w:tcPr>
          <w:p>
            <w:pPr>
              <w:pStyle w:val="Normal"/>
              <w:jc w:val="center"/>
              <w:rPr/>
            </w:pPr>
            <w:r>
              <w:rPr/>
              <w:t>43,592</w:t>
            </w:r>
          </w:p>
        </w:tc>
        <w:tc>
          <w:tcPr>
            <w:tcW w:w="2268" w:type="dxa"/>
            <w:tcBorders>
              <w:bottom w:val="single" w:sz="4" w:space="0" w:color="000000"/>
              <w:right w:val="single" w:sz="4" w:space="0" w:color="000000"/>
            </w:tcBorders>
            <w:tcMar>
              <w:top w:w="15" w:type="dxa"/>
              <w:left w:w="15" w:type="dxa"/>
              <w:right w:w="15" w:type="dxa"/>
            </w:tcMar>
          </w:tcPr>
          <w:p>
            <w:pPr>
              <w:pStyle w:val="Normal"/>
              <w:rPr/>
            </w:pPr>
            <w:r>
              <w:rPr/>
              <w:t> </w:t>
            </w:r>
          </w:p>
        </w:tc>
      </w:tr>
    </w:tbl>
    <w:p>
      <w:pPr>
        <w:pStyle w:val="BodyText2"/>
        <w:rPr/>
      </w:pPr>
      <w:r>
        <w:rPr/>
      </w:r>
    </w:p>
    <w:p>
      <w:pPr>
        <w:pStyle w:val="BodyText2"/>
        <w:ind w:hanging="0"/>
        <w:jc w:val="center"/>
        <w:rPr/>
      </w:pPr>
      <w:r>
        <w:rPr/>
      </w:r>
    </w:p>
    <w:p>
      <w:pPr>
        <w:pStyle w:val="BodyText2"/>
        <w:ind w:hanging="0"/>
        <w:jc w:val="center"/>
        <w:rPr/>
      </w:pPr>
      <w:r>
        <w:rPr/>
        <w:t>Art.19</w:t>
      </w:r>
    </w:p>
    <w:p>
      <w:pPr>
        <w:pStyle w:val="BodyText2"/>
        <w:ind w:hanging="0"/>
        <w:jc w:val="center"/>
        <w:rPr/>
      </w:pPr>
      <w:r>
        <w:rPr/>
      </w:r>
    </w:p>
    <w:p>
      <w:pPr>
        <w:pStyle w:val="BodyText2"/>
        <w:rPr/>
      </w:pPr>
      <w:r>
        <w:rPr/>
        <w:t>I sottoelencati candidati di cui al precedente art.9 del presente decreto sono dichiarati vincitori della procedura di riqualificazione per il profilo professionale di Funzionario statistico della VIII qualifica funzionale per la regione Lazio (posti 8):</w:t>
      </w:r>
    </w:p>
    <w:p>
      <w:pPr>
        <w:pStyle w:val="BodyText2"/>
        <w:rPr/>
      </w:pPr>
      <w:r>
        <w:rPr/>
      </w:r>
    </w:p>
    <w:tbl>
      <w:tblPr>
        <w:tblW w:w="9923" w:type="dxa"/>
        <w:jc w:val="left"/>
        <w:tblInd w:w="-147" w:type="dxa"/>
        <w:tblLayout w:type="fixed"/>
        <w:tblCellMar>
          <w:top w:w="0" w:type="dxa"/>
          <w:left w:w="0" w:type="dxa"/>
          <w:bottom w:w="0" w:type="dxa"/>
          <w:right w:w="0" w:type="dxa"/>
        </w:tblCellMar>
      </w:tblPr>
      <w:tblGrid>
        <w:gridCol w:w="420"/>
        <w:gridCol w:w="6"/>
        <w:gridCol w:w="1559"/>
        <w:gridCol w:w="1985"/>
        <w:gridCol w:w="992"/>
        <w:gridCol w:w="850"/>
        <w:gridCol w:w="851"/>
        <w:gridCol w:w="992"/>
        <w:gridCol w:w="2268"/>
      </w:tblGrid>
      <w:tr>
        <w:trPr>
          <w:tblHeader w:val="true"/>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gnom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m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to/a 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prova oral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total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toli</w:t>
            </w:r>
          </w:p>
        </w:tc>
      </w:tr>
      <w:tr>
        <w:trPr>
          <w:trHeight w:val="255" w:hRule="atLeast"/>
        </w:trPr>
        <w:tc>
          <w:tcPr>
            <w:tcW w:w="42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w:t>
            </w:r>
          </w:p>
        </w:tc>
        <w:tc>
          <w:tcPr>
            <w:tcW w:w="1559" w:type="dxa"/>
            <w:tcBorders>
              <w:top w:val="single" w:sz="4" w:space="0" w:color="000000"/>
              <w:bottom w:val="single" w:sz="4" w:space="0" w:color="000000"/>
              <w:right w:val="single" w:sz="4" w:space="0" w:color="000000"/>
            </w:tcBorders>
            <w:tcMar>
              <w:top w:w="15" w:type="dxa"/>
              <w:left w:w="15" w:type="dxa"/>
              <w:right w:w="15" w:type="dxa"/>
            </w:tcMar>
          </w:tcPr>
          <w:p>
            <w:pPr>
              <w:pStyle w:val="Normal"/>
              <w:rPr/>
            </w:pPr>
            <w:r>
              <w:rPr/>
              <w:t>FAEDDA</w:t>
            </w:r>
          </w:p>
        </w:tc>
        <w:tc>
          <w:tcPr>
            <w:tcW w:w="1985" w:type="dxa"/>
            <w:tcBorders>
              <w:top w:val="single" w:sz="4" w:space="0" w:color="000000"/>
              <w:bottom w:val="single" w:sz="4" w:space="0" w:color="000000"/>
              <w:right w:val="single" w:sz="4" w:space="0" w:color="000000"/>
            </w:tcBorders>
            <w:tcMar>
              <w:top w:w="15" w:type="dxa"/>
              <w:left w:w="15" w:type="dxa"/>
              <w:right w:w="15" w:type="dxa"/>
            </w:tcMar>
          </w:tcPr>
          <w:p>
            <w:pPr>
              <w:pStyle w:val="Normal"/>
              <w:rPr/>
            </w:pPr>
            <w:r>
              <w:rPr/>
              <w:t>FRANCESCA</w:t>
            </w:r>
          </w:p>
        </w:tc>
        <w:tc>
          <w:tcPr>
            <w:tcW w:w="992" w:type="dxa"/>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5/05/1964</w:t>
            </w:r>
          </w:p>
        </w:tc>
        <w:tc>
          <w:tcPr>
            <w:tcW w:w="85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pPr>
            <w:r>
              <w:rPr/>
              <w:t>26,362</w:t>
            </w:r>
          </w:p>
        </w:tc>
        <w:tc>
          <w:tcPr>
            <w:tcW w:w="851"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pPr>
            <w:r>
              <w:rPr/>
              <w:t>28,000</w:t>
            </w:r>
          </w:p>
        </w:tc>
        <w:tc>
          <w:tcPr>
            <w:tcW w:w="992"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pPr>
            <w:r>
              <w:rPr/>
              <w:t>54,362</w:t>
            </w:r>
          </w:p>
        </w:tc>
        <w:tc>
          <w:tcPr>
            <w:tcW w:w="2268" w:type="dxa"/>
            <w:tcBorders>
              <w:top w:val="single" w:sz="4" w:space="0" w:color="000000"/>
              <w:bottom w:val="single" w:sz="4" w:space="0" w:color="000000"/>
              <w:right w:val="single" w:sz="4" w:space="0" w:color="000000"/>
            </w:tcBorders>
            <w:tcMar>
              <w:top w:w="15" w:type="dxa"/>
              <w:left w:w="15" w:type="dxa"/>
              <w:right w:w="15" w:type="dxa"/>
            </w:tcMar>
          </w:tcPr>
          <w:p>
            <w:pPr>
              <w:pStyle w:val="Normal"/>
              <w:rPr/>
            </w:pPr>
            <w:r>
              <w:rPr/>
              <w:t> </w:t>
            </w:r>
          </w:p>
        </w:tc>
      </w:tr>
      <w:tr>
        <w:trPr>
          <w:trHeight w:val="255" w:hRule="atLeast"/>
        </w:trPr>
        <w:tc>
          <w:tcPr>
            <w:tcW w:w="426"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w:t>
            </w:r>
          </w:p>
        </w:tc>
        <w:tc>
          <w:tcPr>
            <w:tcW w:w="1559" w:type="dxa"/>
            <w:tcBorders>
              <w:bottom w:val="single" w:sz="4" w:space="0" w:color="000000"/>
              <w:right w:val="single" w:sz="4" w:space="0" w:color="000000"/>
            </w:tcBorders>
            <w:tcMar>
              <w:top w:w="15" w:type="dxa"/>
              <w:left w:w="15" w:type="dxa"/>
              <w:right w:w="15" w:type="dxa"/>
            </w:tcMar>
          </w:tcPr>
          <w:p>
            <w:pPr>
              <w:pStyle w:val="Normal"/>
              <w:rPr/>
            </w:pPr>
            <w:r>
              <w:rPr/>
              <w:t>DE LUCA</w:t>
            </w:r>
          </w:p>
        </w:tc>
        <w:tc>
          <w:tcPr>
            <w:tcW w:w="1985" w:type="dxa"/>
            <w:tcBorders>
              <w:bottom w:val="single" w:sz="4" w:space="0" w:color="000000"/>
              <w:right w:val="single" w:sz="4" w:space="0" w:color="000000"/>
            </w:tcBorders>
            <w:tcMar>
              <w:top w:w="15" w:type="dxa"/>
              <w:left w:w="15" w:type="dxa"/>
              <w:right w:w="15" w:type="dxa"/>
            </w:tcMar>
          </w:tcPr>
          <w:p>
            <w:pPr>
              <w:pStyle w:val="Normal"/>
              <w:rPr/>
            </w:pPr>
            <w:r>
              <w:rPr/>
              <w:t>ROBERTO</w:t>
            </w:r>
          </w:p>
        </w:tc>
        <w:tc>
          <w:tcPr>
            <w:tcW w:w="992" w:type="dxa"/>
            <w:tcBorders>
              <w:bottom w:val="single" w:sz="4" w:space="0" w:color="000000"/>
              <w:right w:val="single" w:sz="4" w:space="0" w:color="000000"/>
            </w:tcBorders>
            <w:tcMar>
              <w:top w:w="15" w:type="dxa"/>
              <w:left w:w="15" w:type="dxa"/>
              <w:right w:w="15" w:type="dxa"/>
            </w:tcMar>
          </w:tcPr>
          <w:p>
            <w:pPr>
              <w:pStyle w:val="Normal"/>
              <w:jc w:val="center"/>
              <w:rPr/>
            </w:pPr>
            <w:r>
              <w:rPr/>
              <w:t>20/12/1945</w:t>
            </w:r>
          </w:p>
        </w:tc>
        <w:tc>
          <w:tcPr>
            <w:tcW w:w="850" w:type="dxa"/>
            <w:tcBorders>
              <w:bottom w:val="single" w:sz="4" w:space="0" w:color="000000"/>
              <w:right w:val="single" w:sz="4" w:space="0" w:color="000000"/>
            </w:tcBorders>
            <w:tcMar>
              <w:top w:w="15" w:type="dxa"/>
              <w:left w:w="15" w:type="dxa"/>
              <w:right w:w="15" w:type="dxa"/>
            </w:tcMar>
            <w:vAlign w:val="center"/>
          </w:tcPr>
          <w:p>
            <w:pPr>
              <w:pStyle w:val="Normal"/>
              <w:jc w:val="center"/>
              <w:rPr/>
            </w:pPr>
            <w:r>
              <w:rPr/>
              <w:t>24,752</w:t>
            </w:r>
          </w:p>
        </w:tc>
        <w:tc>
          <w:tcPr>
            <w:tcW w:w="851" w:type="dxa"/>
            <w:tcBorders>
              <w:bottom w:val="single" w:sz="4" w:space="0" w:color="000000"/>
              <w:right w:val="single" w:sz="4" w:space="0" w:color="000000"/>
            </w:tcBorders>
            <w:tcMar>
              <w:top w:w="15" w:type="dxa"/>
              <w:left w:w="15" w:type="dxa"/>
              <w:right w:w="15" w:type="dxa"/>
            </w:tcMar>
            <w:vAlign w:val="center"/>
          </w:tcPr>
          <w:p>
            <w:pPr>
              <w:pStyle w:val="Normal"/>
              <w:jc w:val="center"/>
              <w:rPr/>
            </w:pPr>
            <w:r>
              <w:rPr/>
              <w:t>28,000</w:t>
            </w:r>
          </w:p>
        </w:tc>
        <w:tc>
          <w:tcPr>
            <w:tcW w:w="992" w:type="dxa"/>
            <w:tcBorders>
              <w:bottom w:val="single" w:sz="4" w:space="0" w:color="000000"/>
              <w:right w:val="single" w:sz="4" w:space="0" w:color="000000"/>
            </w:tcBorders>
            <w:tcMar>
              <w:top w:w="15" w:type="dxa"/>
              <w:left w:w="15" w:type="dxa"/>
              <w:right w:w="15" w:type="dxa"/>
            </w:tcMar>
            <w:vAlign w:val="center"/>
          </w:tcPr>
          <w:p>
            <w:pPr>
              <w:pStyle w:val="Normal"/>
              <w:jc w:val="center"/>
              <w:rPr/>
            </w:pPr>
            <w:r>
              <w:rPr/>
              <w:t>52,752</w:t>
            </w:r>
          </w:p>
        </w:tc>
        <w:tc>
          <w:tcPr>
            <w:tcW w:w="2268" w:type="dxa"/>
            <w:tcBorders>
              <w:bottom w:val="single" w:sz="4" w:space="0" w:color="000000"/>
              <w:right w:val="single" w:sz="4" w:space="0" w:color="000000"/>
            </w:tcBorders>
            <w:tcMar>
              <w:top w:w="15" w:type="dxa"/>
              <w:left w:w="15" w:type="dxa"/>
              <w:right w:w="15" w:type="dxa"/>
            </w:tcMar>
          </w:tcPr>
          <w:p>
            <w:pPr>
              <w:pStyle w:val="Normal"/>
              <w:rPr/>
            </w:pPr>
            <w:r>
              <w:rPr/>
              <w:t> </w:t>
            </w:r>
          </w:p>
        </w:tc>
      </w:tr>
      <w:tr>
        <w:trPr>
          <w:trHeight w:val="255" w:hRule="atLeast"/>
        </w:trPr>
        <w:tc>
          <w:tcPr>
            <w:tcW w:w="426"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3</w:t>
            </w:r>
          </w:p>
        </w:tc>
        <w:tc>
          <w:tcPr>
            <w:tcW w:w="1559" w:type="dxa"/>
            <w:tcBorders>
              <w:bottom w:val="single" w:sz="4" w:space="0" w:color="000000"/>
              <w:right w:val="single" w:sz="4" w:space="0" w:color="000000"/>
            </w:tcBorders>
            <w:tcMar>
              <w:top w:w="15" w:type="dxa"/>
              <w:left w:w="15" w:type="dxa"/>
              <w:right w:w="15" w:type="dxa"/>
            </w:tcMar>
          </w:tcPr>
          <w:p>
            <w:pPr>
              <w:pStyle w:val="Normal"/>
              <w:rPr/>
            </w:pPr>
            <w:r>
              <w:rPr/>
              <w:t>SCARPELLI</w:t>
            </w:r>
          </w:p>
        </w:tc>
        <w:tc>
          <w:tcPr>
            <w:tcW w:w="1985" w:type="dxa"/>
            <w:tcBorders>
              <w:bottom w:val="single" w:sz="4" w:space="0" w:color="000000"/>
              <w:right w:val="single" w:sz="4" w:space="0" w:color="000000"/>
            </w:tcBorders>
            <w:tcMar>
              <w:top w:w="15" w:type="dxa"/>
              <w:left w:w="15" w:type="dxa"/>
              <w:right w:w="15" w:type="dxa"/>
            </w:tcMar>
          </w:tcPr>
          <w:p>
            <w:pPr>
              <w:pStyle w:val="Normal"/>
              <w:rPr/>
            </w:pPr>
            <w:r>
              <w:rPr/>
              <w:t>GIORGIO</w:t>
            </w:r>
          </w:p>
        </w:tc>
        <w:tc>
          <w:tcPr>
            <w:tcW w:w="992" w:type="dxa"/>
            <w:tcBorders>
              <w:bottom w:val="single" w:sz="4" w:space="0" w:color="000000"/>
              <w:right w:val="single" w:sz="4" w:space="0" w:color="000000"/>
            </w:tcBorders>
            <w:tcMar>
              <w:top w:w="15" w:type="dxa"/>
              <w:left w:w="15" w:type="dxa"/>
              <w:right w:w="15" w:type="dxa"/>
            </w:tcMar>
          </w:tcPr>
          <w:p>
            <w:pPr>
              <w:pStyle w:val="Normal"/>
              <w:jc w:val="center"/>
              <w:rPr/>
            </w:pPr>
            <w:r>
              <w:rPr/>
              <w:t>18/09/1951</w:t>
            </w:r>
          </w:p>
        </w:tc>
        <w:tc>
          <w:tcPr>
            <w:tcW w:w="850" w:type="dxa"/>
            <w:tcBorders>
              <w:bottom w:val="single" w:sz="4" w:space="0" w:color="000000"/>
              <w:right w:val="single" w:sz="4" w:space="0" w:color="000000"/>
            </w:tcBorders>
            <w:tcMar>
              <w:top w:w="15" w:type="dxa"/>
              <w:left w:w="15" w:type="dxa"/>
              <w:right w:w="15" w:type="dxa"/>
            </w:tcMar>
            <w:vAlign w:val="center"/>
          </w:tcPr>
          <w:p>
            <w:pPr>
              <w:pStyle w:val="Normal"/>
              <w:jc w:val="center"/>
              <w:rPr/>
            </w:pPr>
            <w:r>
              <w:rPr/>
              <w:t>22,772</w:t>
            </w:r>
          </w:p>
        </w:tc>
        <w:tc>
          <w:tcPr>
            <w:tcW w:w="851" w:type="dxa"/>
            <w:tcBorders>
              <w:bottom w:val="single" w:sz="4" w:space="0" w:color="000000"/>
              <w:right w:val="single" w:sz="4" w:space="0" w:color="000000"/>
            </w:tcBorders>
            <w:tcMar>
              <w:top w:w="15" w:type="dxa"/>
              <w:left w:w="15" w:type="dxa"/>
              <w:right w:w="15" w:type="dxa"/>
            </w:tcMar>
            <w:vAlign w:val="center"/>
          </w:tcPr>
          <w:p>
            <w:pPr>
              <w:pStyle w:val="Normal"/>
              <w:jc w:val="center"/>
              <w:rPr/>
            </w:pPr>
            <w:r>
              <w:rPr/>
              <w:t>26,000</w:t>
            </w:r>
          </w:p>
        </w:tc>
        <w:tc>
          <w:tcPr>
            <w:tcW w:w="992" w:type="dxa"/>
            <w:tcBorders>
              <w:bottom w:val="single" w:sz="4" w:space="0" w:color="000000"/>
              <w:right w:val="single" w:sz="4" w:space="0" w:color="000000"/>
            </w:tcBorders>
            <w:tcMar>
              <w:top w:w="15" w:type="dxa"/>
              <w:left w:w="15" w:type="dxa"/>
              <w:right w:w="15" w:type="dxa"/>
            </w:tcMar>
            <w:vAlign w:val="center"/>
          </w:tcPr>
          <w:p>
            <w:pPr>
              <w:pStyle w:val="Normal"/>
              <w:jc w:val="center"/>
              <w:rPr/>
            </w:pPr>
            <w:r>
              <w:rPr/>
              <w:t>48,772</w:t>
            </w:r>
          </w:p>
        </w:tc>
        <w:tc>
          <w:tcPr>
            <w:tcW w:w="2268" w:type="dxa"/>
            <w:tcBorders>
              <w:bottom w:val="single" w:sz="4" w:space="0" w:color="000000"/>
              <w:right w:val="single" w:sz="4" w:space="0" w:color="000000"/>
            </w:tcBorders>
            <w:tcMar>
              <w:top w:w="15" w:type="dxa"/>
              <w:left w:w="15" w:type="dxa"/>
              <w:right w:w="15" w:type="dxa"/>
            </w:tcMar>
          </w:tcPr>
          <w:p>
            <w:pPr>
              <w:pStyle w:val="Normal"/>
              <w:rPr/>
            </w:pPr>
            <w:r>
              <w:rPr/>
              <w:t> </w:t>
            </w:r>
          </w:p>
        </w:tc>
      </w:tr>
      <w:tr>
        <w:trPr>
          <w:trHeight w:val="255" w:hRule="atLeast"/>
        </w:trPr>
        <w:tc>
          <w:tcPr>
            <w:tcW w:w="426"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w:t>
            </w:r>
          </w:p>
        </w:tc>
        <w:tc>
          <w:tcPr>
            <w:tcW w:w="1559" w:type="dxa"/>
            <w:tcBorders>
              <w:bottom w:val="single" w:sz="4" w:space="0" w:color="000000"/>
              <w:right w:val="single" w:sz="4" w:space="0" w:color="000000"/>
            </w:tcBorders>
            <w:tcMar>
              <w:top w:w="15" w:type="dxa"/>
              <w:left w:w="15" w:type="dxa"/>
              <w:right w:w="15" w:type="dxa"/>
            </w:tcMar>
          </w:tcPr>
          <w:p>
            <w:pPr>
              <w:pStyle w:val="Normal"/>
              <w:rPr/>
            </w:pPr>
            <w:r>
              <w:rPr/>
              <w:t>PERINETTI</w:t>
            </w:r>
          </w:p>
        </w:tc>
        <w:tc>
          <w:tcPr>
            <w:tcW w:w="1985" w:type="dxa"/>
            <w:tcBorders>
              <w:bottom w:val="single" w:sz="4" w:space="0" w:color="000000"/>
              <w:right w:val="single" w:sz="4" w:space="0" w:color="000000"/>
            </w:tcBorders>
            <w:tcMar>
              <w:top w:w="15" w:type="dxa"/>
              <w:left w:w="15" w:type="dxa"/>
              <w:right w:w="15" w:type="dxa"/>
            </w:tcMar>
          </w:tcPr>
          <w:p>
            <w:pPr>
              <w:pStyle w:val="Normal"/>
              <w:rPr/>
            </w:pPr>
            <w:r>
              <w:rPr/>
              <w:t>ANNA RITA</w:t>
            </w:r>
          </w:p>
        </w:tc>
        <w:tc>
          <w:tcPr>
            <w:tcW w:w="992" w:type="dxa"/>
            <w:tcBorders>
              <w:bottom w:val="single" w:sz="4" w:space="0" w:color="000000"/>
              <w:right w:val="single" w:sz="4" w:space="0" w:color="000000"/>
            </w:tcBorders>
            <w:tcMar>
              <w:top w:w="15" w:type="dxa"/>
              <w:left w:w="15" w:type="dxa"/>
              <w:right w:w="15" w:type="dxa"/>
            </w:tcMar>
          </w:tcPr>
          <w:p>
            <w:pPr>
              <w:pStyle w:val="Normal"/>
              <w:jc w:val="center"/>
              <w:rPr/>
            </w:pPr>
            <w:r>
              <w:rPr/>
              <w:t>25/02/1956</w:t>
            </w:r>
          </w:p>
        </w:tc>
        <w:tc>
          <w:tcPr>
            <w:tcW w:w="850" w:type="dxa"/>
            <w:tcBorders>
              <w:bottom w:val="single" w:sz="4" w:space="0" w:color="000000"/>
              <w:right w:val="single" w:sz="4" w:space="0" w:color="000000"/>
            </w:tcBorders>
            <w:tcMar>
              <w:top w:w="15" w:type="dxa"/>
              <w:left w:w="15" w:type="dxa"/>
              <w:right w:w="15" w:type="dxa"/>
            </w:tcMar>
            <w:vAlign w:val="center"/>
          </w:tcPr>
          <w:p>
            <w:pPr>
              <w:pStyle w:val="Normal"/>
              <w:jc w:val="center"/>
              <w:rPr/>
            </w:pPr>
            <w:r>
              <w:rPr/>
              <w:t>22,601</w:t>
            </w:r>
          </w:p>
        </w:tc>
        <w:tc>
          <w:tcPr>
            <w:tcW w:w="851" w:type="dxa"/>
            <w:tcBorders>
              <w:bottom w:val="single" w:sz="4" w:space="0" w:color="000000"/>
              <w:right w:val="single" w:sz="4" w:space="0" w:color="000000"/>
            </w:tcBorders>
            <w:tcMar>
              <w:top w:w="15" w:type="dxa"/>
              <w:left w:w="15" w:type="dxa"/>
              <w:right w:w="15" w:type="dxa"/>
            </w:tcMar>
            <w:vAlign w:val="center"/>
          </w:tcPr>
          <w:p>
            <w:pPr>
              <w:pStyle w:val="Normal"/>
              <w:jc w:val="center"/>
              <w:rPr/>
            </w:pPr>
            <w:r>
              <w:rPr/>
              <w:t>26,000</w:t>
            </w:r>
          </w:p>
        </w:tc>
        <w:tc>
          <w:tcPr>
            <w:tcW w:w="992" w:type="dxa"/>
            <w:tcBorders>
              <w:bottom w:val="single" w:sz="4" w:space="0" w:color="000000"/>
              <w:right w:val="single" w:sz="4" w:space="0" w:color="000000"/>
            </w:tcBorders>
            <w:tcMar>
              <w:top w:w="15" w:type="dxa"/>
              <w:left w:w="15" w:type="dxa"/>
              <w:right w:w="15" w:type="dxa"/>
            </w:tcMar>
            <w:vAlign w:val="center"/>
          </w:tcPr>
          <w:p>
            <w:pPr>
              <w:pStyle w:val="Normal"/>
              <w:jc w:val="center"/>
              <w:rPr/>
            </w:pPr>
            <w:r>
              <w:rPr/>
              <w:t>48,601</w:t>
            </w:r>
          </w:p>
        </w:tc>
        <w:tc>
          <w:tcPr>
            <w:tcW w:w="2268" w:type="dxa"/>
            <w:tcBorders>
              <w:bottom w:val="single" w:sz="4" w:space="0" w:color="000000"/>
              <w:right w:val="single" w:sz="4" w:space="0" w:color="000000"/>
            </w:tcBorders>
            <w:tcMar>
              <w:top w:w="15" w:type="dxa"/>
              <w:left w:w="15" w:type="dxa"/>
              <w:right w:w="15" w:type="dxa"/>
            </w:tcMar>
          </w:tcPr>
          <w:p>
            <w:pPr>
              <w:pStyle w:val="Normal"/>
              <w:rPr/>
            </w:pPr>
            <w:r>
              <w:rPr/>
              <w:t> </w:t>
            </w:r>
          </w:p>
        </w:tc>
      </w:tr>
    </w:tbl>
    <w:p>
      <w:pPr>
        <w:pStyle w:val="BodyText2"/>
        <w:rPr/>
      </w:pPr>
      <w:r>
        <w:rPr/>
      </w:r>
    </w:p>
    <w:p>
      <w:pPr>
        <w:pStyle w:val="BodyText2"/>
        <w:rPr/>
      </w:pPr>
      <w:r>
        <w:rPr/>
      </w:r>
    </w:p>
    <w:p>
      <w:pPr>
        <w:pStyle w:val="BodyText2"/>
        <w:ind w:hanging="0"/>
        <w:jc w:val="center"/>
        <w:rPr/>
      </w:pPr>
      <w:r>
        <w:rPr/>
        <w:t>Art.20</w:t>
      </w:r>
    </w:p>
    <w:p>
      <w:pPr>
        <w:pStyle w:val="BodyText2"/>
        <w:ind w:hanging="0"/>
        <w:jc w:val="center"/>
        <w:rPr/>
      </w:pPr>
      <w:r>
        <w:rPr/>
      </w:r>
    </w:p>
    <w:p>
      <w:pPr>
        <w:pStyle w:val="Normal"/>
        <w:ind w:firstLine="708"/>
        <w:jc w:val="both"/>
        <w:rPr>
          <w:sz w:val="24"/>
        </w:rPr>
      </w:pPr>
      <w:r>
        <w:rPr>
          <w:sz w:val="24"/>
        </w:rPr>
      </w:r>
    </w:p>
    <w:p>
      <w:pPr>
        <w:pStyle w:val="Normal"/>
        <w:ind w:firstLine="708"/>
        <w:jc w:val="both"/>
        <w:rPr>
          <w:sz w:val="24"/>
        </w:rPr>
      </w:pPr>
      <w:r>
        <w:rPr>
          <w:sz w:val="24"/>
        </w:rPr>
        <w:t>Il candidato D’AMATO Marcello Maria, nato il 20 maggio 1942, di cui al precedente art.10 del presente decreto è dichiarato vincitore della procedura di riqualificazione per il profilo professionale Bibliotecario della VIII qualifica funzionale per la regione Lazio (posti 1).</w:t>
      </w:r>
    </w:p>
    <w:p>
      <w:pPr>
        <w:pStyle w:val="BodyText2"/>
        <w:rPr>
          <w:sz w:val="24"/>
        </w:rPr>
      </w:pPr>
      <w:r>
        <w:rPr>
          <w:sz w:val="24"/>
        </w:rPr>
      </w:r>
    </w:p>
    <w:p>
      <w:pPr>
        <w:pStyle w:val="BodyText2"/>
        <w:rPr/>
      </w:pPr>
      <w:r>
        <w:rPr/>
      </w:r>
    </w:p>
    <w:p>
      <w:pPr>
        <w:pStyle w:val="BodyText2"/>
        <w:rPr/>
      </w:pPr>
      <w:r>
        <w:rPr/>
      </w:r>
    </w:p>
    <w:p>
      <w:pPr>
        <w:pStyle w:val="BodyText2"/>
        <w:rPr/>
      </w:pPr>
      <w:r>
        <w:rPr/>
      </w:r>
    </w:p>
    <w:p>
      <w:pPr>
        <w:pStyle w:val="BodyText2"/>
        <w:rPr/>
      </w:pPr>
      <w:r>
        <w:rPr/>
      </w:r>
    </w:p>
    <w:p>
      <w:pPr>
        <w:pStyle w:val="BodyText2"/>
        <w:ind w:hanging="0"/>
        <w:jc w:val="center"/>
        <w:rPr/>
      </w:pPr>
      <w:r>
        <w:rPr/>
        <w:t>Art.21</w:t>
      </w:r>
    </w:p>
    <w:p>
      <w:pPr>
        <w:pStyle w:val="Normal"/>
        <w:ind w:firstLine="708"/>
        <w:jc w:val="both"/>
        <w:rPr>
          <w:sz w:val="24"/>
        </w:rPr>
      </w:pPr>
      <w:r>
        <w:rPr>
          <w:sz w:val="24"/>
        </w:rPr>
      </w:r>
    </w:p>
    <w:p>
      <w:pPr>
        <w:pStyle w:val="Normal"/>
        <w:ind w:firstLine="708"/>
        <w:jc w:val="both"/>
        <w:rPr>
          <w:sz w:val="24"/>
        </w:rPr>
      </w:pPr>
      <w:r>
        <w:rPr>
          <w:sz w:val="24"/>
        </w:rPr>
        <w:t>Con successivo provvedimento sarà disposto, in esecuzione degli accordi intervenuti in data 12 aprile 2001 tra le OO.SS. e l’Amministrazione, l’inquadramento, in via provvisoria e salvo recupero, di un numero di dipendenti di massima pari al cinquanta per cento delle vacanze di organico al 31 dicembre 1998, nonché la collocazione dei medesimi nel ruolo speciale provvisorio di cui all’art.74, comma 1, del D.L.vo n.300/99, con inserimento nella competente sezione dell’elenco allegato al D.M. n.1390/2000, così come modificato dal D.M. n.139 del 20 marzo 2001.</w:t>
      </w:r>
    </w:p>
    <w:p>
      <w:pPr>
        <w:pStyle w:val="Normal"/>
        <w:ind w:firstLine="708"/>
        <w:jc w:val="both"/>
        <w:rPr>
          <w:sz w:val="24"/>
        </w:rPr>
      </w:pPr>
      <w:r>
        <w:rPr>
          <w:sz w:val="24"/>
        </w:rPr>
        <w:t xml:space="preserve"> </w:t>
      </w:r>
    </w:p>
    <w:p>
      <w:pPr>
        <w:pStyle w:val="BodyText2"/>
        <w:ind w:hanging="0"/>
        <w:jc w:val="center"/>
        <w:rPr/>
      </w:pPr>
      <w:r>
        <w:rPr/>
        <w:t>Art.22</w:t>
      </w:r>
    </w:p>
    <w:p>
      <w:pPr>
        <w:pStyle w:val="Normal"/>
        <w:ind w:firstLine="708"/>
        <w:jc w:val="both"/>
        <w:rPr>
          <w:sz w:val="24"/>
        </w:rPr>
      </w:pPr>
      <w:r>
        <w:rPr>
          <w:sz w:val="24"/>
        </w:rPr>
      </w:r>
    </w:p>
    <w:p>
      <w:pPr>
        <w:pStyle w:val="Normal"/>
        <w:ind w:firstLine="708"/>
        <w:jc w:val="both"/>
        <w:rPr>
          <w:sz w:val="24"/>
        </w:rPr>
      </w:pPr>
      <w:r>
        <w:rPr>
          <w:sz w:val="24"/>
        </w:rPr>
        <w:t xml:space="preserve">Il presente decreto sarà trasmesso ai competenti Organi di controllo. </w:t>
      </w:r>
    </w:p>
    <w:p>
      <w:pPr>
        <w:pStyle w:val="Normal"/>
        <w:ind w:firstLine="708"/>
        <w:jc w:val="both"/>
        <w:rPr>
          <w:sz w:val="24"/>
        </w:rPr>
      </w:pPr>
      <w:r>
        <w:rPr>
          <w:sz w:val="24"/>
        </w:rPr>
      </w:r>
    </w:p>
    <w:p>
      <w:pPr>
        <w:pStyle w:val="BodyText2"/>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t>Avverso il presente provvedimento, ai sensi dell’art.3 comma 4, della Legge 7 agosto 1990, n.241, può essere prodotto ricorso al Tribunale Amministrativo Regionale territorialmente competente o, in alternativa, ricorso straordinario al Capo dello Stato, rispettivamente entro 60 e 120 giorni di tempo dalla notifica dello stesso.</w:t>
      </w:r>
    </w:p>
    <w:p>
      <w:pPr>
        <w:pStyle w:val="Normal"/>
        <w:ind w:left="4253" w:firstLine="708"/>
        <w:jc w:val="center"/>
        <w:rPr>
          <w:sz w:val="24"/>
        </w:rPr>
      </w:pPr>
      <w:r>
        <w:rPr>
          <w:sz w:val="24"/>
        </w:rPr>
      </w:r>
    </w:p>
    <w:p>
      <w:pPr>
        <w:pStyle w:val="BodyText2"/>
        <w:rPr>
          <w:sz w:val="24"/>
        </w:rPr>
      </w:pPr>
      <w:r>
        <w:rPr>
          <w:sz w:val="24"/>
        </w:rPr>
      </w:r>
    </w:p>
    <w:p>
      <w:pPr>
        <w:pStyle w:val="BodyText2"/>
        <w:rPr/>
      </w:pPr>
      <w:r>
        <w:rPr/>
        <w:t>Roma,</w:t>
      </w:r>
    </w:p>
    <w:p>
      <w:pPr>
        <w:pStyle w:val="Heading3"/>
        <w:ind w:left="4248" w:firstLine="708"/>
        <w:rPr/>
      </w:pPr>
      <w:r>
        <w:rPr/>
        <w:t>IL CAPO DEL DIPARTIMENTO</w:t>
      </w:r>
    </w:p>
    <w:p>
      <w:pPr>
        <w:pStyle w:val="Normal"/>
        <w:ind w:left="4253" w:firstLine="708"/>
        <w:jc w:val="center"/>
        <w:rPr>
          <w:sz w:val="24"/>
        </w:rPr>
      </w:pPr>
      <w:r>
        <w:rPr>
          <w:sz w:val="24"/>
        </w:rPr>
        <w:t>Giorgio TINO</w:t>
      </w:r>
    </w:p>
    <w:sectPr>
      <w:headerReference w:type="default" r:id="rId4"/>
      <w:headerReference w:type="first" r:id="rId5"/>
      <w:footerReference w:type="default" r:id="rId6"/>
      <w:footerReference w:type="first" r:id="rId7"/>
      <w:type w:val="nextPage"/>
      <w:pgSz w:w="11906" w:h="16838"/>
      <w:pgMar w:left="1134" w:right="1134" w:gutter="0" w:header="720"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Fonts w:cs="Kunstler Script" w:ascii="Kunstler Script" w:hAnsi="Kunstler Script"/>
        <w:sz w:val="44"/>
        <w:lang w:val="de-DE"/>
      </w:rPr>
      <w:t xml:space="preserve">Prot. n.                 </w:t>
    </w:r>
    <w:r>
      <w:rPr>
        <w:lang w:val="de-DE"/>
      </w:rPr>
      <w:t>/DPF/</w:t>
    </w:r>
    <w:r>
      <w:rPr>
        <w:b/>
        <w:bCs/>
        <w:lang w:val="de-DE"/>
      </w:rPr>
      <w:t>UAR</w:t>
    </w:r>
    <w:r>
      <w:rPr>
        <w:lang w:val="de-DE"/>
      </w:rPr>
      <w:t xml:space="preserve">/DCPO/Serv. </w:t>
    </w:r>
    <w:r>
      <w:rPr/>
      <w:t>III/Div. V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firstLine="708"/>
      <w:jc w:val="center"/>
      <w:outlineLvl w:val="1"/>
    </w:pPr>
    <w:rPr>
      <w:sz w:val="24"/>
    </w:rPr>
  </w:style>
  <w:style w:type="paragraph" w:styleId="Heading3">
    <w:name w:val="Heading 3"/>
    <w:basedOn w:val="Normal"/>
    <w:next w:val="Normal"/>
    <w:qFormat/>
    <w:pPr>
      <w:keepNext w:val="true"/>
      <w:numPr>
        <w:ilvl w:val="2"/>
        <w:numId w:val="1"/>
      </w:numPr>
      <w:ind w:left="4248" w:firstLine="708"/>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paragraph" w:styleId="Heading5">
    <w:name w:val="Heading 5"/>
    <w:basedOn w:val="Normal"/>
    <w:next w:val="Normal"/>
    <w:qFormat/>
    <w:pPr>
      <w:keepNext w:val="true"/>
      <w:numPr>
        <w:ilvl w:val="4"/>
        <w:numId w:val="1"/>
      </w:numPr>
      <w:outlineLvl w:val="4"/>
    </w:pPr>
    <w:rPr>
      <w:color w:val="000000"/>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bC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ind w:right="5678" w:hanging="0"/>
      <w:textAlignment w:val="auto"/>
    </w:pPr>
    <w:rPr>
      <w:rFonts w:ascii="Kunstler Script" w:hAnsi="Kunstler Script" w:cs="Kunstler Script"/>
      <w:sz w:val="4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8"/>
      <w:jc w:val="both"/>
    </w:pPr>
    <w:rPr>
      <w:sz w:val="24"/>
    </w:rPr>
  </w:style>
  <w:style w:type="paragraph" w:styleId="BodyTextIndent2">
    <w:name w:val="Body Text Indent 2"/>
    <w:basedOn w:val="Normal"/>
    <w:qFormat/>
    <w:pPr>
      <w:ind w:firstLine="708"/>
      <w:jc w:val="both"/>
    </w:pPr>
    <w:rPr>
      <w:i/>
      <w:sz w:val="24"/>
    </w:rPr>
  </w:style>
  <w:style w:type="paragraph" w:styleId="BodyTextIndent3">
    <w:name w:val="Body Text Indent 3"/>
    <w:basedOn w:val="Normal"/>
    <w:qFormat/>
    <w:pPr>
      <w:ind w:firstLine="708"/>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Rientrocorpodeltesto3">
    <w:name w:val="Rientro corpo del testo 3"/>
    <w:basedOn w:val="Normal"/>
    <w:qFormat/>
    <w:pPr>
      <w:overflowPunct w:val="true"/>
      <w:ind w:firstLine="708"/>
      <w:jc w:val="both"/>
      <w:textAlignment w:val="auto"/>
    </w:pPr>
    <w:rPr>
      <w:b/>
      <w:bCs/>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7T13:44:00Z</dcterms:created>
  <dc:creator>BARABBA</dc:creator>
  <dc:description/>
  <cp:keywords>Ethan</cp:keywords>
  <dc:language>en-US</dc:language>
  <cp:lastModifiedBy>Emanuela </cp:lastModifiedBy>
  <cp:lastPrinted>2001-05-28T13:37:00Z</cp:lastPrinted>
  <dcterms:modified xsi:type="dcterms:W3CDTF">2001-07-17T13:44:00Z</dcterms:modified>
  <cp:revision>2</cp:revision>
  <dc:subject/>
  <dc:title>Ethan Frome</dc:title>
</cp:coreProperties>
</file>