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rPr>
        <w:tab/>
      </w:r>
      <w:r>
        <w:rPr>
          <w:color w:val="000000"/>
          <w:sz w:val="20"/>
        </w:rPr>
        <w:t>151630/DPF/</w:t>
      </w:r>
      <w:r>
        <w:rPr>
          <w:b/>
          <w:bCs/>
          <w:color w:val="000000"/>
          <w:sz w:val="20"/>
        </w:rPr>
        <w:t>UAR/</w:t>
      </w:r>
      <w:r>
        <w:rPr>
          <w:color w:val="000000"/>
          <w:sz w:val="20"/>
        </w:rPr>
        <w:t xml:space="preserve">DCPO/Serv.III/Div.VI </w:t>
      </w:r>
    </w:p>
    <w:p>
      <w:pPr>
        <w:pStyle w:val="Normal"/>
        <w:jc w:val="both"/>
        <w:rPr>
          <w:color w:val="000000"/>
          <w:sz w:val="20"/>
        </w:rPr>
      </w:pPr>
      <w:r>
        <w:rPr>
          <w:color w:val="000000"/>
          <w:sz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jc w:val="center"/>
        <w:rPr>
          <w:b w:val="false"/>
          <w:b w:val="false"/>
          <w:bCs w:val="false"/>
          <w:sz w:val="28"/>
        </w:rPr>
      </w:pPr>
      <w:r>
        <w:rPr>
          <w:b w:val="false"/>
          <w:bCs w:val="false"/>
          <w:sz w:val="28"/>
        </w:rPr>
        <w:t>DIPARTIMENTO PER LE POLITICHE FISCALI</w:t>
      </w:r>
    </w:p>
    <w:p>
      <w:pPr>
        <w:pStyle w:val="Heading1"/>
        <w:jc w:val="center"/>
        <w:rPr>
          <w:b w:val="false"/>
          <w:b w:val="false"/>
          <w:bCs w:val="false"/>
          <w:sz w:val="28"/>
        </w:rPr>
      </w:pPr>
      <w:r>
        <w:rPr>
          <w:b w:val="false"/>
          <w:bCs w:val="false"/>
          <w:sz w:val="28"/>
        </w:rPr>
        <w:t>UFFICIO AMMINISTRAZIONE DELLE RISORSE</w:t>
      </w:r>
    </w:p>
    <w:p>
      <w:pPr>
        <w:pStyle w:val="Heading1"/>
        <w:jc w:val="center"/>
        <w:rPr>
          <w:b w:val="false"/>
          <w:b w:val="false"/>
          <w:bCs w:val="false"/>
          <w:sz w:val="28"/>
        </w:rPr>
      </w:pPr>
      <w:r>
        <w:rPr>
          <w:b w:val="false"/>
          <w:bCs w:val="false"/>
          <w:sz w:val="28"/>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Heading4"/>
        <w:ind w:firstLine="709"/>
        <w:jc w:val="both"/>
        <w:rPr/>
      </w:pPr>
      <w:r>
        <w:rPr/>
        <w:t>VISTI i DD.MM. nn. 157417/4 in data 18 novembre 1997 e 162436/1 del 18 dicembre 1997, e successive modifiche, con i quali è stata nominata, modificata ed integrata la commissione esaminatrice delle prove selettive delle procedure di riqualificazione di sesta qualifica funzionale;</w:t>
      </w:r>
    </w:p>
    <w:p>
      <w:pPr>
        <w:pStyle w:val="BodyTextIndent3"/>
        <w:rPr>
          <w:b w:val="false"/>
          <w:b w:val="false"/>
        </w:rPr>
      </w:pPr>
      <w:r>
        <w:rPr>
          <w:b w:val="false"/>
        </w:rPr>
        <w:t>CONSIDERATO che, relativamente alla regione Lazio, la predetta commissione ha curato gli adempimenti relativi alle prove d’esame in conformità a quanto previsto dall’art.4 del predetto decreto direttoriale n. 159589 del 23 giugno 1997;</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w:t>
      </w:r>
    </w:p>
    <w:p>
      <w:pPr>
        <w:pStyle w:val="BodyTextIndent3"/>
        <w:rPr>
          <w:b w:val="false"/>
          <w:b w:val="false"/>
        </w:rPr>
      </w:pPr>
      <w:r>
        <w:rPr>
          <w:b w:val="false"/>
        </w:rPr>
        <w:t>VISTI gli atti della Commissione esaminatrice per i profili professionali della VI qualifica funzionale e la regolarità del procedimento dalla medesima Commissione svolto;</w:t>
      </w:r>
    </w:p>
    <w:p>
      <w:pPr>
        <w:pStyle w:val="Normal"/>
        <w:ind w:firstLine="708"/>
        <w:jc w:val="both"/>
        <w:rPr/>
      </w:pPr>
      <w:r>
        <w:rPr/>
        <w:t xml:space="preserve">CONSIDERATO che, con decreto direttoriale n. 157991 in data 19 maggio 2000, della Direzione Generale degli AA.GG. e del Personale, il sig. BAIERA Maurizio, nato il 25/01/69, è stato ammesso, con riserva, al corso di riqualificazione relativo al profilo professionale di assistente tributario per la regione Lazio, in esecuzione dell’ordinanza n. 253131/00 del 15 maggio 2000 del T.A.R. Lazio; </w:t>
      </w:r>
    </w:p>
    <w:p>
      <w:pPr>
        <w:pStyle w:val="BodyTextIndent3"/>
        <w:rPr>
          <w:b w:val="false"/>
          <w:b w:val="false"/>
          <w:bCs/>
        </w:rPr>
      </w:pPr>
      <w:r>
        <w:rPr>
          <w:b w:val="false"/>
          <w:bCs/>
        </w:rPr>
        <w:t xml:space="preserve">CONSIDERATO che all’attualità non è possibile sciogliere la riserva disposta nei confronti del succitato candidato non essendo intervenuto il giudizio di merito definitivo in ordine al contenzioso instauratosi; </w:t>
      </w:r>
    </w:p>
    <w:p>
      <w:pPr>
        <w:pStyle w:val="Heading2"/>
        <w:ind w:hanging="0"/>
        <w:rPr>
          <w:b/>
          <w:b/>
          <w:bCs/>
        </w:rPr>
      </w:pPr>
      <w:r>
        <w:rPr>
          <w:b/>
          <w:bCs/>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ind w:firstLine="720"/>
        <w:rPr/>
      </w:pPr>
      <w:r>
        <w:rPr/>
        <w:t>Il sig. BAIERA Maurizio, nato il 25/01/69, per i motivi indicati in premessa, è inserito con riserva, nella graduatoria di merito regionale della procedura di riqualificazione per il profilo professionale di assistente tributario della VI qualifica funzionale per la regione Lazio.</w:t>
      </w:r>
    </w:p>
    <w:p>
      <w:pPr>
        <w:pStyle w:val="BodyText2"/>
        <w:ind w:firstLine="720"/>
        <w:rPr/>
      </w:pPr>
      <w:r>
        <w:rPr/>
      </w:r>
    </w:p>
    <w:p>
      <w:pPr>
        <w:pStyle w:val="BodyText2"/>
        <w:ind w:hanging="0"/>
        <w:jc w:val="center"/>
        <w:rPr/>
      </w:pPr>
      <w:r>
        <w:rPr/>
        <w:t>Art.2</w:t>
      </w:r>
    </w:p>
    <w:p>
      <w:pPr>
        <w:pStyle w:val="BodyText2"/>
        <w:ind w:hanging="0"/>
        <w:jc w:val="center"/>
        <w:rPr/>
      </w:pPr>
      <w:r>
        <w:rPr/>
      </w:r>
    </w:p>
    <w:p>
      <w:pPr>
        <w:pStyle w:val="TextBodyIndent"/>
        <w:rPr/>
      </w:pPr>
      <w:r>
        <w:rPr/>
        <w:t>In relazione alle risultanze degli atti della competente Commissione esaminatrice sono approvate le seguenti graduatorie di merito regionali delle procedure di riqualificazione della VI qualifica funzionale per la regione Lazio:</w:t>
      </w:r>
    </w:p>
    <w:p>
      <w:pPr>
        <w:pStyle w:val="TextBodyIndent"/>
        <w:jc w:val="center"/>
        <w:rPr>
          <w:sz w:val="18"/>
        </w:rPr>
      </w:pPr>
      <w:r>
        <w:rPr>
          <w:sz w:val="18"/>
        </w:rPr>
      </w:r>
    </w:p>
    <w:p>
      <w:pPr>
        <w:pStyle w:val="TextBodyIndent"/>
        <w:jc w:val="center"/>
        <w:rPr/>
      </w:pPr>
      <w:r>
        <w:rPr/>
        <w:t>ASSISTENTE AMMINISTRATIVO</w:t>
      </w:r>
    </w:p>
    <w:p>
      <w:pPr>
        <w:pStyle w:val="Normal"/>
        <w:jc w:val="center"/>
        <w:rPr>
          <w:sz w:val="18"/>
        </w:rPr>
      </w:pPr>
      <w:r>
        <w:rPr>
          <w:sz w:val="18"/>
        </w:rPr>
      </w:r>
    </w:p>
    <w:tbl>
      <w:tblPr>
        <w:tblW w:w="10806" w:type="dxa"/>
        <w:jc w:val="center"/>
        <w:tblInd w:w="0" w:type="dxa"/>
        <w:tblLayout w:type="fixed"/>
        <w:tblCellMar>
          <w:top w:w="15" w:type="dxa"/>
          <w:left w:w="15" w:type="dxa"/>
          <w:bottom w:w="0" w:type="dxa"/>
          <w:right w:w="15" w:type="dxa"/>
        </w:tblCellMar>
      </w:tblPr>
      <w:tblGrid>
        <w:gridCol w:w="330"/>
        <w:gridCol w:w="1614"/>
        <w:gridCol w:w="1491"/>
        <w:gridCol w:w="815"/>
        <w:gridCol w:w="1260"/>
        <w:gridCol w:w="1260"/>
        <w:gridCol w:w="650"/>
        <w:gridCol w:w="3386"/>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oral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ETT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7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4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ERZ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8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8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O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5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AC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G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PO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4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sepp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3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DAR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7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AN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3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ZZACAP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2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9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OBON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8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BIL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m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1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DA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1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G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4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OPO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2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PPOLIT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4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U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3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rPr>
              <w:t xml:space="preserve">Figlio inv. per serv., Lod. serv. </w:t>
            </w:r>
            <w:r>
              <w:rPr>
                <w:sz w:val="20"/>
                <w:szCs w:val="20"/>
                <w:lang w:val="fr-FR"/>
              </w:rPr>
              <w:t>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MARCH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3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E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1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I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8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IRP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2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RON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 Maria P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0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1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8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TA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7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PAT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0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INA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U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OR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ON</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5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3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8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3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ES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7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MERL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2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CCES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2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LTA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2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ORI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tu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DIA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TALL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6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AD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5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N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vi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1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L FRANQUES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6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1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CINI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8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Liv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7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6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5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ELL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5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ZZARR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4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T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4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CUZ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l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5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DE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5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T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3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RE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z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CORVA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9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AL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DIN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0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GHI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2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ARELL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2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U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1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DINON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9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8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d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4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o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4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R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AVIGN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1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NNELL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ANU</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0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N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8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NGA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7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2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HE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8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AD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BERI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4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2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TTOL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1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N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1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S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9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O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9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7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EMEN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6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DI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4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2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ET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8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PRE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af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ON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8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NOLD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PI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6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CTI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6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BID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5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AT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 per serv.</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EGHEL</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VERNATO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T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3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BB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9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ER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AD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4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MAN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nunzia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di guerra,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LI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t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F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8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CCH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6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NOF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D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4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LL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8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GELMAN</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3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N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CCON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0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O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8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6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UGL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6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e-DE"/>
              </w:rPr>
            </w:pPr>
            <w:r>
              <w:rPr>
                <w:sz w:val="20"/>
                <w:szCs w:val="20"/>
              </w:rPr>
              <w:t xml:space="preserve">Lod. serv. </w:t>
            </w:r>
            <w:r>
              <w:rPr>
                <w:sz w:val="20"/>
                <w:szCs w:val="20"/>
                <w:lang w:val="de-DE"/>
              </w:rPr>
              <w:t>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de-DE"/>
              </w:rPr>
            </w:pPr>
            <w:r>
              <w:rPr>
                <w:sz w:val="20"/>
                <w:szCs w:val="20"/>
                <w:lang w:val="de-DE"/>
              </w:rPr>
              <w:t>13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e-DE"/>
              </w:rPr>
            </w:pPr>
            <w:r>
              <w:rPr>
                <w:sz w:val="20"/>
                <w:szCs w:val="20"/>
                <w:lang w:val="de-DE"/>
              </w:rPr>
              <w:t>BALD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a Iren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6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A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6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PASCAL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6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ZZOL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3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o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o Tizi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2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di guerra</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Id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2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1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9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Z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8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LESC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5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4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UCC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D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7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5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TE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0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CCH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9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U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3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BI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2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1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RIC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9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5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SIDERI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1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ARL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sti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0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SSIM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9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IO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7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6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CH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PPOL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4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FORZ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4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3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or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9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UZ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9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ER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9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ASPERI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6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EGIDI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5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I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4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ZZ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4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N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 Michel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VES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4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n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ina Eleono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2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6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BB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NAT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OR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3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2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vel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GG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AF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ol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4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TOLOZ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EN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8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E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8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6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CICCH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4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R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3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EO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1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CHE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GUARD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IBER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o Car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8/1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45,1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TAGL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ALU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3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TT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3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3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1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IV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7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CAD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4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GLIES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85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T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m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7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Luig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5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m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HILLE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O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69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O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62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IE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59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OR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1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SIT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m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24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ISS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ie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2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97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FELIC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88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G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8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78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sz w:val="18"/>
        </w:rPr>
      </w:pPr>
      <w:r>
        <w:rPr>
          <w:sz w:val="18"/>
        </w:rPr>
      </w:r>
    </w:p>
    <w:p>
      <w:pPr>
        <w:pStyle w:val="Normal"/>
        <w:jc w:val="center"/>
        <w:rPr/>
      </w:pPr>
      <w:r>
        <w:rPr/>
        <w:t>ASSISTENTE TECNICO</w:t>
      </w:r>
    </w:p>
    <w:p>
      <w:pPr>
        <w:pStyle w:val="Normal"/>
        <w:jc w:val="center"/>
        <w:rPr>
          <w:sz w:val="18"/>
        </w:rPr>
      </w:pPr>
      <w:r>
        <w:rPr>
          <w:sz w:val="18"/>
        </w:rPr>
      </w:r>
    </w:p>
    <w:tbl>
      <w:tblPr>
        <w:tblW w:w="9032" w:type="dxa"/>
        <w:jc w:val="center"/>
        <w:tblInd w:w="0" w:type="dxa"/>
        <w:tblLayout w:type="fixed"/>
        <w:tblCellMar>
          <w:top w:w="0" w:type="dxa"/>
          <w:left w:w="0" w:type="dxa"/>
          <w:bottom w:w="0" w:type="dxa"/>
          <w:right w:w="0" w:type="dxa"/>
        </w:tblCellMar>
      </w:tblPr>
      <w:tblGrid>
        <w:gridCol w:w="210"/>
        <w:gridCol w:w="1475"/>
        <w:gridCol w:w="1480"/>
        <w:gridCol w:w="1308"/>
        <w:gridCol w:w="1741"/>
        <w:gridCol w:w="1741"/>
        <w:gridCol w:w="580"/>
        <w:gridCol w:w="497"/>
      </w:tblGrid>
      <w:tr>
        <w:trPr>
          <w:tblHeader w:val="true"/>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Cognome</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0"/>
                <w:szCs w:val="20"/>
              </w:rPr>
            </w:pPr>
            <w:r>
              <w:rPr>
                <w:b/>
                <w:bCs/>
                <w:sz w:val="20"/>
                <w:szCs w:val="20"/>
              </w:rPr>
              <w:t>Titoli</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IMIN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idi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09/65</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0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9,00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ERAFOGL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ab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5/05/5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43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8,93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AFFAELL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9/5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36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8,36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ILVESTR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Emil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0/12/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12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8,129</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OCCO</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09/6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72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7,724</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RAMANN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ia Margherit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2/5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6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7,564</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IAZZ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ampier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5/09/6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48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7,488</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NARDECCHI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Ottav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6/02/5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86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7,368</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OZZ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09/5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7,056</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LTESE</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ia Alessandr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7/07/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80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809</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ALDASSARRE</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09/5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19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69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ERUG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rnald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4/12/5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11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61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RDELLIN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7/03/6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9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598</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ELL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erdinand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7/09/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43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43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TRINGALE</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5/09/3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93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43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AURET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abio Massim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1/06/5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27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27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RBONE</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mol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1/03/4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68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18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QUILLON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cell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10/4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63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13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TERAGNOL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irell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1/12/5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57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07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ISAN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ilvi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7/04/6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3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6,03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QUARANT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ld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9/11/5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45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951</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E ANGELIS</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abriz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0/01/5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44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94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AGNORIO</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urizio Olimp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5/03/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42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921</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AOLETT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2/10/6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59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594</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ALASS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Edoard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1/01/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49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49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NC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09/5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46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468</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ESPOSITO</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0/06/5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39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39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RSETT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aston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8/10/5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11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11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LICCHI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tonell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5/05/6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10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100</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CAPPATICC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iccard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8/05/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9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096</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AURI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elic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0/02/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55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5,05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LVIGION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3/05/5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96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96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TIRE</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co Vinic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4/10/5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39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89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TONUCCIO</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6/11/5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16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669</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IANCATELL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ostantin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0/08/5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60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60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LESE</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ilv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4/05/5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56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564</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ERVELLIER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9/5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45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459</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ONTIN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1/09/6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93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436</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CHIRINZ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8/09/5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30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30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ONASER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tefan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5/08/5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28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28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USSO</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gelin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2/04/5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265</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265</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LTOBELL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asil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07/5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695</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195</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ONCELS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erdinand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2/05/4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7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4,071</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ERSICHETT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ugger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2/5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44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3,94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NORCI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uglielm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8/07/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43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3,930</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I PIETRO</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2/06/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92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3,928</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ERNARDIN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6/06/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31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3,816</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ORCELL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7/09/5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30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3,80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USCELLO</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Vittor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1/08/4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725</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3,725</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ACE</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7/01/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38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3,380</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IS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Ignaz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9/11/4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36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3,36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CANNELL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2/07/5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245</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3,245</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RASSELL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4/08/5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49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2,998</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ZAPPALA'</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tefan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6/05/6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945</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2,945</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EDERICI</w:t>
            </w:r>
          </w:p>
        </w:tc>
        <w:tc>
          <w:tcPr>
            <w:tcW w:w="1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enat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3/04/4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41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2,91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bl>
    <w:p>
      <w:pPr>
        <w:pStyle w:val="Normal"/>
        <w:jc w:val="center"/>
        <w:rPr>
          <w:sz w:val="18"/>
        </w:rPr>
      </w:pPr>
      <w:r>
        <w:rPr>
          <w:sz w:val="18"/>
        </w:rPr>
      </w:r>
    </w:p>
    <w:p>
      <w:pPr>
        <w:pStyle w:val="Normal"/>
        <w:jc w:val="center"/>
        <w:rPr/>
      </w:pPr>
      <w:r>
        <w:rPr/>
        <w:t>ASSISTENTE TRIBUTARIO</w:t>
      </w:r>
    </w:p>
    <w:p>
      <w:pPr>
        <w:pStyle w:val="Normal"/>
        <w:jc w:val="center"/>
        <w:rPr>
          <w:sz w:val="18"/>
        </w:rPr>
      </w:pPr>
      <w:r>
        <w:rPr>
          <w:sz w:val="18"/>
        </w:rPr>
      </w:r>
    </w:p>
    <w:tbl>
      <w:tblPr>
        <w:tblW w:w="10785" w:type="dxa"/>
        <w:jc w:val="center"/>
        <w:tblInd w:w="0" w:type="dxa"/>
        <w:tblLayout w:type="fixed"/>
        <w:tblCellMar>
          <w:top w:w="13" w:type="dxa"/>
          <w:left w:w="13" w:type="dxa"/>
          <w:bottom w:w="0" w:type="dxa"/>
          <w:right w:w="13" w:type="dxa"/>
        </w:tblCellMar>
      </w:tblPr>
      <w:tblGrid>
        <w:gridCol w:w="326"/>
        <w:gridCol w:w="2393"/>
        <w:gridCol w:w="1647"/>
        <w:gridCol w:w="921"/>
        <w:gridCol w:w="1034"/>
        <w:gridCol w:w="1126"/>
        <w:gridCol w:w="720"/>
        <w:gridCol w:w="2618"/>
      </w:tblGrid>
      <w:tr>
        <w:trPr>
          <w:tblHeader w:val="true"/>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oral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fr-FR"/>
              </w:rPr>
            </w:pPr>
            <w:r>
              <w:rPr>
                <w:b/>
                <w:bCs/>
                <w:sz w:val="20"/>
                <w:szCs w:val="20"/>
                <w:lang w:val="fr-FR"/>
              </w:rPr>
              <w:t>Totale</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fr-FR"/>
              </w:rPr>
            </w:pPr>
            <w:r>
              <w:rPr>
                <w:b/>
                <w:bCs/>
                <w:sz w:val="20"/>
                <w:szCs w:val="20"/>
                <w:lang w:val="fr-FR"/>
              </w:rPr>
              <w:t>Tito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SANCTI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ROS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e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9/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6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4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ALLA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94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4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4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0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ONC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3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8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SSEL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2/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2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1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GGIE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2/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6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6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GNAMI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na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57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7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ERRI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86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86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O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4/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32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82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6/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8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8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u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7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OM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mp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6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9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AIANT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6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3/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1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4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CO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98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8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ASS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4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6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I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z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6/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9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1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FEN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sann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7/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3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8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B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8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IB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to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2/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3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CIU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IER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6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2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3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SSIT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tere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7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Z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7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G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z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2/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6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6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ALANG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6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6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I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v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55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5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L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3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3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A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8/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1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EV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4/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4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SMON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6/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NEL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3/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CAR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z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4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4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 RUSS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nd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OS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1/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4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GEL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6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6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TTAR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9/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3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3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MICC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tome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3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1/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7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LIBER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7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MA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26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6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CIG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4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2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3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RR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7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3/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8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8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ZIO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r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1/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6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6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SANTI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mpie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1/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6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6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RCI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2/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6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5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CHES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8/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2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2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NDA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8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8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NEL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7/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7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7/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7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ANC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a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1/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3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3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I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5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LOTT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RR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2/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RIGN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6/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4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NTAU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5/10/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5,9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9,4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Lod. serv. M.F.,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NOCEN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MPUL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0/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LLA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IL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7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SILLIP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7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I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7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IL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9/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6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6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ZZ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INTAR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3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3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ZOLA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0/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3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GLIA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1/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29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9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T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4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26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6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STEF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4/6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5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SALV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ono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5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er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23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3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G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m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3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I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7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7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er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9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CEPU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rist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8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8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CC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5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U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i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2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2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RR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abri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5/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1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DE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0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SAND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2/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6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0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DONA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tino Rena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9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9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MM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1/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9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9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s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5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BB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1/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3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3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3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3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2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2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PRIAM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1/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0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CONI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1/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MARC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 Rom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0/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7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7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VAGNO DES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Mercede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7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7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GAUD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nand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2/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7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1/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4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6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LP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4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4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ISPIG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ros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0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PPI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6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6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IU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86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6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d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4/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H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m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2/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LUCC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3/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ZAL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1/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MIL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ic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2/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DU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e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0/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2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2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Z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1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IOC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uel</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1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NCI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4/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0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nna 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6/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0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SIGNOR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edet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9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Z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7/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9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OVAN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7/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8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8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N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9/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7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6/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7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OCC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1/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1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1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AL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dolf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2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0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B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uela Ann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9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GATO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8/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9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GARR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3/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8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8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E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did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8/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8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8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8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8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ALFAM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d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7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7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FRE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L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6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5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UZZ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5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INOT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1/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5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NTA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zie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FON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2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2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EMUR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2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2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TRAGL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1/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2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2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I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Bernard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2/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1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A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rd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9/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6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0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ORNIO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1/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8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8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ALI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3/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8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8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TI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0/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7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T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8/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7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7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GIOVAMPAO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2/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7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per fatti di guerra,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GH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2/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7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NI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2/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7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VI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5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IOLE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lb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5/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5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ATTROCCH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6/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3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3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BUFA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3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ICAND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3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V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Palm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6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DOLF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5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NFRIGL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3/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1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NNARI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AZZ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a Cater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GLIELM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m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DECCH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8/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1/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7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7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LLONG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7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AN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7/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5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5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RD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5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5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nes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3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3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 Cgt./Ved./Sep. e 2 f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6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MONTI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5/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3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3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EC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 Girolam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3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3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DRE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1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D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2/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7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BI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3/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7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GRAND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6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6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RI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7/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LENDO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2/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ZIENZ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AR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2/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HIAR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2/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4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4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A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9/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4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N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2/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3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RD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0/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LLELLA LUC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1/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AND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otild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2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2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ARAPP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 Mauriz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1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rist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1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1/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29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9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uge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7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TOVA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2/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GI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va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9/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GNA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ri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0/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MAR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6/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LENDO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5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LASTR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5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ASS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5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TUR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nera 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2/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4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ugo,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SC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7/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4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Figlio inv. per serv., Lod. serv. </w:t>
            </w:r>
            <w:r>
              <w:rPr>
                <w:sz w:val="20"/>
                <w:szCs w:val="20"/>
                <w:lang w:val="en-GB"/>
              </w:rPr>
              <w:t>M.F., Cg</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ERR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3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ET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1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1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3/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RER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tolome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4/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 Venerand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4/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0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TIG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Tere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3/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9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AMAN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2/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av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9/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6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ANGE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2/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5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MPAO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3/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5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TT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1/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5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4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4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CCAVE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4/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4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4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MARCH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3/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4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REGOR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lb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9/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4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4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RDIE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 Cgt./Ved./Sep. e 2 f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ROLAM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2/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dovo/a</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L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RIENZ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4/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12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2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TANG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1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EGR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8/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1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EGO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li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8/4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ESOL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2/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8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8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7/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8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8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I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8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8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GH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1/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8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8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Lui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7/4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8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8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BUR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1/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8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8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PP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7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7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GIUS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6/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7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7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NT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ian</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6/6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 per lavoro,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CO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er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3/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MM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av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1/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5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LESCH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1/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O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1/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2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2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COM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7/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1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LE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1/6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BU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D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9/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o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8/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CC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ar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08/08/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25,4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47,9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3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SANCTI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9/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NEG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7/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NN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e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0/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ID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nand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E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5/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7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NT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i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1/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SE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av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4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4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O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8/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2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2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IBER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9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9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U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9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5/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9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VIO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9/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7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ALLA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nd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6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PIPP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4/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5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LUZ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6/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5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OLF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8/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5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AZZOL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5/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4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CORIE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9/12/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4,83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7,83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A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2/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3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3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RISTOFA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 Fernand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NC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d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9/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CCIAM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1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CIN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1/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9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CCANER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zare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7/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29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9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I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6/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8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8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IMAL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7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ODA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5/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FFR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O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RT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3/4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ONTI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i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PARAMB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us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1/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POSI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6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OS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3/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6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6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AGL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2/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5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Profugo, Lod. serv. </w:t>
            </w:r>
            <w:r>
              <w:rPr>
                <w:sz w:val="20"/>
                <w:szCs w:val="20"/>
                <w:lang w:val="en-GB"/>
              </w:rPr>
              <w:t>M.F., Cgt./Ved./Sep. 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ZZU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2/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5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Lod. serv. </w:t>
            </w:r>
            <w:r>
              <w:rPr>
                <w:sz w:val="20"/>
                <w:szCs w:val="20"/>
                <w:lang w:val="de-DE"/>
              </w:rPr>
              <w:t>M.F.,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de-DE"/>
              </w:rPr>
            </w:pPr>
            <w:r>
              <w:rPr>
                <w:sz w:val="20"/>
                <w:szCs w:val="20"/>
                <w:lang w:val="de-DE"/>
              </w:rPr>
              <w:t>27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de-DE"/>
              </w:rPr>
            </w:pPr>
            <w:r>
              <w:rPr>
                <w:sz w:val="20"/>
                <w:szCs w:val="20"/>
                <w:lang w:val="de-DE"/>
              </w:rPr>
              <w:t>NIEDDU</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5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IMAL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8/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5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dovo/a</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PIZZ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4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ang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2/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NATO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3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4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3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PP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of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2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2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BB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i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0/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1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1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dolf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8/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FFI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4/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A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0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I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8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8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ET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8/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6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6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A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6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6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id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5/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6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4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nf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6/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4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4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Profugo, Lod. serv. </w:t>
            </w:r>
            <w:r>
              <w:rPr>
                <w:sz w:val="20"/>
                <w:szCs w:val="20"/>
                <w:lang w:val="en-GB"/>
              </w:rPr>
              <w:t>M.F., Cgt./Ved./Sep. 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CCH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2/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4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4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az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6/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2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2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E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1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0/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1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AL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9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9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NEDES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5/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 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D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uge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NDIT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9/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9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CUREZZ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4/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8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8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ZZU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7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7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TAN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6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SPAZIA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2/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6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to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1/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6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SP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gli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4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4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UCC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MO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3/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2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I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2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2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C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2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2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EL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2/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1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E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0/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ET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CI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 Frances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0/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ARR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m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2/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VANGELIS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2/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UFFET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4/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V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o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NTAU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URAN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1/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9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8/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RD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TOL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mpao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1/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RCAD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LE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7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MEGIA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7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CH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4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7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AR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alter</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6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6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el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6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6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DDE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6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6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DA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6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6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ERM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 Luc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1/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ILO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m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9/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4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CIO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4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URLE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1/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4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RICIO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us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3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DD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ntoni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3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3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UL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3/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V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5/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BECCH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4/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1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OFA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ri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9/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1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TT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LU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8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BB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ami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8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ACIN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1/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5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3/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4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4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ANGELI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1/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D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3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3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O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8/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AR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OGREGO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U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9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9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IC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0/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9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C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1/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9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CCIATO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1/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9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4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7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A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e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7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CC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ATRECC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4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SE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2/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4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5/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V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0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ALLA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LUCENT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odolind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6/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9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EGO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9/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9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8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8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ECCH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2/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RA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v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7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VEGL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mant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4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7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7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 Carm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5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5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 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5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5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4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4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n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4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4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D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parato/a</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ARESIM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3/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c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8/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SS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5/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1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GLIELM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2/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1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ZZI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 Cgt./Ved./Sep. e 2 f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BRUZZES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1/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lavor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LUC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9/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SA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3/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SANG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6/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9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AP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 Pasqual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1/6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7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7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7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7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ANGE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0/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7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7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SCHEL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0/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6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8/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U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uge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2/4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5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5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 per servizio, Cgt./Ved./Sep. e 3 figl</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l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5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5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 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M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1/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4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4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RIZ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TA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tal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5/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TI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7/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LE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USEPP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3/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ZIENZ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4/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SAR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4/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SS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 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R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1/02/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4,4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6,9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IO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1/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ARDABAS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5/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7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GE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5/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7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PAR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1/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6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6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T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0/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5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red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ISERR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i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1/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L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t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6/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ZIOS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8/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ESS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7/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4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L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4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MP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1/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3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3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OV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3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3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I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UL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4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olina 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6/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B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0/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SC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1/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1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RCIUO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e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2/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0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RIA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9/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9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9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5/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9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9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ER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1/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8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9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O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Anto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0/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8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8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AL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NT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 Or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7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OL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4/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7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FORT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8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DR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eranz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5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8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5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CACC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8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5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PU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mas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4/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MBALV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i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8/3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AL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pp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4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3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3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RD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2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2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AC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1/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1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UMB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1/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0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GN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9/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9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N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ucc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1/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9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A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nzia Maria Raffa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8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8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UGL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6/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8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8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BRAC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8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8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AF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i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1/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8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8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FRAT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6/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7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7/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RTUNA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OSS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rm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6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IS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8/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6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IE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et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4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NARD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4/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4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GARGIO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Anton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4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NA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3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3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Lod. serv. </w:t>
            </w:r>
            <w:r>
              <w:rPr>
                <w:sz w:val="20"/>
                <w:szCs w:val="20"/>
                <w:lang w:val="de-DE"/>
              </w:rPr>
              <w:t xml:space="preserve">M.F., Cgt., Inv. </w:t>
            </w:r>
            <w:r>
              <w:rPr>
                <w:sz w:val="20"/>
                <w:szCs w:val="20"/>
              </w:rPr>
              <w:t>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3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3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ALIER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1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1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7/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1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1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C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0/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1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ES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ver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FACCH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0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CEDOM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9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9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AN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9/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8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8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RUSC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LU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9/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7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 per serv., Lod. serv. M.F., L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NTOR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pold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5/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7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7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ORNA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6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6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OLL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2/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6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6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5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5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ID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5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5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TT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0/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D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AMI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v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4/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2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2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R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USCH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4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ICHELE ABATANTUO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et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6/05/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4,0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6,5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GHETTI MANT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8/03/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24,0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46,5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ROCCHI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9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L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4/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7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7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2/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6/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A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2/4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3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3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N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6/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3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3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NTA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i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3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3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4/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3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UG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l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2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2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6/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2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2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2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2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ST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a San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GIO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9/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RAT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 Rosa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1/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V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0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ET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3/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DACCH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2/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LING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unzia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6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6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T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6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6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N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iri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4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UL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ar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2/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4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1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d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5/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FACCH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3/08/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4,3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6,39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51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LOPEZ</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Andre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1/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9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ALA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pe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3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IS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h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5/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MERIGL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e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3/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ZZO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6/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7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 Cgt./Ved./Sep. e 2 f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AL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7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BASTIAN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8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CIT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lv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8/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85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5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RD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0/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5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U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San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IARL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LOIS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e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RTUR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1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NI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1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NN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o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0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CALICCHI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6/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9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BUS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li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3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9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LO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6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COND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oncet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6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2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2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1/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1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SPAN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8/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LL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d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EZ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0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OCCAR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9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AGNUO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nes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SSO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rard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6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6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BB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5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5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GIO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5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5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CC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g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7/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3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3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CORT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1/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3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1/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2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2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EN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4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2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2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ERUBBIANE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s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7/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2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2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O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 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BIL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RUNI CIAFF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SAND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6/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ICCI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el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0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L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IN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4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OM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THOMASIS</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2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2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per fatti di guerra,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TTARD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1/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2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2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R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2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2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IC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us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7/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Z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ome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1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1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RRA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Eutil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9/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lavoro,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B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lind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0/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Z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1/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0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DI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0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0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PENTI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9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di guerra</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S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9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 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E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9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8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RRIE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9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7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DAT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1/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96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6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Z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am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9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2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NT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2/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8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8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T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tella 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8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8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EAL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8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ARD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z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3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85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5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FI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34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4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US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83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3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R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6/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2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N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2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4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otea 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22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2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ME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2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0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S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18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8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65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5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6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1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LDE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ROLO LAND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n</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54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4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ATOL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5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3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VA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96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6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CCOL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96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6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R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3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9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BON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sigl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8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8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IE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8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TO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il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8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6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I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4/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8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5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MAST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n</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2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6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ACQU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nes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1/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2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5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2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4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C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1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4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GREC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4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O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ELL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4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9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9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ETT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COPARD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ESSANDRO</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6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I</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8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85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APO UNITA’ OPERATIVA</w:t>
      </w:r>
    </w:p>
    <w:p>
      <w:pPr>
        <w:pStyle w:val="Normal"/>
        <w:jc w:val="center"/>
        <w:rPr/>
      </w:pPr>
      <w:r>
        <w:rPr/>
      </w:r>
    </w:p>
    <w:tbl>
      <w:tblPr>
        <w:tblW w:w="8314" w:type="dxa"/>
        <w:jc w:val="center"/>
        <w:tblInd w:w="0" w:type="dxa"/>
        <w:tblLayout w:type="fixed"/>
        <w:tblCellMar>
          <w:top w:w="15" w:type="dxa"/>
          <w:left w:w="15" w:type="dxa"/>
          <w:bottom w:w="0" w:type="dxa"/>
          <w:right w:w="15" w:type="dxa"/>
        </w:tblCellMar>
      </w:tblPr>
      <w:tblGrid>
        <w:gridCol w:w="225"/>
        <w:gridCol w:w="842"/>
        <w:gridCol w:w="1380"/>
        <w:gridCol w:w="1308"/>
        <w:gridCol w:w="1741"/>
        <w:gridCol w:w="1741"/>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84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3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84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CHI</w:t>
            </w:r>
          </w:p>
        </w:tc>
        <w:tc>
          <w:tcPr>
            <w:tcW w:w="13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Roberto</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5/68</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87</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87</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8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GARI</w:t>
            </w:r>
          </w:p>
        </w:tc>
        <w:tc>
          <w:tcPr>
            <w:tcW w:w="13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9/4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2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2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PROCEDURISTA DI ORGANIZZAZIONE</w:t>
      </w:r>
    </w:p>
    <w:p>
      <w:pPr>
        <w:pStyle w:val="Normal"/>
        <w:jc w:val="center"/>
        <w:rPr/>
      </w:pPr>
      <w:r>
        <w:rPr/>
      </w:r>
    </w:p>
    <w:tbl>
      <w:tblPr>
        <w:tblW w:w="7799" w:type="dxa"/>
        <w:jc w:val="center"/>
        <w:tblInd w:w="0" w:type="dxa"/>
        <w:tblLayout w:type="fixed"/>
        <w:tblCellMar>
          <w:top w:w="15" w:type="dxa"/>
          <w:left w:w="15" w:type="dxa"/>
          <w:bottom w:w="0" w:type="dxa"/>
          <w:right w:w="15" w:type="dxa"/>
        </w:tblCellMar>
      </w:tblPr>
      <w:tblGrid>
        <w:gridCol w:w="225"/>
        <w:gridCol w:w="1075"/>
        <w:gridCol w:w="652"/>
        <w:gridCol w:w="1308"/>
        <w:gridCol w:w="1741"/>
        <w:gridCol w:w="1741"/>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R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ol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6/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8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30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SCITEL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7/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0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09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ICC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mo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5/09/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0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4,55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bl>
    <w:p>
      <w:pPr>
        <w:pStyle w:val="Normal"/>
        <w:jc w:val="center"/>
        <w:rPr/>
      </w:pPr>
      <w:r>
        <w:rPr/>
      </w:r>
    </w:p>
    <w:p>
      <w:pPr>
        <w:pStyle w:val="Normal"/>
        <w:jc w:val="center"/>
        <w:rPr/>
      </w:pPr>
      <w:r>
        <w:rPr/>
        <w:t>PROGRAMMATORE</w:t>
      </w:r>
    </w:p>
    <w:p>
      <w:pPr>
        <w:pStyle w:val="Normal"/>
        <w:jc w:val="center"/>
        <w:rPr/>
      </w:pPr>
      <w:r>
        <w:rPr/>
      </w:r>
    </w:p>
    <w:tbl>
      <w:tblPr>
        <w:tblW w:w="8430" w:type="dxa"/>
        <w:jc w:val="center"/>
        <w:tblInd w:w="0" w:type="dxa"/>
        <w:tblLayout w:type="fixed"/>
        <w:tblCellMar>
          <w:top w:w="15" w:type="dxa"/>
          <w:left w:w="15" w:type="dxa"/>
          <w:bottom w:w="0" w:type="dxa"/>
          <w:right w:w="15" w:type="dxa"/>
        </w:tblCellMar>
      </w:tblPr>
      <w:tblGrid>
        <w:gridCol w:w="230"/>
        <w:gridCol w:w="1369"/>
        <w:gridCol w:w="964"/>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Heading1"/>
              <w:rPr/>
            </w:pPr>
            <w:r>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LUP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13/04/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8,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53,37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IOZZ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Piero 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07/06/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8,0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53,09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BATTAGLIA</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Domen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1/07/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8,0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52,59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BUZ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2/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1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MAFFE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Olimp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1/08/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6,0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50,58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CIBELL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Gaet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05/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6,6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9,68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ALLEGRIN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1/08/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6,8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9,35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RICCARD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04/08/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6,6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9,18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LIS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Ro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08/04/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6,1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9,14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D'ANSELM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7/0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5,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8,97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DI DOMENI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Mau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15/04/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3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8,81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TIBER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7/1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5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8,59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LE NOC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Gui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03/12/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7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8,29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SILLA</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6/10/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5,3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7,87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CANIN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Gian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08/05/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8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7,80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DRAGON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Stef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06/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1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7,69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NAPOLITAN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15/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9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7,41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CURT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Palmir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13/07/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7,10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1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CAPOR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10/1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2,5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7,04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GARBEROL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Ros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9/01/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7,03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CICE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Tere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18/11/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5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7,00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GRET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19/0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9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6,96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AMAT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Nicol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05/04/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8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6,87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COCC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Giovann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12/02/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0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6,52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PIERLORENZ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Fab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30/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5,71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MARULL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Mar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07/0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2,4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5,47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ANDREATTA</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02/08/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1,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4,36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ONOR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Lau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6/0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2,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4,12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2"/>
              </w:rPr>
            </w:pPr>
            <w:r>
              <w:rPr>
                <w:sz w:val="20"/>
                <w:szCs w:val="22"/>
              </w:rPr>
              <w:t>2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PECORIN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sz w:val="20"/>
                <w:szCs w:val="22"/>
              </w:rPr>
              <w:t>Giam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15/04/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1,4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2"/>
              </w:rPr>
            </w:pPr>
            <w:r>
              <w:rPr>
                <w:sz w:val="20"/>
                <w:szCs w:val="22"/>
              </w:rPr>
              <w:t>43,94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2"/>
              </w:rPr>
            </w:pPr>
            <w:r>
              <w:rPr>
                <w:rFonts w:eastAsia="Arial Unicode MS"/>
                <w:sz w:val="20"/>
                <w:szCs w:val="22"/>
              </w:rPr>
            </w:r>
          </w:p>
        </w:tc>
      </w:tr>
    </w:tbl>
    <w:p>
      <w:pPr>
        <w:pStyle w:val="Normal"/>
        <w:jc w:val="center"/>
        <w:rPr/>
      </w:pPr>
      <w:r>
        <w:rPr/>
      </w:r>
    </w:p>
    <w:p>
      <w:pPr>
        <w:pStyle w:val="Normal"/>
        <w:jc w:val="center"/>
        <w:rPr/>
      </w:pPr>
      <w:r>
        <w:rPr/>
        <w:t>RAGIONIERE</w:t>
      </w:r>
    </w:p>
    <w:p>
      <w:pPr>
        <w:pStyle w:val="Normal"/>
        <w:jc w:val="center"/>
        <w:rPr/>
      </w:pPr>
      <w:r>
        <w:rPr/>
      </w:r>
    </w:p>
    <w:tbl>
      <w:tblPr>
        <w:tblW w:w="7765" w:type="dxa"/>
        <w:jc w:val="center"/>
        <w:tblInd w:w="0" w:type="dxa"/>
        <w:tblLayout w:type="fixed"/>
        <w:tblCellMar>
          <w:top w:w="0" w:type="dxa"/>
          <w:left w:w="0" w:type="dxa"/>
          <w:bottom w:w="0" w:type="dxa"/>
          <w:right w:w="0" w:type="dxa"/>
        </w:tblCellMar>
      </w:tblPr>
      <w:tblGrid>
        <w:gridCol w:w="205"/>
        <w:gridCol w:w="1141"/>
        <w:gridCol w:w="552"/>
        <w:gridCol w:w="1308"/>
        <w:gridCol w:w="1741"/>
        <w:gridCol w:w="1741"/>
        <w:gridCol w:w="580"/>
        <w:gridCol w:w="497"/>
      </w:tblGrid>
      <w:tr>
        <w:trPr>
          <w:tblHeader w:val="true"/>
          <w:trHeight w:val="255" w:hRule="atLeast"/>
        </w:trPr>
        <w:tc>
          <w:tcPr>
            <w:tcW w:w="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1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Cognome</w:t>
            </w:r>
          </w:p>
        </w:tc>
        <w:tc>
          <w:tcPr>
            <w:tcW w:w="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color w:val="000000"/>
                <w:sz w:val="20"/>
                <w:szCs w:val="20"/>
              </w:rPr>
            </w:pPr>
            <w:r>
              <w:rPr>
                <w:b/>
                <w:bCs/>
                <w:color w:val="000000"/>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color w:val="000000"/>
                <w:sz w:val="20"/>
                <w:szCs w:val="20"/>
              </w:rPr>
            </w:pPr>
            <w:r>
              <w:rPr>
                <w:b/>
                <w:bCs/>
                <w:color w:val="000000"/>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color w:val="000000"/>
                <w:sz w:val="20"/>
                <w:szCs w:val="20"/>
              </w:rPr>
            </w:pPr>
            <w:r>
              <w:rPr>
                <w:b/>
                <w:bCs/>
                <w:color w:val="000000"/>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color w:val="000000"/>
                <w:sz w:val="20"/>
                <w:szCs w:val="20"/>
              </w:rPr>
            </w:pPr>
            <w:r>
              <w:rPr>
                <w:b/>
                <w:bCs/>
                <w:color w:val="000000"/>
                <w:sz w:val="20"/>
                <w:szCs w:val="20"/>
              </w:rPr>
              <w:t>Totale</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Titoli</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ERAMO</w:t>
            </w:r>
          </w:p>
        </w:tc>
        <w:tc>
          <w:tcPr>
            <w:tcW w:w="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ulvi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color w:val="000000"/>
                <w:sz w:val="20"/>
                <w:szCs w:val="20"/>
              </w:rPr>
            </w:pPr>
            <w:r>
              <w:rPr>
                <w:color w:val="000000"/>
                <w:sz w:val="20"/>
                <w:szCs w:val="20"/>
              </w:rPr>
              <w:t>06/11/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color w:val="000000"/>
                <w:sz w:val="20"/>
                <w:szCs w:val="20"/>
              </w:rPr>
            </w:pPr>
            <w:r>
              <w:rPr>
                <w:color w:val="000000"/>
                <w:sz w:val="20"/>
                <w:szCs w:val="20"/>
              </w:rPr>
              <w:t>24,315</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color w:val="000000"/>
                <w:sz w:val="20"/>
                <w:szCs w:val="20"/>
              </w:rPr>
            </w:pPr>
            <w:r>
              <w:rPr>
                <w:color w:val="000000"/>
                <w:sz w:val="20"/>
                <w:szCs w:val="20"/>
              </w:rPr>
              <w:t>23,5</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color w:val="000000"/>
                <w:sz w:val="20"/>
                <w:szCs w:val="20"/>
              </w:rPr>
            </w:pPr>
            <w:r>
              <w:rPr>
                <w:color w:val="000000"/>
                <w:sz w:val="20"/>
                <w:szCs w:val="20"/>
              </w:rPr>
              <w:t>47,815</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UCIBELLO</w:t>
            </w:r>
          </w:p>
        </w:tc>
        <w:tc>
          <w:tcPr>
            <w:tcW w:w="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c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color w:val="000000"/>
                <w:sz w:val="20"/>
                <w:szCs w:val="20"/>
              </w:rPr>
            </w:pPr>
            <w:r>
              <w:rPr>
                <w:color w:val="000000"/>
                <w:sz w:val="20"/>
                <w:szCs w:val="20"/>
              </w:rPr>
              <w:t>30/09/6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color w:val="000000"/>
                <w:sz w:val="20"/>
                <w:szCs w:val="20"/>
              </w:rPr>
            </w:pPr>
            <w:r>
              <w:rPr>
                <w:color w:val="000000"/>
                <w:sz w:val="20"/>
                <w:szCs w:val="20"/>
              </w:rPr>
              <w:t>22,54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color w:val="000000"/>
                <w:sz w:val="20"/>
                <w:szCs w:val="20"/>
              </w:rPr>
            </w:pPr>
            <w:r>
              <w:rPr>
                <w:color w:val="000000"/>
                <w:sz w:val="20"/>
                <w:szCs w:val="20"/>
              </w:rPr>
              <w:t>23,5</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color w:val="000000"/>
                <w:sz w:val="20"/>
                <w:szCs w:val="20"/>
              </w:rPr>
            </w:pPr>
            <w:r>
              <w:rPr>
                <w:color w:val="000000"/>
                <w:sz w:val="20"/>
                <w:szCs w:val="20"/>
              </w:rPr>
              <w:t>46,044</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rt.3</w:t>
      </w:r>
    </w:p>
    <w:p>
      <w:pPr>
        <w:pStyle w:val="Normal"/>
        <w:jc w:val="center"/>
        <w:rPr/>
      </w:pPr>
      <w:r>
        <w:rPr/>
      </w:r>
    </w:p>
    <w:p>
      <w:pPr>
        <w:pStyle w:val="Normal"/>
        <w:ind w:firstLine="708"/>
        <w:jc w:val="both"/>
        <w:rPr/>
      </w:pPr>
      <w:r>
        <w:rPr/>
        <w:t>1. Sono dichiarati vincitori della procedura di riqualificazione per i profili professionali rispettivamente di assistente amministrativo (posti 226), per la regione Lazio, i sottoelencati candidati:</w:t>
      </w:r>
    </w:p>
    <w:p>
      <w:pPr>
        <w:pStyle w:val="Normal"/>
        <w:jc w:val="center"/>
        <w:rPr/>
      </w:pPr>
      <w:r>
        <w:rPr/>
      </w:r>
    </w:p>
    <w:p>
      <w:pPr>
        <w:pStyle w:val="TextBodyIndent"/>
        <w:jc w:val="center"/>
        <w:rPr/>
      </w:pPr>
      <w:r>
        <w:rPr/>
        <w:t>ASSISTENTE AMMINISTRATIVO</w:t>
      </w:r>
    </w:p>
    <w:p>
      <w:pPr>
        <w:pStyle w:val="Normal"/>
        <w:jc w:val="center"/>
        <w:rPr/>
      </w:pPr>
      <w:r>
        <w:rPr/>
      </w:r>
    </w:p>
    <w:tbl>
      <w:tblPr>
        <w:tblW w:w="10806" w:type="dxa"/>
        <w:jc w:val="center"/>
        <w:tblInd w:w="0" w:type="dxa"/>
        <w:tblLayout w:type="fixed"/>
        <w:tblCellMar>
          <w:top w:w="15" w:type="dxa"/>
          <w:left w:w="15" w:type="dxa"/>
          <w:bottom w:w="0" w:type="dxa"/>
          <w:right w:w="15" w:type="dxa"/>
        </w:tblCellMar>
      </w:tblPr>
      <w:tblGrid>
        <w:gridCol w:w="330"/>
        <w:gridCol w:w="1614"/>
        <w:gridCol w:w="1491"/>
        <w:gridCol w:w="815"/>
        <w:gridCol w:w="1260"/>
        <w:gridCol w:w="1260"/>
        <w:gridCol w:w="650"/>
        <w:gridCol w:w="3386"/>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oral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ETT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7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4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ERZ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8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8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O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5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AC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G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PO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4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sepp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3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DAR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7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AN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3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ZZACAP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2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9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OBON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8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BIL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m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1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DA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1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G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4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OPO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2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PPOLIT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4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U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3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rPr>
              <w:t xml:space="preserve">Figlio inv. per serv., Lod. serv. </w:t>
            </w:r>
            <w:r>
              <w:rPr>
                <w:sz w:val="20"/>
                <w:szCs w:val="20"/>
                <w:lang w:val="fr-FR"/>
              </w:rPr>
              <w:t>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MARCH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3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E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1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I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8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IRP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2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RON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 Maria P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0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1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8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TA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7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PAT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0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INA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U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OR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ON</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5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3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8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3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ES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7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MERL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2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CCES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2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LTA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2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ORI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tu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DIA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TALL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6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AD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5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N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vi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1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L FRANQUES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6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1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CINI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8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Liv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7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6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5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ELL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5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ZZARR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4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T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4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CUZ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l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5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DE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5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T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3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RE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z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CORVA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9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AL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DIN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0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GHI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2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ARELL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2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U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1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DINON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9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8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d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4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o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4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R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AVIGN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1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NNELL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ANU</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0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N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8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NGA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7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2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HE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8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AD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BERI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4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2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TTOL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1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N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1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S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9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O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9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7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EMEN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6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DI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4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2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ET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8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PRE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af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ON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8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NOLD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PI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6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CTI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6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BID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5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AT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 per serv.</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EGHEL</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VERNATO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T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3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BB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9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ER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AD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4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MAN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nunzia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di guerra,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LI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t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F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8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CCH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6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NOF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D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4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LL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8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GELMAN</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3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N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CCON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ao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0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O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8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6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UGL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6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e-DE"/>
              </w:rPr>
            </w:pPr>
            <w:r>
              <w:rPr>
                <w:sz w:val="20"/>
                <w:szCs w:val="20"/>
              </w:rPr>
              <w:t xml:space="preserve">Lod. serv. </w:t>
            </w:r>
            <w:r>
              <w:rPr>
                <w:sz w:val="20"/>
                <w:szCs w:val="20"/>
                <w:lang w:val="de-DE"/>
              </w:rPr>
              <w:t>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de-DE"/>
              </w:rPr>
            </w:pPr>
            <w:r>
              <w:rPr>
                <w:sz w:val="20"/>
                <w:szCs w:val="20"/>
                <w:lang w:val="de-DE"/>
              </w:rPr>
              <w:t>13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e-DE"/>
              </w:rPr>
            </w:pPr>
            <w:r>
              <w:rPr>
                <w:sz w:val="20"/>
                <w:szCs w:val="20"/>
                <w:lang w:val="de-DE"/>
              </w:rPr>
              <w:t>BALD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a Iren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6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A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6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PASCAL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6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ZZOL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3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o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o Tizi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2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di guerra</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Id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2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1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9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Z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8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LESC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5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4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UCC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D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7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5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TE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0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CCH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9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U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3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BI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2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1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RIC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9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5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SIDERI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1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ARL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sti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0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SSIM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9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IOS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7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6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CH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PPOL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4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FORZ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4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3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or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9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UZ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9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ER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9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ASPERI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6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EGIDI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5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I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4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ZZ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4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N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 Michel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VES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4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n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2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ina Eleono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2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6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BB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5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NAT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OR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3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2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vel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GG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9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AF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87</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old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4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TOLOZ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0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EN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s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8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E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8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Z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6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CICCH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4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R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3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EO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1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CHE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GUARD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IBER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o Carl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8/1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45,1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TAGL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79</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ALUCC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3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TTELL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3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3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1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IV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7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CAD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4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GLIES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85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I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8</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TTA</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m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7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Luigi</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5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m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HILLE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1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1</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OTT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69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ORIN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626</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IERI</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592</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ORO</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15</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ind w:firstLine="540"/>
        <w:jc w:val="both"/>
        <w:rPr/>
      </w:pPr>
      <w:r>
        <w:rPr/>
        <w:t>2. I candidati di cui al precedente art. 2 sono dichiarati, altresì, vincitori – ad esclusione del sig. BAIERA Maurizio - relativamente al profilo professionale di assistente tecnico (67 posti), assistente tributario (620 posti), capo unità operativa (4 posti), procedurista di organizzazione (3 posti), programmatore (31 posti) e ragioniere (2 posti) in quanto il numero dei posti messi a concorso nelle suddette procedure è inferiore o tutt’al più uguale al numero dei candidati risultati idonei.</w:t>
      </w:r>
    </w:p>
    <w:p>
      <w:pPr>
        <w:pStyle w:val="BodyTextIndent3"/>
        <w:ind w:firstLine="540"/>
        <w:rPr/>
      </w:pPr>
      <w:r>
        <w:rPr>
          <w:b w:val="false"/>
          <w:bCs/>
        </w:rPr>
        <w:t>3.</w:t>
      </w:r>
      <w:r>
        <w:rPr/>
        <w:t xml:space="preserve"> </w:t>
      </w:r>
      <w:r>
        <w:rPr>
          <w:b w:val="false"/>
          <w:bCs/>
        </w:rPr>
        <w:t>Ad intervenuta conclusione del giudizio di merito promosso dal sig. BAIERA Maurizio circa la sua esclusione dalla procedura di riqualificazione relativa al profilo professionale di assistente tributario, si farà luogo alla determinazione della posizione del medesimo candidato relativamente alla graduatoria dei vincitori.</w:t>
      </w:r>
    </w:p>
    <w:p>
      <w:pPr>
        <w:pStyle w:val="Normal"/>
        <w:ind w:firstLine="540"/>
        <w:jc w:val="both"/>
        <w:rPr>
          <w:b/>
          <w:b/>
          <w:bCs/>
          <w:sz w:val="18"/>
        </w:rPr>
      </w:pPr>
      <w:r>
        <w:rPr>
          <w:b/>
          <w:bCs/>
          <w:sz w:val="18"/>
        </w:rPr>
      </w:r>
    </w:p>
    <w:p>
      <w:pPr>
        <w:pStyle w:val="BodyText2"/>
        <w:ind w:hanging="0"/>
        <w:jc w:val="center"/>
        <w:rPr/>
      </w:pPr>
      <w:r>
        <w:rPr/>
        <w:t>Art.4</w:t>
      </w:r>
    </w:p>
    <w:p>
      <w:pPr>
        <w:pStyle w:val="Normal"/>
        <w:ind w:firstLine="708"/>
        <w:jc w:val="both"/>
        <w:rPr>
          <w:sz w:val="18"/>
        </w:rPr>
      </w:pPr>
      <w:r>
        <w:rPr>
          <w:sz w:val="18"/>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18"/>
        </w:rPr>
      </w:pPr>
      <w:r>
        <w:rPr>
          <w:sz w:val="18"/>
        </w:rPr>
      </w:r>
    </w:p>
    <w:p>
      <w:pPr>
        <w:pStyle w:val="BodyText2"/>
        <w:ind w:hanging="0"/>
        <w:jc w:val="center"/>
        <w:rPr/>
      </w:pPr>
      <w:r>
        <w:rPr/>
        <w:t>Art.5</w:t>
      </w:r>
    </w:p>
    <w:p>
      <w:pPr>
        <w:pStyle w:val="Normal"/>
        <w:ind w:firstLine="708"/>
        <w:jc w:val="both"/>
        <w:rPr>
          <w:sz w:val="18"/>
        </w:rPr>
      </w:pPr>
      <w:r>
        <w:rPr>
          <w:sz w:val="18"/>
        </w:rPr>
      </w:r>
    </w:p>
    <w:p>
      <w:pPr>
        <w:pStyle w:val="Normal"/>
        <w:ind w:firstLine="708"/>
        <w:jc w:val="both"/>
        <w:rPr/>
      </w:pPr>
      <w:r>
        <w:rPr/>
        <w:t xml:space="preserve">Il presente decreto sarà trasmesso ai competenti Organi di controllo. </w:t>
      </w:r>
    </w:p>
    <w:p>
      <w:pPr>
        <w:pStyle w:val="Normal"/>
        <w:ind w:firstLine="708"/>
        <w:jc w:val="both"/>
        <w:rPr>
          <w:sz w:val="18"/>
        </w:rPr>
      </w:pPr>
      <w:r>
        <w:rPr>
          <w:sz w:val="18"/>
        </w:rPr>
      </w:r>
    </w:p>
    <w:p>
      <w:pPr>
        <w:pStyle w:val="Normal"/>
        <w:ind w:firstLine="708"/>
        <w:jc w:val="both"/>
        <w:rPr>
          <w:sz w:val="18"/>
        </w:rPr>
      </w:pPr>
      <w:r>
        <w:rPr>
          <w:sz w:val="18"/>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sz w:val="18"/>
        </w:rPr>
      </w:pPr>
      <w:r>
        <w:rPr>
          <w:sz w:val="18"/>
        </w:rPr>
      </w:r>
    </w:p>
    <w:p>
      <w:pPr>
        <w:pStyle w:val="Normal"/>
        <w:ind w:firstLine="708"/>
        <w:jc w:val="both"/>
        <w:rPr>
          <w:sz w:val="18"/>
        </w:rPr>
      </w:pPr>
      <w:r>
        <w:rPr>
          <w:sz w:val="18"/>
        </w:rPr>
      </w:r>
    </w:p>
    <w:p>
      <w:pPr>
        <w:pStyle w:val="Normal"/>
        <w:ind w:firstLine="708"/>
        <w:jc w:val="both"/>
        <w:rPr/>
      </w:pPr>
      <w:r>
        <w:rPr/>
        <w:t>Roma, 31 maggio 2001</w:t>
      </w:r>
    </w:p>
    <w:p>
      <w:pPr>
        <w:pStyle w:val="Normal"/>
        <w:ind w:firstLine="708"/>
        <w:jc w:val="both"/>
        <w:rPr>
          <w:sz w:val="18"/>
        </w:rPr>
      </w:pPr>
      <w:r>
        <w:rPr>
          <w:sz w:val="18"/>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firstLine="54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utlineLvl w:val="3"/>
    </w:pPr>
    <w:rPr>
      <w:szCs w:val="20"/>
      <w:lang w:bidi="he-I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7:59:00Z</dcterms:created>
  <dc:creator>Ufficio Concorsi Ministero de</dc:creator>
  <dc:description/>
  <dc:language>en-US</dc:language>
  <cp:lastModifiedBy>Ufficio Concorsi Ministero de</cp:lastModifiedBy>
  <cp:lastPrinted>2001-06-05T13:56:00Z</cp:lastPrinted>
  <dcterms:modified xsi:type="dcterms:W3CDTF">2001-07-04T14:50:00Z</dcterms:modified>
  <cp:revision>21</cp:revision>
  <dc:subject/>
  <dc:title>ASSISTENTE AMMINISTRATIVO</dc:title>
</cp:coreProperties>
</file>