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397509282"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pPr>
      <w:r>
        <w:rPr>
          <w:b w:val="false"/>
          <w:bCs w:val="false"/>
          <w:sz w:val="24"/>
        </w:rPr>
        <w:t xml:space="preserve">VISTI i decreti direttoriali e loro successive modifiche, della Direzione Generale degli AA.GG. e del Personale, </w:t>
      </w:r>
      <w:r>
        <w:rPr>
          <w:sz w:val="24"/>
        </w:rPr>
        <w:t>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 xml:space="preserve">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 </w:t>
      </w:r>
    </w:p>
    <w:p>
      <w:pPr>
        <w:pStyle w:val="BodyTextIndent3"/>
        <w:rPr>
          <w:b w:val="false"/>
          <w:b w:val="false"/>
        </w:rPr>
      </w:pPr>
      <w:r>
        <w:rPr>
          <w:b w:val="false"/>
        </w:rPr>
        <w:t>VISTI gli atti della sottocommissione esaminatrice per i profili professionali della VIII qualifica funzionale per la regione Liguria e la regolarità del procedimento dalla medesima sottocommissione svolto;</w:t>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Normal"/>
        <w:rPr/>
      </w:pPr>
      <w:r>
        <w:rPr/>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Liguria:</w:t>
      </w:r>
    </w:p>
    <w:p>
      <w:pPr>
        <w:pStyle w:val="BodyText2"/>
        <w:rPr/>
      </w:pPr>
      <w:r>
        <w:rPr/>
      </w:r>
    </w:p>
    <w:p>
      <w:pPr>
        <w:pStyle w:val="BodyText2"/>
        <w:rPr/>
      </w:pPr>
      <w:r>
        <w:rPr/>
      </w:r>
    </w:p>
    <w:tbl>
      <w:tblPr>
        <w:tblW w:w="9923" w:type="dxa"/>
        <w:jc w:val="left"/>
        <w:tblInd w:w="-5" w:type="dxa"/>
        <w:tblLayout w:type="fixed"/>
        <w:tblCellMar>
          <w:top w:w="0" w:type="dxa"/>
          <w:left w:w="0" w:type="dxa"/>
          <w:bottom w:w="0" w:type="dxa"/>
          <w:right w:w="0" w:type="dxa"/>
        </w:tblCellMar>
      </w:tblPr>
      <w:tblGrid>
        <w:gridCol w:w="426"/>
        <w:gridCol w:w="1662"/>
        <w:gridCol w:w="1881"/>
        <w:gridCol w:w="993"/>
        <w:gridCol w:w="837"/>
        <w:gridCol w:w="13"/>
        <w:gridCol w:w="851"/>
        <w:gridCol w:w="1094"/>
        <w:gridCol w:w="2166"/>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6,68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LANDR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82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ZZO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 ANDRE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4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GREGO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2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ADU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94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NFO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TERINA TERE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72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PP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64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RNIE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4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MICHE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A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9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ONAVOGL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UDENT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N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4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SELL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1/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3,3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TOM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9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NOVASELICH</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OGN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UC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AL CI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LUIG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3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ONENG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R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13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R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1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LICA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0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RAGO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IO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5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A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ANN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CC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47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IACCH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46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AGONES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3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C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25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EZIU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20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ANZARO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ELLA MARI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9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OIAN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6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TRAND</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51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ANT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5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ALL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N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gt.,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RU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1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I MO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A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11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STACC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04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ILIPP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EL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FF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L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96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STAMACCH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CIC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86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APIEN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 LETTE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ISCU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71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RAV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ME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6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N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59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ACCHINE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47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AL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4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37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GEN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WALT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RI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MASS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L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O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7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RAN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5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ERM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EVET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0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GIACC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0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OL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9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TAN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ZANOBB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8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O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LTRAM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EL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6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UPP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BRIG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AT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IGL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6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ONUZ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LIO COLOMB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ULT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ALDINO 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RN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4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ORR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 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3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D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VERTU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ONSO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CHIL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3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I PAO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SCHE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EFA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98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NINA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SA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6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G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ONS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DES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7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SAN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UN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IG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63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ORCE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I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2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LTOMA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1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CE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AMBROS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CA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3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NVENU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36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NDI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29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UNG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GON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5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NATREL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UGER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4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ET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STI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NA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8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RAVER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70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BLASII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LA 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L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IDUBAL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E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8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TRIGN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LAUDIA EL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HIZOLF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6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ONE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32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S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RAC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ILA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RRIG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08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01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GA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9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8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RASCADO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OMP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64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60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ESTATI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ETTIM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4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RC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USA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REDD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38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UZ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3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VARO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1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MINI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1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D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ATT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GAM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ILANE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4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NA LORED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IOZZ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4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GL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49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34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29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SQU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OFF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SAFER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7/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8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OLIVIE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6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DISABA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44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UCC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42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HEN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REDO 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8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LLAD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3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Liguria:</w:t>
      </w:r>
    </w:p>
    <w:p>
      <w:pPr>
        <w:pStyle w:val="BodyText2"/>
        <w:rPr/>
      </w:pPr>
      <w:r>
        <w:rPr/>
      </w:r>
    </w:p>
    <w:tbl>
      <w:tblPr>
        <w:tblW w:w="9923" w:type="dxa"/>
        <w:jc w:val="left"/>
        <w:tblInd w:w="-5" w:type="dxa"/>
        <w:tblLayout w:type="fixed"/>
        <w:tblCellMar>
          <w:top w:w="0" w:type="dxa"/>
          <w:left w:w="0" w:type="dxa"/>
          <w:bottom w:w="0" w:type="dxa"/>
          <w:right w:w="0" w:type="dxa"/>
        </w:tblCellMar>
      </w:tblPr>
      <w:tblGrid>
        <w:gridCol w:w="426"/>
        <w:gridCol w:w="1701"/>
        <w:gridCol w:w="1842"/>
        <w:gridCol w:w="993"/>
        <w:gridCol w:w="837"/>
        <w:gridCol w:w="13"/>
        <w:gridCol w:w="851"/>
        <w:gridCol w:w="1134"/>
        <w:gridCol w:w="2126"/>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GERMANO</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DA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1/194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3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38</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Normal"/>
        <w:ind w:firstLine="708"/>
        <w:jc w:val="both"/>
        <w:rPr>
          <w:sz w:val="24"/>
        </w:rPr>
      </w:pPr>
      <w:r>
        <w:rPr>
          <w:sz w:val="24"/>
        </w:rPr>
      </w:r>
    </w:p>
    <w:p>
      <w:pPr>
        <w:pStyle w:val="BodyText2"/>
        <w:rPr/>
      </w:pPr>
      <w:r>
        <w:rPr/>
        <w:tab/>
        <w:tab/>
        <w:tab/>
        <w:tab/>
        <w:tab/>
        <w:t xml:space="preserve">     Art.3</w:t>
      </w:r>
    </w:p>
    <w:p>
      <w:pPr>
        <w:pStyle w:val="BodyText2"/>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Liguria:</w:t>
      </w:r>
    </w:p>
    <w:p>
      <w:pPr>
        <w:pStyle w:val="BodyText2"/>
        <w:rPr/>
      </w:pPr>
      <w:r>
        <w:rPr/>
      </w:r>
    </w:p>
    <w:tbl>
      <w:tblPr>
        <w:tblW w:w="9781" w:type="dxa"/>
        <w:jc w:val="left"/>
        <w:tblInd w:w="-5" w:type="dxa"/>
        <w:tblLayout w:type="fixed"/>
        <w:tblCellMar>
          <w:top w:w="0" w:type="dxa"/>
          <w:left w:w="0" w:type="dxa"/>
          <w:bottom w:w="0" w:type="dxa"/>
          <w:right w:w="0" w:type="dxa"/>
        </w:tblCellMar>
      </w:tblPr>
      <w:tblGrid>
        <w:gridCol w:w="426"/>
        <w:gridCol w:w="1701"/>
        <w:gridCol w:w="1842"/>
        <w:gridCol w:w="993"/>
        <w:gridCol w:w="837"/>
        <w:gridCol w:w="13"/>
        <w:gridCol w:w="851"/>
        <w:gridCol w:w="992"/>
        <w:gridCol w:w="2126"/>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ITTARDI</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LAR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2/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383</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BodyText2"/>
        <w:ind w:hanging="0"/>
        <w:jc w:val="center"/>
        <w:rPr/>
      </w:pPr>
      <w:r>
        <w:rPr/>
        <w:t>Art.4</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Liguria (posti 194):</w:t>
      </w:r>
    </w:p>
    <w:p>
      <w:pPr>
        <w:pStyle w:val="BodyText2"/>
        <w:rPr>
          <w:sz w:val="24"/>
        </w:rPr>
      </w:pPr>
      <w:r>
        <w:rPr>
          <w:sz w:val="24"/>
        </w:rPr>
      </w:r>
    </w:p>
    <w:tbl>
      <w:tblPr>
        <w:tblW w:w="9923" w:type="dxa"/>
        <w:jc w:val="left"/>
        <w:tblInd w:w="-5" w:type="dxa"/>
        <w:tblLayout w:type="fixed"/>
        <w:tblCellMar>
          <w:top w:w="0" w:type="dxa"/>
          <w:left w:w="0" w:type="dxa"/>
          <w:bottom w:w="0" w:type="dxa"/>
          <w:right w:w="0" w:type="dxa"/>
        </w:tblCellMar>
      </w:tblPr>
      <w:tblGrid>
        <w:gridCol w:w="426"/>
        <w:gridCol w:w="1662"/>
        <w:gridCol w:w="1881"/>
        <w:gridCol w:w="993"/>
        <w:gridCol w:w="837"/>
        <w:gridCol w:w="13"/>
        <w:gridCol w:w="851"/>
        <w:gridCol w:w="1094"/>
        <w:gridCol w:w="2166"/>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6,68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LANDR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82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ZZO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 ANDRE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4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GREGO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2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ADU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94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NFO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TERINA TERE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72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PP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64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RNIE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4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MICHE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A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9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ONAVOGL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UDENT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N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4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SELL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1/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3,3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TOM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9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NOVASELICH</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OGN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UC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AL CI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LUIG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3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ONENG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R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13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R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1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LICA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0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RAGO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ME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IO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5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A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8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ANN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CC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47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IACCH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46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AGONES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34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C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25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EZIU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20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ANZARO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ELLA MARI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9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OIAN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6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TRAND</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51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ANT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5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ALL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N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gt.,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RU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1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I MO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A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11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STACC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04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ILIPP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EL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FF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L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96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ASTAMACCH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CIC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86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APIEN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 LETTE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ISCU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71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RAV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ME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6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N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59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ACCHINE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47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AL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4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37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GEN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WALT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RI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MASS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L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2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O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7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RAN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5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ERM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FI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1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EVET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0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GIACC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0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OL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9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TAN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ZANOBB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8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O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LTRAM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EL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6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UPP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BRIG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7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RAT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VIGL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6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ONUZ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LIO COLOMB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ULT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ALDINO 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RN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54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ORR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 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3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RDI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VERTU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ONSO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6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GLI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CHIL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3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I PAO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2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SCHE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TEFA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T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98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NINA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SA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6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GO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ONSENT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8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ODES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7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SAN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UN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67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IG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63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ORCE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I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2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LTOMA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1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CE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AMBROS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CA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3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NVENU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36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ONDI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29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UNG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GON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5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NATREL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UGER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ONAT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4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ETT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ESTI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9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NA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87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85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RAVERS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70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E BLASII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LA 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L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UIDUBALD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E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8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TRIGNAN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LAUDIA EL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HIZOLF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46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ONELL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32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S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RAC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8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ILARD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ARRIG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08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01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GANEL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T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9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O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8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RASCADO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OMP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64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60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ESTATIC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9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ETTIM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4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RCH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USA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IREDD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38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ERUZZ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3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IVAROL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18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MINI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1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D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ATT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04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ERGAM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ILANE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84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MARINA LORED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TIOZZ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5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VERAZZ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T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64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FOGL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49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34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29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SQUAL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BAROFF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9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MASSAFER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8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OLIVIER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90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6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DISABAT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44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UCC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42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SCHENON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ALFREDO 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80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PALLADIN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33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5</w:t>
      </w:r>
    </w:p>
    <w:p>
      <w:pPr>
        <w:pStyle w:val="BodyText2"/>
        <w:rPr/>
      </w:pPr>
      <w:r>
        <w:rPr/>
      </w:r>
    </w:p>
    <w:p>
      <w:pPr>
        <w:pStyle w:val="BodyText2"/>
        <w:rPr/>
      </w:pPr>
      <w:r>
        <w:rPr/>
        <w:t>Il candidato SANGERMANO Dedalo, nato il 19 novembre 1943, di cui al precedente art.2 del presente decreto è dichiarato vincitore della procedura di riqualificazione per il profilo professionale Funzionario amministrativo contabile della VIII qualifica funzionale per la regione Liguria (posti 5).</w:t>
      </w:r>
    </w:p>
    <w:p>
      <w:pPr>
        <w:pStyle w:val="BodyText2"/>
        <w:rPr/>
      </w:pPr>
      <w:r>
        <w:rPr/>
      </w:r>
    </w:p>
    <w:p>
      <w:pPr>
        <w:pStyle w:val="BodyText2"/>
        <w:ind w:hanging="0"/>
        <w:jc w:val="center"/>
        <w:rPr/>
      </w:pPr>
      <w:r>
        <w:rPr/>
        <w:t>Art.6</w:t>
      </w:r>
    </w:p>
    <w:p>
      <w:pPr>
        <w:pStyle w:val="BodyText2"/>
        <w:rPr/>
      </w:pPr>
      <w:r>
        <w:rPr/>
      </w:r>
    </w:p>
    <w:p>
      <w:pPr>
        <w:pStyle w:val="BodyText2"/>
        <w:rPr/>
      </w:pPr>
      <w:r>
        <w:rPr/>
        <w:t>la candidata LITTARDI Maria Clara, nata il 4 dicembre 1957, di cui al precedente art.3 del presente decreto è dichiarata vincitrice della procedura di riqualificazione per il profilo professionale Analista di organizzazione della VIII qualifica funzionale per la regione Liguria (posti 2).</w:t>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5:00Z</dcterms:created>
  <dc:creator>BARABBA</dc:creator>
  <dc:description/>
  <cp:keywords>Ethan</cp:keywords>
  <dc:language>en-US</dc:language>
  <cp:lastModifiedBy>Emanuela </cp:lastModifiedBy>
  <cp:lastPrinted>2001-04-23T15:50:00Z</cp:lastPrinted>
  <dcterms:modified xsi:type="dcterms:W3CDTF">2001-07-17T13:45:00Z</dcterms:modified>
  <cp:revision>2</cp:revision>
  <dc:subject/>
  <dc:title>Ethan Frome</dc:title>
</cp:coreProperties>
</file>