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462101011" r:id="rId2"/>
        </w:object>
      </w:r>
      <w:r>
        <mc:AlternateContent>
          <mc:Choice Requires="wps">
            <w:drawing>
              <wp:anchor behindDoc="0" distT="0" distB="0" distL="114935" distR="114935" simplePos="0" locked="0" layoutInCell="0" allowOverlap="1" relativeHeight="15">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Liguria e la regolarità del procedimento dalla medesima sottocommissione svolto;</w:t>
      </w:r>
    </w:p>
    <w:p>
      <w:pPr>
        <w:pStyle w:val="BodyTextIndent3"/>
        <w:rPr>
          <w:b w:val="false"/>
          <w:b w:val="false"/>
          <w:bCs/>
        </w:rPr>
      </w:pPr>
      <w:r>
        <w:rPr>
          <w:b w:val="false"/>
          <w:bCs/>
        </w:rPr>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Liguria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t>ASSISTENTE AMMINISTRATIVO</w:t>
      </w:r>
    </w:p>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b/>
          <w:bCs/>
          <w:sz w:val="20"/>
          <w:szCs w:val="20"/>
        </w:rPr>
      </w:r>
    </w:p>
    <w:tbl>
      <w:tblPr>
        <w:tblW w:w="8044" w:type="dxa"/>
        <w:jc w:val="center"/>
        <w:tblInd w:w="0" w:type="dxa"/>
        <w:tblLayout w:type="fixed"/>
        <w:tblCellMar>
          <w:top w:w="15" w:type="dxa"/>
          <w:left w:w="15" w:type="dxa"/>
          <w:bottom w:w="0" w:type="dxa"/>
          <w:right w:w="15" w:type="dxa"/>
        </w:tblCellMar>
      </w:tblPr>
      <w:tblGrid>
        <w:gridCol w:w="225"/>
        <w:gridCol w:w="1319"/>
        <w:gridCol w:w="653"/>
        <w:gridCol w:w="1308"/>
        <w:gridCol w:w="1741"/>
        <w:gridCol w:w="1741"/>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NVENUTI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7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ZE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3/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BI</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7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VAGNO</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an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1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rPr/>
      </w:pPr>
      <w:r>
        <w:rPr/>
      </w:r>
    </w:p>
    <w:p>
      <w:pPr>
        <w:pStyle w:val="Normal"/>
        <w:jc w:val="center"/>
        <w:rPr/>
      </w:pPr>
      <w:r>
        <w:rPr/>
        <w:t>ASSISTENTE TECNICO</w:t>
      </w:r>
    </w:p>
    <w:p>
      <w:pPr>
        <w:pStyle w:val="Normal"/>
        <w:jc w:val="center"/>
        <w:rPr/>
      </w:pPr>
      <w:r>
        <w:rPr/>
      </w:r>
    </w:p>
    <w:tbl>
      <w:tblPr>
        <w:tblW w:w="9075" w:type="dxa"/>
        <w:jc w:val="center"/>
        <w:tblInd w:w="0" w:type="dxa"/>
        <w:tblLayout w:type="fixed"/>
        <w:tblCellMar>
          <w:top w:w="15" w:type="dxa"/>
          <w:left w:w="15" w:type="dxa"/>
          <w:bottom w:w="0" w:type="dxa"/>
          <w:right w:w="15" w:type="dxa"/>
        </w:tblCellMar>
      </w:tblPr>
      <w:tblGrid>
        <w:gridCol w:w="230"/>
        <w:gridCol w:w="1342"/>
        <w:gridCol w:w="1636"/>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3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4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ANO</w:t>
            </w:r>
          </w:p>
        </w:tc>
        <w:tc>
          <w:tcPr>
            <w:tcW w:w="163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9/5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87</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STA</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5/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94</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INI</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2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2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ESSINA </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lar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3/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5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DAROLA</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3/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4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OTTI</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5/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2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2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NCHETTI</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4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4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DIGNI</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 Frances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4/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0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0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LLERO</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9/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2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2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GIOSA</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0/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4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TI</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2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2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468" w:type="dxa"/>
        <w:jc w:val="center"/>
        <w:tblInd w:w="0" w:type="dxa"/>
        <w:tblLayout w:type="fixed"/>
        <w:tblCellMar>
          <w:top w:w="15" w:type="dxa"/>
          <w:left w:w="15" w:type="dxa"/>
          <w:bottom w:w="0" w:type="dxa"/>
          <w:right w:w="15" w:type="dxa"/>
        </w:tblCellMar>
      </w:tblPr>
      <w:tblGrid>
        <w:gridCol w:w="330"/>
        <w:gridCol w:w="1797"/>
        <w:gridCol w:w="1980"/>
        <w:gridCol w:w="742"/>
        <w:gridCol w:w="1074"/>
        <w:gridCol w:w="1080"/>
        <w:gridCol w:w="650"/>
        <w:gridCol w:w="2815"/>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Heading2"/>
              <w:rPr>
                <w:rFonts w:eastAsia="Arial Unicode MS"/>
              </w:rPr>
            </w:pPr>
            <w:r>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8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7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15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RG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9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MAS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INA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NEMO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20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2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APIE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0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H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7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DRA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A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5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AMP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GN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Bru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AUR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a Lu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S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6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GGER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 Ine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6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B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8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DO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LI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8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7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O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32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9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AL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7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6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lio Pasqu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M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0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LUP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AT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07/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7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G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C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8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IS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0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Gis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0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7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4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I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Pie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1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1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E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OGL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8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TE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SI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USS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or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ESCH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1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Mary Hele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16/04/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4,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2,89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BOZZOL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PE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0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 Cin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ELL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ENU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GIL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8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ROME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Genoveffa Grazia Ame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07/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3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I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ORD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CCI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Cin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 Mari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SET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GN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PAT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NAZ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2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6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5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E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Z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DD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Cgt./Ved./Sep.</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DI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VI CAVAGLI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6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CE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BO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BE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TALLE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I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HET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 Giov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9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US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9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POTE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A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76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D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7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5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OL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auko Ange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E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a Ang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I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2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ON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O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8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N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5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NS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I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8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NCHI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7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NCENZ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an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7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GG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4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CI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ZZ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1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ZZ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1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NGER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7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N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6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RO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a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IUL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4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CRA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7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RET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7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EPID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2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L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8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IC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6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M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MICHE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ieg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04/08/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1,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ENARDI NOGU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PI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O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ET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O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TOL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2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S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1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RTO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amm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G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6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3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R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o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0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M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IB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g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MAL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5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R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i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R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9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T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8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4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3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V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7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O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9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T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EST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0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ZZ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A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 Rosa Ang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4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H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Ange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1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9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ILAN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5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ZZUL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QUEN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R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ach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UI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GL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Vitto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0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6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6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BI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1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MAN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ATT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8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FO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2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A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T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4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LIA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6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S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0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1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L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9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APO UNITA’ OPERATIVA</w:t>
      </w:r>
    </w:p>
    <w:p>
      <w:pPr>
        <w:pStyle w:val="Normal"/>
        <w:jc w:val="center"/>
        <w:rPr/>
      </w:pPr>
      <w:r>
        <w:rPr/>
      </w:r>
    </w:p>
    <w:tbl>
      <w:tblPr>
        <w:tblW w:w="8440" w:type="dxa"/>
        <w:jc w:val="center"/>
        <w:tblInd w:w="0" w:type="dxa"/>
        <w:tblLayout w:type="fixed"/>
        <w:tblCellMar>
          <w:top w:w="15" w:type="dxa"/>
          <w:left w:w="15" w:type="dxa"/>
          <w:bottom w:w="0" w:type="dxa"/>
          <w:right w:w="15" w:type="dxa"/>
        </w:tblCellMar>
      </w:tblPr>
      <w:tblGrid>
        <w:gridCol w:w="230"/>
        <w:gridCol w:w="1352"/>
        <w:gridCol w:w="991"/>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LEV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PPIAN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LIN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6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IAN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ACQU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3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OLT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7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RLAND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0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UCC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7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CC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EMONT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GLIARELL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4/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 profili professionali rispettivamente di assistente amministrativo (3 posti) e assistente tributario (174 posti) per la regione Liguria i sotto elencati candidati:</w:t>
      </w:r>
    </w:p>
    <w:p>
      <w:pPr>
        <w:pStyle w:val="Normal"/>
        <w:ind w:firstLine="708"/>
        <w:jc w:val="both"/>
        <w:rPr/>
      </w:pPr>
      <w:r>
        <w:rPr/>
      </w:r>
    </w:p>
    <w:p>
      <w:pPr>
        <w:pStyle w:val="Heading1"/>
        <w:rPr>
          <w:b w:val="false"/>
          <w:b w:val="false"/>
          <w:bCs w:val="false"/>
        </w:rPr>
      </w:pPr>
      <w:r>
        <w:rPr>
          <w:b w:val="false"/>
          <w:bCs w:val="false"/>
        </w:rPr>
        <w:t>ASSISTENTE AMMINISTRATIVO</w:t>
      </w:r>
    </w:p>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b/>
          <w:bCs/>
          <w:sz w:val="20"/>
          <w:szCs w:val="20"/>
        </w:rPr>
      </w:r>
    </w:p>
    <w:tbl>
      <w:tblPr>
        <w:tblW w:w="7900" w:type="dxa"/>
        <w:jc w:val="center"/>
        <w:tblInd w:w="0" w:type="dxa"/>
        <w:tblLayout w:type="fixed"/>
        <w:tblCellMar>
          <w:top w:w="15" w:type="dxa"/>
          <w:left w:w="15" w:type="dxa"/>
          <w:bottom w:w="0" w:type="dxa"/>
          <w:right w:w="15" w:type="dxa"/>
        </w:tblCellMar>
      </w:tblPr>
      <w:tblGrid>
        <w:gridCol w:w="225"/>
        <w:gridCol w:w="1175"/>
        <w:gridCol w:w="653"/>
        <w:gridCol w:w="1308"/>
        <w:gridCol w:w="1741"/>
        <w:gridCol w:w="1741"/>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NVENUTI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7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ZE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3/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BI</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7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ind w:firstLine="708"/>
        <w:jc w:val="both"/>
        <w:rPr/>
      </w:pPr>
      <w:r>
        <w:rPr/>
      </w:r>
    </w:p>
    <w:p>
      <w:pPr>
        <w:pStyle w:val="Normal"/>
        <w:jc w:val="center"/>
        <w:rPr/>
      </w:pPr>
      <w:r>
        <w:rPr/>
        <w:t>ASSISTENTE TRIBUTARIO</w:t>
      </w:r>
    </w:p>
    <w:p>
      <w:pPr>
        <w:pStyle w:val="Normal"/>
        <w:jc w:val="center"/>
        <w:rPr/>
      </w:pPr>
      <w:r>
        <w:rPr/>
      </w:r>
    </w:p>
    <w:tbl>
      <w:tblPr>
        <w:tblW w:w="10468" w:type="dxa"/>
        <w:jc w:val="center"/>
        <w:tblInd w:w="0" w:type="dxa"/>
        <w:tblLayout w:type="fixed"/>
        <w:tblCellMar>
          <w:top w:w="15" w:type="dxa"/>
          <w:left w:w="15" w:type="dxa"/>
          <w:bottom w:w="0" w:type="dxa"/>
          <w:right w:w="15" w:type="dxa"/>
        </w:tblCellMar>
      </w:tblPr>
      <w:tblGrid>
        <w:gridCol w:w="330"/>
        <w:gridCol w:w="1797"/>
        <w:gridCol w:w="1980"/>
        <w:gridCol w:w="742"/>
        <w:gridCol w:w="1074"/>
        <w:gridCol w:w="1080"/>
        <w:gridCol w:w="650"/>
        <w:gridCol w:w="2815"/>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Heading2"/>
              <w:rPr>
                <w:rFonts w:eastAsia="Arial Unicode MS"/>
              </w:rPr>
            </w:pPr>
            <w:r>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8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7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15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RG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9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MAS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INA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NEMO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20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2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NAPIE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0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H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7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DRA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A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5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AMP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GN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Bru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AUR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a Lu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S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6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GGER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 Ine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6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B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8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DO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GLI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8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7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O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32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9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AL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7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6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lio Pasqu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M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0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LUP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AT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07/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7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G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C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8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IS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0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Gis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0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7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4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I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Pie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1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1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E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OGL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8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TE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SI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USS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or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ESCH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1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Mary Hele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16/04/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4,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2,89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BOZZOL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PE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0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 Cin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ELL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ENU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GIL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8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ROME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Genoveffa Grazia Ame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07/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3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I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ORD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CCI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Cin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 Mari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SET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9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EGN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PAT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NAZ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2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6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5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E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Z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DD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Cgt./Ved./Sep.</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DI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VI CAVAGLI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6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CE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BO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1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BE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TALLE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I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HET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 Giov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9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US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9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6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POTE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A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76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D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7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5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OL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auko Ange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E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a Ang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VI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2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ON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O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8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N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5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NS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I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8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NCHI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7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NCENZ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an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7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GG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4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CI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ZZ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1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ZZ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1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NGER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7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N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6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RO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a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5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IUL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4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CRA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7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RET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7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4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EPID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2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ELI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8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7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IC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6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OM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MICHE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ieg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04/08/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1,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ENARDI NOGU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3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PI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ELL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O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ET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4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O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TOL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2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S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1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RTO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amm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0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G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6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T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3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R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o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0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M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IB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g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9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MAL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5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R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iv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RA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9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T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8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4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3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V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 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4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7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O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9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T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1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EST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0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ZZ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A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 Rosa Ang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4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28</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H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Ange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11</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9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ILAN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5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ZZULIN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QUEN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0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R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ach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UIS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33</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firstLine="708"/>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tecnico (21 posti) e capo unità operativa (15 posti) per la regione Liguria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16:00Z</dcterms:created>
  <dc:creator>Ufficio Concorsi Ministero de</dc:creator>
  <dc:description/>
  <dc:language>en-US</dc:language>
  <cp:lastModifiedBy>Ufficio Concorsi Ministero de</cp:lastModifiedBy>
  <cp:lastPrinted>2001-07-03T12:28:00Z</cp:lastPrinted>
  <dcterms:modified xsi:type="dcterms:W3CDTF">2001-07-03T10:36:00Z</dcterms:modified>
  <cp:revision>11</cp:revision>
  <dc:subject/>
  <dc:title>ASSISTENTE AMMINISTRATIVO</dc:title>
</cp:coreProperties>
</file>