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1549127033"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2"/>
        <w:rPr>
          <w:bCs/>
        </w:rPr>
      </w:pPr>
      <w:r>
        <w:rPr>
          <w:bCs/>
        </w:rPr>
        <w:t>VISTI gli atti della sottocommissione esaminatrice per i profili professionali della VIII qualifica funzionale per la regione Lombardia e la regolarità del procedimento dalla medesima sottocommissione svolto;</w:t>
      </w:r>
    </w:p>
    <w:p>
      <w:pPr>
        <w:pStyle w:val="BodyTextIndent3"/>
        <w:rPr/>
      </w:pPr>
      <w:r>
        <w:rPr>
          <w:b w:val="false"/>
        </w:rPr>
        <w:t>VISTO il soprarichiamato decreto direttoriale n. 161862 in data 31 dicembre 1999,</w:t>
      </w:r>
      <w:r>
        <w:rPr>
          <w:b w:val="false"/>
          <w:bCs/>
        </w:rPr>
        <w:t xml:space="preserve"> della Direzione Generale degli AA.GG. e del Personale, </w:t>
      </w:r>
      <w:r>
        <w:rPr>
          <w:b w:val="false"/>
        </w:rPr>
        <w:t xml:space="preserve">con il quale è stato, altresì, disposto l’accantonamento di un posto per l’ammissione ai corsi di riqualificazione per il profilo professionale di Funzionario tributario per la regione Lombardia del candidato SORVILLO Antonio Luigi, nato il 17 dicembre 1948, </w:t>
      </w:r>
    </w:p>
    <w:p>
      <w:pPr>
        <w:pStyle w:val="BodyTextIndent3"/>
        <w:rPr>
          <w:b w:val="false"/>
          <w:b w:val="false"/>
          <w:bCs/>
        </w:rPr>
      </w:pPr>
      <w:r>
        <w:rPr>
          <w:b w:val="false"/>
          <w:bCs/>
        </w:rPr>
        <w:t>VISTO il decreto direttoriale n. 155309/6 in data 23 giugno 2000, della Direzione Generale degli AA.GG. e del Personale, con il quale il Sig. RUGGIERO Antonio, nato 21 agosto 1968, è stato ammesso con riserva a partecipare al corso di riqualificazione per il profilo professionale di Funzionario tributario della VIII qualifica funzionale per la regione Lombardia;</w:t>
      </w:r>
    </w:p>
    <w:p>
      <w:pPr>
        <w:pStyle w:val="BodyTextIndent3"/>
        <w:rPr>
          <w:b w:val="false"/>
          <w:b w:val="false"/>
          <w:bCs/>
        </w:rPr>
      </w:pPr>
      <w:r>
        <w:rPr>
          <w:b w:val="false"/>
          <w:bCs/>
        </w:rPr>
        <w:t>VISTA la nota n. 154583/2 in data 28 settembre 2000 della Direzione Generale degli AA.GG. e del Personale, Direzione Centrale per le Politiche del Personale, per gli Studi e l’Organizzazione, che ha disposto, fra gli altri, l’ammissione con riserva della Sig.ra CARONNA Clara, nata il 18 ottobre 1961, al corso di recupero per il profilo professionale di Funzionario tributario della VIII qualifica funzionale per la regione Lombardia, in esecuzione dell’Ordinanza di sospensione del provvedimento di esclusione adottato nei confronti della medesima;</w:t>
      </w:r>
    </w:p>
    <w:p>
      <w:pPr>
        <w:pStyle w:val="BodyTextIndent3"/>
        <w:rPr>
          <w:b w:val="false"/>
          <w:b w:val="false"/>
          <w:bCs/>
        </w:rPr>
      </w:pPr>
      <w:r>
        <w:rPr>
          <w:b w:val="false"/>
          <w:bCs/>
        </w:rPr>
        <w:t>CONSIDERATO che all’attualità non è possibile sciogliere la riserva disposta nei confronti dei succitati candidati non essendo intervenuto il giudizio di merito definitivo in ordine al contenzioso instauratosi;</w:t>
      </w:r>
    </w:p>
    <w:p>
      <w:pPr>
        <w:pStyle w:val="BodyTextIndent3"/>
        <w:rPr>
          <w:b w:val="false"/>
          <w:b w:val="false"/>
          <w:bCs/>
        </w:rPr>
      </w:pPr>
      <w:r>
        <w:rPr>
          <w:b w:val="false"/>
          <w:bCs/>
        </w:rPr>
        <w:t>RAVVISATA, la necessità di accantonare un posto per ciascuno dei suddetti candidati, avendo i medesimi conseguito un punteggio utile per essere dichiarati vincitori della procedura di riqualificazione per il profilo professionale di Funzionario tributario della VIII qualifica funzionale per la regione Lombardia;</w:t>
      </w:r>
    </w:p>
    <w:p>
      <w:pPr>
        <w:pStyle w:val="BodyTextIndent3"/>
        <w:rPr>
          <w:b w:val="false"/>
          <w:b w:val="false"/>
          <w:bCs/>
        </w:rPr>
      </w:pPr>
      <w:r>
        <w:rPr>
          <w:b w:val="false"/>
          <w:bCs/>
        </w:rPr>
      </w:r>
    </w:p>
    <w:p>
      <w:pPr>
        <w:pStyle w:val="Heading2"/>
        <w:ind w:hanging="0"/>
        <w:rPr/>
      </w:pPr>
      <w:r>
        <w:rPr/>
        <w:t>D E C R E T A</w:t>
      </w:r>
    </w:p>
    <w:p>
      <w:pPr>
        <w:pStyle w:val="BodyText2"/>
        <w:ind w:hanging="0"/>
        <w:jc w:val="center"/>
        <w:rPr/>
      </w:pPr>
      <w:r>
        <w:rPr/>
      </w:r>
    </w:p>
    <w:p>
      <w:pPr>
        <w:pStyle w:val="BodyText2"/>
        <w:ind w:hanging="0"/>
        <w:jc w:val="center"/>
        <w:rPr/>
      </w:pPr>
      <w:r>
        <w:rPr/>
      </w:r>
    </w:p>
    <w:p>
      <w:pPr>
        <w:pStyle w:val="BodyText2"/>
        <w:ind w:hanging="0"/>
        <w:jc w:val="center"/>
        <w:rPr/>
      </w:pPr>
      <w:r>
        <w:rPr/>
        <w:t>Art.1</w:t>
      </w:r>
    </w:p>
    <w:p>
      <w:pPr>
        <w:pStyle w:val="BodyText2"/>
        <w:jc w:val="center"/>
        <w:rPr/>
      </w:pPr>
      <w:r>
        <w:rPr/>
      </w:r>
    </w:p>
    <w:p>
      <w:pPr>
        <w:pStyle w:val="BodyText2"/>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Lombardia:</w:t>
      </w:r>
    </w:p>
    <w:p>
      <w:pPr>
        <w:pStyle w:val="BodyText2"/>
        <w:rPr/>
      </w:pPr>
      <w:r>
        <w:rPr/>
      </w:r>
    </w:p>
    <w:tbl>
      <w:tblPr>
        <w:tblW w:w="10090" w:type="dxa"/>
        <w:jc w:val="left"/>
        <w:tblInd w:w="-10" w:type="dxa"/>
        <w:tblLayout w:type="fixed"/>
        <w:tblCellMar>
          <w:top w:w="0" w:type="dxa"/>
          <w:left w:w="0" w:type="dxa"/>
          <w:bottom w:w="0" w:type="dxa"/>
          <w:right w:w="0" w:type="dxa"/>
        </w:tblCellMar>
      </w:tblPr>
      <w:tblGrid>
        <w:gridCol w:w="411"/>
        <w:gridCol w:w="1721"/>
        <w:gridCol w:w="1842"/>
        <w:gridCol w:w="993"/>
        <w:gridCol w:w="850"/>
        <w:gridCol w:w="851"/>
        <w:gridCol w:w="870"/>
        <w:gridCol w:w="2552"/>
      </w:tblGrid>
      <w:tr>
        <w:trPr>
          <w:tblHeader w:val="true"/>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IBUR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UI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8,5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LZARE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8,53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AVI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0/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8,15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ORVI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 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12/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7,6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SOLABE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AVIDE EN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7,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TT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7,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RU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DMON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7,35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 CIC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7,34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IL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M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7,1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MPAN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7,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RD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ORENZ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7,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A ROS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AT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7,0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UGGIE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7,06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LLE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7,06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97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NG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82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ZZ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78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66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AS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1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6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 SCIU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61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RA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5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LLAVE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IGIO 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56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IOR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53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44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V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ETI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3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ROTENU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3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IN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AB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36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RNIGO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2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ERR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 MARIA PIET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2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MPANI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2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 CAR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UIDO ANTONEL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18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AR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7/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18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NUCC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ILOME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1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ERUZ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ORE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15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ER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6,04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T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8/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Orfano di guerra</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97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ARU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10/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94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ICCOL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5/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87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UF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82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75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ERRA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0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74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ACEFF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7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ICCIAR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6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AGARE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6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NDRO 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6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LU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6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RINE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LOGE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6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I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6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ORI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AD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6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IANTADO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SQUAL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58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PITAL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 BARB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MON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LIV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5/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5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IO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UL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5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UC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53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4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RAG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4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SUC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4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IRI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5/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iglio inv. per servizio, 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TAL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AVAI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DINA MATILD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ICOS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4/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PIET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3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LOI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3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S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3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PECCH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IENG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L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NA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ES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ETA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MU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35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RIU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34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ORNE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ILM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30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LLEG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IO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RZ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LA CAROL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2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ITRI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ODEST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2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A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 MA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1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CEDON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ALGI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NZ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 EGID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RIPAL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E ASSUN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15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GIAR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8/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15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AUREN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T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UF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 BENEDITT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RABALLE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ELL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4/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0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ETTOL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0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EZZ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AUS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5,00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LLO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9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 PIN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A RI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ALVEM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OF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ORVI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ESSANDRO VITAL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9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B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4/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94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I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9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UF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O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85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AVI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AT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82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N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8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A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12/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7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ORRENT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7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ISCIO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5/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77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LDER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IEG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7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AMOL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9/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7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NAFF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BAST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66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SIE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2/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6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MPI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0/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63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OR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58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GLIAR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UM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9/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RES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56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IVECCH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OTO' ROS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53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O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NA CHIA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51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ROZ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MPA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4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ICCIO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PRI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EBOLL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CIORT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M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NIAM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44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ALV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MANU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4/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44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UMM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44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EG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FRE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4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UGGIE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39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ESPOSITO AMORU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39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ENT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AET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37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COR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RAN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ER EN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RC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34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AINOL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30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I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29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RANCA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SU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iglio di grande invalido di guerra, 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SO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TEG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OL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R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IORENT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2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R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OSI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25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ELES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2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SNA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MIL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2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od. serv. M.F., Inv. Civile</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ISSANDRE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2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EONAR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2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FFUC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10/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2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MPANIE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2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MMARO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IA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2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COR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18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LABRE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LUIGI FORTUNA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1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TON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AMIGL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LUCCH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ASTO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TEFAN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HIA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0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ICC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IZIO FRANCESCO 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0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E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06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RE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ESSAND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04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I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04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 MONA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04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GLIAR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0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C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RMELIN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9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ELLAS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99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IRES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od. serv. M.F., 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NGH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Vedovo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CIFI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G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SSALACQU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94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POPO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ER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6/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93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RZ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OR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EN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1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89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FRED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89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ROLF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LUI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8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ERCADAN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8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1/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87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RESS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IZIANO SILV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85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UGGIE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82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RENZ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80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IS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7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PPOLI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7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S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76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D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7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ERL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75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ENTAS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75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ARRICCH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75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MPRUDEN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NTONI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7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IM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6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EDELVA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6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ECC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VA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6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RREN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6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G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65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RICE VIRGI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9/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6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RINGA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63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IGNOR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5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GN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NEM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REN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UE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56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L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4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ISCIO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4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ERR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I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VIA AD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IACOB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ER 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E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LUI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IPRI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ARBA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44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PPO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44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EN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8/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4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TALB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3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iglio di grande invalido per servizio, 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ACON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3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3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LA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ANDR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 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9/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RBE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34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ERR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ERNANDA ANTO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34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RIO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34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GL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LOGERA RIT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34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LI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3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TRUMO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B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A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7/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L BUO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ARDACCHI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P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NAN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RARD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25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NACCOR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BAST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1/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2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LIV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CRIST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LFIT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CHIF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GOSTINET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rofugo, 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A MALF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IGLI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RUP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3/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1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IMADO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1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ER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A PA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09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IM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09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8/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Orfano per lavoro, Cgt. e 3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P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GL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P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ASTO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ITA ANTONI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M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DO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8/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 SIM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AUDIO PASQUAL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0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R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LA LUI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0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A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LOGE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0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IS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04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IPO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3,0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CCHI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9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ANFER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99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ALV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9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AR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E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9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UR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9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CRIM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8/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9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ENTI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UGE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5/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9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PICIE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89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ELLAM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88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U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85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GNO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8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RADE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2/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8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ONAD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80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LV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E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75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EMIL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71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IANCIO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6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N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 ROS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6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66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EFELIPP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0/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6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RENTADU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L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6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UTUG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63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RIFIL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R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2/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5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RA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58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 GUI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9/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56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T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REGO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53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ALV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5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ILAZZ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ATA LAURA MARIA ANG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1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50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NDRE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MAS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4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ANIE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C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46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INICI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I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46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ARRI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3/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46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FFEREN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44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LLI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44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RAP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CO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3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LIV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R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10/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P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IS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ZIMON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12/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34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UDOVI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3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CRES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29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 GIUD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MPAI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IN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ETO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2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E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INA 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3/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2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BRA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23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IZ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1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23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ISCHE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 GER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2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OCE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FONS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2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ZZ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2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AN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1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UC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NOFRIE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LINCONI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NNU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14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EO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1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13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OCE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EONO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0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LA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08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IANCH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LAMA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A AL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OMASE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12/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RZ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0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IUSS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0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LE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0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RANG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3/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2,0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FFUC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9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 PRES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ASIL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99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ABBIO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RACCIO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IAN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RGIO MAR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S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 POZZ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97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LLI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96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GUGL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9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NSAL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9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UP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9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ER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93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RGH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PA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GHERI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89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85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STROLEMBO VENTU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INDA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85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E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DU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8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3/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8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TELE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NE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7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EMB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AVID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7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LO MONA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76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OR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75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E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7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TT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71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ER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7/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6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NE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65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COMO 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6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RMIGN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IZ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6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IN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6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NGH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4/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63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ESTR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3/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61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59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UCCH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SIDE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59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MAN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58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ANG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58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IR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3/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RMILLO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TA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0/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47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ODO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COPELLI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 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46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RI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46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ANTANIE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44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L'ACQU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RMENEGIL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4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EZZAN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40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ISENTI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8/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35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LUT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35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F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34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LO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3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ANTAGA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3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NGEL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RI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2/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28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IUS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ANN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ICCOBO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2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RN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23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ST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8/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2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LL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RON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A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1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EBASTIAN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13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LA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1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LLAN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1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UARN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T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0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UDDA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ME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IMA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ORTUNA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UGNO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1,0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AVAR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OSI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94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LONG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9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LIV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89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4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89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ID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1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8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HISLAN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UGE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8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HIARE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SSIMO ALFONS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8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e 4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CHIAPPAR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8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IAG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SAB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8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ESS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 UM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8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ELLISAR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8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78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RBERI FRANDANIS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78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 CO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MEDE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77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 FABRIZ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7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Inv. per lavoro, 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10/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7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iglio inv. per servizio, 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AMPIN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ANIEL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7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Lod. serv. </w:t>
            </w:r>
            <w:r>
              <w:rPr>
                <w:lang w:val="de-DE"/>
              </w:rPr>
              <w:t>M.F.</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8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75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ESARE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10/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75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LF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ESU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74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USCH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73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AST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7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MILI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7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CHE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VEST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1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6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LV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AD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68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ITIBON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ALTER DONA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66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RAN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6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NDRE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A 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63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ERB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E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62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ALENT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5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RU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56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LBIZZA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RES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54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IS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53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SIS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ELAID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52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A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5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APISAR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ENE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8/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47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LIVER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RE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G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4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CCH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4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ER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FRANCESCA CIN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1/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4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NT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4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ERDOLI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39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IBERTUC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SSUN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3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D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MO 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2/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39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39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TTU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12/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38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NVER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RGI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TAL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LBERI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ND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33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LV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3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NA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LEV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RAVEN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IOR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2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NCA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2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UGG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NTALE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25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A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9/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2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Inv. Civile</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ECCHET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2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RNE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6/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2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INTU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18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Z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INIZ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V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TT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14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BLA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13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ISIC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UNZIA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11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PINE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1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P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TARAZZ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MARZ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VE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4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EN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0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ELFOR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99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IGLIOL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9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ROGG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97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DOMEN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97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V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R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94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LTRIN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9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9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RSAN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RMIN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BE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IRO 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90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Inv, Civile</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AFU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90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IARAV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OL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10/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88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ZZ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8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ILL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C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8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LI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78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RI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R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3/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7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ISSOLO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7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LEC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67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LF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PIERO E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6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LLET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IL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6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NGI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6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MME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64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ERRE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62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L'AVERSA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5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LBEZZ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5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T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5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NNIZZ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UN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5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M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C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 VEN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46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IRAGH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ENR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10/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40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RIME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LAVIA RI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4/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40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DA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4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NA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UL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40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POLET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1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35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RB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MMACOLA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35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CCAGL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3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LTOLI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28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ONNARUMM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7/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2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RN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2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N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C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ICOLE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1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RI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1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A RICC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09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A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09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D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0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SS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iglio invalido per fatti di guerra, Cgt. e 1 fig</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I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EONO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5 figli, Inv. Civile</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ENT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IN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OST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RBAGA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Inv. Civile</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ULIUC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8/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0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0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IUMB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 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06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G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ASILIO ANTONIO FEDE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9,04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ER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AURA NAD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LESTR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RLE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HIE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 PAO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MAR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89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GN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M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87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PRE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85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S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78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O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7/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77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OMA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71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VERA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6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68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ONESS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66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TTIGN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6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rofug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UGGIE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5/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6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6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63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A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5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RE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CRIST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5/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5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EL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RCHIMEDE UG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58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ILIBER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ROLA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58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IN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54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ANN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A ANTONI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54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SEL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5/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5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ONG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ULV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4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RN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4/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47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RGENT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9/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46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PPE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MANU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44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OB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CHIL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4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TIN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40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BBRIC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39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3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RIZZIE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37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ERM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NEDET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IC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ORENZ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28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NFIGL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4/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28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ANZ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NT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1/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26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EST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I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2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IS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1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SQU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1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NG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EL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8,06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DRUZ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ILLI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7,97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CHEN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7,87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NZAL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7,84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TTANE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NT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7,8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UCC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RMAN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7,7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A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7,68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AFFAE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ENA RO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7,5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TRI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11/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7,58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L'AN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7,54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CE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C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7,50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INIZZOT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7,50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EM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7,47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TR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4/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7,2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GGI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7,1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ECCH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RMAN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9/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7,1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IS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7,00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IVALD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6,95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RRU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6,90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FRE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9/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6,75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V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6,71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IU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ICOL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6,63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IL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ETRO 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6,52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 CRISTOF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7/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6,5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AMP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NED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1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6,39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COSM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10/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6,31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RIGUO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ARDI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6,08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STEF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6,06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LE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6,0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A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SV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5,9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HIARENZ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ENE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2/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5,9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FILIPP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5,8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RU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ORRADO 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5,8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AFU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DU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5,68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A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5,60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UM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MEDEO GIOACH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5,54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ER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5,24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O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5,17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SA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 RI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5,16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E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4,6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REG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9/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3,79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EROL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DOLF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3,26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NFU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3,2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GNE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8/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3,08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rPr/>
      </w:pPr>
      <w:r>
        <w:rPr/>
      </w:r>
    </w:p>
    <w:p>
      <w:pPr>
        <w:pStyle w:val="BodyText2"/>
        <w:ind w:hanging="0"/>
        <w:jc w:val="center"/>
        <w:rPr/>
      </w:pPr>
      <w:r>
        <w:rPr/>
        <w:t>Art.2</w:t>
      </w:r>
    </w:p>
    <w:p>
      <w:pPr>
        <w:pStyle w:val="BodyText2"/>
        <w:ind w:hanging="0"/>
        <w:jc w:val="center"/>
        <w:rPr/>
      </w:pPr>
      <w:r>
        <w:rPr/>
      </w:r>
    </w:p>
    <w:p>
      <w:pPr>
        <w:pStyle w:val="BodyText2"/>
        <w:ind w:hanging="0"/>
        <w:jc w:val="center"/>
        <w:rPr/>
      </w:pPr>
      <w:r>
        <w:rPr/>
      </w:r>
    </w:p>
    <w:p>
      <w:pPr>
        <w:pStyle w:val="Heading6"/>
        <w:ind w:firstLine="708"/>
        <w:jc w:val="both"/>
        <w:rPr>
          <w:b w:val="false"/>
          <w:b w:val="false"/>
          <w:bCs w:val="false"/>
          <w:sz w:val="24"/>
        </w:rPr>
      </w:pPr>
      <w:r>
        <w:rPr>
          <w:b w:val="false"/>
          <w:bCs w:val="false"/>
          <w:sz w:val="24"/>
        </w:rPr>
        <w:t>I candidati SORVILLO Antonio Luigi, RUGGIERO Antonio e CARONNA Clara, per i motivi indicati in premessa, sono inseriti con riserva, nella graduatoria di merito regionale della procedura di riqualificazione per il profilo professionale di Funzionario tributario della VIII qualifica funzionale per la regione Lombardia.</w:t>
      </w:r>
    </w:p>
    <w:p>
      <w:pPr>
        <w:pStyle w:val="BodyText2"/>
        <w:rPr>
          <w:b/>
          <w:b/>
          <w:bCs/>
          <w:sz w:val="24"/>
        </w:rPr>
      </w:pPr>
      <w:r>
        <w:rPr>
          <w:b/>
          <w:bCs/>
          <w:sz w:val="24"/>
        </w:rPr>
      </w:r>
    </w:p>
    <w:p>
      <w:pPr>
        <w:pStyle w:val="BodyText2"/>
        <w:rPr/>
      </w:pPr>
      <w:r>
        <w:rPr/>
      </w:r>
    </w:p>
    <w:p>
      <w:pPr>
        <w:pStyle w:val="BodyText2"/>
        <w:ind w:hanging="0"/>
        <w:jc w:val="center"/>
        <w:rPr/>
      </w:pPr>
      <w:r>
        <w:rPr/>
        <w:t>Art.3</w:t>
      </w:r>
    </w:p>
    <w:p>
      <w:pPr>
        <w:pStyle w:val="Normal"/>
        <w:ind w:left="4253" w:firstLine="708"/>
        <w:jc w:val="center"/>
        <w:rPr>
          <w:sz w:val="24"/>
        </w:rPr>
      </w:pPr>
      <w:r>
        <w:rPr>
          <w:sz w:val="24"/>
        </w:rPr>
      </w:r>
    </w:p>
    <w:p>
      <w:pPr>
        <w:pStyle w:val="Normal"/>
        <w:ind w:left="4253" w:firstLine="708"/>
        <w:jc w:val="center"/>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regione Lombardia:</w:t>
      </w:r>
    </w:p>
    <w:p>
      <w:pPr>
        <w:pStyle w:val="BodyText2"/>
        <w:rPr/>
      </w:pPr>
      <w:r>
        <w:rPr/>
      </w:r>
    </w:p>
    <w:p>
      <w:pPr>
        <w:pStyle w:val="BodyText2"/>
        <w:rPr/>
      </w:pPr>
      <w:r>
        <w:rPr/>
      </w:r>
    </w:p>
    <w:tbl>
      <w:tblPr>
        <w:tblW w:w="10080" w:type="dxa"/>
        <w:jc w:val="left"/>
        <w:tblInd w:w="-20" w:type="dxa"/>
        <w:tblLayout w:type="fixed"/>
        <w:tblCellMar>
          <w:top w:w="0" w:type="dxa"/>
          <w:left w:w="0" w:type="dxa"/>
          <w:bottom w:w="0" w:type="dxa"/>
          <w:right w:w="0" w:type="dxa"/>
        </w:tblCellMar>
      </w:tblPr>
      <w:tblGrid>
        <w:gridCol w:w="441"/>
        <w:gridCol w:w="1701"/>
        <w:gridCol w:w="1701"/>
        <w:gridCol w:w="985"/>
        <w:gridCol w:w="7"/>
        <w:gridCol w:w="844"/>
        <w:gridCol w:w="6"/>
        <w:gridCol w:w="851"/>
        <w:gridCol w:w="992"/>
        <w:gridCol w:w="2552"/>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RDAN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TERESA</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10/1967</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6,944</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LEA</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NRICO</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7/1958</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6,357</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OVAGNIN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ONATELLA</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08/1957</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4,580</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BANETTI LUCIAN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AFFAELLA</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09/1956</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944</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VIT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DA</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2/1966</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238</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RRUPAT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FREDO</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03/196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99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993</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RPIN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UNZIATA</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02/196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66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669</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SCARIELL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 LUCIO</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12/1949</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509</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USS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DRIANA TERESA</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7/1945</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461</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UMA</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ENATO</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03/195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23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235</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TAL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NICOLA</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4/195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874</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SCOM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ESCO</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7/1953</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755</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ELS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ERINA</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03/1958</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755</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b/>
        <w:tab/>
        <w:tab/>
        <w:tab/>
        <w:tab/>
        <w:t xml:space="preserve">     Art.4</w:t>
      </w:r>
    </w:p>
    <w:p>
      <w:pPr>
        <w:pStyle w:val="BodyText2"/>
        <w:rPr>
          <w:sz w:val="24"/>
        </w:rPr>
      </w:pPr>
      <w:r>
        <w:rPr>
          <w:sz w:val="24"/>
        </w:rPr>
      </w:r>
    </w:p>
    <w:p>
      <w:pPr>
        <w:pStyle w:val="BodyText2"/>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procedure della VIII qualifica funzionale per la regione Lombardia:</w:t>
      </w:r>
    </w:p>
    <w:p>
      <w:pPr>
        <w:pStyle w:val="BodyText2"/>
        <w:rPr/>
      </w:pPr>
      <w:r>
        <w:rPr/>
      </w:r>
    </w:p>
    <w:p>
      <w:pPr>
        <w:pStyle w:val="BodyText2"/>
        <w:rPr/>
      </w:pPr>
      <w:r>
        <w:rPr/>
      </w:r>
    </w:p>
    <w:tbl>
      <w:tblPr>
        <w:tblW w:w="10080" w:type="dxa"/>
        <w:jc w:val="left"/>
        <w:tblInd w:w="-20" w:type="dxa"/>
        <w:tblLayout w:type="fixed"/>
        <w:tblCellMar>
          <w:top w:w="0" w:type="dxa"/>
          <w:left w:w="0" w:type="dxa"/>
          <w:bottom w:w="0" w:type="dxa"/>
          <w:right w:w="0" w:type="dxa"/>
        </w:tblCellMar>
      </w:tblPr>
      <w:tblGrid>
        <w:gridCol w:w="441"/>
        <w:gridCol w:w="1701"/>
        <w:gridCol w:w="1701"/>
        <w:gridCol w:w="985"/>
        <w:gridCol w:w="7"/>
        <w:gridCol w:w="844"/>
        <w:gridCol w:w="6"/>
        <w:gridCol w:w="851"/>
        <w:gridCol w:w="992"/>
        <w:gridCol w:w="2552"/>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EDESC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BERTO</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12/1963</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146</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146</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5</w:t>
      </w:r>
    </w:p>
    <w:p>
      <w:pPr>
        <w:pStyle w:val="BodyText2"/>
        <w:rPr/>
      </w:pPr>
      <w:r>
        <w:rPr/>
      </w:r>
    </w:p>
    <w:p>
      <w:pPr>
        <w:pStyle w:val="BodyText2"/>
        <w:rPr/>
      </w:pPr>
      <w:r>
        <w:rPr/>
      </w:r>
    </w:p>
    <w:p>
      <w:pPr>
        <w:pStyle w:val="Normal"/>
        <w:ind w:firstLine="708"/>
        <w:jc w:val="both"/>
        <w:rPr/>
      </w:pPr>
      <w:r>
        <w:rPr>
          <w:sz w:val="24"/>
        </w:rPr>
        <w:t>Per i motivi di cui in premessa è accantonato un posto per ciascuno dei candidati</w:t>
      </w:r>
      <w:r>
        <w:rPr>
          <w:b/>
          <w:bCs/>
          <w:sz w:val="24"/>
        </w:rPr>
        <w:t xml:space="preserve"> </w:t>
      </w:r>
      <w:r>
        <w:rPr>
          <w:sz w:val="24"/>
        </w:rPr>
        <w:t>SORVILLO Antonio Luigi, RUGGIERO Antonio e CARONNA Clara</w:t>
      </w:r>
      <w:r>
        <w:rPr>
          <w:b/>
          <w:bCs/>
          <w:sz w:val="24"/>
        </w:rPr>
        <w:t xml:space="preserve">, </w:t>
      </w:r>
      <w:r>
        <w:rPr>
          <w:sz w:val="24"/>
        </w:rPr>
        <w:t>per il profilo professionale di Funzionario tributario della VIII qualifica funzionale per la regione Lombardia.</w:t>
      </w:r>
    </w:p>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6</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1 del presente decreto sono dichiarati vincitori della procedura di riqualificazione per il profilo professionale di Funzionario tributario della VIII qualifica funzionale per la regione Lombardia (posti 678):</w:t>
      </w:r>
    </w:p>
    <w:p>
      <w:pPr>
        <w:pStyle w:val="BodyText2"/>
        <w:rPr>
          <w:sz w:val="24"/>
        </w:rPr>
      </w:pPr>
      <w:r>
        <w:rPr>
          <w:sz w:val="24"/>
        </w:rPr>
      </w:r>
    </w:p>
    <w:p>
      <w:pPr>
        <w:pStyle w:val="BodyText2"/>
        <w:rPr/>
      </w:pPr>
      <w:r>
        <w:rPr/>
      </w:r>
    </w:p>
    <w:p>
      <w:pPr>
        <w:pStyle w:val="BodyText2"/>
        <w:rPr/>
      </w:pPr>
      <w:r>
        <w:rPr/>
      </w:r>
    </w:p>
    <w:p>
      <w:pPr>
        <w:pStyle w:val="BodyText2"/>
        <w:rPr/>
      </w:pPr>
      <w:r>
        <w:rPr/>
      </w:r>
    </w:p>
    <w:tbl>
      <w:tblPr>
        <w:tblW w:w="10070" w:type="dxa"/>
        <w:jc w:val="left"/>
        <w:tblInd w:w="-10" w:type="dxa"/>
        <w:tblLayout w:type="fixed"/>
        <w:tblCellMar>
          <w:top w:w="0" w:type="dxa"/>
          <w:left w:w="0" w:type="dxa"/>
          <w:bottom w:w="0" w:type="dxa"/>
          <w:right w:w="0" w:type="dxa"/>
        </w:tblCellMar>
      </w:tblPr>
      <w:tblGrid>
        <w:gridCol w:w="411"/>
        <w:gridCol w:w="1721"/>
        <w:gridCol w:w="1842"/>
        <w:gridCol w:w="993"/>
        <w:gridCol w:w="850"/>
        <w:gridCol w:w="851"/>
        <w:gridCol w:w="850"/>
        <w:gridCol w:w="2552"/>
      </w:tblGrid>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IBUR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UI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8,5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LZARE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8,53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AVI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0/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8,15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SOLABE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AVIDE EN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TT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RU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DMON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35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 CIC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34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IL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M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1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MPAN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RD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ORENZ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A ROS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AT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0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LLE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06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97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NG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82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ZZ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78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66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AS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1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6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 SCIU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61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RA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5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LLAVE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IGIO 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56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IOR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53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44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V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ETI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3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ROTENU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3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IN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AB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36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RNIGO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2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ERR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 MARIA PIET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2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MPANI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2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 CAR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UIDO ANTONEL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18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AR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7/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18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NUCC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ILOME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1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ERUZ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ORE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15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ER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04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T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8/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Orfano di guerra</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97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ARU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10/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94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ICCOL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5/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87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UF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82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75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ERRA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0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74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ACEFF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7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ICCIAR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6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AGARE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6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NDRO 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6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LU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6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RINE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LOGE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6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I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6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ORI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AD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6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IANTADO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SQUAL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58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PITAL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 BARB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MON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LIV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5/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5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IO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UL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5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UC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53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4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RAG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4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SUC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4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IRI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5/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iglio inv. per servizio, 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TAL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AVAI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DINA MATILD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ICOS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4/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PIET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3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LOI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3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S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3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PECCH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IENG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L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NA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ES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ETA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MU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35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RIU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34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ORNE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ILM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30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LLEG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IO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RZ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LA CAROL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2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ITRI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ODEST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2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A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 MA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1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CEDON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ALGI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NZ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 EGID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RIPAL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E ASSUN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15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GIAR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8/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15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AUREN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T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UF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 BENEDITT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RABALLE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ELL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4/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0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ETTOL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0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EZZ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AUS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00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LLO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9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 PIN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A RI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ALVEM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OF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ORVI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ESSANDRO VITAL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9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B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4/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94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I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9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UF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O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85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AVI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AT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82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N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8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A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12/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7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ORRENT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7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ISCIO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5/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77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LDER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IEG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7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AMOL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9/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7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NAFF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BAST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66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SIE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2/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6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MPI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0/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63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OR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58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GLIAR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UM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9/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RES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56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IVECCH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OTO' ROS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53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O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NA CHIA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51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ROZ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MPA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4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ICCIO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PRI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EBOLL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CIORT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M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NIAM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44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ALV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MANU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4/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44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UMM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44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EG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FRE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4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UGGIE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39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ESPOSITO AMORU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39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ENT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AET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37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COR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RAN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ER EN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RC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34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AINOL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30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I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29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RANCA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SU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iglio di grande invalido di guerra, 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SO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TEG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OL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R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IORENT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2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R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OSI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25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ELES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2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SNA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MIL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2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od. serv. M.F., Inv. Civile</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ISSANDRE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2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EONAR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2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FFUC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10/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2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MPANIE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2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MMARO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IA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2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COR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18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LABRE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LUIGI FORTUNA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1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TON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AMIGL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LUCCH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ASTO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TEFAN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HIA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0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ICC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IZIO FRANCESCO 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0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E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06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RE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ESSAND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04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I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04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 MONA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04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GLIAR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0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C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RMELIN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ELLAS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9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IRES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od. serv. M.F., 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NGH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Vedovo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CIFI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G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SSALACQU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4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POPO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ER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6/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3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RZ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OR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EN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1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89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FRED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89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ROLF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LUI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8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ERCADAN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8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1/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87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RESS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IZIANO SILV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85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UGGIE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82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RENZ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80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IS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7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PPOLI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7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S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76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D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7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ERL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75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ENTAS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75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ARRICCH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75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MPRUDEN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NTONI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7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IM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6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EDELVA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6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ECC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VA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6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RREN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6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G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65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RICE VIRGI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9/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6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RINGA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63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IGNOR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5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GN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NEM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REN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UE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56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L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4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ISCIO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4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ERR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I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VIA AD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IACOB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ER 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E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LUI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IPRI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ARBA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44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PPO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44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EN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8/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4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TALB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3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iglio di grande invalido per servizio, 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ACON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3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3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LA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ANDR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 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9/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RBE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34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ERR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ERNANDA ANTO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34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RIO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34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GL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LOGERA RIT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34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LI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3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TRUMO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B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A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7/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L BUO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ARDACCHI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P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NAN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RARD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25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NACCOR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BAST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1/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2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LIV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CRIST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LFIT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CHIF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GOSTINET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rofugo, 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A MALF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IGLI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RUP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3/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1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IMADO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1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ER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A PA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09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IM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09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8/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Orfano per lavoro, Cgt. e 3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P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GL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P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ASTO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ITA ANTONI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M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DO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8/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 SIM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AUDIO PASQUAL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0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R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LA LUI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0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A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LOGE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0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IS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04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IPO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0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CCHI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9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ANFER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99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ALV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9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AR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E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9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UR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9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CRIM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8/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9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ENTI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UGE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5/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9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PICIE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89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ELLAM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88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U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85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GNO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8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RADE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2/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8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ONAD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80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LV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E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75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EMIL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71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IANCIO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6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N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 ROS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6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66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EFELIPP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0/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6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RENTADU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L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6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UTUG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63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RIFIL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R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2/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5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RA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58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 GUI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9/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56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T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REGO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53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ALV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5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ILAZZ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ATA LAURA MARIA ANG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1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50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NDRE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MAS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4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ANIE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C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46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INICI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I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46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ARRI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3/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46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FFEREN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44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LLI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44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RAP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CO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3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LIV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R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10/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P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IS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ZIMON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12/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34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UDOVI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3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CRES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29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 GIUD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MPAI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IN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ETO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2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E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INA 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3/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2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BRA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23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IZ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1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23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ISCHE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 GER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2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OCE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FONS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2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ZZ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2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AN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1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UC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NOFRIE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LINCONI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1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NNU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14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EO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1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13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OCE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EONO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0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LA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08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IANCH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LAMA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A AL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OMASE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12/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RZ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0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IUSS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0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LE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0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RANG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3/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0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FFUC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9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 PRES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ASIL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99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ABBIO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RACCIO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IAN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RGIO MAR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S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 POZZ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97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LLI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96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GUGL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9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NSAL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9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UP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9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ER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93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RGH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PA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GHERI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89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85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STROLEMBO VENTU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INDA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85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E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DU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8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3/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8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TELE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NE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7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EMB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AVID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7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LO MONA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76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OR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75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E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7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TT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71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ER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7/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6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NE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65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COMO 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6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RMIGN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IZ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6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IN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6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NGH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4/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63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ESTR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3/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61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59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UCCH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SIDE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59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MAN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58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ANG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58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IR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3/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RMILLO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5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TA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0/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47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ODO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COPELLI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 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46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RI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46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ANTANIE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44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L'ACQU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RMENEGIL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4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EZZAN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40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ISENTI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8/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35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LUT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35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F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34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LO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3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ANTAGA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3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NGEL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RI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2/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28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IUS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ANN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ICCOBO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2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RN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23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ST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8/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2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LL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EBASTIAN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13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LA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1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LLAN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1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UARN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T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0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UDDA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ME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IMA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ORTUNA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UGNO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0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AVAR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OSI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94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LONG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9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LIV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89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4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89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ID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1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8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HISLAN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UGE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8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HIARE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SSIMO ALFONS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8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e 4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CHIAPPAR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8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IAG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SAB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8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ESS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 UM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8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ELLISAR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8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78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RBERI FRANDANIS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78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 CO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MEDE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77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 FABRIZ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7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Inv. per lavoro, 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10/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7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iglio inv. per servizio, 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AMPIN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ANIEL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7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Lod. serv. </w:t>
            </w:r>
            <w:r>
              <w:rPr>
                <w:lang w:val="de-DE"/>
              </w:rPr>
              <w:t>M.F.</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8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75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ESARE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10/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75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LF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ESU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74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USCH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73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AST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7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MILI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7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CHE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VEST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1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6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LV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AD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68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ITIBON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ALTER DONA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66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RAN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6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NDRE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A 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63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ERB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E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62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ALENT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5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RU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56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LBIZZA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RES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54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IS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53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SIS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ELAID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52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A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5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APISAR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ENE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8/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47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LIVER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RE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G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4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CCH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4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ER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FRANCESCA CIN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1/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4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ANT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4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ERDOLI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39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IBERTUC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SSUN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3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D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MO 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2/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39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39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TTU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12/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38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NVER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RGI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TAL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LBERI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ND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33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LV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3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NA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LEV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2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RAVEN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IOR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2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NCA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2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UGG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NTALE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25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A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9/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2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Inv. Civile</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ECCHET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2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RNE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6/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2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INTU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18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OZ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INIZ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V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TT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14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BLA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13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ISIC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UNZIA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11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PINE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1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P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TARAZZ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MARZ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OVE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4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EN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ELFOR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99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IGLIOL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9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ROGG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97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DOMEN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97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V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R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94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LTRIN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9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9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RSAN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RMIN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BE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IRO 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90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Inv, Civile</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AFU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90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IARAV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OL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10/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88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ZZ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8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ILL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C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8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LI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78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RI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R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3/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7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ISSOLO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7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LEC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67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LF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PIERO E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6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ALLET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IL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6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NGI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6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MME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64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ERRE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62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L'AVERSA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5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LBEZZ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5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T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5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NNIZZ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UN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5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M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C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4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 VEN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46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IRAGH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ENR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10/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40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RIME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LAVIA RI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4/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40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DA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4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NA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UL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40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POLET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1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35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RB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MMACOLA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35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CCAGL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3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LTOLI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28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ONNARUMM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7/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2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RN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2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N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C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1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ICOLE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1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ORI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1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A RICC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09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A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09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D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0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SS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iglio invalido per fatti di guerra, Cgt. e 1 fig</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I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EONO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5 figli, Inv. Civile</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ENT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IN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OST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RBAGA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0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Inv. Civile</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ULIUC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8/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0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0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IUMB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 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06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NG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ASILIO ANTONIO FEDER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04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ER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AURA NAD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ALESTR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RLE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HIE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 PAO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MAR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89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GN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M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87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PRE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85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S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78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O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7/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77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OMA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71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VERA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6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68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ONESS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66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OTTIGN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6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rofug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UGGIE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5/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6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6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63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A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5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RE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CRIST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5/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5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EL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RCHIMEDE UG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58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ILIBER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ROLA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58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IN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54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ANN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A ANTONI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54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A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SEL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5/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5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ONG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ULV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4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RN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4/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47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RGENT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9/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46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PPET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MANU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44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OB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CHIL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4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NTIN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40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ABBRIC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39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3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RIZZIE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37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ERM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NEDET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IC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3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ORENZ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28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NFIGL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4/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28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ANZ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NT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1/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26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EST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I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2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IS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1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SQU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1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ONG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EL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06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EDRUZ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ILLI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9/04/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7,97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CHEN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87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NZAL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84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TTANE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NT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8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UCC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RMAN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7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A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68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RAFFAE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ENA RO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5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ATRI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11/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58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LL'AN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54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RCEL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C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50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INIZZOT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50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EM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47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TR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4/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2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AGGI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1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ECCH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RMAN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9/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1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IS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00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VIVALD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95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ORRU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90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FRE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9/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75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V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71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IU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ICOL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63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IL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ETRO 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52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E CRISTOF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7/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50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ZAMP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NEDET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1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39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COSM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10/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31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BRIGUO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ARDI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08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STEF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06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LE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0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A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SVAL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9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figlio</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HIARENZ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ENE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2/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9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I FILIPP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8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RU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ORRADO 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8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AFU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DUAR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68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ASA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60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UM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MEDEO GIOACH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54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ER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24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RO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17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SA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 RI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16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TE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4,6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PEREG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9/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3,79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GEROL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DOLF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3,26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NFU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3,2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MOGNET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8/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3,08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rPr/>
      </w:pPr>
      <w:r>
        <w:rPr/>
      </w:r>
    </w:p>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3 del presente decreto sono dichiarati vincitori della procedura di riqualificazione per il profilo professionale di Funzionario amministrativo della VIII qualifica funzionale per la regione Lombardia (posti 13):</w:t>
      </w:r>
    </w:p>
    <w:p>
      <w:pPr>
        <w:pStyle w:val="BodyText2"/>
        <w:rPr>
          <w:sz w:val="24"/>
        </w:rPr>
      </w:pPr>
      <w:r>
        <w:rPr>
          <w:sz w:val="24"/>
        </w:rPr>
      </w:r>
    </w:p>
    <w:tbl>
      <w:tblPr>
        <w:tblW w:w="10080" w:type="dxa"/>
        <w:jc w:val="left"/>
        <w:tblInd w:w="-20" w:type="dxa"/>
        <w:tblLayout w:type="fixed"/>
        <w:tblCellMar>
          <w:top w:w="0" w:type="dxa"/>
          <w:left w:w="0" w:type="dxa"/>
          <w:bottom w:w="0" w:type="dxa"/>
          <w:right w:w="0" w:type="dxa"/>
        </w:tblCellMar>
      </w:tblPr>
      <w:tblGrid>
        <w:gridCol w:w="441"/>
        <w:gridCol w:w="1701"/>
        <w:gridCol w:w="1701"/>
        <w:gridCol w:w="985"/>
        <w:gridCol w:w="7"/>
        <w:gridCol w:w="844"/>
        <w:gridCol w:w="6"/>
        <w:gridCol w:w="851"/>
        <w:gridCol w:w="992"/>
        <w:gridCol w:w="2552"/>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RDAN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TERESA</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10/1967</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6,944</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LEA</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NRICO</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7/1958</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6,357</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OVAGNIN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ONATELLA</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08/1957</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4,580</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BANETTI LUCIAN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AFFAELLA</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09/1956</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94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944</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VIT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DA</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2/1966</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23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238</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RRUPAT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FREDO</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03/196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99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993</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RPIN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UNZIATA</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02/196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66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669</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SCARIELL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 LUCIO</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12/1949</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509</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USS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DRIANA TERESA</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7/1945</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461</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UMA</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ENATO</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03/195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23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235</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TAL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NICOLA</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4/195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874</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SCOM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ESCO</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7/1953</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755</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ELS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ERINA</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03/1958</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755</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r>
    </w:p>
    <w:p>
      <w:pPr>
        <w:pStyle w:val="BodyText2"/>
        <w:rPr/>
      </w:pPr>
      <w:r>
        <w:rPr/>
        <w:t>Il candidato TEDESCO Roberto, nato il 14 dicembre 1963, di cui al precedente art.4 del presente decreto è dichiarato vincitore della procedura di riqualificazione per il profilo professionale di Analista di procedure della VIII qualifica funzionale per la regione Lombardia (posti 1).</w:t>
      </w:r>
    </w:p>
    <w:p>
      <w:pPr>
        <w:pStyle w:val="BodyText2"/>
        <w:rPr/>
      </w:pPr>
      <w:r>
        <w:rPr/>
      </w:r>
    </w:p>
    <w:p>
      <w:pPr>
        <w:pStyle w:val="BodyText2"/>
        <w:rPr/>
      </w:pPr>
      <w:r>
        <w:rPr/>
      </w:r>
    </w:p>
    <w:p>
      <w:pPr>
        <w:pStyle w:val="BodyText2"/>
        <w:rPr/>
      </w:pPr>
      <w:r>
        <w:rPr/>
      </w:r>
    </w:p>
    <w:p>
      <w:pPr>
        <w:pStyle w:val="BodyText2"/>
        <w:rPr/>
      </w:pPr>
      <w:r>
        <w:rPr/>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BodyText2"/>
        <w:rPr>
          <w:sz w:val="24"/>
        </w:rPr>
      </w:pPr>
      <w:r>
        <w:rPr>
          <w:sz w:val="24"/>
        </w:rPr>
      </w:r>
    </w:p>
    <w:p>
      <w:pPr>
        <w:pStyle w:val="BodyText2"/>
        <w:rPr/>
      </w:pPr>
      <w:r>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45:00Z</dcterms:created>
  <dc:creator>BARABBA</dc:creator>
  <dc:description/>
  <cp:keywords>Ethan</cp:keywords>
  <dc:language>en-US</dc:language>
  <cp:lastModifiedBy>Emanuela </cp:lastModifiedBy>
  <cp:lastPrinted>2001-04-23T15:50:00Z</cp:lastPrinted>
  <dcterms:modified xsi:type="dcterms:W3CDTF">2001-07-17T13:45:00Z</dcterms:modified>
  <cp:revision>2</cp:revision>
  <dc:subject/>
  <dc:title>Ethan Frome</dc:title>
</cp:coreProperties>
</file>