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606901506"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Piemonte e la regolarità del procedimento dalla medesima sottocommissione svolto;</w:t>
      </w:r>
    </w:p>
    <w:p>
      <w:pPr>
        <w:pStyle w:val="BodyTextIndent3"/>
        <w:rPr>
          <w:b w:val="false"/>
          <w:b w:val="false"/>
        </w:rPr>
      </w:pPr>
      <w:r>
        <w:rPr>
          <w:b w:val="false"/>
        </w:rPr>
        <w:t>VISTO il decreto direttoriale n.4101 in data 15 giugno 2001, con il quale il Sig. LO CURTO Pietro Mario Pio, nato il 31 luglio 1947, e il Sig. FIORENTINO Gennaro, nato il 7 dicembre 1950, sono stati esclusi dalla procedura di riqualificazione per il profilo professionale di Funzionario tributario della VIII qualifica funzionale per la regione Piemonte;</w:t>
      </w:r>
    </w:p>
    <w:p>
      <w:pPr>
        <w:pStyle w:val="BodyTextIndent3"/>
        <w:rPr>
          <w:b w:val="false"/>
          <w:b w:val="false"/>
        </w:rPr>
      </w:pPr>
      <w:r>
        <w:rPr>
          <w:b w:val="false"/>
        </w:rPr>
        <w:t>CONSIDERATO che i candidati TIERI Giuseppe, nato il 1° gennaio 1947 e TOMEO Rocco, nato il 10 luglio 1946, ammessi a sostenere la prova d’esame per il profilo professionale di Funzionario tributario della VIII qualifica funzionale, sono cessati dal servizio e conseguentemente i medesimi vanno esclusi dalla procedura;</w:t>
      </w:r>
    </w:p>
    <w:p>
      <w:pPr>
        <w:pStyle w:val="BodyTextIndent3"/>
        <w:rPr>
          <w:b w:val="false"/>
          <w:b w:val="false"/>
          <w:bCs/>
        </w:rPr>
      </w:pPr>
      <w:r>
        <w:rPr>
          <w:b w:val="false"/>
          <w:bCs/>
        </w:rPr>
        <w:t>VISTA la nota n.156920/1 in data  20 luglio 2000 della Direzione Generale degli AA.GG. e del Personale, Direzione Centrale per le Politiche del Personale, per gli Studi e l’Organizzazione, che a seguito del provvedimento adottato dal Tribunale di Torino in composizione collegiale, ha disposto per l’ammissione con riserva della Sig.ra CORTESI Miria, nata il 12 agosto 1957, a sostenere la prova d’esame per il profilo professionale di Funzionario tributario della VIII qualifica funzionale;</w:t>
      </w:r>
    </w:p>
    <w:p>
      <w:pPr>
        <w:pStyle w:val="BodyTextIndent3"/>
        <w:rPr>
          <w:b w:val="false"/>
          <w:b w:val="false"/>
          <w:bCs/>
        </w:rPr>
      </w:pPr>
      <w:r>
        <w:rPr>
          <w:b w:val="false"/>
          <w:bCs/>
        </w:rPr>
        <w:t>VISTO il decreto direttoriale n. 155309 in data 3 aprile 2000, della Direzione Generale degli AA.GG. e del Personale, con il quale la Sig.ra RADICCHIO Gabriella, nata il 4 maggio 1955, già ammessa a partecipare al corso di riqualificazione per il profilo professionale di Funzionario tributario per i posti disponibili nella regione Piemonte, è stata ammessa con riserva al corso di riqualificazione in parola e a sostenere il relativo esame presso la sede ove presta attualmente servizio, regione Umbria;</w:t>
      </w:r>
    </w:p>
    <w:p>
      <w:pPr>
        <w:pStyle w:val="BodyTextIndent3"/>
        <w:rPr>
          <w:b w:val="false"/>
          <w:b w:val="false"/>
          <w:bCs/>
        </w:rPr>
      </w:pPr>
      <w:r>
        <w:rPr>
          <w:b w:val="false"/>
          <w:bCs/>
        </w:rPr>
        <w:t>VISTO il decreto direttoriale n. 160736 in data 6 luglio 2000, della Direzione Generale degli AA.GG. e del Personale, con il quale la Sig.ra RITORTO Rosanna, nata il 4 dicembre 1955, è stata ammessa con riserva a partecipare al corso di riqualificazione per il profilo professionale di Analista di procedure della VIII qualifica funzionale per la regione Piemonte;</w:t>
      </w:r>
    </w:p>
    <w:p>
      <w:pPr>
        <w:pStyle w:val="BodyTextIndent3"/>
        <w:rPr>
          <w:b w:val="false"/>
          <w:b w:val="false"/>
          <w:bCs/>
        </w:rPr>
      </w:pPr>
      <w:r>
        <w:rPr>
          <w:b w:val="false"/>
          <w:bCs/>
        </w:rPr>
        <w:t>CONSIDERATO che all’attualità non è possibile sciogliere la riserva disposta nei confronti dei succitati candidati non essendo intervenuto il giudizio di merito definitivo in ordine al contenzioso instauratosi;</w:t>
      </w:r>
    </w:p>
    <w:p>
      <w:pPr>
        <w:pStyle w:val="BodyTextIndent3"/>
        <w:rPr>
          <w:b w:val="false"/>
          <w:b w:val="false"/>
          <w:bCs/>
        </w:rPr>
      </w:pPr>
      <w:r>
        <w:rPr>
          <w:b w:val="false"/>
          <w:bCs/>
        </w:rPr>
        <w:t>RAVVISATA, la necessità di accantonare un posto per la Sig.ra CORTESI Miria, avendo la medesima conseguito un punteggio utile per essere dichiarata vincitrice della procedura di riqualificazione per il profilo professionale di Funzionario tributario della VIII qualifica funzionale per la regione Piemonte;</w:t>
      </w:r>
    </w:p>
    <w:p>
      <w:pPr>
        <w:pStyle w:val="BodyTextIndent3"/>
        <w:rPr>
          <w:b w:val="false"/>
          <w:b w:val="false"/>
          <w:bCs/>
        </w:rPr>
      </w:pPr>
      <w:r>
        <w:rPr>
          <w:b w:val="false"/>
          <w:bCs/>
        </w:rPr>
        <w:t>ATTESO che la Sig.ra RITORTO Rosanna è l’unico candidato risultato idoneo alla procedura di riqualificazione per il profilo professionale di Analista di procedure della VIII qualifica funzionale per la regione  Piemonte;</w:t>
      </w:r>
    </w:p>
    <w:p>
      <w:pPr>
        <w:pStyle w:val="BodyTextIndent3"/>
        <w:rPr>
          <w:b w:val="false"/>
          <w:b w:val="false"/>
          <w:bCs/>
        </w:rPr>
      </w:pPr>
      <w:r>
        <w:rPr>
          <w:b w:val="false"/>
          <w:bCs/>
        </w:rPr>
        <w:t>RITENUTO, pertanto, di dover far riserva di approvare la graduatoria di merito e la relativa graduatoria dei vincitori per il profilo professionale in questione (Analista di procedure);</w:t>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 xml:space="preserve">I candidati </w:t>
      </w:r>
      <w:r>
        <w:rPr>
          <w:bCs/>
        </w:rPr>
        <w:t>TIERI Giuseppe</w:t>
      </w:r>
      <w:r>
        <w:rPr/>
        <w:t xml:space="preserve"> e </w:t>
      </w:r>
      <w:r>
        <w:rPr>
          <w:bCs/>
        </w:rPr>
        <w:t>TOMEO Rocco</w:t>
      </w:r>
      <w:r>
        <w:rPr/>
        <w:t xml:space="preserve"> sono esclusi dalla graduatoria di merito della procedura di riqualificazione per il profilo professionale di Funzionario tributario della VIII qualifica funzionale in quanto, come specificato in premessa, i medesimi, sono cessati dal servizio.</w:t>
      </w:r>
    </w:p>
    <w:p>
      <w:pPr>
        <w:pStyle w:val="BodyText2"/>
        <w:rPr/>
      </w:pPr>
      <w:r>
        <w:rPr/>
      </w:r>
    </w:p>
    <w:p>
      <w:pPr>
        <w:pStyle w:val="Normal"/>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Piemonte:</w:t>
      </w:r>
    </w:p>
    <w:p>
      <w:pPr>
        <w:pStyle w:val="BodyText2"/>
        <w:rPr/>
      </w:pPr>
      <w:r>
        <w:rPr/>
      </w:r>
    </w:p>
    <w:tbl>
      <w:tblPr>
        <w:tblW w:w="9786" w:type="dxa"/>
        <w:jc w:val="left"/>
        <w:tblInd w:w="-15" w:type="dxa"/>
        <w:tblLayout w:type="fixed"/>
        <w:tblCellMar>
          <w:top w:w="0" w:type="dxa"/>
          <w:left w:w="0" w:type="dxa"/>
          <w:bottom w:w="0" w:type="dxa"/>
          <w:right w:w="0" w:type="dxa"/>
        </w:tblCellMar>
      </w:tblPr>
      <w:tblGrid>
        <w:gridCol w:w="421"/>
        <w:gridCol w:w="1691"/>
        <w:gridCol w:w="1706"/>
        <w:gridCol w:w="1119"/>
        <w:gridCol w:w="840"/>
        <w:gridCol w:w="836"/>
        <w:gridCol w:w="1047"/>
        <w:gridCol w:w="2126"/>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ind w:left="10" w:hanging="10"/>
              <w:jc w:val="center"/>
              <w:rPr>
                <w:b/>
                <w:b/>
                <w:bCs/>
              </w:rPr>
            </w:pPr>
            <w:r>
              <w:rPr>
                <w:b/>
                <w:bCs/>
              </w:rPr>
              <w:t>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NTONIO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ANFRAN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1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7,5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6,3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ZZ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7/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7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7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E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7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OLINAR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RT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UG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LLOC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3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RIZZ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V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35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R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MAL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2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LU</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2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DENZ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 PIE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9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URF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9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NIFAC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7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2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7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LAIM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ERL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6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LA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4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Z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MMAS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4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ROLI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3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S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ELF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3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AGLIAFER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ICO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IRO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1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IMA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1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IOR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0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LV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 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0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ORTUNATA OLG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0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ZZOC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IS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06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RANC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9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BERTO FRANCES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8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 BE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8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RO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8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CCIU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O CLAUD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7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RA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7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ON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ERNAR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6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UAS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5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UCE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STER</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4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SO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4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NTO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RUP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O 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ZZ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NATA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2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T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2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RO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2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RCH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1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ZZ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ANG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ODD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8/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0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SSIDENT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GIOV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0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ZOLL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8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RANA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PONT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8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FRIC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DA MARC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8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S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ILL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8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8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SS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NO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STO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RRINE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 MEGL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INE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ORTUG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6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NT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6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LACI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6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MP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5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NZ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5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UR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AETANUCCIA MARIA LUC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5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ALPRED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4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UL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ORL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4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OTARIE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ANG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4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UCCI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4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PIT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RIEMM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12/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3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ONTA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3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VEL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4/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3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USCI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2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TTER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25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SS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CAR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2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AV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2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RALD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1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RO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DR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0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AR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ASTAS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0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9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NFU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9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OBE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OSCAR</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9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N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8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RTO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8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LOMB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8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CHET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8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LV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7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OSSE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6/19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LLO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6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6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ALCHET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6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PU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 NICO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6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IMBRI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6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RTE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 NU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RE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5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US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5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RRAT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4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9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4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TEI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IRIAL</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4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IETROLUN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RTE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 PA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3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COBB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R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3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NUCC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3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URIS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COM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3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OSSANI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3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NA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UFF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IANNU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NAL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UDA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VE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GLIAR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WALTER</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R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LDER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PA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IN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IG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SO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NNI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NCEL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0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LO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NTO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CO AGOST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9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VAZ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9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IE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9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UFF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2/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8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RBER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8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QUICCIAR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8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NO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8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E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EODO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8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NU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7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7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TTA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7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S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7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NZ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MO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6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4/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6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IG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6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NTO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5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ERRATO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CATER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5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RAT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5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G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45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4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LA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ULL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5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4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TUG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IAIR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EGR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ERES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ANEL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UR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SCA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ER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MMAS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FERN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SCHI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R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DDALE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OFFRAN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N</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2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CAL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2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CCIT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2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MPIET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1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RAMAG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1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ENU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0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0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D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IVANO EDOAR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0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STANZ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ERLEZ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AL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INQUEM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ERL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8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URU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9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RASS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O PA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5/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9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6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LZO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 FRAN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EN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IAGIO LUIG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8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AGGI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8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LEA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8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FESC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7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ZZ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7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GNO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7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GATE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7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NTAMESS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67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CALZ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 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6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5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QU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5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5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IRO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LLU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MPA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5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LI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0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5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A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5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M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5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NAR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3/19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5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ERA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4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LLI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4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RAZ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47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MATTE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GHERI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3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CCIOLA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3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GG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ETIZ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2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 MEGL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2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UTTIC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RI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2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ORMIC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N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2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EINAU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NAV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OR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STAREL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TO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G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LAUDIO SALVATO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0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ALESSAND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0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EDO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0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RS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R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R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LV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S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9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SSE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I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EFA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N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 MA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RBE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MEL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OSS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OLIV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4/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UGLIES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LFIO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V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EONILD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7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AM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7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L PI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5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EZZ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ILE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0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5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IO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5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RN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NADIA CATER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5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ES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4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TRO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3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RTU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A 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VAZZ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TTOR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UNIGL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O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DI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UN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FF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NG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1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ENEDES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IV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17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ID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0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ISSIN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0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edova,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 PIET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0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GGIORO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INE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0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ERRED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0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GLIA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RAZI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9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AMI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9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9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LL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OL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9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GLI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NAL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8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CIACC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8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SSEMB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8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ONE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IM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RDANEN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76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PAD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NAL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RAN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UGUS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6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CARC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6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NU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6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TTAGL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6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MART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6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RAC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5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T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5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HIO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5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USU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5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RAV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US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5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IERANGE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4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VES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GHERI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4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CANDUR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4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REMO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5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4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UCCIN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CIN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39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3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ICCHE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3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 ROBERT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IL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3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UTRO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SQUAL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2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NC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BALB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6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Z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P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L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IRAVEG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ARTOLOME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NDOL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LLE DON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DELVAI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ODA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IV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9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NZ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V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LUIG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7/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8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AR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8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8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LL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LM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6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DU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GELA GERM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5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65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6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N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ORED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RAB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5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LAND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DARIO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4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PISARD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F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46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4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GLIACC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NIC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3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GLIAR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LACI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3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 AMBROG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2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I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rfano di guerra,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IANCH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OSA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5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5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IT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U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UGLI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07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TTAGL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OLA MIRAND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0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QU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0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TR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0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ENTI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NATAL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8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RRET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E ARCANG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79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7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LMIT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5/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7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7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D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AD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6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ELLE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DELM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5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LAC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95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4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3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3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RIGI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3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ERS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2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RTOL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1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GLIAN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1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OLINA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ENATA FIORENZ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0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GOS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0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OTTIM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TA ANTON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9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ROSPE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8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TURIA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LO 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1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8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EPO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8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CEN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7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9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6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U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52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U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5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COM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40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4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RUCC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3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3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REGNAGH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3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ENNA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TTIL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2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NGELI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1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BB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3,6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ZZU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3,3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CAG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I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3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3,3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RR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ENED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3,1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ONEL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3</w:t>
      </w:r>
    </w:p>
    <w:p>
      <w:pPr>
        <w:pStyle w:val="BodyText2"/>
        <w:ind w:hanging="0"/>
        <w:jc w:val="center"/>
        <w:rPr/>
      </w:pPr>
      <w:r>
        <w:rPr/>
      </w:r>
    </w:p>
    <w:p>
      <w:pPr>
        <w:pStyle w:val="Heading6"/>
        <w:tabs>
          <w:tab w:val="clear" w:pos="708"/>
          <w:tab w:val="left" w:pos="4820" w:leader="none"/>
        </w:tabs>
        <w:ind w:firstLine="708"/>
        <w:jc w:val="both"/>
        <w:rPr>
          <w:b w:val="false"/>
          <w:b w:val="false"/>
          <w:bCs w:val="false"/>
          <w:sz w:val="24"/>
        </w:rPr>
      </w:pPr>
      <w:r>
        <w:rPr>
          <w:b w:val="false"/>
          <w:bCs w:val="false"/>
          <w:sz w:val="24"/>
        </w:rPr>
        <w:t>La Sig.ra CORTESI Miria, per i motivi indicati in premessa, è inserita con riserva, nella graduatoria di merito regionale della procedura di riqualificazione per il profilo professionale di Funzionario tributario della VIII qualifica funzionale per la regione Piemonte.</w:t>
      </w:r>
    </w:p>
    <w:p>
      <w:pPr>
        <w:pStyle w:val="Normal"/>
        <w:tabs>
          <w:tab w:val="clear" w:pos="708"/>
          <w:tab w:val="left" w:pos="4820" w:leader="none"/>
        </w:tabs>
        <w:rPr>
          <w:b/>
          <w:b/>
          <w:bCs/>
          <w:sz w:val="24"/>
        </w:rPr>
      </w:pPr>
      <w:r>
        <w:rPr>
          <w:b/>
          <w:bCs/>
          <w:sz w:val="24"/>
        </w:rPr>
      </w:r>
    </w:p>
    <w:p>
      <w:pPr>
        <w:pStyle w:val="Normal"/>
        <w:tabs>
          <w:tab w:val="clear" w:pos="708"/>
          <w:tab w:val="left" w:pos="4820" w:leader="none"/>
        </w:tabs>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Piemonte:</w:t>
      </w:r>
    </w:p>
    <w:p>
      <w:pPr>
        <w:pStyle w:val="BodyText2"/>
        <w:rPr/>
      </w:pPr>
      <w:r>
        <w:rPr/>
      </w:r>
    </w:p>
    <w:p>
      <w:pPr>
        <w:pStyle w:val="BodyText2"/>
        <w:rPr/>
      </w:pPr>
      <w:r>
        <w:rPr/>
      </w:r>
    </w:p>
    <w:tbl>
      <w:tblPr>
        <w:tblW w:w="9736" w:type="dxa"/>
        <w:jc w:val="left"/>
        <w:tblInd w:w="-10" w:type="dxa"/>
        <w:tblLayout w:type="fixed"/>
        <w:tblCellMar>
          <w:top w:w="0" w:type="dxa"/>
          <w:left w:w="0" w:type="dxa"/>
          <w:bottom w:w="0" w:type="dxa"/>
          <w:right w:w="0" w:type="dxa"/>
        </w:tblCellMar>
      </w:tblPr>
      <w:tblGrid>
        <w:gridCol w:w="421"/>
        <w:gridCol w:w="1696"/>
        <w:gridCol w:w="1837"/>
        <w:gridCol w:w="1124"/>
        <w:gridCol w:w="846"/>
        <w:gridCol w:w="845"/>
        <w:gridCol w:w="1129"/>
        <w:gridCol w:w="1838"/>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9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837"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124"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6"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838"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GAZZO</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R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0/1949</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88</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888</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OTTA</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LOGERO FRANCESC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10/1956</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14</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714</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RDANO</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UR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2/1956</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17</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617</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ATEO</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ANTONIETTA</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5/1951</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104</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04</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PATO</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R LUIGI</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3/1956</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7</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007</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USSOLIA</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TEFAN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11/1946</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20</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420</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GNOLI</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LAUDI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7/1950</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34</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134</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Normal"/>
        <w:ind w:firstLine="708"/>
        <w:jc w:val="both"/>
        <w:rPr>
          <w:sz w:val="24"/>
        </w:rPr>
      </w:pPr>
      <w:r>
        <w:rPr>
          <w:sz w:val="24"/>
        </w:rPr>
        <w:tab/>
        <w:tab/>
        <w:tab/>
        <w:tab/>
        <w:tab/>
        <w:t xml:space="preserve">     Art.5</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Piemonte:</w:t>
      </w:r>
    </w:p>
    <w:p>
      <w:pPr>
        <w:pStyle w:val="BodyText2"/>
        <w:rPr/>
      </w:pPr>
      <w:r>
        <w:rPr/>
      </w:r>
    </w:p>
    <w:p>
      <w:pPr>
        <w:pStyle w:val="BodyText2"/>
        <w:rPr/>
      </w:pPr>
      <w:r>
        <w:rPr/>
      </w:r>
    </w:p>
    <w:tbl>
      <w:tblPr>
        <w:tblW w:w="9786" w:type="dxa"/>
        <w:jc w:val="left"/>
        <w:tblInd w:w="-15" w:type="dxa"/>
        <w:tblLayout w:type="fixed"/>
        <w:tblCellMar>
          <w:top w:w="0" w:type="dxa"/>
          <w:left w:w="0" w:type="dxa"/>
          <w:bottom w:w="0" w:type="dxa"/>
          <w:right w:w="0" w:type="dxa"/>
        </w:tblCellMar>
      </w:tblPr>
      <w:tblGrid>
        <w:gridCol w:w="431"/>
        <w:gridCol w:w="1706"/>
        <w:gridCol w:w="1847"/>
        <w:gridCol w:w="1149"/>
        <w:gridCol w:w="5"/>
        <w:gridCol w:w="719"/>
        <w:gridCol w:w="856"/>
        <w:gridCol w:w="6"/>
        <w:gridCol w:w="1129"/>
        <w:gridCol w:w="4"/>
        <w:gridCol w:w="1934"/>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ind w:left="-72" w:firstLine="72"/>
              <w:jc w:val="center"/>
              <w:rPr>
                <w:b/>
                <w:b/>
                <w:bCs/>
              </w:rPr>
            </w:pPr>
            <w:r>
              <w:rPr>
                <w:b/>
                <w:bCs/>
              </w:rPr>
              <w:t>N</w:t>
            </w:r>
          </w:p>
        </w:tc>
        <w:tc>
          <w:tcPr>
            <w:tcW w:w="170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847"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149"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724"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2"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938" w:type="dxa"/>
            <w:gridSpan w:val="2"/>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DACI</w:t>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TALO</w:t>
            </w:r>
          </w:p>
        </w:tc>
        <w:tc>
          <w:tcPr>
            <w:tcW w:w="11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3/1955</w:t>
            </w:r>
          </w:p>
        </w:tc>
        <w:tc>
          <w:tcPr>
            <w:tcW w:w="7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739</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13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739</w:t>
            </w:r>
          </w:p>
        </w:tc>
        <w:tc>
          <w:tcPr>
            <w:tcW w:w="19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Normal"/>
        <w:ind w:firstLine="708"/>
        <w:jc w:val="both"/>
        <w:rPr>
          <w:sz w:val="24"/>
        </w:rPr>
      </w:pPr>
      <w:r>
        <w:rPr>
          <w:sz w:val="24"/>
        </w:rPr>
      </w:r>
    </w:p>
    <w:p>
      <w:pPr>
        <w:pStyle w:val="BodyText2"/>
        <w:rPr/>
      </w:pPr>
      <w:r>
        <w:rPr/>
        <w:tab/>
        <w:tab/>
        <w:tab/>
        <w:tab/>
        <w:tab/>
        <w:t xml:space="preserve">     Art.6</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 xml:space="preserve">Nella considerazione che la Sig.ra RITORTO Rosanna, nata il 4 dicembre 1955, è l’unico candidato risultato idoneo alla procedura di riqualificazione per il profilo professionale di Analista di procedure della VIII qualifica funzionale per la regione Piemonte si fa riserva di approvare le relative graduatorie di merito e dei vincitori. </w:t>
      </w:r>
    </w:p>
    <w:p>
      <w:pPr>
        <w:pStyle w:val="BodyText2"/>
        <w:ind w:hanging="0"/>
        <w:jc w:val="center"/>
        <w:rPr/>
      </w:pPr>
      <w:r>
        <w:rPr/>
      </w:r>
    </w:p>
    <w:p>
      <w:pPr>
        <w:pStyle w:val="BodyText2"/>
        <w:ind w:hanging="0"/>
        <w:jc w:val="center"/>
        <w:rPr/>
      </w:pPr>
      <w:r>
        <w:rPr/>
        <w:t>Art.7</w:t>
      </w:r>
    </w:p>
    <w:p>
      <w:pPr>
        <w:pStyle w:val="BodyText2"/>
        <w:ind w:hanging="0"/>
        <w:jc w:val="center"/>
        <w:rPr/>
      </w:pPr>
      <w:r>
        <w:rPr/>
      </w:r>
    </w:p>
    <w:p>
      <w:pPr>
        <w:pStyle w:val="BodyText2"/>
        <w:ind w:hanging="0"/>
        <w:jc w:val="center"/>
        <w:rPr/>
      </w:pPr>
      <w:r>
        <w:rPr/>
      </w:r>
    </w:p>
    <w:p>
      <w:pPr>
        <w:pStyle w:val="Normal"/>
        <w:ind w:firstLine="708"/>
        <w:jc w:val="both"/>
        <w:rPr>
          <w:sz w:val="24"/>
        </w:rPr>
      </w:pPr>
      <w:r>
        <w:rPr>
          <w:sz w:val="24"/>
        </w:rPr>
        <w:t>Per i motivi di cui in premessa è accantonato un posto per la candidata CORTESI Miria, per il profilo professionale di Funzionario tributario della VIII qualifica funzionale per la regione Piemonte.</w:t>
      </w:r>
    </w:p>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2 del presente decreto sono dichiarati vincitori della procedura di riqualificazione per il profilo professionale di Funzionario tributario della VIII qualifica funzionale per la regione Piemonte (posti 371):</w:t>
      </w:r>
    </w:p>
    <w:p>
      <w:pPr>
        <w:pStyle w:val="Normal"/>
        <w:ind w:firstLine="708"/>
        <w:jc w:val="both"/>
        <w:rPr>
          <w:sz w:val="24"/>
        </w:rPr>
      </w:pPr>
      <w:r>
        <w:rPr>
          <w:sz w:val="24"/>
        </w:rPr>
      </w:r>
    </w:p>
    <w:tbl>
      <w:tblPr>
        <w:tblW w:w="9786" w:type="dxa"/>
        <w:jc w:val="left"/>
        <w:tblInd w:w="-15" w:type="dxa"/>
        <w:tblLayout w:type="fixed"/>
        <w:tblCellMar>
          <w:top w:w="0" w:type="dxa"/>
          <w:left w:w="0" w:type="dxa"/>
          <w:bottom w:w="0" w:type="dxa"/>
          <w:right w:w="0" w:type="dxa"/>
        </w:tblCellMar>
      </w:tblPr>
      <w:tblGrid>
        <w:gridCol w:w="421"/>
        <w:gridCol w:w="1691"/>
        <w:gridCol w:w="1706"/>
        <w:gridCol w:w="1119"/>
        <w:gridCol w:w="840"/>
        <w:gridCol w:w="836"/>
        <w:gridCol w:w="1047"/>
        <w:gridCol w:w="2126"/>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ind w:left="10" w:hanging="10"/>
              <w:jc w:val="center"/>
              <w:rPr>
                <w:b/>
                <w:b/>
                <w:bCs/>
              </w:rPr>
            </w:pPr>
            <w:r>
              <w:rPr>
                <w:b/>
                <w:bCs/>
              </w:rPr>
              <w:t>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NTONIO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ANFRAN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1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7,5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6,3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ZZ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7/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7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7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E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7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OLINAR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RT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UG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LLOC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3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RIZZ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V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35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R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MAL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2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LU</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2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DENZ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 PIE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5,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9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URF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9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NIFAC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7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2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7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LAIM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ERL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6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LA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4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Z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MMAS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4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ROLI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3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S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ELF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3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AGLIAFER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ICO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IRO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1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IMA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1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IOR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0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LV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 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0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ORTUNATA OLG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0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ZZOC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IS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4,06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RANC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9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BERTO FRANCES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8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 BE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8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RO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8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CCIU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O CLAUD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7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RA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7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ON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ERNAR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6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UAS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5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UCE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STER</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4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SO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4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NTO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RUP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O 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ZZ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NATA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2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T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2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RO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2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RCH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1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ZZ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ANG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ODD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8/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0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SSIDENT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GIOV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3,0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ZOLL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8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RANA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PONT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8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FRIC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DA MARC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8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S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ILL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8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8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SS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NO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STO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RRINE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 MEGL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INE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7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ORTUG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6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NT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6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LACI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6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MP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5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NZ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5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UR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AETANUCCIA MARIA LUC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5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ALPRED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4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UL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ORL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4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OTARIE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ANG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4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UCCI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4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PIT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RIEMM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12/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3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ONTA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3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VEL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4/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3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USCI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2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TTER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25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SS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CAR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2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AV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2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RALD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1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RO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DR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0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AR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ASTAS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0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9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NFU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9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OBE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OSCAR</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9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N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8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RTO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8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LOMB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8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CHET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8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LV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7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OSSE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6/19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LLO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6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6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ALCHET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6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PU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 NICO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6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IMBRI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6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 NU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REL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5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US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5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RRAT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4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9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4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TEI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IRIAL</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4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IETROLUN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4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RTE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 PA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3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COBB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R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3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NUCC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3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URIS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COM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3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OSSANI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3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NA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UFF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IANNU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NAL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UDA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VE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GLIAR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WALTER</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R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LDER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PA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1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IN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IG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SO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NNI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NCEL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LO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NTO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CO AGOST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9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VAZ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9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IE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9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UFF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2/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8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RBER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8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QUICCIAR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8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NO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8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E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EODO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8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NU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7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7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TTA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7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S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7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NZ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MO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6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4/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6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IG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6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NTO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5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ERRATO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CATER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5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RAT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5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G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45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4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LA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ULL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5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4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TUG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IAIR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EGR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ERES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ANEL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UR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SCA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ER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MMAS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FERN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SCHI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R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DDALE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3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OFFRAN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N</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2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CAL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2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CCIT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2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MPIET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1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RAMAG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1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ENU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0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0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D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IVANO EDOAR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0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STANZ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ERLEZ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AL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INQUEM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ERLAN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8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URU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9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RASS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O PA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5/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9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6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LZO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 FRAN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9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EN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IAGIO LUIG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8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AGGI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8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LEA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8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FESC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7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ZZ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7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GNO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7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OGATE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7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NTAMESS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67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CALZ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 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6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5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QU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5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5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IRO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6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LLU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MPA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5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LI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0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5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A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5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M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5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NAR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3/19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5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ERA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4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LLI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4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RAZ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47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MATTE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GHERI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3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CCIOLA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3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GG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ETIZ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2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 MEGL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2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UTTIC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RI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2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ORMIC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N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2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EINAU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NAV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OR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STAREL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TO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G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LAUDIO SALVATO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0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ALESSAND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0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EDO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9,0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RS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R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R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LV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S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9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SSE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I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EFA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N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9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 MA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RBE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MEL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OSS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OLIV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4/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UGLIES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LFIO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V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8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EONILD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7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NAM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7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L PI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5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EZZ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ILE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0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5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IO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5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ORN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NADIA CATER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5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ES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4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TRO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3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RTU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RA 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VAZZ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TTOR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UNIGL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O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DI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UN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FF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NG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1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ENEDES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IV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17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ID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0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ISSIN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0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edova,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LA PIET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0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GGIOROT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INE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0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ERRED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0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EGLIA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RAZI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9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AMI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9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9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LL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OL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9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GLIA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NAL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8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CIACC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8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SSEMB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8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ONE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IM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RDANENG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76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PAD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NAL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7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RAN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UGUS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6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CARC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6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NU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6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TTAGL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6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IMART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6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RAC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5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TA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5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HIO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5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USU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5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RAVE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US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5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IERANGEL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4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VES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GHERI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4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CANDUR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4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REMO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95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4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UCCIN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CINT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39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3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ICCHE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3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 ROBERT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IL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3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UTRO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SQUAL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2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NC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BALB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6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ZZ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P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OSAL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IRAVEG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ARTOLOME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NDOL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LLE DON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DELVAI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7,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ODAS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IV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9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ONZ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IV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LUIG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7/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8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AR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8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8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ALL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LM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6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EDU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GELA GERM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5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65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6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N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LORED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RABEL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5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ALAND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DARIO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4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PISARD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LF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46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4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GLIACCI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NICO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3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IGLIARD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LACI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3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E AMBROG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2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ARI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rfano di guerra,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IANCH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OSA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5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O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5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IT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FERRUCC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UGLI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07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TTAGL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AOLA MIRAND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0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QUAR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0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TR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6,0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ENTI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NATAL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8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RRET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ICHELE ARCANGE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79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7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ALMIT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5/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7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7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D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ADEL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6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ELLE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DELM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5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LAC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95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4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3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3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RIGI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3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ERSI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2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BARTOL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1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GLIAN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1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OLINA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ENATA FIORENZ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0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GOS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DI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0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OTTIMAN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RITA ANTONEL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9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ROSPE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8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TURIA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MELO ANTON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12/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8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EPO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8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VICENT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7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69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6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DU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52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MUT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5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IACOMI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40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4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RUCC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3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3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TREGNAGH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3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ENNA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TTILI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2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NGELIC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1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RABB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3,6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ZZUT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3,3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SCAG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IS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3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3,3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PERR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ENEDET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3,1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GONELL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4 del presente decreto sono dichiarati vincitori della procedura di riqualificazione per il profilo professionale di Funzionario amministrativo della VIII qualifica funzionale per la regione Piemonte (posti 12):</w:t>
      </w:r>
    </w:p>
    <w:p>
      <w:pPr>
        <w:pStyle w:val="Normal"/>
        <w:ind w:firstLine="708"/>
        <w:jc w:val="both"/>
        <w:rPr>
          <w:sz w:val="24"/>
        </w:rPr>
      </w:pPr>
      <w:r>
        <w:rPr>
          <w:sz w:val="24"/>
        </w:rPr>
      </w:r>
    </w:p>
    <w:tbl>
      <w:tblPr>
        <w:tblW w:w="9736" w:type="dxa"/>
        <w:jc w:val="left"/>
        <w:tblInd w:w="-10" w:type="dxa"/>
        <w:tblLayout w:type="fixed"/>
        <w:tblCellMar>
          <w:top w:w="0" w:type="dxa"/>
          <w:left w:w="0" w:type="dxa"/>
          <w:bottom w:w="0" w:type="dxa"/>
          <w:right w:w="0" w:type="dxa"/>
        </w:tblCellMar>
      </w:tblPr>
      <w:tblGrid>
        <w:gridCol w:w="421"/>
        <w:gridCol w:w="1696"/>
        <w:gridCol w:w="1837"/>
        <w:gridCol w:w="1124"/>
        <w:gridCol w:w="846"/>
        <w:gridCol w:w="845"/>
        <w:gridCol w:w="1129"/>
        <w:gridCol w:w="1838"/>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9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837"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124"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6"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838"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GAZZO</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R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0/1949</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88</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888</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OTTA</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LOGERO FRANCESC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10/1956</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14</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714</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RDANO</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UR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2/1956</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17</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617</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ATEO</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ANTONIETTA</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5/1951</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104</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04</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PATO</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R LUIGI</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3/1956</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7</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007</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USSOLIA</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TEFAN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11/1946</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20</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420</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GNOLI</w:t>
            </w:r>
          </w:p>
        </w:tc>
        <w:tc>
          <w:tcPr>
            <w:tcW w:w="18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LAUDI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7/1950</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34</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5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134</w:t>
            </w:r>
          </w:p>
        </w:tc>
        <w:tc>
          <w:tcPr>
            <w:tcW w:w="18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Il candidato PEDACI Italo, nato il 24 marzo 1955, di cui al precedente art.5 del presente decreto è dichiarato vincitore della procedura di riqualificazione per il profilo professionale di Analista di Organizzazione della VIII qualifica funzionale per la regione Piemonte (posti 3).</w:t>
      </w:r>
    </w:p>
    <w:p>
      <w:pPr>
        <w:pStyle w:val="BodyText2"/>
        <w:rPr>
          <w:sz w:val="24"/>
        </w:rPr>
      </w:pPr>
      <w:r>
        <w:rPr>
          <w:sz w:val="24"/>
        </w:rPr>
      </w:r>
    </w:p>
    <w:p>
      <w:pPr>
        <w:pStyle w:val="BodyText2"/>
        <w:ind w:hanging="0"/>
        <w:jc w:val="center"/>
        <w:rPr/>
      </w:pPr>
      <w:r>
        <w:rPr/>
        <w:t>Art.11</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2</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BodyText2"/>
        <w:rPr>
          <w:sz w:val="24"/>
        </w:rPr>
      </w:pPr>
      <w:r>
        <w:rPr>
          <w:sz w:val="24"/>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7:00Z</dcterms:created>
  <dc:creator>BARABBA</dc:creator>
  <dc:description/>
  <cp:keywords>Ethan</cp:keywords>
  <dc:language>en-US</dc:language>
  <cp:lastModifiedBy>Emanuela </cp:lastModifiedBy>
  <cp:lastPrinted>2001-04-23T15:50:00Z</cp:lastPrinted>
  <dcterms:modified xsi:type="dcterms:W3CDTF">2001-07-17T13:47:00Z</dcterms:modified>
  <cp:revision>2</cp:revision>
  <dc:subject/>
  <dc:title>Ethan Frome</dc:title>
</cp:coreProperties>
</file>