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93926839" r:id="rId2"/>
        </w:object>
      </w:r>
      <w:r>
        <mc:AlternateContent>
          <mc:Choice Requires="wps">
            <w:drawing>
              <wp:anchor behindDoc="0" distT="0" distB="0" distL="114935" distR="114935" simplePos="0" locked="0" layoutInCell="0" allowOverlap="1" relativeHeight="34">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Puglia e la regolarità del procedimento dalla medesima sottocommissione svolto;</w:t>
      </w:r>
    </w:p>
    <w:p>
      <w:pPr>
        <w:pStyle w:val="BodyTextIndent3"/>
        <w:rPr>
          <w:b w:val="false"/>
          <w:b w:val="false"/>
          <w:bCs/>
        </w:rPr>
      </w:pPr>
      <w:r>
        <w:rPr>
          <w:b w:val="false"/>
          <w:bCs/>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Puglia :</w:t>
      </w:r>
    </w:p>
    <w:p>
      <w:pPr>
        <w:pStyle w:val="Normal"/>
        <w:jc w:val="center"/>
        <w:rPr/>
      </w:pPr>
      <w:r>
        <w:rPr/>
      </w:r>
    </w:p>
    <w:p>
      <w:pPr>
        <w:pStyle w:val="Normal"/>
        <w:jc w:val="center"/>
        <w:rPr/>
      </w:pPr>
      <w:r>
        <w:rPr/>
      </w:r>
    </w:p>
    <w:p>
      <w:pPr>
        <w:pStyle w:val="Normal"/>
        <w:jc w:val="center"/>
        <w:rPr/>
      </w:pPr>
      <w:r>
        <w:rPr/>
      </w:r>
    </w:p>
    <w:p>
      <w:pPr>
        <w:pStyle w:val="Normal"/>
        <w:jc w:val="center"/>
        <w:rPr/>
      </w:pPr>
      <w:r>
        <w:rPr/>
        <w:t>ASSISTENTE TECNICO</w:t>
      </w:r>
    </w:p>
    <w:p>
      <w:pPr>
        <w:pStyle w:val="Normal"/>
        <w:rPr/>
      </w:pPr>
      <w:r>
        <w:rPr/>
      </w:r>
    </w:p>
    <w:tbl>
      <w:tblPr>
        <w:tblW w:w="10270" w:type="dxa"/>
        <w:jc w:val="center"/>
        <w:tblInd w:w="0" w:type="dxa"/>
        <w:tblLayout w:type="fixed"/>
        <w:tblCellMar>
          <w:top w:w="15" w:type="dxa"/>
          <w:left w:w="15" w:type="dxa"/>
          <w:bottom w:w="0" w:type="dxa"/>
          <w:right w:w="15" w:type="dxa"/>
        </w:tblCellMar>
      </w:tblPr>
      <w:tblGrid>
        <w:gridCol w:w="231"/>
        <w:gridCol w:w="1441"/>
        <w:gridCol w:w="1343"/>
        <w:gridCol w:w="1306"/>
        <w:gridCol w:w="1288"/>
        <w:gridCol w:w="1031"/>
        <w:gridCol w:w="580"/>
        <w:gridCol w:w="3050"/>
      </w:tblGrid>
      <w:tr>
        <w:trPr>
          <w:tblHeader w:val="true"/>
          <w:trHeight w:val="255" w:hRule="atLeast"/>
        </w:trPr>
        <w:tc>
          <w:tcPr>
            <w:tcW w:w="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44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34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28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03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305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ERIENZ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Teres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08/6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6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867</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L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min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4/55</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4</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2,340</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E GENNAR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hiar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10/55</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6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67</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ECOREL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2/6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33</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33</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DELLIN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Nicol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03/65</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816</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816</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6</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IANNANTUON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ello Din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04/66</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724</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724</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7</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RIEC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eonard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3/59</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171</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71</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8</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VALL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igi</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10/6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95</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095</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9</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AVONE</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lo Vittor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11/47</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86</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86</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ANIER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3/6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26</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926</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INALD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6/6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862</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62</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2</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ANDRI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ssim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0/57</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838</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38</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TUFAN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ncenz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8/6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1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817</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AURIO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ttia Elen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0/09/65</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90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0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ALAN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alvator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03/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770</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LAPINT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omenic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01/57</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0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50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SCIALIN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orrad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4/06/6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4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4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TRUNZ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drea Anton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08/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32</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032</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9</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PETT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uriz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08/56</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770</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E MUZI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ichelin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5/02/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602</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02</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RICCIOL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a Pi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01/5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50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50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EPORE</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iro Can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08/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466</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466</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USCAREL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1/58</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986</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986</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LZOLAR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5/51</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34</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834</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EONE</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cian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3/12/47</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8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87</w:t>
            </w:r>
          </w:p>
        </w:tc>
        <w:tc>
          <w:tcPr>
            <w:tcW w:w="30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iglio invalido di guerra, Cgt. e 2 figl</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6</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OLLIER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nton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8/6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78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787</w:t>
            </w:r>
          </w:p>
        </w:tc>
        <w:tc>
          <w:tcPr>
            <w:tcW w:w="3050"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7</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L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uigi</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8/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374</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374</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8</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BRUN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lo Albert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03/48</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21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 xml:space="preserve">22 </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17</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UCC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ergio Rosar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5/53</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5,032</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032</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NESTO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aniel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12/6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501</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501</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1</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GUST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Teodor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1/41</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03</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03</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2</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VINCENTI</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io El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04/58</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991</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91</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3</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LO PAP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Egidi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4/01/5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834</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834</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4</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NCAREL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ilipp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4/07/62</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29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29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5</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MARGARIT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Salvator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06/49</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13</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130</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6</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FERRARESE</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la</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02/54</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649</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649</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7</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CARUSO</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Giuseppe</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1/47</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417</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417</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r>
        <w:trPr>
          <w:trHeight w:val="255" w:hRule="atLeast"/>
        </w:trPr>
        <w:tc>
          <w:tcPr>
            <w:tcW w:w="231" w:type="dxa"/>
            <w:tcBorders>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8</w:t>
            </w:r>
          </w:p>
        </w:tc>
        <w:tc>
          <w:tcPr>
            <w:tcW w:w="1441"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DONNICOLA</w:t>
            </w:r>
          </w:p>
        </w:tc>
        <w:tc>
          <w:tcPr>
            <w:tcW w:w="1343" w:type="dxa"/>
            <w:tcBorders>
              <w:bottom w:val="single" w:sz="4" w:space="0" w:color="000000"/>
              <w:right w:val="single" w:sz="4" w:space="0" w:color="000000"/>
            </w:tcBorders>
            <w:vAlign w:val="center"/>
          </w:tcPr>
          <w:p>
            <w:pPr>
              <w:pStyle w:val="Normal"/>
              <w:rPr>
                <w:rFonts w:eastAsia="Arial Unicode MS"/>
                <w:sz w:val="20"/>
                <w:szCs w:val="20"/>
              </w:rPr>
            </w:pPr>
            <w:r>
              <w:rPr>
                <w:sz w:val="20"/>
                <w:szCs w:val="20"/>
              </w:rPr>
              <w:t>Arcangelo</w:t>
            </w:r>
          </w:p>
        </w:tc>
        <w:tc>
          <w:tcPr>
            <w:tcW w:w="1306"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10/50</w:t>
            </w:r>
          </w:p>
        </w:tc>
        <w:tc>
          <w:tcPr>
            <w:tcW w:w="128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712</w:t>
            </w:r>
          </w:p>
        </w:tc>
        <w:tc>
          <w:tcPr>
            <w:tcW w:w="1031"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1</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12</w:t>
            </w:r>
          </w:p>
        </w:tc>
        <w:tc>
          <w:tcPr>
            <w:tcW w:w="3050" w:type="dxa"/>
            <w:tcBorders>
              <w:bottom w:val="single" w:sz="4" w:space="0" w:color="000000"/>
              <w:right w:val="single" w:sz="4" w:space="0" w:color="000000"/>
            </w:tcBorders>
            <w:vAlign w:val="bottom"/>
          </w:tcPr>
          <w:p>
            <w:pPr>
              <w:pStyle w:val="Normal"/>
              <w:rPr>
                <w:rFonts w:eastAsia="Arial Unicode MS"/>
                <w:sz w:val="14"/>
                <w:szCs w:val="14"/>
              </w:rPr>
            </w:pPr>
            <w:r>
              <w:rPr>
                <w:sz w:val="14"/>
                <w:szCs w:val="14"/>
              </w:rPr>
              <w:t> </w:t>
            </w:r>
          </w:p>
        </w:tc>
      </w:tr>
    </w:tbl>
    <w:p>
      <w:pPr>
        <w:pStyle w:val="Normal"/>
        <w:rPr/>
      </w:pPr>
      <w:r>
        <w:rPr/>
      </w:r>
    </w:p>
    <w:p>
      <w:pPr>
        <w:pStyle w:val="Normal"/>
        <w:jc w:val="center"/>
        <w:rPr/>
      </w:pPr>
      <w:r>
        <w:rPr/>
        <w:t>ASSISTENTE TRIBUTARIO</w:t>
      </w:r>
    </w:p>
    <w:p>
      <w:pPr>
        <w:pStyle w:val="Normal"/>
        <w:jc w:val="center"/>
        <w:rPr/>
      </w:pPr>
      <w:r>
        <w:rPr/>
      </w:r>
    </w:p>
    <w:tbl>
      <w:tblPr>
        <w:tblW w:w="9963" w:type="dxa"/>
        <w:jc w:val="center"/>
        <w:tblInd w:w="0" w:type="dxa"/>
        <w:tblLayout w:type="fixed"/>
        <w:tblCellMar>
          <w:top w:w="15" w:type="dxa"/>
          <w:left w:w="15" w:type="dxa"/>
          <w:bottom w:w="0" w:type="dxa"/>
          <w:right w:w="15" w:type="dxa"/>
        </w:tblCellMar>
      </w:tblPr>
      <w:tblGrid>
        <w:gridCol w:w="330"/>
        <w:gridCol w:w="1664"/>
        <w:gridCol w:w="1539"/>
        <w:gridCol w:w="1082"/>
        <w:gridCol w:w="1092"/>
        <w:gridCol w:w="1052"/>
        <w:gridCol w:w="581"/>
        <w:gridCol w:w="2623"/>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N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in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3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ttar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10/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ON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UR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1/1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2/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CCHI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6/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 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U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gheri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4/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AET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06/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GRE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4/1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UZZ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dolora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0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LL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re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0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ON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1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U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7/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G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 Franc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P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0/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2/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FFRED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AR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7/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NDO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s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4/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C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no Re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LC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P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ME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ANGE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9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Elisabe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UN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o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B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TE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4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P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2/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ANGE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2/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serv.,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MIS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L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vidio Vitt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7/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UZZ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5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ER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NIS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AMU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M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4/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NEV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V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od. serv. </w:t>
            </w:r>
            <w:r>
              <w:rPr>
                <w:sz w:val="20"/>
                <w:szCs w:val="20"/>
                <w:lang w:val="fr-FR"/>
              </w:rPr>
              <w:t>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LOIACO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BON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 Al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4/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TEF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0/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I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parato/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E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0/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SSIN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hil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U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lavoro,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COSM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A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GIUDI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R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7/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IOP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 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V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7/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0/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 Anna Lid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AL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2/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4/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1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NDOL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O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0/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A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AS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S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ROF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battis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7/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5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PPIE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9/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7/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EP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PASQU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7/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11/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ERM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 Addolor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C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IER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9/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3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ALM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 Greg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UN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BAT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A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 Ros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A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AGL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2/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O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BA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NOBI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P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ALE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0/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8/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CAMP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R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8/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V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8/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T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1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ER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do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9/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8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AGAPE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5/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GI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ADON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na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IET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BUO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9/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SP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 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S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0/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AGRO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7/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DAVECC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1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CCAVE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E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7/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SAN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GH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TTU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0/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E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AMBA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escen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CI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8/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I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5/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NA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6/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5/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A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R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S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4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Z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a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1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IG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2/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NI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1/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RO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0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C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mando Cami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UMMI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SUE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B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5/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IC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os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9/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atric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1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V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POS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T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VIRGILI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IS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8/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LL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3/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 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4/0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 Vito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MAR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5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OR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MANC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U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R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ta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7/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0/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6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P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 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OV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2/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 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PALETT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TON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D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GLI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P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2/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9/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MA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mpia Cec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 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N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C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ild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6/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3/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D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VAL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I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1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S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 Ri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OSPER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D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d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0/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NN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ilde Cater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I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FA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gar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IF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BATTIS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orenz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6/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9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RI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EV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FO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AMA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EN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r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N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ENEDIT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vi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4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AC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PRE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POP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O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1/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TOR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 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DIE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5/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serv.,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ETR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9/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D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1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GI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5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 Elisab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3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T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RE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CO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s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7/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S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9/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E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06/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TOPAP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5/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EM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7/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Ved./Sep. e 2 f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A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F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7/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9/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4/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CCI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Patri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8/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enzio 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9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5/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3/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8/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6/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OMA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Dome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 Lil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5/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MAU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1/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F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11/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D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G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10/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ELL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3/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V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6/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Salvato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OLF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5/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SAC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A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3/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2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9/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4/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M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7/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C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3/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4/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OF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IOMO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12/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4/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AL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gid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1/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U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3/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IZZ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O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7/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FU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3/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5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G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2/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RR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5/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RB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8/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A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CIRIGN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CEREN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1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8/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NIC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05/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I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IU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 Vitt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3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10/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P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 Lucre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n-GB"/>
              </w:rPr>
            </w:pPr>
            <w:r>
              <w:rPr>
                <w:sz w:val="20"/>
                <w:szCs w:val="20"/>
                <w:lang w:val="en-GB"/>
              </w:rPr>
              <w:t>26/05/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48,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U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 Concetta Silv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9/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PALM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P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SI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D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1/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PON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M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ICC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C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AL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08/03/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8,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PAS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lor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5/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0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UC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8/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6/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7/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TOR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2/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HE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mia Carm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C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NO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8/3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ENN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TAGLIA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nis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IE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1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CAGNI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BER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4/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ER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ACA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6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 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2/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6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4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VINCEN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ERANZO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N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ome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1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9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6/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RB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5/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3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vide 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3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C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3/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9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MAN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1/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8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863" w:type="dxa"/>
        <w:jc w:val="center"/>
        <w:tblInd w:w="0" w:type="dxa"/>
        <w:tblLayout w:type="fixed"/>
        <w:tblCellMar>
          <w:top w:w="15" w:type="dxa"/>
          <w:left w:w="15" w:type="dxa"/>
          <w:bottom w:w="0" w:type="dxa"/>
          <w:right w:w="15" w:type="dxa"/>
        </w:tblCellMar>
      </w:tblPr>
      <w:tblGrid>
        <w:gridCol w:w="230"/>
        <w:gridCol w:w="1286"/>
        <w:gridCol w:w="1491"/>
        <w:gridCol w:w="1308"/>
        <w:gridCol w:w="1741"/>
        <w:gridCol w:w="1730"/>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286"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8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4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vito</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0/6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03</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FARE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2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2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2/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94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IBUZI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licet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6/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5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5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TOR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10/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8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8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CCARE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3/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4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SACC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afin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7/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6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6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6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SEL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04/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1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AZZOL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 Michel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0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O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2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2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IEC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1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3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23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CONT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09/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8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RUV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 Alfred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0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0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RNIO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Vi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1/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31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LERB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mb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12/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11</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31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8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8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NN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1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LAZZ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onz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06/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8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RTUR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9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2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GHERIT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0/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99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2,99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 profili professionali rispettivamente di assistente tributario (389 posti) e capo unità operativa (22 posti) per la regione Puglia i sottoelencati candidati:</w:t>
      </w:r>
    </w:p>
    <w:p>
      <w:pPr>
        <w:pStyle w:val="Normal"/>
        <w:jc w:val="center"/>
        <w:rPr/>
      </w:pPr>
      <w:r>
        <w:rPr/>
      </w:r>
    </w:p>
    <w:p>
      <w:pPr>
        <w:pStyle w:val="Normal"/>
        <w:jc w:val="center"/>
        <w:rPr/>
      </w:pPr>
      <w:r>
        <w:rPr/>
        <w:t>ASSISTENTE TRIBUTARIO</w:t>
      </w:r>
    </w:p>
    <w:p>
      <w:pPr>
        <w:pStyle w:val="Normal"/>
        <w:jc w:val="center"/>
        <w:rPr/>
      </w:pPr>
      <w:r>
        <w:rPr/>
      </w:r>
    </w:p>
    <w:tbl>
      <w:tblPr>
        <w:tblW w:w="9963" w:type="dxa"/>
        <w:jc w:val="center"/>
        <w:tblInd w:w="0" w:type="dxa"/>
        <w:tblLayout w:type="fixed"/>
        <w:tblCellMar>
          <w:top w:w="15" w:type="dxa"/>
          <w:left w:w="15" w:type="dxa"/>
          <w:bottom w:w="0" w:type="dxa"/>
          <w:right w:w="15" w:type="dxa"/>
        </w:tblCellMar>
      </w:tblPr>
      <w:tblGrid>
        <w:gridCol w:w="330"/>
        <w:gridCol w:w="1664"/>
        <w:gridCol w:w="1539"/>
        <w:gridCol w:w="1082"/>
        <w:gridCol w:w="1092"/>
        <w:gridCol w:w="1052"/>
        <w:gridCol w:w="581"/>
        <w:gridCol w:w="2623"/>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262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N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gin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3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9,3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ttar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10/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ON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es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6/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6,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2/1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UR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1/1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12/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CCHI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06/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8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 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3/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MU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gheri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2/04/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0,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GAET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z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06/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0/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7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8/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GRE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4/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essandr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6/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4/1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UZZ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dolorat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20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LL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9/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1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1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SAR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0/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red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5/0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GLION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3/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5,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3/1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U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7/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G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 Franco</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9/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P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0/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15/02/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UFFRED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9/0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AR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30/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UI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07/07/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16"/>
                <w:szCs w:val="16"/>
              </w:rPr>
            </w:pPr>
            <w:r>
              <w:rPr>
                <w:sz w:val="16"/>
                <w:szCs w:val="16"/>
              </w:rPr>
              <w:t>25/1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NDO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s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4/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61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C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Zeno Re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LC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P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9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9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I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ME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ANGE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5/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3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9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 Elisabet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UN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ero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B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1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TE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4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4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E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P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2/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4,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ANGE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2/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serv.,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TI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MIS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R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GL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vidio Vitt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7/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UZZ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5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IBER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NIS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TAMU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M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4/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NEV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AV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Lod. serv. </w:t>
            </w:r>
            <w:r>
              <w:rPr>
                <w:sz w:val="20"/>
                <w:szCs w:val="20"/>
                <w:lang w:val="fr-FR"/>
              </w:rPr>
              <w:t>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LOIACO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BON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e Al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4/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5/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STEF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0/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I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5/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parato/a</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ABR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6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AE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rnes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LVAT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s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0/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5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5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SSIN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chil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AU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lavoro,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COSM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5/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A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GIUDI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QUAR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7/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CIOP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U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nrico 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V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7/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10/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VA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za Anna Lid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0/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Anto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AL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2/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O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v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4/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11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ONDOL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O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0/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TA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LI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9,0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AS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S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3,0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TROF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s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9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PA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mbattis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7/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5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5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PPIE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9/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ANC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7/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EP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PASQU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7/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AR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11/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9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ZZ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3/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ERM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iziana Addolor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C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IER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R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9/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3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ALM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Y</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 Greg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NUN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BAT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MA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unziata Ros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COMA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9/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2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2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TTAGL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4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l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2/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IO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BA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3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NOBI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2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PP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mi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SALE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lic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10/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8/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l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CAMP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tin</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RR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8/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V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8/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IT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11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ER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tri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taldo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9/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8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RAGAPE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5/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A GI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9/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EFANI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T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ADON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na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PIET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BUO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9/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CASP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 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2,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S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1/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MA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anu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95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5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NCEN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0/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NAGRO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e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7/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GG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affa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DAVECC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91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1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3/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OV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CCAVE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d. serv. M.F., 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LE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7/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3/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ISAN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R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4/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2/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GH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ommas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ETTU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10/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E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9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GAMBA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rescen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6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CCI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LESS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8/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I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5/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L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CHINA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6/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d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5/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RAC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CAR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1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5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EST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TRI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4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4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ENZ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Ra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51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IG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c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12/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P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m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0/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CCININ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11/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STRORO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0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0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ORC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rmando Cami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4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4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LUMMI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6/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SUE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3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ACOBELL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5/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MIC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Ros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09/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 Cgt./Ved./Sep. e 2 f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Um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8/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US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eatric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HI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1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r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1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7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7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1/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V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SPOS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n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0/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ir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ORENT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lang w:val="fr-FR"/>
              </w:rPr>
            </w:pPr>
            <w:r>
              <w:rPr>
                <w:sz w:val="20"/>
                <w:szCs w:val="20"/>
                <w:lang w:val="fr-FR"/>
              </w:rPr>
              <w:t>2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DE VIRGILI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fr-FR"/>
              </w:rPr>
            </w:pPr>
            <w:r>
              <w:rPr>
                <w:sz w:val="20"/>
                <w:szCs w:val="20"/>
                <w:lang w:val="fr-FR"/>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IS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8/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1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1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TALL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03/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4/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per serviz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 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GB"/>
              </w:rPr>
            </w:pPr>
            <w:r>
              <w:rPr>
                <w:sz w:val="20"/>
                <w:szCs w:val="20"/>
                <w:lang w:val="en-GB"/>
              </w:rPr>
              <w:t>04/0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lang w:val="en-GB"/>
              </w:rPr>
            </w:pPr>
            <w:r>
              <w:rPr>
                <w:sz w:val="20"/>
                <w:szCs w:val="20"/>
                <w:lang w:val="en-GB"/>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en-GB"/>
              </w:rPr>
            </w:pPr>
            <w:r>
              <w:rPr>
                <w:sz w:val="20"/>
                <w:szCs w:val="20"/>
                <w:lang w:val="en-GB"/>
              </w:rPr>
              <w:t>Lod. serv. M.F.,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LLEG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 Vito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6/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L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11/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UMAR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5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5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N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nt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il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IOR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0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1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1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 MANC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ERRUC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c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1/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1,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UR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ttav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7/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9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0/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6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6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ONOP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 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9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E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03/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UOV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2/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90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90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LF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imo 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6/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6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PPALETT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4/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TOND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8/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r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3/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b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4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RD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1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UGLI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9/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AT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1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U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7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GIP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t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12/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ANI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09/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UMA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limpia Cec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1/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ND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la 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N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7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7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EC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tild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STANT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6/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QUALICCH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3/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PAD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Silv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4/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AVAL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g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6/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LARI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Isab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1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1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ER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1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RES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5/08/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SCA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lia Ri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11/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NOSPER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3/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LD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d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9/05/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5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SAC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10/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ONN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runilde Cater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ROI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isab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08/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ONIFA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dgard</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1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GNIF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52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52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BBATTIS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Lorenz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3/06/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9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SAL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ra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7/11/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I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10/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ERRI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ton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I LEV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icc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7/01/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FO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an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0/04/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4/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LLAMA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43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43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NICOL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ria 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OTEN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3/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Orfano di guerra,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VIL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dr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6/06/6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alido di guerra, Cgt./Ved./Sep.</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NN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v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11/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O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Mau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3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 BENEDITTI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Elvi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34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4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SARAC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ecil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2/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3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32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DEL PRE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abri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05/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LOPOP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ov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5/06/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8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8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TUO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4/11/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ITOR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Anna Maria Assun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9/06/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21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1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CAPODIEC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Paoli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05/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7,2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2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ROM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Barba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0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8,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50,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Figlio inv. per serv., Cgt./Ved./Sep. e 2</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ETRU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9/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18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8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D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10/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A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8/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L'O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11/4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GGI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5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 Elisab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3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AND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1/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di guerra,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URATO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7/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ZARE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2/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CO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s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7/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S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9/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MER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06/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TOPAP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5/6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EM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7/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Ved./Sep. e 2 f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PA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2/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6/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F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in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7/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9/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fano per servizio, 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02/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ZZ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4/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ICCI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Patri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8/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enzio Roc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9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9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5/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MP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3/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8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Z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2/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LL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8/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7/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GIO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6/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TTOMA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5/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1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1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 Domeni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L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 Lilia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5/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5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5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 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MAU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1/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2/4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F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11/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7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MALD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lipp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2/1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7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7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r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11/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8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8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GL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10/6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6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ELL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3/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5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5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OV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6/4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A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Salvator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01/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NDOLF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5/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SACA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IA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h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6/03/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LE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1/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2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2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2/57</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GIE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9/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E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5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4/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4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ROM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7/4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9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ONIG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res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5/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CO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3/03/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CCI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 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8/04/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RISTOFA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 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6/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UDIOMONT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12/4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O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4/6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PALA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gid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9/01/4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NIE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7/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CIU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3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R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3/03/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2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ZZIZZE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t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7/09/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ROT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Concet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7/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FU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IN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1/6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7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7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RD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1/03/4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15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G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2/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8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ARRES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5/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RU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5/12/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7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78</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LERB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9/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6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5/04/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RUG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8/6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SILIAN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0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CIRIGN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0/12/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4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4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CERENZ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1/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8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4/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6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6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LLEGRIN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12/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83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RS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8/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NIC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erg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9/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74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TORESS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manuel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9/09/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647</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47</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P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tte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ZZAR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05/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DRIO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2/08/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601</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RIN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6/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7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7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LOGIU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deo Vitto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8/03/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3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ANZ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10/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51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PS</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aria Lucrez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en-GB"/>
              </w:rPr>
            </w:pPr>
            <w:r>
              <w:rPr>
                <w:sz w:val="20"/>
                <w:szCs w:val="20"/>
                <w:lang w:val="en-GB"/>
              </w:rPr>
              <w:t>26/05/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en-GB"/>
              </w:rPr>
            </w:pPr>
            <w:r>
              <w:rPr>
                <w:sz w:val="20"/>
                <w:szCs w:val="20"/>
                <w:lang w:val="en-GB"/>
              </w:rPr>
              <w:t>48,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en-GB"/>
              </w:rPr>
            </w:pPr>
            <w:r>
              <w:rPr>
                <w:sz w:val="20"/>
                <w:szCs w:val="20"/>
                <w:lang w:val="en-GB"/>
              </w:rPr>
              <w:t>Lod. serv. M.F.</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IACU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 Concetta Silv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6/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7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1 figlio</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09/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4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4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PALM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 P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4/5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SIT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4/07/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9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95</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ND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11/3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8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8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PONAR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30/03/55</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1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US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1</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EMPON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n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3/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ICCH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03/54</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9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IC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3/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 Inv. Civile</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TTALIC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mar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lang w:val="fr-FR"/>
              </w:rPr>
            </w:pPr>
            <w:r>
              <w:rPr>
                <w:sz w:val="20"/>
                <w:szCs w:val="20"/>
                <w:lang w:val="fr-FR"/>
              </w:rPr>
              <w:t>08/03/5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6,26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lang w:val="fr-FR"/>
              </w:rPr>
            </w:pPr>
            <w:r>
              <w:rPr>
                <w:sz w:val="20"/>
                <w:szCs w:val="20"/>
                <w:lang w:val="fr-FR"/>
              </w:rPr>
              <w:t>48,26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lang w:val="fr-FR"/>
              </w:rPr>
            </w:pPr>
            <w:r>
              <w:rPr>
                <w:sz w:val="20"/>
                <w:szCs w:val="20"/>
                <w:lang w:val="fr-FR"/>
              </w:rPr>
              <w:t>37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lang w:val="fr-FR"/>
              </w:rPr>
            </w:pPr>
            <w:r>
              <w:rPr>
                <w:sz w:val="20"/>
                <w:szCs w:val="20"/>
                <w:lang w:val="fr-FR"/>
              </w:rPr>
              <w:t>DE PASC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lores</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0/05/6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3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1/04/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0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1/5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3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RUC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8/46</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EL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26/06/3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2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0</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QUART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7/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3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1</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SPOSIT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nar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6/04/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2</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OROS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1/07/62</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3</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TORRE</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7/02/49</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3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032</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4</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I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tella</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9/03/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90</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90</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5</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HEL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reli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4/10/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6</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VALLO</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emia Carmel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4/01/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7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73</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gt.</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7</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AC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ons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2/02/58</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56</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8</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ARI</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fredo</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18/01/53</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909</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9</w:t>
            </w:r>
          </w:p>
        </w:tc>
        <w:tc>
          <w:tcPr>
            <w:tcW w:w="16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ELLA</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05/05/50</w:t>
            </w:r>
          </w:p>
        </w:tc>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74</w:t>
            </w:r>
          </w:p>
        </w:tc>
        <w:tc>
          <w:tcPr>
            <w:tcW w:w="262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852" w:type="dxa"/>
        <w:jc w:val="center"/>
        <w:tblInd w:w="0" w:type="dxa"/>
        <w:tblLayout w:type="fixed"/>
        <w:tblCellMar>
          <w:top w:w="15" w:type="dxa"/>
          <w:left w:w="15" w:type="dxa"/>
          <w:bottom w:w="0" w:type="dxa"/>
          <w:right w:w="15" w:type="dxa"/>
        </w:tblCellMar>
      </w:tblPr>
      <w:tblGrid>
        <w:gridCol w:w="230"/>
        <w:gridCol w:w="1275"/>
        <w:gridCol w:w="1491"/>
        <w:gridCol w:w="1308"/>
        <w:gridCol w:w="1741"/>
        <w:gridCol w:w="1730"/>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w:t>
            </w:r>
          </w:p>
        </w:tc>
        <w:tc>
          <w:tcPr>
            <w:tcW w:w="127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Cognome</w:t>
            </w:r>
          </w:p>
        </w:tc>
        <w:tc>
          <w:tcPr>
            <w:tcW w:w="149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275"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USSO</w:t>
            </w:r>
          </w:p>
        </w:tc>
        <w:tc>
          <w:tcPr>
            <w:tcW w:w="14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vito</w:t>
            </w:r>
          </w:p>
        </w:tc>
        <w:tc>
          <w:tcPr>
            <w:tcW w:w="1308"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6/10/6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73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6,803</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IFARE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c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2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4,12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OV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02/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4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94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RIBUZI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elicet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3/06/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59</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1,159</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TOR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5/10/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87</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687</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ACCARE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ver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2/03/5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4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54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OSACC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erafin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9/07/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26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LIVIER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30/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6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96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SEL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9/04/4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31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IAZZOL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 Michel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1/04/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0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80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IOLL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2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32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RIEC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lavi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8/11/59</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3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23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L CONT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mel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09/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82</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7,282</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DE RUV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gelo Alfred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8/02/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0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70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ERNIO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a Vit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1/11/42</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1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31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LERB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lomb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3/12/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91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9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IZZI</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17/04/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11</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5,31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ARLA'</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0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86</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28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IANNE</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7/12/5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4</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4,0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OLAZZ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Oronz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06/06/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780</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78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30"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275"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TURTURO</w:t>
            </w:r>
          </w:p>
        </w:tc>
        <w:tc>
          <w:tcPr>
            <w:tcW w:w="14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20/12/4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5</w:t>
            </w:r>
          </w:p>
        </w:tc>
        <w:tc>
          <w:tcPr>
            <w:tcW w:w="173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3,69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ind w:firstLine="720"/>
        <w:jc w:val="both"/>
        <w:rPr/>
      </w:pPr>
      <w:r>
        <w:rPr/>
        <w:t>2.</w:t>
      </w:r>
      <w:r>
        <w:rPr>
          <w:b/>
          <w:bCs/>
        </w:rPr>
        <w:t xml:space="preserve"> </w:t>
      </w:r>
      <w:r>
        <w:rPr/>
        <w:t>I candidati di cui al precedente art. 1 sono dichiarati vincitori della procedura di riqualificazione per il profilo professionale di assistente tecnico (60 posti) per la regione Puglia in quanto il numero degli idonei alla suddetta procedura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1T14:06:00Z</dcterms:created>
  <dc:creator>Ufficio Concorsi Ministero de</dc:creator>
  <dc:description/>
  <dc:language>en-US</dc:language>
  <cp:lastModifiedBy>Ufficio Concorsi Ministero de</cp:lastModifiedBy>
  <cp:lastPrinted>2001-06-14T15:27:00Z</cp:lastPrinted>
  <dcterms:modified xsi:type="dcterms:W3CDTF">2001-06-20T14:45:00Z</dcterms:modified>
  <cp:revision>8</cp:revision>
  <dc:subject/>
  <dc:title>ASSISTENTE TECNICO</dc:title>
</cp:coreProperties>
</file>