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ab/>
      </w: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298800242"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Puglia e la regolarità del procedimento dalla medesima sottocommissione svolto;</w:t>
      </w:r>
    </w:p>
    <w:p>
      <w:pPr>
        <w:pStyle w:val="BodyTextIndent3"/>
        <w:rPr>
          <w:b w:val="false"/>
          <w:b w:val="false"/>
        </w:rPr>
      </w:pPr>
      <w:r>
        <w:rPr>
          <w:b w:val="false"/>
        </w:rPr>
      </w:r>
    </w:p>
    <w:p>
      <w:pPr>
        <w:pStyle w:val="Heading2"/>
        <w:ind w:hanging="0"/>
        <w:rPr/>
      </w:pPr>
      <w:r>
        <w:rPr/>
        <w:t>D E C R E T A</w:t>
      </w:r>
    </w:p>
    <w:p>
      <w:pPr>
        <w:pStyle w:val="Normal"/>
        <w:rPr/>
      </w:pPr>
      <w:r>
        <w:rPr/>
      </w:r>
    </w:p>
    <w:p>
      <w:pPr>
        <w:pStyle w:val="BodyText2"/>
        <w:ind w:hanging="0"/>
        <w:jc w:val="center"/>
        <w:rPr/>
      </w:pPr>
      <w:r>
        <w:rPr/>
      </w:r>
    </w:p>
    <w:p>
      <w:pPr>
        <w:pStyle w:val="BodyText2"/>
        <w:ind w:hanging="0"/>
        <w:jc w:val="center"/>
        <w:rPr/>
      </w:pPr>
      <w:r>
        <w:rPr/>
        <w:t>Art.1</w:t>
      </w:r>
    </w:p>
    <w:p>
      <w:pPr>
        <w:pStyle w:val="BodyText2"/>
        <w:jc w:val="center"/>
        <w:rPr/>
      </w:pPr>
      <w:r>
        <w:rPr/>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Puglia:</w:t>
      </w:r>
    </w:p>
    <w:p>
      <w:pPr>
        <w:pStyle w:val="BodyText2"/>
        <w:rPr/>
      </w:pPr>
      <w:r>
        <w:rPr/>
      </w:r>
    </w:p>
    <w:p>
      <w:pPr>
        <w:pStyle w:val="BodyText2"/>
        <w:rPr/>
      </w:pPr>
      <w:r>
        <w:rPr/>
      </w:r>
    </w:p>
    <w:tbl>
      <w:tblPr>
        <w:tblW w:w="9594" w:type="dxa"/>
        <w:jc w:val="left"/>
        <w:tblInd w:w="-30" w:type="dxa"/>
        <w:tblLayout w:type="fixed"/>
        <w:tblCellMar>
          <w:top w:w="0" w:type="dxa"/>
          <w:left w:w="0" w:type="dxa"/>
          <w:bottom w:w="0" w:type="dxa"/>
          <w:right w:w="0" w:type="dxa"/>
        </w:tblCellMar>
      </w:tblPr>
      <w:tblGrid>
        <w:gridCol w:w="421"/>
        <w:gridCol w:w="1696"/>
        <w:gridCol w:w="1696"/>
        <w:gridCol w:w="987"/>
        <w:gridCol w:w="845"/>
        <w:gridCol w:w="841"/>
        <w:gridCol w:w="1129"/>
        <w:gridCol w:w="1979"/>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9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69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8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5"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41"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97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NIE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RNES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6,82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COSO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TON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SCHIE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NG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6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82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VIE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LOME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76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APOLITANO DIPALM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DRIANA DORES</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70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ORENT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VE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4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ZZI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16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NFADO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1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C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SSA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BERTO ALFRE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S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LOREN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82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GRIM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76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SS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7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PO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6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70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NA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P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P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ENTU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OMED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5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ERAR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5/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39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PA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34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TACE RA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I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2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L VECCH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BERTO MARIA RUGGIE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18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ZZARA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08/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1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DI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94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94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SCA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87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RA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7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RAMAROS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9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S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ME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2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GIORG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TIZIA RO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1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UTIGLI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EG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VINCENZ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39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DONNA TRI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H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3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REZIO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ODOS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23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LLA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NT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1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EM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A 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06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CAN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97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NIN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ZZARO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U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8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BBATESCIAN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82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CO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82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MILE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MPE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80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NATA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GNAZ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7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US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 GIOVANNI BATTIS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GIATOR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GENNA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6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68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ERANZ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68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RDI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59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P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56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45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RUBERT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34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MURAGL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RS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6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34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 CAR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23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VER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DOR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12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CE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0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ENTU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I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PIFAN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LISA RO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NDA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94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UM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3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9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UR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82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SUR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76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OLOZZ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6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63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9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GENNA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UMARO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8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MAN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8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POPO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3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8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R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4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TRACH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9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49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NTI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44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M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4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IMONG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39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UNZ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35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RIMIE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33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CCH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 MARI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30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RINALD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3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RI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SIGL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N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PE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UNZ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23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RANQUILLINO MINERV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12/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1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ORTUN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RT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8/193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8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8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DONA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7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LE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REZIA CARM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RADI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R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T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TESORIE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RE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99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PIER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84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ZON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R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OPEC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OL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74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74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NZILO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71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NTR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68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GLIE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ROSARIA MADDALE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68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 Militare volontario C.S.D.</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LEO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NTAL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53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RMENIS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ET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50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NNE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47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MINIE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UN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R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TAL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VINCEN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4/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34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 PIET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32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UCCAR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26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VI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ALTER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2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25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RA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25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LZO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23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LEO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2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ORN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SQUALE NICOLA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15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LUC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06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LEV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MMACOLA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06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O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04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RCADA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U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02/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0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0,03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L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LOR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ET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8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PO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87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PIFA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83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82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7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FFE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ARRES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STEL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7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NNOCCA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69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ORENT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68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GANA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65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OL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61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SC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52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PADOV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50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NTON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46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45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IPP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4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44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ZAGAR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42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NIN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SCAR</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35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RIA MAR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6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3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RRI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2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RADI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2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MANAZZ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2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8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ZZ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8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SCHECHE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TEFANO ANGE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8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LVAGG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TRO 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6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RR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 POMPE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3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HIEG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2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LUMB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8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GNES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7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IZ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3/196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2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E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MELO LOR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RCHE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0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RFIA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ZZ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94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G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94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L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UNA EMIL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12/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9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ZZ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A 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9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IZ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8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CEMB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87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ZZ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CCH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 Inv. Civile</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ELLOM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GIO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5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ANN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5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MOD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5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LICI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1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RAG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UNZIA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3/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QUAR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RO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MANG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URELIA ANTON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S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DON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TOMMA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1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LLEGR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AZZO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DINAN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5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53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INO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CONCET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53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RCH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05/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46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D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39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FFAE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5/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35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RCIN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ORENZO 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3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URAN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3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CONSO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28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GG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3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25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M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12/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23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ANNACC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LOME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19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US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16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RB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3/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ERANZ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RAF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6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OR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9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ACOV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9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ARA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GIACIN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87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TANGE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87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LOR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RI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85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LUC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12/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80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TON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76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MONTES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71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CCIN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69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RADI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 FILIPP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69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 Militare volontario Cong. S.D.</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64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RRI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Z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56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GIORG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MEON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10/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51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ACOV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9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ZZ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 e 1 figio, Inv. Civile</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T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ACCA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PRIA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MENDOLAGI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3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ORT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2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AR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RAFF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37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NGH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37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O NATALI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30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DREA DA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3/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ICIA ROS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A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27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TE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23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DES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EGO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12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PAL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1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SCE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N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ESC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 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2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U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2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RADI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ULCHE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ALE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R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MPIL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CCAR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OSCHETT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97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Figlio inv. per lavoro,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SAL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PPI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97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S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9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CESA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9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E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88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GI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04/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8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AVO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FFAEL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80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LLIC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80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COROTON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SU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65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R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NG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63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MPASTO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61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OLO 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CILI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6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52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52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51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GGIALE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 FRANCESCO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42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DE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1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3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AM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24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BENEDITT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2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L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1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LDARO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16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CHI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14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NAV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0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RRIQUE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NGIOR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GRA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V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GIUSEPP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97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LOR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87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M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85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MAR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7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78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LIPP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76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L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 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75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C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64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ZUMB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53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PORI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52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LI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49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49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ANNICCH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9/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48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9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ALFAR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45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EDICA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4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36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33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Orfano di guerra</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GREGOR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12/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33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STRONUOV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30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MONTES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26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NSALA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0/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2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24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RLAFA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N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24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23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0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NEGUA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06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ADAVECCH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99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ZUCCA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DO ROBER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92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92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LL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68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61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STROVI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6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6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MIG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51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TAL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42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MO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4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4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UOC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2/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36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CIE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34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ACOV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 CAROL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32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RCO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VE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0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2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27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MART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26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ALE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1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15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URCIO COLOMB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13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PASQU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SALV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10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03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IM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98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U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95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IO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95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92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HIRI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3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88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5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54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ALAB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IAGIO 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50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50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TEFANO VI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2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SIA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16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16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GIACOM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ULV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1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13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SCHET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11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C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02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ARU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3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0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01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Z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ETA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98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U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60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41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41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PALM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SQUAL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29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3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22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22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18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RAN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14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14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TANT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0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09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RENCI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A 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pPr>
            <w:r>
              <w:rPr/>
              <w:t>29/11/193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00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00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ind w:hanging="0"/>
        <w:jc w:val="center"/>
        <w:rPr/>
      </w:pPr>
      <w:r>
        <w:rPr/>
      </w:r>
    </w:p>
    <w:p>
      <w:pPr>
        <w:pStyle w:val="BodyText2"/>
        <w:ind w:hanging="0"/>
        <w:jc w:val="center"/>
        <w:rPr/>
      </w:pPr>
      <w:r>
        <w:rPr/>
      </w:r>
    </w:p>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Puglia:</w:t>
      </w:r>
    </w:p>
    <w:p>
      <w:pPr>
        <w:pStyle w:val="BodyText2"/>
        <w:rPr/>
      </w:pPr>
      <w:r>
        <w:rPr/>
      </w:r>
    </w:p>
    <w:tbl>
      <w:tblPr>
        <w:tblW w:w="9776" w:type="dxa"/>
        <w:jc w:val="left"/>
        <w:tblInd w:w="-20" w:type="dxa"/>
        <w:tblLayout w:type="fixed"/>
        <w:tblCellMar>
          <w:top w:w="0" w:type="dxa"/>
          <w:left w:w="0" w:type="dxa"/>
          <w:bottom w:w="0" w:type="dxa"/>
          <w:right w:w="0" w:type="dxa"/>
        </w:tblCellMar>
      </w:tblPr>
      <w:tblGrid>
        <w:gridCol w:w="436"/>
        <w:gridCol w:w="1763"/>
        <w:gridCol w:w="1847"/>
        <w:gridCol w:w="1033"/>
        <w:gridCol w:w="820"/>
        <w:gridCol w:w="5"/>
        <w:gridCol w:w="881"/>
        <w:gridCol w:w="6"/>
        <w:gridCol w:w="1016"/>
        <w:gridCol w:w="1969"/>
      </w:tblGrid>
      <w:tr>
        <w:trPr>
          <w:tblHeader w:val="true"/>
          <w:trHeight w:val="25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63"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847"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33"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25"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87"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16"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96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NO</w:t>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RITA</w:t>
            </w:r>
          </w:p>
        </w:tc>
        <w:tc>
          <w:tcPr>
            <w:tcW w:w="10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08/1956</w:t>
            </w:r>
          </w:p>
        </w:tc>
        <w:tc>
          <w:tcPr>
            <w:tcW w:w="8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944</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102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944</w:t>
            </w:r>
          </w:p>
        </w:tc>
        <w:tc>
          <w:tcPr>
            <w:tcW w:w="19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LLADINO</w:t>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ANNA</w:t>
            </w:r>
          </w:p>
        </w:tc>
        <w:tc>
          <w:tcPr>
            <w:tcW w:w="10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1/1951</w:t>
            </w:r>
          </w:p>
        </w:tc>
        <w:tc>
          <w:tcPr>
            <w:tcW w:w="8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788</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2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788</w:t>
            </w:r>
          </w:p>
        </w:tc>
        <w:tc>
          <w:tcPr>
            <w:tcW w:w="19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7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ARDINO</w:t>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O GIUSEPPE</w:t>
            </w:r>
          </w:p>
        </w:tc>
        <w:tc>
          <w:tcPr>
            <w:tcW w:w="10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12/1942</w:t>
            </w:r>
          </w:p>
        </w:tc>
        <w:tc>
          <w:tcPr>
            <w:tcW w:w="8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82</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02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82</w:t>
            </w:r>
          </w:p>
        </w:tc>
        <w:tc>
          <w:tcPr>
            <w:tcW w:w="19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Normal"/>
        <w:ind w:firstLine="708"/>
        <w:jc w:val="both"/>
        <w:rPr>
          <w:sz w:val="24"/>
        </w:rPr>
      </w:pPr>
      <w:r>
        <w:rPr>
          <w:sz w:val="24"/>
        </w:rPr>
        <w:tab/>
        <w:tab/>
        <w:tab/>
        <w:tab/>
        <w:tab/>
        <w:t xml:space="preserve">     Art.3</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contabile della VIII qualifica funzionale per la regione Puglia:</w:t>
      </w:r>
    </w:p>
    <w:p>
      <w:pPr>
        <w:pStyle w:val="BodyText2"/>
        <w:rPr/>
      </w:pPr>
      <w:r>
        <w:rPr/>
      </w:r>
    </w:p>
    <w:tbl>
      <w:tblPr>
        <w:tblW w:w="9786" w:type="dxa"/>
        <w:jc w:val="left"/>
        <w:tblInd w:w="-20" w:type="dxa"/>
        <w:tblLayout w:type="fixed"/>
        <w:tblCellMar>
          <w:top w:w="0" w:type="dxa"/>
          <w:left w:w="0" w:type="dxa"/>
          <w:bottom w:w="0" w:type="dxa"/>
          <w:right w:w="0" w:type="dxa"/>
        </w:tblCellMar>
      </w:tblPr>
      <w:tblGrid>
        <w:gridCol w:w="405"/>
        <w:gridCol w:w="4"/>
        <w:gridCol w:w="1579"/>
        <w:gridCol w:w="1850"/>
        <w:gridCol w:w="1144"/>
        <w:gridCol w:w="5"/>
        <w:gridCol w:w="865"/>
        <w:gridCol w:w="5"/>
        <w:gridCol w:w="861"/>
        <w:gridCol w:w="5"/>
        <w:gridCol w:w="1002"/>
        <w:gridCol w:w="2061"/>
      </w:tblGrid>
      <w:tr>
        <w:trPr>
          <w:tblHeader w:val="true"/>
          <w:trHeight w:val="255" w:hRule="atLeast"/>
        </w:trPr>
        <w:tc>
          <w:tcPr>
            <w:tcW w:w="4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79"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850"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149"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70"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6"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02"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061"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c>
          <w:tcPr>
            <w:tcW w:w="40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1</w:t>
            </w:r>
          </w:p>
        </w:tc>
        <w:tc>
          <w:tcPr>
            <w:tcW w:w="1583"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E BELLIS</w:t>
            </w:r>
          </w:p>
        </w:tc>
        <w:tc>
          <w:tcPr>
            <w:tcW w:w="185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114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8/1944</w:t>
            </w:r>
          </w:p>
        </w:tc>
        <w:tc>
          <w:tcPr>
            <w:tcW w:w="870"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82</w:t>
            </w:r>
          </w:p>
        </w:tc>
        <w:tc>
          <w:tcPr>
            <w:tcW w:w="86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0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182</w:t>
            </w:r>
          </w:p>
        </w:tc>
        <w:tc>
          <w:tcPr>
            <w:tcW w:w="20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Normal"/>
        <w:ind w:firstLine="708"/>
        <w:jc w:val="both"/>
        <w:rPr>
          <w:sz w:val="24"/>
        </w:rPr>
      </w:pPr>
      <w:r>
        <w:rPr>
          <w:sz w:val="24"/>
        </w:rPr>
      </w:r>
    </w:p>
    <w:p>
      <w:pPr>
        <w:pStyle w:val="BodyText2"/>
        <w:rPr/>
      </w:pPr>
      <w:r>
        <w:rPr/>
        <w:tab/>
        <w:tab/>
        <w:tab/>
        <w:tab/>
        <w:tab/>
        <w:t xml:space="preserve">     Art.4</w:t>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Puglia:</w:t>
      </w:r>
    </w:p>
    <w:p>
      <w:pPr>
        <w:pStyle w:val="BodyText2"/>
        <w:rPr/>
      </w:pPr>
      <w:r>
        <w:rPr/>
      </w:r>
    </w:p>
    <w:tbl>
      <w:tblPr>
        <w:tblW w:w="9786" w:type="dxa"/>
        <w:jc w:val="left"/>
        <w:tblInd w:w="-15" w:type="dxa"/>
        <w:tblLayout w:type="fixed"/>
        <w:tblCellMar>
          <w:top w:w="0" w:type="dxa"/>
          <w:left w:w="0" w:type="dxa"/>
          <w:bottom w:w="0" w:type="dxa"/>
          <w:right w:w="0" w:type="dxa"/>
        </w:tblCellMar>
      </w:tblPr>
      <w:tblGrid>
        <w:gridCol w:w="416"/>
        <w:gridCol w:w="1412"/>
        <w:gridCol w:w="1980"/>
        <w:gridCol w:w="982"/>
        <w:gridCol w:w="840"/>
        <w:gridCol w:w="866"/>
        <w:gridCol w:w="1104"/>
        <w:gridCol w:w="2186"/>
      </w:tblGrid>
      <w:tr>
        <w:trPr>
          <w:tblHeader w:val="true"/>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412"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980"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982"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6"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04"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186"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UTA</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25/06/1952</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31</w:t>
            </w:r>
          </w:p>
        </w:tc>
        <w:tc>
          <w:tcPr>
            <w:tcW w:w="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00</w:t>
            </w:r>
          </w:p>
        </w:tc>
        <w:tc>
          <w:tcPr>
            <w:tcW w:w="11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131</w:t>
            </w:r>
          </w:p>
        </w:tc>
        <w:tc>
          <w:tcPr>
            <w:tcW w:w="21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RMIO</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ERRI GIUSEPPE</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10/05/1960</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43</w:t>
            </w:r>
          </w:p>
        </w:tc>
        <w:tc>
          <w:tcPr>
            <w:tcW w:w="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11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543</w:t>
            </w:r>
          </w:p>
        </w:tc>
        <w:tc>
          <w:tcPr>
            <w:tcW w:w="21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AVIA</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23/08/1956</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31</w:t>
            </w:r>
          </w:p>
        </w:tc>
        <w:tc>
          <w:tcPr>
            <w:tcW w:w="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1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131</w:t>
            </w:r>
          </w:p>
        </w:tc>
        <w:tc>
          <w:tcPr>
            <w:tcW w:w="21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MOSINO</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OMENICO</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18/06/1958</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37</w:t>
            </w:r>
          </w:p>
        </w:tc>
        <w:tc>
          <w:tcPr>
            <w:tcW w:w="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1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837</w:t>
            </w:r>
          </w:p>
        </w:tc>
        <w:tc>
          <w:tcPr>
            <w:tcW w:w="21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BASILE</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VINCENZO</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03/03/1960</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711</w:t>
            </w:r>
          </w:p>
        </w:tc>
        <w:tc>
          <w:tcPr>
            <w:tcW w:w="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11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711</w:t>
            </w:r>
          </w:p>
        </w:tc>
        <w:tc>
          <w:tcPr>
            <w:tcW w:w="21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ind w:hanging="0"/>
        <w:jc w:val="center"/>
        <w:rPr/>
      </w:pPr>
      <w:r>
        <w:rPr/>
        <w:t>Art.5</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Puglia (posti 377):</w:t>
      </w:r>
    </w:p>
    <w:p>
      <w:pPr>
        <w:pStyle w:val="BodyText2"/>
        <w:rPr>
          <w:sz w:val="24"/>
        </w:rPr>
      </w:pPr>
      <w:r>
        <w:rPr>
          <w:sz w:val="24"/>
        </w:rPr>
      </w:r>
    </w:p>
    <w:tbl>
      <w:tblPr>
        <w:tblW w:w="9594" w:type="dxa"/>
        <w:jc w:val="left"/>
        <w:tblInd w:w="-30" w:type="dxa"/>
        <w:tblLayout w:type="fixed"/>
        <w:tblCellMar>
          <w:top w:w="0" w:type="dxa"/>
          <w:left w:w="0" w:type="dxa"/>
          <w:bottom w:w="0" w:type="dxa"/>
          <w:right w:w="0" w:type="dxa"/>
        </w:tblCellMar>
      </w:tblPr>
      <w:tblGrid>
        <w:gridCol w:w="421"/>
        <w:gridCol w:w="1696"/>
        <w:gridCol w:w="1696"/>
        <w:gridCol w:w="987"/>
        <w:gridCol w:w="845"/>
        <w:gridCol w:w="841"/>
        <w:gridCol w:w="1129"/>
        <w:gridCol w:w="1979"/>
      </w:tblGrid>
      <w:tr>
        <w:trPr>
          <w:tblHeader w:val="true"/>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69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69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98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5"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41"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29"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97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NIE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RNES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6,82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COSO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6,53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TON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SCHIE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NG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6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1/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82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VIE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LOME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76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APOLITANO DIPALM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DRIANA DORES</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3/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70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ORENT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VE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8/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4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4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ZZI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16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NFADO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5,1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C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6/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SSA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BERTO ALFRE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11/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S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2/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87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LOREN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12/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82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GRIM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4/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76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SS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8/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7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PO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4/196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70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NA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P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P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6/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ENTU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OMED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5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ERAR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5/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39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PA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34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TACE RA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4/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23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I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2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L VECCH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BERTO MARIA RUGGIE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18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ZZARA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08/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4,1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DI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9/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94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94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SCA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12/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87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RA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1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7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RAMAROS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9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S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ME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2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GIORG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TIZIA RO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7/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1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51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UTIGLI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46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EG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VINCENZ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39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DONNA TRI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35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H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07/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3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REZIO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ODOS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23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LLA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NT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1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EM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A 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4/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3,06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CAN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6/10/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97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97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NIN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ZZARO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3/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U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UGE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8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BBATESCIAN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82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CO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C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82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MILE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MPE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80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NATA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GNAZ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7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US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 GIOVANNI BATTIS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GIATOR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GENNA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09/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6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68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ERANZ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68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RDI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RE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59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P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56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56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5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45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RUBERT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1/10/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34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MURAGL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RS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6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34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34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 CAR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3/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23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VER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16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DOR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LEONOR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7/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12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CE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7/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2,0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ENTU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12/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I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PIFAN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LISA RO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8/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94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NDA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SSI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94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9,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94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UM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D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3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9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UR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1/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8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82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SUR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1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76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OLOZZ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6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63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UI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9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GENNA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9/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9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UMARO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3/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8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MAN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8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POPO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4/193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80</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R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54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TRACH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9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49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NTI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2/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44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44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M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LB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4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IMONG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2/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9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39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UNZ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6/02/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3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35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RIMIE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08/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33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CCH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 MARI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8/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0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30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RINALD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3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RI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SIGL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1/03/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28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N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25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PE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UNZ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23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23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8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RANQUILLINO MINERV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12/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1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1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ORTUN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RT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8/193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8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8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RRA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DONA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0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7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LE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REZIA CARM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1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6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RADI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R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T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TESORIE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1,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RE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07/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9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99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PIER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4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84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ZON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R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OPEC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ENNA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10/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OL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74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74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NZILO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7/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71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NTR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DER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68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GLIE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ROSARIA MADDALE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5/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68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 Militare volontario C.S.D.</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LEO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10/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NTAL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5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53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RMENIS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ET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10/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50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NNE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47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MINIE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UN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1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R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TAL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46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VINCEN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4/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3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34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 PIET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5/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32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32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UCCAR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26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26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VI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WALTER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2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25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RA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6/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25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LZO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23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LEO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8/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2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ORN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SQUALE NICOLA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7/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1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15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1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LUC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1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06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LEV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MMACOLA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06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O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8/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8,04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50,04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RCADA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BRU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5/02/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6,0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50,03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lang w:val="fr-FR"/>
              </w:rPr>
            </w:pPr>
            <w:r>
              <w:rPr>
                <w:lang w:val="fr-F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1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L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LOR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94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CCO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ET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6/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8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PO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4/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87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PIFA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6/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8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83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8/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82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82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2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6/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7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FFE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8/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ARRES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STEL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7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NNOCCA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10/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69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ORENT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68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GANA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8/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65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OL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3/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61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61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SC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52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PADOV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0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50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NTON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46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46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1/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45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IPP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4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44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ZAGAR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6/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42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NIN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SCAR</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9/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35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RIA MAR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3/196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3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RRI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2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RADI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7/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2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MANAZZ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2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4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BRIE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5/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8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ZZ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RIST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5/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8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SCHECHE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TEFANO ANGE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18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8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LVAGG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TRO 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6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RR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 POMPE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1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3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HIEG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LIC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12/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12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LUMB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9/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08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8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GNES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LVA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10/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7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IZ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3/196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02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2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E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MELO LOR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07/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RCHE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0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RFIA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4/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9,0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ZZ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1/0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4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94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G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2/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9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94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L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UNA EMIL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12/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9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ZZ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A 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9/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9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IZ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6/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8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CEMB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87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ZZ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8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8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CCH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2/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 Inv. Civile</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6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ELLOM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LVIR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9/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6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GIO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5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ANN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7/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5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MOD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12/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75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5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LICI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11/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7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71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RAG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UNZIA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3/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68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8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QUAR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ORO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MANG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URELIA ANTON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6/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S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10/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DON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MBAR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2/19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6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5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TOMMA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61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LLEGR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6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59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AZZO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DINAN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9/19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5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GRA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53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INOS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CONCET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5/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53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RCH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9/05/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8,46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D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FONS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1/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46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46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39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39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FFAE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5/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35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35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8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RCIN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ORENZO 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6/07/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3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URAN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3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CONSO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7/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28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GG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3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5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25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M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12/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23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ANNACC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LOME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10/196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1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19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USC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16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16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RB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3/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Figlio invalido di guerra,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ERANZ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RAF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6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7,06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8,06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OR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NCAR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5/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9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9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19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ACOV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9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ARA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GIACIN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87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TANGE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8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874</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LOR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RIT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07/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8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85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LUC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12/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80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TON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ONAR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1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76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76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MONTES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4/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71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71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CCIN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69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RADI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 FILIPP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6/05/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69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69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 Militare volontario Cong. S.D.</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4/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64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64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0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RRI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ACO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8/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58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58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Z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56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56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GIORG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MEON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10/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51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ACOV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9/19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49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9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ZZ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Orfano per servizio, Cgt. e 1 figio, Inv. Civile</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T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8/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ACCAR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PRIA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47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7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MENDOLAGI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3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ORT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0/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2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1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AR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1/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4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RAFF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10/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7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37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NGH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37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O NATALI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30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30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E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DREA DA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3/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ICIA ROS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28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28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A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27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27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TE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3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23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TEDES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EGO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0/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1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12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PAL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1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1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1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2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SCE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N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1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ESC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 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5/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2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U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2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2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RADI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ULCHE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8/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6,0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ALE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Lod. serv. M.F., 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R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MPIL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CCAR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7,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OSCHETT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10/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97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Figlio inv. per lavoro,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SALE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PPI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2/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97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97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S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TTE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12/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9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CESA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0/12/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9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9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E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09/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88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GI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04/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2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82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AVOT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FFAEL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0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80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LLIC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11/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80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803</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OCOROTOND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SU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8/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65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R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NG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63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63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MPASTO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ND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61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OLO SALVATO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4/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ICILI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7/196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595</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4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05/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52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52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4/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51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GGIALE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 FRANCESCO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01/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42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42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DE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LAUD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1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3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3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AMA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CEL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5/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24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lang w:val="fr-FR"/>
              </w:rPr>
            </w:pPr>
            <w:r>
              <w:rPr>
                <w:lang w:val="fr-FR"/>
              </w:rPr>
              <w:t>25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DE BENEDITT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ERG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9/07/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21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21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L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ERAR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3/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1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1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LDARO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7/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16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16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CHI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ESAR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04/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1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14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5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ANAV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2/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0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RRIQUEZ</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9/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3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NGIOR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1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E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GRAZ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7/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5,00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6,00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OV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 GIUSEPP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97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97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LOR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87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M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7/03/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8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85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MARD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L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10/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7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78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LIPP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11/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76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L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GELO 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75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75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6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NC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ERNAN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8/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64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64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ZUMB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8/12/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3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53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PORI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RM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2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52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OLI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VANNI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49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49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CANNICCH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TR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9/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48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48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4</w:t>
            </w:r>
          </w:p>
        </w:tc>
        <w:tc>
          <w:tcPr>
            <w:tcW w:w="1696"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s>
              <w:rPr/>
            </w:pPr>
            <w:r>
              <w:rPr/>
              <w:t>ALFARA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45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45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EDICA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4/02/194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42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42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ST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5/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36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36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33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Orfano di guerra</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GREGOR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AFFA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1/12/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33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336</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STRONUOV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RU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6/03/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30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30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EMONTES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IAG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4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26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NSALA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01/10/195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4,2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5,24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d. serv. M.F., 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ARLAFA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EN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11/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24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249</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US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7/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23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23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GLIARD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C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4/06/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0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0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NEGUA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RIA CRIST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4/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4,06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5,06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PADAVECCHI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07/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99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ZUCCAR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LDO ROBER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7/06/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92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92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LLON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NA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12/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8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68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8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MENIC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8/05/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61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61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STROVI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ACCHI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9/10/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60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60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RAMIG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6/09/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51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51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ATALD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42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MOR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6/03/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41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41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UOC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2/1952</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36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36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CIE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ICHEL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11/195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340</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340</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IACOVE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 CAROL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3/01/195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32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32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RCOL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AVER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1/01/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27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27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MARTIN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ANIE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1/195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26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26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29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ALENT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O PAOL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12/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151</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151</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URCIO COLOMB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3,13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13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PASQU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NSALV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5/1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10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10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ORG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0/09/193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03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4,03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ENN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IM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98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98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U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4/03/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95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IOS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 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4/194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95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952</w:t>
            </w:r>
          </w:p>
        </w:tc>
        <w:tc>
          <w:tcPr>
            <w:tcW w:w="1979" w:type="dxa"/>
            <w:tcBorders>
              <w:top w:val="single" w:sz="4" w:space="0" w:color="000000"/>
              <w:left w:val="single" w:sz="4" w:space="0" w:color="000000"/>
              <w:bottom w:val="single" w:sz="4" w:space="0" w:color="000000"/>
              <w:right w:val="single" w:sz="4" w:space="0" w:color="000000"/>
            </w:tcBorders>
          </w:tcPr>
          <w:p>
            <w:pPr>
              <w:pStyle w:val="Normal"/>
              <w:rPr/>
            </w:pPr>
            <w:r>
              <w:rPr/>
              <w:t>Cgt.</w:t>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LL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5/09/1940</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92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HIRIC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ETAN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9/193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88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E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LUIGI</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3/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54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54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0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ALABELL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BIAGIO 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8/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50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50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C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STEFANO VI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7/02/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29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29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SIA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NCENZ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5/195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16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16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I GIACOM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ULV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3/01/195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13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13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ISCHETT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2/1945</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118</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118</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MACR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ONAT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6/1943</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023</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IARULL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1/01/193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01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3,01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ZI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AETA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2/01/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98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98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7</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IURA</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L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3/10/1951</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606</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606</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8</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VITT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ESC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8/05/194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41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41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19</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DE PALMIS</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ASQUALI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2/01/1947</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294</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294</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0</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NI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IM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05/01/1938</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227</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227</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S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12/10/1946</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18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18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RANZO</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ROSANN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29/03/1959</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142</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142</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3</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COSTANTINI</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GIUSEPPE</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pPr>
            <w:r>
              <w:rPr/>
              <w:t>30/07/195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095</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095</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PRENCIPE</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rPr/>
              <w:t>FRANCA MARIA</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right"/>
              <w:rPr/>
            </w:pPr>
            <w:r>
              <w:rPr/>
              <w:t>29/11/1934</w:t>
            </w:r>
          </w:p>
        </w:tc>
        <w:tc>
          <w:tcPr>
            <w:tcW w:w="845" w:type="dxa"/>
            <w:tcBorders>
              <w:top w:val="single" w:sz="4" w:space="0" w:color="000000"/>
              <w:left w:val="single" w:sz="4" w:space="0" w:color="000000"/>
              <w:bottom w:val="single" w:sz="4" w:space="0" w:color="000000"/>
              <w:right w:val="single" w:sz="4" w:space="0" w:color="000000"/>
            </w:tcBorders>
          </w:tcPr>
          <w:p>
            <w:pPr>
              <w:pStyle w:val="Normal"/>
              <w:jc w:val="center"/>
              <w:rPr/>
            </w:pPr>
            <w:r>
              <w:rPr/>
              <w:t>21,009</w:t>
            </w:r>
          </w:p>
        </w:tc>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pPr>
            <w:r>
              <w:rPr/>
              <w:t>42,009</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ind w:hanging="0"/>
        <w:jc w:val="center"/>
        <w:rPr/>
      </w:pPr>
      <w:r>
        <w:rPr/>
        <w:t>Art.6</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2 del presente decreto sono dichiarati vincitori della procedura di riqualificazione per il profilo professionale di Funzionario amministrativo della VIII qualifica funzionale per la regione Puglia (posti 3):</w:t>
      </w:r>
    </w:p>
    <w:p>
      <w:pPr>
        <w:pStyle w:val="BodyText2"/>
        <w:rPr>
          <w:sz w:val="24"/>
        </w:rPr>
      </w:pPr>
      <w:r>
        <w:rPr>
          <w:sz w:val="24"/>
        </w:rPr>
      </w:r>
    </w:p>
    <w:tbl>
      <w:tblPr>
        <w:tblW w:w="9776" w:type="dxa"/>
        <w:jc w:val="left"/>
        <w:tblInd w:w="-25" w:type="dxa"/>
        <w:tblLayout w:type="fixed"/>
        <w:tblCellMar>
          <w:top w:w="0" w:type="dxa"/>
          <w:left w:w="0" w:type="dxa"/>
          <w:bottom w:w="0" w:type="dxa"/>
          <w:right w:w="0" w:type="dxa"/>
        </w:tblCellMar>
      </w:tblPr>
      <w:tblGrid>
        <w:gridCol w:w="436"/>
        <w:gridCol w:w="1763"/>
        <w:gridCol w:w="1847"/>
        <w:gridCol w:w="1033"/>
        <w:gridCol w:w="820"/>
        <w:gridCol w:w="5"/>
        <w:gridCol w:w="881"/>
        <w:gridCol w:w="6"/>
        <w:gridCol w:w="1016"/>
        <w:gridCol w:w="1969"/>
      </w:tblGrid>
      <w:tr>
        <w:trPr>
          <w:tblHeader w:val="true"/>
          <w:trHeight w:val="25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63"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847"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33"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25"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87"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16"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196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NO</w:t>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MARIARITA</w:t>
            </w:r>
          </w:p>
        </w:tc>
        <w:tc>
          <w:tcPr>
            <w:tcW w:w="10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2/08/1956</w:t>
            </w:r>
          </w:p>
        </w:tc>
        <w:tc>
          <w:tcPr>
            <w:tcW w:w="8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944</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7,000</w:t>
            </w:r>
          </w:p>
        </w:tc>
        <w:tc>
          <w:tcPr>
            <w:tcW w:w="102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944</w:t>
            </w:r>
          </w:p>
        </w:tc>
        <w:tc>
          <w:tcPr>
            <w:tcW w:w="19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LLADINO</w:t>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OSANNA</w:t>
            </w:r>
          </w:p>
        </w:tc>
        <w:tc>
          <w:tcPr>
            <w:tcW w:w="10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1/01/1951</w:t>
            </w:r>
          </w:p>
        </w:tc>
        <w:tc>
          <w:tcPr>
            <w:tcW w:w="8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788</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000</w:t>
            </w:r>
          </w:p>
        </w:tc>
        <w:tc>
          <w:tcPr>
            <w:tcW w:w="102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788</w:t>
            </w:r>
          </w:p>
        </w:tc>
        <w:tc>
          <w:tcPr>
            <w:tcW w:w="19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c>
          <w:tcPr>
            <w:tcW w:w="43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7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CARDINO</w:t>
            </w:r>
          </w:p>
        </w:tc>
        <w:tc>
          <w:tcPr>
            <w:tcW w:w="184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RANCO GIUSEPPE</w:t>
            </w:r>
          </w:p>
        </w:tc>
        <w:tc>
          <w:tcPr>
            <w:tcW w:w="103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7/12/1942</w:t>
            </w:r>
          </w:p>
        </w:tc>
        <w:tc>
          <w:tcPr>
            <w:tcW w:w="82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182</w:t>
            </w:r>
          </w:p>
        </w:tc>
        <w:tc>
          <w:tcPr>
            <w:tcW w:w="886"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1022"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7,182</w:t>
            </w:r>
          </w:p>
        </w:tc>
        <w:tc>
          <w:tcPr>
            <w:tcW w:w="196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t>Il candidato DE BELLIS Giuseppe, nato il 24 agosto 1944, di cui al precedente art.3 del presente decreto è dichiarato vincitore della procedura di riqualificazione per il profilo professionale di Funzionario amministrativo contabile della VIII qualifica funzionale per la regione Puglia (posti 4).</w:t>
      </w:r>
    </w:p>
    <w:p>
      <w:pPr>
        <w:pStyle w:val="BodyText2"/>
        <w:rPr>
          <w:sz w:val="24"/>
        </w:rPr>
      </w:pPr>
      <w:r>
        <w:rPr>
          <w:sz w:val="24"/>
        </w:rPr>
      </w:r>
    </w:p>
    <w:p>
      <w:pPr>
        <w:pStyle w:val="BodyText2"/>
        <w:ind w:hanging="0"/>
        <w:jc w:val="center"/>
        <w:rPr/>
      </w:pPr>
      <w:r>
        <w:rPr/>
      </w:r>
    </w:p>
    <w:p>
      <w:pPr>
        <w:pStyle w:val="BodyText2"/>
        <w:ind w:hanging="0"/>
        <w:jc w:val="center"/>
        <w:rPr/>
      </w:pPr>
      <w:r>
        <w:rPr/>
        <w:t>Art.8</w:t>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4 del presente decreto sono dichiarati vincitori della procedura di riqualificazione per il profilo professionale di Analista di organizzazione della VIII qualifica funzionale per la regione Puglia (posti 4):</w:t>
      </w:r>
    </w:p>
    <w:p>
      <w:pPr>
        <w:pStyle w:val="BodyText2"/>
        <w:rPr>
          <w:sz w:val="24"/>
        </w:rPr>
      </w:pPr>
      <w:r>
        <w:rPr>
          <w:sz w:val="24"/>
        </w:rPr>
      </w:r>
    </w:p>
    <w:p>
      <w:pPr>
        <w:pStyle w:val="BodyText2"/>
        <w:rPr/>
      </w:pPr>
      <w:r>
        <w:rPr/>
      </w:r>
    </w:p>
    <w:tbl>
      <w:tblPr>
        <w:tblW w:w="9786" w:type="dxa"/>
        <w:jc w:val="left"/>
        <w:tblInd w:w="-20" w:type="dxa"/>
        <w:tblLayout w:type="fixed"/>
        <w:tblCellMar>
          <w:top w:w="0" w:type="dxa"/>
          <w:left w:w="0" w:type="dxa"/>
          <w:bottom w:w="0" w:type="dxa"/>
          <w:right w:w="0" w:type="dxa"/>
        </w:tblCellMar>
      </w:tblPr>
      <w:tblGrid>
        <w:gridCol w:w="416"/>
        <w:gridCol w:w="1412"/>
        <w:gridCol w:w="1980"/>
        <w:gridCol w:w="982"/>
        <w:gridCol w:w="840"/>
        <w:gridCol w:w="866"/>
        <w:gridCol w:w="1104"/>
        <w:gridCol w:w="2186"/>
      </w:tblGrid>
      <w:tr>
        <w:trPr>
          <w:tblHeader w:val="true"/>
          <w:trHeight w:val="255"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412"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980" w:type="dxa"/>
            <w:tcBorders>
              <w:top w:val="single" w:sz="4" w:space="0" w:color="000000"/>
              <w:bottom w:val="single" w:sz="4" w:space="0" w:color="000000"/>
              <w:right w:val="single" w:sz="4" w:space="0" w:color="000000"/>
            </w:tcBorders>
          </w:tcPr>
          <w:p>
            <w:pPr>
              <w:pStyle w:val="Normal"/>
              <w:jc w:val="center"/>
              <w:rPr>
                <w:b/>
                <w:b/>
                <w:bCs/>
              </w:rPr>
            </w:pPr>
            <w:r>
              <w:rPr>
                <w:b/>
                <w:bCs/>
              </w:rPr>
              <w:t>Nome</w:t>
            </w:r>
          </w:p>
        </w:tc>
        <w:tc>
          <w:tcPr>
            <w:tcW w:w="982"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0"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6"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104"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186"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UTA</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25/06/1952</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31</w:t>
            </w:r>
          </w:p>
        </w:tc>
        <w:tc>
          <w:tcPr>
            <w:tcW w:w="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9,000</w:t>
            </w:r>
          </w:p>
        </w:tc>
        <w:tc>
          <w:tcPr>
            <w:tcW w:w="11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4,131</w:t>
            </w:r>
          </w:p>
        </w:tc>
        <w:tc>
          <w:tcPr>
            <w:tcW w:w="21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ORMIO</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ERRI GIUSEPPE</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10/05/1960</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543</w:t>
            </w:r>
          </w:p>
        </w:tc>
        <w:tc>
          <w:tcPr>
            <w:tcW w:w="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6,000</w:t>
            </w:r>
          </w:p>
        </w:tc>
        <w:tc>
          <w:tcPr>
            <w:tcW w:w="11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543</w:t>
            </w:r>
          </w:p>
        </w:tc>
        <w:tc>
          <w:tcPr>
            <w:tcW w:w="21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AVIA</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OVANNI</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23/08/1956</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131</w:t>
            </w:r>
          </w:p>
        </w:tc>
        <w:tc>
          <w:tcPr>
            <w:tcW w:w="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1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0,131</w:t>
            </w:r>
          </w:p>
        </w:tc>
        <w:tc>
          <w:tcPr>
            <w:tcW w:w="21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c>
          <w:tcPr>
            <w:tcW w:w="41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w:t>
            </w:r>
          </w:p>
        </w:tc>
        <w:tc>
          <w:tcPr>
            <w:tcW w:w="141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CARMOSINO</w:t>
            </w:r>
          </w:p>
        </w:tc>
        <w:tc>
          <w:tcPr>
            <w:tcW w:w="198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OMENICO</w:t>
            </w:r>
          </w:p>
        </w:tc>
        <w:tc>
          <w:tcPr>
            <w:tcW w:w="98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right"/>
              <w:rPr/>
            </w:pPr>
            <w:r>
              <w:rPr/>
              <w:t>18/06/1958</w:t>
            </w:r>
          </w:p>
        </w:tc>
        <w:tc>
          <w:tcPr>
            <w:tcW w:w="84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4,837</w:t>
            </w:r>
          </w:p>
        </w:tc>
        <w:tc>
          <w:tcPr>
            <w:tcW w:w="86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000</w:t>
            </w:r>
          </w:p>
        </w:tc>
        <w:tc>
          <w:tcPr>
            <w:tcW w:w="110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9,837</w:t>
            </w:r>
          </w:p>
        </w:tc>
        <w:tc>
          <w:tcPr>
            <w:tcW w:w="218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9</w:t>
      </w:r>
    </w:p>
    <w:p>
      <w:pPr>
        <w:pStyle w:val="Normal"/>
        <w:ind w:firstLine="708"/>
        <w:jc w:val="both"/>
        <w:rPr>
          <w:sz w:val="24"/>
        </w:rPr>
      </w:pPr>
      <w:r>
        <w:rPr>
          <w:sz w:val="24"/>
        </w:rPr>
      </w:r>
    </w:p>
    <w:p>
      <w:pPr>
        <w:pStyle w:val="BodyText2"/>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Normal"/>
        <w:ind w:firstLine="708"/>
        <w:jc w:val="both"/>
        <w:rPr>
          <w:sz w:val="24"/>
        </w:rPr>
      </w:pPr>
      <w:r>
        <w:rPr>
          <w:sz w:val="24"/>
        </w:rPr>
      </w:r>
    </w:p>
    <w:p>
      <w:pPr>
        <w:pStyle w:val="Normal"/>
        <w:ind w:firstLine="708"/>
        <w:jc w:val="both"/>
        <w:rPr>
          <w:sz w:val="24"/>
        </w:rPr>
      </w:pPr>
      <w:r>
        <w:rPr>
          <w:sz w:val="24"/>
        </w:rPr>
      </w:r>
    </w:p>
    <w:p>
      <w:pPr>
        <w:pStyle w:val="BodyText2"/>
        <w:rPr>
          <w:sz w:val="24"/>
        </w:rPr>
      </w:pPr>
      <w:r>
        <w:rPr>
          <w:sz w:val="24"/>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jc w:val="center"/>
      <w:outlineLvl w:val="6"/>
    </w:pPr>
    <w:rPr>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7:00Z</dcterms:created>
  <dc:creator>BARABBA</dc:creator>
  <dc:description/>
  <cp:keywords>Ethan</cp:keywords>
  <dc:language>en-US</dc:language>
  <cp:lastModifiedBy>Emanuela </cp:lastModifiedBy>
  <cp:lastPrinted>2001-04-23T15:50:00Z</cp:lastPrinted>
  <dcterms:modified xsi:type="dcterms:W3CDTF">2001-07-17T13:47:00Z</dcterms:modified>
  <cp:revision>2</cp:revision>
  <dc:subject/>
  <dc:title>Ethan Frome</dc:title>
</cp:coreProperties>
</file>