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42509537"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40 in data 17 luglio 2001, con il quale sono state approvate le graduatorie relative ai corsi di riqualificazione della VIII qualifica funzionale per la regione Umbr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Umbr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R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53</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Umbria</w:t>
      </w:r>
      <w:r>
        <w:rPr/>
        <w:t>, sono confermati nella sezione 1/C (Agenzia delle Entrate) dell’elenco allegato al D.M. 28 dicembre 2000, n.1390, come modificato con D.M. 20 marzo 2001, n.139:</w:t>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IALASCH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G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R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D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CO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ANGE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DD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V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RC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QU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ROG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3/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P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AC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E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AN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A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D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AG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TA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VENU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TAL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I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ULC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0/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EQUATT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E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NI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54</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Umbria</w:t>
      </w:r>
      <w:r>
        <w:rPr/>
        <w:t>, sono confermati nella sezione 1/D (Agenzia del Territorio) dell’elenco allegato al D.M. 28 dicembre 2000, n.1390, come modificato con D.M. 20 marzo 2001, n.139:</w:t>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ZANARE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 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5/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MET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GG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T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O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56</w:t>
            </w:r>
          </w:p>
        </w:tc>
      </w:tr>
    </w:tbl>
    <w:p>
      <w:pPr>
        <w:pStyle w:val="BodyText2"/>
        <w:rPr/>
      </w:pPr>
      <w:r>
        <w:rPr/>
      </w:r>
    </w:p>
    <w:p>
      <w:pPr>
        <w:pStyle w:val="Normal"/>
        <w:ind w:firstLine="708"/>
        <w:jc w:val="both"/>
        <w:rPr>
          <w:sz w:val="24"/>
        </w:rPr>
      </w:pPr>
      <w:r>
        <w:rPr>
          <w:sz w:val="24"/>
        </w:rPr>
      </w:r>
    </w:p>
    <w:p>
      <w:pPr>
        <w:pStyle w:val="BodyText2"/>
        <w:ind w:hanging="0"/>
        <w:jc w:val="center"/>
        <w:rPr/>
      </w:pPr>
      <w:r>
        <w:rPr/>
        <w:t>Art.4</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Umbr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GL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ICELLA COC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49</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Umbria</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2</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Umbria</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3/1953</w:t>
            </w:r>
          </w:p>
        </w:tc>
      </w:tr>
    </w:tbl>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6:00Z</dcterms:created>
  <dc:creator>BARABBA</dc:creator>
  <dc:description/>
  <cp:keywords>Ethan</cp:keywords>
  <dc:language>en-US</dc:language>
  <cp:lastModifiedBy>Emanuela </cp:lastModifiedBy>
  <cp:lastPrinted>2001-08-06T13:14:00Z</cp:lastPrinted>
  <dcterms:modified xsi:type="dcterms:W3CDTF">2001-08-29T09:06:00Z</dcterms:modified>
  <cp:revision>2</cp:revision>
  <dc:subject/>
  <dc:title>Ethan Frome</dc:title>
</cp:coreProperties>
</file>