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64.15pt" filled="f" o:ole="">
            <v:imagedata r:id="rId3" o:title=""/>
          </v:shape>
          <o:OLEObject Type="Embed" ProgID="" ShapeID="ole_rId2" DrawAspect="Content" ObjectID="_2140839299" r:id="rId2"/>
        </w:object>
      </w:r>
    </w:p>
    <w:p>
      <w:pPr>
        <w:pStyle w:val="Heading4"/>
        <w:rPr>
          <w:b w:val="false"/>
          <w:b w:val="false"/>
          <w:i/>
          <w:i/>
          <w:sz w:val="72"/>
        </w:rPr>
      </w:pPr>
      <w:r>
        <w:rPr>
          <w:b w:val="false"/>
          <w:i/>
          <w:sz w:val="72"/>
        </w:rPr>
        <w:t>Ministero</w:t>
      </w:r>
    </w:p>
    <w:p>
      <w:pPr>
        <w:pStyle w:val="Heading4"/>
        <w:rPr>
          <w:b w:val="false"/>
          <w:b w:val="false"/>
          <w:i/>
          <w:i/>
          <w:sz w:val="72"/>
        </w:rPr>
      </w:pPr>
      <w:r>
        <w:rPr>
          <w:b w:val="false"/>
          <w:i/>
          <w:sz w:val="72"/>
        </w:rPr>
        <w:t xml:space="preserve"> </w:t>
      </w:r>
      <w:r>
        <w:rPr>
          <w:b w:val="false"/>
          <w:i/>
          <w:sz w:val="72"/>
        </w:rPr>
        <w:t>dell’Economia e delle Finanze</w:t>
      </w:r>
    </w:p>
    <w:p>
      <w:pPr>
        <w:pStyle w:val="Normal"/>
        <w:rPr>
          <w:b/>
          <w:b/>
          <w:i/>
          <w:i/>
          <w:sz w:val="12"/>
        </w:rPr>
      </w:pPr>
      <w:r>
        <w:rPr>
          <w:b/>
          <w:i/>
          <w:sz w:val="12"/>
        </w:rPr>
      </w:r>
    </w:p>
    <w:p>
      <w:pPr>
        <w:pStyle w:val="Heading4"/>
        <w:tabs>
          <w:tab w:val="clear" w:pos="708"/>
          <w:tab w:val="left" w:pos="1425" w:leader="none"/>
          <w:tab w:val="center" w:pos="4819" w:leader="none"/>
        </w:tabs>
        <w:jc w:val="left"/>
        <w:rPr>
          <w:b w:val="false"/>
          <w:b w:val="false"/>
        </w:rPr>
      </w:pPr>
      <w:r>
        <w:rPr>
          <w:b w:val="false"/>
        </w:rPr>
        <w:tab/>
        <w:tab/>
        <w:t>DIPARTIMENTO PER LE POLITICHE FISCALI</w:t>
      </w:r>
    </w:p>
    <w:p>
      <w:pPr>
        <w:pStyle w:val="Heading1"/>
        <w:rPr>
          <w:sz w:val="20"/>
        </w:rPr>
      </w:pPr>
      <w:r>
        <w:rPr>
          <w:sz w:val="20"/>
        </w:rPr>
        <w:t>UFFICIO AMMINISTRAZIONE DELLE RISORSE</w:t>
      </w:r>
    </w:p>
    <w:p>
      <w:pPr>
        <w:pStyle w:val="Heading1"/>
        <w:rPr>
          <w:sz w:val="20"/>
        </w:rPr>
      </w:pPr>
      <w:r>
        <w:rPr>
          <w:sz w:val="20"/>
        </w:rPr>
        <w:t>IL CAPO DEL DIPARTIMENTO</w:t>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Rientrocorpodeltesto3"/>
        <w:rPr>
          <w:sz w:val="24"/>
        </w:rPr>
      </w:pPr>
      <w:r>
        <w:rPr>
          <w:sz w:val="24"/>
        </w:rPr>
        <w:t xml:space="preserve">VISTI i decreti direttoriali e loro successive modifiche, della Direzione Generale degli AA.GG. e del Personale, di seguito distinti per codice di procedura e profilo professionale, relativi alle esclusioni operate nei confronti dei candidati, ivi indicati, partecipanti alla procedura di riqualificazione per la VIII qualifica funzionale, risultati non in possesso dei requisiti prescritti dal succitato bando di concorso n. 152591 del 23 giugno 1997: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bl>
    <w:p>
      <w:pPr>
        <w:pStyle w:val="BodyText2"/>
        <w:rPr/>
      </w:pPr>
      <w:r>
        <w:rPr/>
      </w:r>
    </w:p>
    <w:p>
      <w:pPr>
        <w:pStyle w:val="Rientrocorpodeltesto3"/>
        <w:rPr>
          <w:sz w:val="24"/>
        </w:rPr>
      </w:pPr>
      <w:r>
        <w:rPr>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a procedura di riqualificazione per i profili professionali di VIII qualifica funzionale:</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59143 e successive modifich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9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0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bl>
    <w:p>
      <w:pPr>
        <w:pStyle w:val="Normal"/>
        <w:ind w:firstLine="708"/>
        <w:jc w:val="both"/>
        <w:rPr>
          <w:sz w:val="24"/>
          <w:szCs w:val="24"/>
        </w:rPr>
      </w:pPr>
      <w:r>
        <w:rPr>
          <w:sz w:val="24"/>
          <w:szCs w:val="24"/>
        </w:rPr>
        <w:t xml:space="preserve">VISTO il decreto direttoriale n. 157523 in data 3 novembre 1999, della Direzione Generale degli AA.GG. e del Personale,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t>di seguito distinti per codice di procedura e profilo professionale, con i quali i candidati sono stati ammessi a partecipare ai corsi di riqualificazione per la VIII qualifica funzionale di seguito indicati:</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bl>
    <w:p>
      <w:pPr>
        <w:pStyle w:val="BodyTextIndent3"/>
        <w:rPr>
          <w:b w:val="false"/>
          <w:b w:val="false"/>
        </w:rPr>
      </w:pPr>
      <w:r>
        <w:rPr>
          <w:b w:val="false"/>
        </w:rPr>
      </w:r>
    </w:p>
    <w:p>
      <w:pPr>
        <w:pStyle w:val="BodyTextIndent3"/>
        <w:rPr/>
      </w:pPr>
      <w:r>
        <w:rPr>
          <w:b w:val="false"/>
        </w:rPr>
        <w:t xml:space="preserve">VISTO il decreto direttoriale n.158181/2,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I qualifica funzionale;</w:t>
      </w:r>
    </w:p>
    <w:p>
      <w:pPr>
        <w:pStyle w:val="BodyTextIndent3"/>
        <w:rPr>
          <w:b w:val="false"/>
          <w:b w:val="false"/>
        </w:rPr>
      </w:pPr>
      <w:r>
        <w:rPr>
          <w:b w:val="false"/>
        </w:rPr>
        <w:t>VISTI i provvedimenti adottati per l’ammissione alla prova d’esame dei candidati che hanno frequentato il corso di riqualificazione relativo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I qualifica funzionale per la regione Toscana e la regolarità del procedimento dalla medesima sottocommissione svolto;</w:t>
      </w:r>
    </w:p>
    <w:p>
      <w:pPr>
        <w:pStyle w:val="Heading2"/>
        <w:ind w:hanging="0"/>
        <w:rPr>
          <w:b/>
          <w:b/>
        </w:rPr>
      </w:pPr>
      <w:r>
        <w:rPr>
          <w:b/>
        </w:rPr>
      </w:r>
    </w:p>
    <w:p>
      <w:pPr>
        <w:pStyle w:val="Heading2"/>
        <w:ind w:hanging="0"/>
        <w:rPr/>
      </w:pPr>
      <w:r>
        <w:rPr/>
        <w:t>D E C R E T A</w:t>
      </w:r>
    </w:p>
    <w:p>
      <w:pPr>
        <w:pStyle w:val="Footer"/>
        <w:tabs>
          <w:tab w:val="clear" w:pos="4819"/>
          <w:tab w:val="clear" w:pos="9638"/>
        </w:tabs>
        <w:rPr/>
      </w:pPr>
      <w:r>
        <w:rPr/>
      </w:r>
    </w:p>
    <w:p>
      <w:pPr>
        <w:pStyle w:val="BodyText2"/>
        <w:ind w:hanging="0"/>
        <w:jc w:val="center"/>
        <w:rPr/>
      </w:pPr>
      <w:r>
        <w:rPr/>
        <w:t>Art.1</w:t>
      </w:r>
    </w:p>
    <w:p>
      <w:pPr>
        <w:pStyle w:val="BodyText2"/>
        <w:jc w:val="center"/>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tributario della VIII qualifica funzionale per la regione Toscana:</w:t>
      </w:r>
    </w:p>
    <w:p>
      <w:pPr>
        <w:pStyle w:val="BodyText2"/>
        <w:rPr/>
      </w:pPr>
      <w:r>
        <w:rPr/>
      </w:r>
    </w:p>
    <w:p>
      <w:pPr>
        <w:pStyle w:val="BodyText2"/>
        <w:rPr/>
      </w:pPr>
      <w:r>
        <w:rPr/>
      </w:r>
    </w:p>
    <w:p>
      <w:pPr>
        <w:pStyle w:val="BodyText2"/>
        <w:rPr/>
      </w:pPr>
      <w:r>
        <w:rPr/>
      </w:r>
    </w:p>
    <w:tbl>
      <w:tblPr>
        <w:tblW w:w="9632" w:type="dxa"/>
        <w:jc w:val="left"/>
        <w:tblInd w:w="-3" w:type="dxa"/>
        <w:tblLayout w:type="fixed"/>
        <w:tblCellMar>
          <w:top w:w="0" w:type="dxa"/>
          <w:left w:w="0" w:type="dxa"/>
          <w:bottom w:w="0" w:type="dxa"/>
          <w:right w:w="0" w:type="dxa"/>
        </w:tblCellMar>
      </w:tblPr>
      <w:tblGrid>
        <w:gridCol w:w="490"/>
        <w:gridCol w:w="1651"/>
        <w:gridCol w:w="1473"/>
        <w:gridCol w:w="997"/>
        <w:gridCol w:w="859"/>
        <w:gridCol w:w="880"/>
        <w:gridCol w:w="998"/>
        <w:gridCol w:w="2284"/>
      </w:tblGrid>
      <w:tr>
        <w:trPr>
          <w:tblHeader w:val="true"/>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651"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473" w:type="dxa"/>
            <w:tcBorders>
              <w:top w:val="single" w:sz="4" w:space="0" w:color="000000"/>
              <w:bottom w:val="single" w:sz="4" w:space="0" w:color="000000"/>
              <w:right w:val="single" w:sz="4" w:space="0" w:color="000000"/>
            </w:tcBorders>
          </w:tcPr>
          <w:p>
            <w:pPr>
              <w:pStyle w:val="Normal"/>
              <w:rPr>
                <w:b/>
                <w:b/>
                <w:bCs/>
              </w:rPr>
            </w:pPr>
            <w:r>
              <w:rPr>
                <w:b/>
                <w:bCs/>
              </w:rPr>
              <w:t>Nome</w:t>
            </w:r>
          </w:p>
        </w:tc>
        <w:tc>
          <w:tcPr>
            <w:tcW w:w="997"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59"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80"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8"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284"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MBACCI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8,2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8,25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RIZZON</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11/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8,23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POLVER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8,04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8,04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SCIOLL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7/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7,82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LCHET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7,82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ILOTT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ICH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7/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58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7,58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URCH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ONAT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6,94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LEOT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LE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5/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8,2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6,25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ORENTO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LISAB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6,23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ER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94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5,94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ARTOL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BARBA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5,71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ABB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ONAT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5,59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IAGI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48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5,48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IERACC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NAD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94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ABBRUSCAT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91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PU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ILIPP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2/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85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TACCH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ERNAN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12/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82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82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A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VINCENZ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4/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80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OZZORECCH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NUNZIA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10/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58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58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HIAVA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NE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1/194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37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PALL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34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RAN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NU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28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ERL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NICOL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4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15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15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UERRIE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5/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1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11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OS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8/19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09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INGUSCI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ONATO 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10/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04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04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IGONGIA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UL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3/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94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3,94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ENEDET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EONAR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03/19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63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3,63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RRARES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IERO ANDRE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04/19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63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3,63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QUER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6/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42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3,42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ORE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6/195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3,30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GGI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MELA CONC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2/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24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3,24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E CICC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6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18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3,18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USE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TILD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8/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14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3,14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LASTRU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ULI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3,10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ORE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06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3,06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LABR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OS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96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96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ALV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3/196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94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94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8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86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TANZARO FORTUNAT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LAV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10/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80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80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IORDA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RIMO 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4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7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77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EL CEST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ANIE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4/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75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VALDAMBR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72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72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SS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ILV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2/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68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E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 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66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66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IOGUARD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7/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5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56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LUT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6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4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45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AIAZZ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OS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10/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37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NT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GIO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30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30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IAMBELLUC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4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28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OLOGNES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TONIA LEONARDA 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9/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2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25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IAPALU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GELO 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6/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18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18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RR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12/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16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LENZ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IN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14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14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RANCI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4/196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11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ANGANE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09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09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I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06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OG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01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01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U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D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99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99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CHET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6/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99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AL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D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9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96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UGE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4/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94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URR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92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92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Z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11/19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85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ET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NG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9/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78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78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UO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4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77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77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ER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75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ELA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9/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7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72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CARPE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71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ORS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69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ICARE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VARIS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0/19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68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68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I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U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8/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68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68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ED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ESSAND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65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65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IUS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7/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63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63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ZANGH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ULV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6/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61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61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ZANOB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TILDE LORENZA ALBER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6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60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ERRE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53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53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AVO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1/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49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49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NNIZZAR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LE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49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49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IOLCA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47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47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RAMEGN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AVE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4/194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46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46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MB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O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05/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4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46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ICCARE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6/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44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44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RANCESC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4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41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RAM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UM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37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37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RCE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34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34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A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ICCAR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2/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3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34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ISCH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IV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28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RCHETT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AVID</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9/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26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LASU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 LAU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25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OMMAS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11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11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ANCHES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EAND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0/19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08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08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INA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CEL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4/195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8,04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04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ULACC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0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02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IANCH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9/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99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ECC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ANIE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9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96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ITZALIS</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ITA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94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SPAR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FRE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91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91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IAZZ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4/194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87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87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CI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8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86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RANCH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8/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82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LIK</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NAEEM AHMAD</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6/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73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EN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12/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72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72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OL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4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71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TTEUZZ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4/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68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68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ADORNAT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12/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64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BELLIE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9/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6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60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VIANELL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ONAT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54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54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INNOCEN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50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RISANAZ</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4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46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UPI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ON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05/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46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EMPEST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MANU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5/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45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45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ICORAT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32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32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IM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7/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3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31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LAP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IERLUIG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10/19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2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21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IUOL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AURA LUC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2/19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21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LLO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1/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10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IAMPAOL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ILETTA FIOR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09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09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ERT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09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09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ORE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OSA LUC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12/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0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08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ZULI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0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06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IMON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9/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0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03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IG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00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ZAMP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AN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91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91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E ANGELIS</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ILD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82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82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NICA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7/19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7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75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UNZIAT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ELESTI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6/193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7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71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ERCOL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9/194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70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70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7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70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INZ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1/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68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IUST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6/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66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ZAN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9/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62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GGET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6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61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REN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4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5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56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HYERA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5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51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ORMI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49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49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GG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ER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6/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39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39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RASS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35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35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RISANT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TIZ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3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32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LARB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32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32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ONT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UGE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32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UCCION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3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31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ONE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30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30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PUT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5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25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25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O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19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ELAGAT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CEL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4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19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ARON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12/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11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ELL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11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OMAGN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 LAU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10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O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LISAB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9/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09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09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MPANELL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11/194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09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LAZZES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OS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2/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07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TRINGAR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NA RO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03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03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ARMA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01/196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03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03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MAI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ESSAND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01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01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EST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AUS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3/196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9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98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ICCINES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4/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85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ICCARD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BIA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76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76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OTT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I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75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75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LODOVICH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C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6/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68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68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HI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I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7/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54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54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E FAZI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IL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6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54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54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VANN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VITTO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10/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53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53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ORESCH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 ANTONI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6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48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48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ERE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9/19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45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I PIRAM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3/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43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43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ORGAN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5/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40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IETR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NU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3/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40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40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HIAROT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OBER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1/196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3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31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ENNA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12/19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26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Orfano per lavoro, Cgt. e 4 figli</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ROVVED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26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ROCCOLI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26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26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ANTU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11/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24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24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QUILLACE GREC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22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EL LUNG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9/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18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18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RAFF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1/196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1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17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LEMM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13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13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IT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03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03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EP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12/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0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02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RIMALD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12/194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9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98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OTTOL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9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97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EVE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9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96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ECORIELL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5/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8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87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I STEFA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85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IANCH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TIZI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83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ABBATE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 DOMENI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6/19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78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789</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SS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BRUN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8/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78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78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ANDRE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NALID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6/195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75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75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AVANTAGGIAT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UCIA PALM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4/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73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73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VASSALL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7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71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ALOSS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ANI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8/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69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INNOCEN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U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12/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64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64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ALV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ITA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12/194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64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64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ZZ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6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62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ITTOL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I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11/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61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I NIN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53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53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VELO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11/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52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52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O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BARBA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5/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5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51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TARS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5/19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37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37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FRE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6/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37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ARD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VILMA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3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36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ICCOL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NORMA SILV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9/196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32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32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L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27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27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ERFET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ESSAND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2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25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E FE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MIL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2/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23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23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URS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LOGE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6/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22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22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ON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22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22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ENABE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20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ORVE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NG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12/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18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18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E DON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NAD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1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16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LMIGI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DMON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03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03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ENAIO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0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02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LAMONAC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4/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00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VOLP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99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99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ORFI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OR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6/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9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98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IGLIOCC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EONAR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9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93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EL RI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1/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91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91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ONOR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ESSANDRO LEOPOL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5/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85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85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U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3/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80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EGGIOL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5/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77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77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NGANE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70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RSI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8/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63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63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GLIARD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1/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6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61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OZZ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1/196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57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57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IRIGNA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2/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57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IORDA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MANU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5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54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RIOTT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AN 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5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51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CHNEIDER</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UGLIELM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50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50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LMIE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50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UARNE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 CONCETTA COSTANZ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12/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44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44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UAZZ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4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42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TEF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3/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4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41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11/19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37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37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ACC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LE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9/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3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31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ISTO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AND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4/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3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30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INZ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ORFI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2/193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20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ACCH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19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IORDA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11/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1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12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REC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4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1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11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O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1/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06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06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SS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CO 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1/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97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97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S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 N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7/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9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96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ISTO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12/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94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L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78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78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HIZZ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1/193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78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78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IRILL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ID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11/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73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SPA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U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6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7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71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VACC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54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54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LAZZ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4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45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ARON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42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42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TAZZ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F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8/196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35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35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ALZAN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9/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28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28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4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94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94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ER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85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85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EST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TONI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8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81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URGI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73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73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ERR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3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69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69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NGIAPAN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TON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6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61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ORI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5/19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56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56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TT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49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49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MPANIL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ICCAR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8/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4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46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RRA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11/194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35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35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RD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08/194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22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22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ELUS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LA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6/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15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15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ERN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1/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78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3,78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EL GENI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7/193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77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3,77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PECCH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12/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77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3,77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Cgt. e 1 figlio, Lod. serv. Stato</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ISTELL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ERDINAN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9/193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77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3,77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ORGIO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6/19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77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3,77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ALCH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3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74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3,74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E BENEDICTIS</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9/195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3,45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ICCINI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8/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37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3,37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INT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9/194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2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3,22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NAD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3/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0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3,08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I TULLI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3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3,07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PADAR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USEPP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3/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7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2,75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IOR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BERI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2/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63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2,63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IAG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4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31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2,31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ARMENANT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09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2,09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AVEGG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ECIL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9/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01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2,01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ind w:hanging="0"/>
        <w:jc w:val="center"/>
        <w:rPr/>
      </w:pPr>
      <w:r>
        <w:rPr/>
        <w:t>Art.2</w:t>
      </w:r>
    </w:p>
    <w:p>
      <w:pPr>
        <w:pStyle w:val="Normal"/>
        <w:ind w:left="4253" w:firstLine="708"/>
        <w:jc w:val="center"/>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della VIII qualifica funzionale per la regione Toscana:</w:t>
      </w:r>
    </w:p>
    <w:p>
      <w:pPr>
        <w:pStyle w:val="BodyText2"/>
        <w:rPr/>
      </w:pPr>
      <w:r>
        <w:rPr/>
      </w:r>
    </w:p>
    <w:tbl>
      <w:tblPr>
        <w:tblW w:w="9694" w:type="dxa"/>
        <w:jc w:val="left"/>
        <w:tblInd w:w="-20" w:type="dxa"/>
        <w:tblLayout w:type="fixed"/>
        <w:tblCellMar>
          <w:top w:w="0" w:type="dxa"/>
          <w:left w:w="0" w:type="dxa"/>
          <w:bottom w:w="0" w:type="dxa"/>
          <w:right w:w="0" w:type="dxa"/>
        </w:tblCellMar>
      </w:tblPr>
      <w:tblGrid>
        <w:gridCol w:w="431"/>
        <w:gridCol w:w="1685"/>
        <w:gridCol w:w="1585"/>
        <w:gridCol w:w="1017"/>
        <w:gridCol w:w="856"/>
        <w:gridCol w:w="855"/>
        <w:gridCol w:w="977"/>
        <w:gridCol w:w="2288"/>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ind w:left="-87" w:firstLine="87"/>
              <w:jc w:val="center"/>
              <w:rPr>
                <w:b/>
                <w:b/>
                <w:bCs/>
              </w:rPr>
            </w:pPr>
            <w:r>
              <w:rPr>
                <w:b/>
                <w:bCs/>
              </w:rPr>
              <w:t>N</w:t>
            </w:r>
          </w:p>
        </w:tc>
        <w:tc>
          <w:tcPr>
            <w:tcW w:w="1685"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585"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17"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56"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5"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77"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288"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ARTUCCIO</w:t>
            </w:r>
          </w:p>
        </w:tc>
        <w:tc>
          <w:tcPr>
            <w:tcW w:w="15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NTI</w:t>
            </w:r>
          </w:p>
        </w:tc>
        <w:tc>
          <w:tcPr>
            <w:tcW w:w="10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11/1953</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614</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00</w:t>
            </w:r>
          </w:p>
        </w:tc>
        <w:tc>
          <w:tcPr>
            <w:tcW w:w="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614</w:t>
            </w:r>
          </w:p>
        </w:tc>
        <w:tc>
          <w:tcPr>
            <w:tcW w:w="22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OTO</w:t>
            </w:r>
          </w:p>
        </w:tc>
        <w:tc>
          <w:tcPr>
            <w:tcW w:w="15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RUNELLA MARIA</w:t>
            </w:r>
          </w:p>
        </w:tc>
        <w:tc>
          <w:tcPr>
            <w:tcW w:w="10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10/1964</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907</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1,907</w:t>
            </w:r>
          </w:p>
        </w:tc>
        <w:tc>
          <w:tcPr>
            <w:tcW w:w="22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SCA</w:t>
            </w:r>
          </w:p>
        </w:tc>
        <w:tc>
          <w:tcPr>
            <w:tcW w:w="15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NESTORE</w:t>
            </w:r>
          </w:p>
        </w:tc>
        <w:tc>
          <w:tcPr>
            <w:tcW w:w="10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5/09/1955</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509</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509</w:t>
            </w:r>
          </w:p>
        </w:tc>
        <w:tc>
          <w:tcPr>
            <w:tcW w:w="22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RGI</w:t>
            </w:r>
          </w:p>
        </w:tc>
        <w:tc>
          <w:tcPr>
            <w:tcW w:w="15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RAZIA</w:t>
            </w:r>
          </w:p>
        </w:tc>
        <w:tc>
          <w:tcPr>
            <w:tcW w:w="10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07/1955</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528</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00</w:t>
            </w:r>
          </w:p>
        </w:tc>
        <w:tc>
          <w:tcPr>
            <w:tcW w:w="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528</w:t>
            </w:r>
          </w:p>
        </w:tc>
        <w:tc>
          <w:tcPr>
            <w:tcW w:w="22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Normal"/>
        <w:ind w:firstLine="708"/>
        <w:jc w:val="both"/>
        <w:rPr>
          <w:sz w:val="24"/>
        </w:rPr>
      </w:pPr>
      <w:r>
        <w:rPr>
          <w:sz w:val="24"/>
        </w:rPr>
        <w:tab/>
        <w:tab/>
        <w:tab/>
        <w:tab/>
        <w:tab/>
        <w:t xml:space="preserve">     Art.3</w:t>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Ingegnere direttore della VIII qualifica funzionale per la regione Toscana:</w:t>
      </w:r>
    </w:p>
    <w:p>
      <w:pPr>
        <w:pStyle w:val="BodyText2"/>
        <w:rPr/>
      </w:pPr>
      <w:r>
        <w:rPr/>
      </w:r>
    </w:p>
    <w:tbl>
      <w:tblPr>
        <w:tblW w:w="9649" w:type="dxa"/>
        <w:jc w:val="left"/>
        <w:tblInd w:w="-50" w:type="dxa"/>
        <w:tblLayout w:type="fixed"/>
        <w:tblCellMar>
          <w:top w:w="0" w:type="dxa"/>
          <w:left w:w="0" w:type="dxa"/>
          <w:bottom w:w="0" w:type="dxa"/>
          <w:right w:w="0" w:type="dxa"/>
        </w:tblCellMar>
      </w:tblPr>
      <w:tblGrid>
        <w:gridCol w:w="466"/>
        <w:gridCol w:w="1696"/>
        <w:gridCol w:w="1412"/>
        <w:gridCol w:w="987"/>
        <w:gridCol w:w="913"/>
        <w:gridCol w:w="698"/>
        <w:gridCol w:w="5"/>
        <w:gridCol w:w="1043"/>
        <w:gridCol w:w="2429"/>
      </w:tblGrid>
      <w:tr>
        <w:trPr>
          <w:tblHeader w:val="true"/>
          <w:trHeight w:val="255"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w:t>
            </w:r>
          </w:p>
        </w:tc>
        <w:tc>
          <w:tcPr>
            <w:tcW w:w="1696" w:type="dxa"/>
            <w:tcBorders>
              <w:top w:val="single" w:sz="4" w:space="0" w:color="000000"/>
              <w:bottom w:val="single" w:sz="4" w:space="0" w:color="000000"/>
              <w:right w:val="single" w:sz="4" w:space="0" w:color="000000"/>
            </w:tcBorders>
            <w:vAlign w:val="bottom"/>
          </w:tcPr>
          <w:p>
            <w:pPr>
              <w:pStyle w:val="Normal"/>
              <w:rPr>
                <w:b/>
                <w:b/>
                <w:bCs/>
              </w:rPr>
            </w:pPr>
            <w:r>
              <w:rPr>
                <w:b/>
                <w:bCs/>
              </w:rPr>
              <w:t>Cognome</w:t>
            </w:r>
          </w:p>
        </w:tc>
        <w:tc>
          <w:tcPr>
            <w:tcW w:w="1412" w:type="dxa"/>
            <w:tcBorders>
              <w:top w:val="single" w:sz="4" w:space="0" w:color="000000"/>
              <w:bottom w:val="single" w:sz="4" w:space="0" w:color="000000"/>
              <w:right w:val="single" w:sz="4" w:space="0" w:color="000000"/>
            </w:tcBorders>
            <w:vAlign w:val="bottom"/>
          </w:tcPr>
          <w:p>
            <w:pPr>
              <w:pStyle w:val="Normal"/>
              <w:rPr>
                <w:b/>
                <w:b/>
                <w:bCs/>
              </w:rPr>
            </w:pPr>
            <w:r>
              <w:rPr>
                <w:b/>
                <w:bCs/>
              </w:rPr>
              <w:t>Nome</w:t>
            </w:r>
          </w:p>
        </w:tc>
        <w:tc>
          <w:tcPr>
            <w:tcW w:w="98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ato/a. il</w:t>
            </w:r>
          </w:p>
        </w:tc>
        <w:tc>
          <w:tcPr>
            <w:tcW w:w="91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selettiva</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orale</w:t>
            </w:r>
          </w:p>
        </w:tc>
        <w:tc>
          <w:tcPr>
            <w:tcW w:w="104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totale</w:t>
            </w:r>
          </w:p>
        </w:tc>
        <w:tc>
          <w:tcPr>
            <w:tcW w:w="2429" w:type="dxa"/>
            <w:tcBorders>
              <w:top w:val="single" w:sz="4" w:space="0" w:color="000000"/>
              <w:bottom w:val="single" w:sz="4" w:space="0" w:color="000000"/>
              <w:right w:val="single" w:sz="4" w:space="0" w:color="000000"/>
            </w:tcBorders>
            <w:vAlign w:val="bottom"/>
          </w:tcPr>
          <w:p>
            <w:pPr>
              <w:pStyle w:val="Normal"/>
              <w:rPr>
                <w:b/>
                <w:b/>
                <w:bCs/>
              </w:rPr>
            </w:pPr>
            <w:r>
              <w:rPr>
                <w:b/>
                <w:bCs/>
              </w:rPr>
              <w:t>Titoli</w:t>
            </w:r>
          </w:p>
        </w:tc>
      </w:tr>
      <w:tr>
        <w:trPr>
          <w:trHeight w:val="255" w:hRule="atLeast"/>
        </w:trPr>
        <w:tc>
          <w:tcPr>
            <w:tcW w:w="4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w:t>
            </w:r>
          </w:p>
        </w:tc>
        <w:tc>
          <w:tcPr>
            <w:tcW w:w="169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MORETTI</w:t>
            </w:r>
          </w:p>
        </w:tc>
        <w:tc>
          <w:tcPr>
            <w:tcW w:w="14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MASSIMO</w:t>
            </w:r>
          </w:p>
        </w:tc>
        <w:tc>
          <w:tcPr>
            <w:tcW w:w="9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05/06/1958</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804</w:t>
            </w:r>
          </w:p>
        </w:tc>
        <w:tc>
          <w:tcPr>
            <w:tcW w:w="6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7,000</w:t>
            </w:r>
          </w:p>
        </w:tc>
        <w:tc>
          <w:tcPr>
            <w:tcW w:w="10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50,804</w:t>
            </w:r>
          </w:p>
        </w:tc>
        <w:tc>
          <w:tcPr>
            <w:tcW w:w="24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bl>
    <w:p>
      <w:pPr>
        <w:pStyle w:val="BodyText2"/>
        <w:rPr/>
      </w:pPr>
      <w:r>
        <w:rPr/>
      </w:r>
    </w:p>
    <w:p>
      <w:pPr>
        <w:pStyle w:val="BodyText2"/>
        <w:ind w:hanging="0"/>
        <w:jc w:val="center"/>
        <w:rPr/>
      </w:pPr>
      <w:r>
        <w:rPr/>
        <w:t>Art.4</w:t>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1 del presente decreto sono dichiarati vincitori della procedura di riqualificazione per il profilo professionale di Funzionario tributario della VIII qualifica funzionale per la regione Toscana (posti 331):</w:t>
      </w:r>
    </w:p>
    <w:p>
      <w:pPr>
        <w:pStyle w:val="BodyText2"/>
        <w:ind w:hanging="0"/>
        <w:jc w:val="center"/>
        <w:rPr>
          <w:sz w:val="24"/>
        </w:rPr>
      </w:pPr>
      <w:r>
        <w:rPr>
          <w:sz w:val="24"/>
        </w:rPr>
      </w:r>
    </w:p>
    <w:tbl>
      <w:tblPr>
        <w:tblW w:w="9632" w:type="dxa"/>
        <w:jc w:val="left"/>
        <w:tblInd w:w="-3" w:type="dxa"/>
        <w:tblLayout w:type="fixed"/>
        <w:tblCellMar>
          <w:top w:w="0" w:type="dxa"/>
          <w:left w:w="0" w:type="dxa"/>
          <w:bottom w:w="0" w:type="dxa"/>
          <w:right w:w="0" w:type="dxa"/>
        </w:tblCellMar>
      </w:tblPr>
      <w:tblGrid>
        <w:gridCol w:w="490"/>
        <w:gridCol w:w="1651"/>
        <w:gridCol w:w="1473"/>
        <w:gridCol w:w="997"/>
        <w:gridCol w:w="859"/>
        <w:gridCol w:w="880"/>
        <w:gridCol w:w="998"/>
        <w:gridCol w:w="2284"/>
      </w:tblGrid>
      <w:tr>
        <w:trPr>
          <w:tblHeader w:val="true"/>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651"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473" w:type="dxa"/>
            <w:tcBorders>
              <w:top w:val="single" w:sz="4" w:space="0" w:color="000000"/>
              <w:bottom w:val="single" w:sz="4" w:space="0" w:color="000000"/>
              <w:right w:val="single" w:sz="4" w:space="0" w:color="000000"/>
            </w:tcBorders>
          </w:tcPr>
          <w:p>
            <w:pPr>
              <w:pStyle w:val="Normal"/>
              <w:rPr>
                <w:b/>
                <w:b/>
                <w:bCs/>
              </w:rPr>
            </w:pPr>
            <w:r>
              <w:rPr>
                <w:b/>
                <w:bCs/>
              </w:rPr>
              <w:t>Nome</w:t>
            </w:r>
          </w:p>
        </w:tc>
        <w:tc>
          <w:tcPr>
            <w:tcW w:w="997"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59"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80"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8"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284"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MBACCI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8,2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8,25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RIZZON</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11/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8,23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POLVER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7/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8,04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8,04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SCIOLL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7/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7,82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LCHET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7,82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ILOTT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ICH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7/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58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7,58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URCH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ONAT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6,94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LEOT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LE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5/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8,2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6,25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ORENTO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LISAB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6/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6,23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ER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94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5,94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ARTOL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BARBA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5,71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ABB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ONAT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5,59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IAGI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48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5,48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IERACC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NAD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8/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94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ABBRUSCAT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91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PU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ILIPP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2/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85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TACCH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ERNAN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12/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82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82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A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VINCENZ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4/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80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OZZORECCH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NUNZIA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10/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58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58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HIAVA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NE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1/194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37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PALL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34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RAN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NU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28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ERL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NICOL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4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15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15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UERRIE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5/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1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11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OS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8/19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09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INGUSCI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ONATO 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10/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04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4,04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IGONGIA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UL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3/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94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3,94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ENEDET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EONAR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03/19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63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3,63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RRARES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IERO ANDRE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04/19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63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3,63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QUER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6/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42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3,42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ORE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6/195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3,30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GGI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MELA CONC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2/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24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3,24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E CICC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6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18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3,18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USE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TILD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8/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14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3,14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LASTRU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ULI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3,10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ORE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06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3,06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LABR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OS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96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96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ALV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3/196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94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94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8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86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TANZARO FORTUNAT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LAV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10/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80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80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IORDA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RIMO 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4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7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77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EL CEST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ANIE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4/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75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VALDAMBR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72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72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SS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ILV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2/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68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E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 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66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66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IOGUARD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7/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5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56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LUT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6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4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45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AIAZZ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OS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10/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37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37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NT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GIO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30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30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IAMBELLUC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4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28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OLOGNES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TONIA LEONARDA 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9/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2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25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IAPALU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GELO 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6/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18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18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RR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12/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16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LENZ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IN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14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14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RANCI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4/196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11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ANGANE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09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09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I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06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OG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01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2,01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U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D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99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99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CHET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6/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99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AL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D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9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96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UGE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4/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94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URR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92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92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Z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11/19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85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ET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NG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9/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78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78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UO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4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77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77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ER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75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ELA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9/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7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72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CARPE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71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ORS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69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ICARE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VARIS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0/19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68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68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I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U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8/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68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68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ED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ESSAND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65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65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IUS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7/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63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63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ZANGH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ULV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6/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61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61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ZANOB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TILDE LORENZA ALBER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6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60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ERRE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53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53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AVO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1/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49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49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NNIZZAR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LE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49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49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IOLCA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47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47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RAMEGN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AVE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4/194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46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46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MB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O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05/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4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46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ICCARE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6/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44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44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RANCESC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4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41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RAM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UM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37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37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RCE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34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34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A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ICCAR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2/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3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34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ISCH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IV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9/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28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RCHETT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AVID</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9/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26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LASU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 LAU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25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OMMAS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11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11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ANCHES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EAND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0/19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08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08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INA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CEL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4/195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8,04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04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ULACC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0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1,02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IANCH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9/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99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ECC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ANIEL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9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96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ITZALIS</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ITA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94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SPAR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FRE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91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91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IAZZ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4/194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87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87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CI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8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86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RANCH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8/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82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LIK</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NAEEM AHMAD</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6/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73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EN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12/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72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72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OL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4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71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TTEUZZ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4/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68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68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ADORNAT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12/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64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64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BELLIE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9/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6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60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VIANELL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ONAT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54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54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INNOCEN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50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RISANAZ</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4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46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UPI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ON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05/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46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EMPEST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MANU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5/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45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45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ICORAT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32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32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IM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7/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3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31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LAP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IERLUIG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10/19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2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21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IUOL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AURA LUC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2/19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21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LLO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1/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10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IAMPAOL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ILETTA FIOR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09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09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ERT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09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09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ORE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OSA LUC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12/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0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08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ZULI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0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06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IMON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9/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0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03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IG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0,00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ZAMP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AN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91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91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E ANGELIS</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ILD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82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82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NICA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7/19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7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75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UNZIAT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ELESTI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6/193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7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71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ERCOL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9/194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70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70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7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70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INZ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1/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68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IUST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6/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66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ZAN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9/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62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GGET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6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61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REN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4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5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56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HYERA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5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51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ORMI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49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49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GG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ER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6/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39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39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RASS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35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35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RISANT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TIZ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10/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3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32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LARB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32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32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ONT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UGE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32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UCCION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3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31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ONE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30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30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PUT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5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25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25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O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19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ELAGAT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CEL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4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19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ARON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12/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11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ELL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11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OMAGN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 LAU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10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O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LISAB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9/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09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09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MPANELL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11/194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09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LAZZES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OS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2/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07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TRINGAR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NA RO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03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03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ARMA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01/196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03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03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MAI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ESSAND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01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9,01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EST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AUS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3/196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9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98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ICCINES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AB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4/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85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ICCARD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BIA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76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76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OTT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I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75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75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LODOVICH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C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6/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68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68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HI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IS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7/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54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54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E FAZI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IL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10/196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54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54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VANN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VITTO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10/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53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53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ORESCH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 ANTONI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4/196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48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48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ERE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9/19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45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I PIRAM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3/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43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43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ORGAN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5/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40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IETR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NU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3/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40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40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HIAROT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OBER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1/196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3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31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ENNA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12/19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26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Orfano per lavoro, Cgt. e 4 figli</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ROVVED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6/19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26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ROCCOLI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26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26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ANTUC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11/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24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24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QUILLACE GREC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I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22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EL LUNG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9/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18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18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RAFF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1/196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1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17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LEMM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13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13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IT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03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03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EP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12/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0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02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RIMALD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12/194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9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98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OTTOL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9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97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EVE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9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96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ECORIELL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5/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8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87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I STEFA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6/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85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IANCH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TIZI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83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ABBATE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 DOMENI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6/19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78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789</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SS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BRUN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8/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78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78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ANDRE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NALID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6/195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75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75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AVANTAGGIAT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UCIA PALM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4/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73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73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VASSALL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7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71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ALOSS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ANI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8/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69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INNOCEN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U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12/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64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64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ALV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ITA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12/194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64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64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ZZ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6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62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ITTOL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I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11/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61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I NIN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53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53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VELOC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11/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52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52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O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BARBA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5/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5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51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TARS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05/19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37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37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FRE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6/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37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ARD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VILMA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3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36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ICCOL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NORMA SILV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9/196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32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32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L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27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27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ERFET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ESSAND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2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25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E FE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MIL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2/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23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23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URS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LOGE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6/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22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22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ON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22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22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ENABE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20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ORVE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NG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12/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18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18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E DON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NAD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1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16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LMIGI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DMON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03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03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ENAIO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0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02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LAMONAC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4/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7,00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VOLP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99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99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ORFI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OR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6/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9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98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IGLIOCC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EONAR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9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93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EL RI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1/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91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91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ONOR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ESSANDRO LEOPOL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05/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85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85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U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3/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80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EGGIOL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5/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77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77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NGANE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70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RSI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8/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63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63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GLIARD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1/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6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61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OZZ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1/196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57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57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IRIGNA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2/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57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IORDA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MANU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5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54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RIOTT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AN 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5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51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CHNEIDER</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UGLIELM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50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50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LMIE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50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UARNE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 CONCETTA COSTANZ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12/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44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44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UAZZ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4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42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TEF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3/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4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41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11/19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37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37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ACC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ELE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09/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3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31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ISTO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AND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4/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3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30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INZ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ORFIR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2/193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20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ACCH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19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IORDAN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11/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1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12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REC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4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1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11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ON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1/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5,06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6,06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SS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CO ANTON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01/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97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97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S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 NEL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7/195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9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96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ISTO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12/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94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94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L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78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78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HIZZ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1/193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78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78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IRILL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ID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1/11/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73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GASPA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LUC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5/196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7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71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VACC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IMON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54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54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ALAZZ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11/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4,4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45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ARON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6/19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42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42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TAZZ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F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8/196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35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35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ALZANT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7/09/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28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5,28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O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4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94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94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ERR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85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85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EST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TONIET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7/19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8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81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URGI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73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73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ERR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3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69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69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ANGIAPAN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NTON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6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61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ORI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5/19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56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56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TTA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49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49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MPANIL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RICCAR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8/19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4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46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RRA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11/194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35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35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RD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4/08/194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3,22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22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ELUS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LAR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6/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15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4,15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ERN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1/195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78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3,78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EL GENI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MIN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4/07/193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77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3,77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APECCH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12/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77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3,77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Cgt. e 1 figlio, Lod. serv. Stato</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CISTELL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ERDINAN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7/09/193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77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3,77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ORGIO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6/194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77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3,77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ALCH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3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74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3,74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E BENEDICTIS</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TERIN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9/195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3,45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MICCINILL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8/08/195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37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3,37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INT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9/194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2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3,22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NAD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3/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0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3,080</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DI TULLI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3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3,07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SPADARO</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GIUSEPP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2/03/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7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2,75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IOR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ALBERI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5/02/195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63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2,63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BIAGIN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4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31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2,31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ARMENANT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5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09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2,09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AVEGGI</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CECILI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9/09/19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21,01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2,01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ind w:hanging="0"/>
        <w:jc w:val="center"/>
        <w:rPr/>
      </w:pPr>
      <w:r>
        <w:rPr/>
      </w:r>
    </w:p>
    <w:p>
      <w:pPr>
        <w:pStyle w:val="BodyText2"/>
        <w:ind w:hanging="0"/>
        <w:jc w:val="center"/>
        <w:rPr/>
      </w:pPr>
      <w:r>
        <w:rPr/>
      </w:r>
    </w:p>
    <w:p>
      <w:pPr>
        <w:pStyle w:val="BodyText2"/>
        <w:ind w:hanging="0"/>
        <w:jc w:val="center"/>
        <w:rPr/>
      </w:pPr>
      <w:r>
        <w:rPr/>
        <w:t>Art.5</w:t>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2 del presente decreto sono dichiarati vincitori della procedura di riqualificazione per il profilo professionale di Funzionario amministrativo della VIII qualifica funzionale per la regione Toscana (posti 4):</w:t>
      </w:r>
    </w:p>
    <w:p>
      <w:pPr>
        <w:pStyle w:val="BodyText2"/>
        <w:rPr>
          <w:sz w:val="24"/>
        </w:rPr>
      </w:pPr>
      <w:r>
        <w:rPr>
          <w:sz w:val="24"/>
        </w:rPr>
      </w:r>
    </w:p>
    <w:tbl>
      <w:tblPr>
        <w:tblW w:w="9694" w:type="dxa"/>
        <w:jc w:val="left"/>
        <w:tblInd w:w="-20" w:type="dxa"/>
        <w:tblLayout w:type="fixed"/>
        <w:tblCellMar>
          <w:top w:w="0" w:type="dxa"/>
          <w:left w:w="0" w:type="dxa"/>
          <w:bottom w:w="0" w:type="dxa"/>
          <w:right w:w="0" w:type="dxa"/>
        </w:tblCellMar>
      </w:tblPr>
      <w:tblGrid>
        <w:gridCol w:w="431"/>
        <w:gridCol w:w="1685"/>
        <w:gridCol w:w="1585"/>
        <w:gridCol w:w="1017"/>
        <w:gridCol w:w="856"/>
        <w:gridCol w:w="855"/>
        <w:gridCol w:w="977"/>
        <w:gridCol w:w="2288"/>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ind w:left="-87" w:firstLine="87"/>
              <w:jc w:val="center"/>
              <w:rPr>
                <w:b/>
                <w:b/>
                <w:bCs/>
              </w:rPr>
            </w:pPr>
            <w:r>
              <w:rPr>
                <w:b/>
                <w:bCs/>
              </w:rPr>
              <w:t>N</w:t>
            </w:r>
          </w:p>
        </w:tc>
        <w:tc>
          <w:tcPr>
            <w:tcW w:w="1685"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585"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17"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56"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5"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77"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288"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ARTUCCIO</w:t>
            </w:r>
          </w:p>
        </w:tc>
        <w:tc>
          <w:tcPr>
            <w:tcW w:w="15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NTI</w:t>
            </w:r>
          </w:p>
        </w:tc>
        <w:tc>
          <w:tcPr>
            <w:tcW w:w="10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11/1953</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614</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00</w:t>
            </w:r>
          </w:p>
        </w:tc>
        <w:tc>
          <w:tcPr>
            <w:tcW w:w="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614</w:t>
            </w:r>
          </w:p>
        </w:tc>
        <w:tc>
          <w:tcPr>
            <w:tcW w:w="22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OTO</w:t>
            </w:r>
          </w:p>
        </w:tc>
        <w:tc>
          <w:tcPr>
            <w:tcW w:w="15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RUNELLA MARIA</w:t>
            </w:r>
          </w:p>
        </w:tc>
        <w:tc>
          <w:tcPr>
            <w:tcW w:w="10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10/1964</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907</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1,907</w:t>
            </w:r>
          </w:p>
        </w:tc>
        <w:tc>
          <w:tcPr>
            <w:tcW w:w="22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SCA</w:t>
            </w:r>
          </w:p>
        </w:tc>
        <w:tc>
          <w:tcPr>
            <w:tcW w:w="15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NESTORE</w:t>
            </w:r>
          </w:p>
        </w:tc>
        <w:tc>
          <w:tcPr>
            <w:tcW w:w="10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5/09/1955</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509</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509</w:t>
            </w:r>
          </w:p>
        </w:tc>
        <w:tc>
          <w:tcPr>
            <w:tcW w:w="22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6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RGI</w:t>
            </w:r>
          </w:p>
        </w:tc>
        <w:tc>
          <w:tcPr>
            <w:tcW w:w="15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RAZIA</w:t>
            </w:r>
          </w:p>
        </w:tc>
        <w:tc>
          <w:tcPr>
            <w:tcW w:w="10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07/1955</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528</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00</w:t>
            </w:r>
          </w:p>
        </w:tc>
        <w:tc>
          <w:tcPr>
            <w:tcW w:w="9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528</w:t>
            </w:r>
          </w:p>
        </w:tc>
        <w:tc>
          <w:tcPr>
            <w:tcW w:w="22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ind w:hanging="0"/>
        <w:jc w:val="center"/>
        <w:rPr/>
      </w:pPr>
      <w:r>
        <w:rPr/>
        <w:t>Art.6</w:t>
      </w:r>
    </w:p>
    <w:p>
      <w:pPr>
        <w:pStyle w:val="Normal"/>
        <w:ind w:firstLine="708"/>
        <w:jc w:val="both"/>
        <w:rPr>
          <w:sz w:val="24"/>
        </w:rPr>
      </w:pPr>
      <w:r>
        <w:rPr>
          <w:sz w:val="24"/>
        </w:rPr>
      </w:r>
    </w:p>
    <w:p>
      <w:pPr>
        <w:pStyle w:val="Normal"/>
        <w:ind w:firstLine="708"/>
        <w:jc w:val="both"/>
        <w:rPr>
          <w:sz w:val="24"/>
        </w:rPr>
      </w:pPr>
      <w:r>
        <w:rPr>
          <w:sz w:val="24"/>
        </w:rPr>
        <w:t>Il candidato MORETTI Massimo, nato il 5 giugno 1958, di cui al precedente art.3 del presente decreto è dichiarato vincitore della procedura di riqualificazione per il profilo professionale di Ingegnere direttore della VIII qualifica funzionale per la regione Toscana (posti 5).</w:t>
      </w:r>
    </w:p>
    <w:p>
      <w:pPr>
        <w:pStyle w:val="BodyText2"/>
        <w:rPr>
          <w:sz w:val="24"/>
        </w:rPr>
      </w:pPr>
      <w:r>
        <w:rPr>
          <w:sz w:val="24"/>
        </w:rPr>
      </w:r>
    </w:p>
    <w:p>
      <w:pPr>
        <w:pStyle w:val="BodyText2"/>
        <w:ind w:hanging="0"/>
        <w:jc w:val="center"/>
        <w:rPr/>
      </w:pPr>
      <w:r>
        <w:rPr/>
        <w:t>Art.7</w:t>
      </w:r>
    </w:p>
    <w:p>
      <w:pPr>
        <w:pStyle w:val="Normal"/>
        <w:ind w:firstLine="708"/>
        <w:jc w:val="both"/>
        <w:rPr>
          <w:sz w:val="24"/>
        </w:rPr>
      </w:pPr>
      <w:r>
        <w:rPr>
          <w:sz w:val="24"/>
        </w:rPr>
      </w:r>
    </w:p>
    <w:p>
      <w:pPr>
        <w:pStyle w:val="Normal"/>
        <w:ind w:firstLine="708"/>
        <w:jc w:val="both"/>
        <w:rPr>
          <w:sz w:val="24"/>
        </w:rPr>
      </w:pPr>
      <w:r>
        <w:rPr>
          <w:sz w:val="24"/>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 xml:space="preserve"> </w:t>
      </w:r>
    </w:p>
    <w:p>
      <w:pPr>
        <w:pStyle w:val="BodyText2"/>
        <w:ind w:hanging="0"/>
        <w:jc w:val="center"/>
        <w:rPr/>
      </w:pPr>
      <w:r>
        <w:rPr/>
        <w:t>Art.8</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BodyText2"/>
        <w:rPr>
          <w:sz w:val="24"/>
        </w:rPr>
      </w:pPr>
      <w:r>
        <w:rPr>
          <w:sz w:val="24"/>
        </w:rPr>
      </w:r>
    </w:p>
    <w:p>
      <w:pPr>
        <w:pStyle w:val="BodyText2"/>
        <w:rPr/>
      </w:pPr>
      <w:r>
        <w:rPr/>
      </w:r>
    </w:p>
    <w:p>
      <w:pPr>
        <w:pStyle w:val="BodyText2"/>
        <w:rPr/>
      </w:pPr>
      <w:r>
        <w:rPr/>
      </w:r>
    </w:p>
    <w:p>
      <w:pPr>
        <w:pStyle w:val="BodyText2"/>
        <w:rPr/>
      </w:pPr>
      <w:r>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Normal"/>
        <w:rPr/>
      </w:pPr>
      <w:r>
        <w:rPr/>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p>
      <w:pPr>
        <w:pStyle w:val="Heading3"/>
        <w:ind w:left="4248" w:firstLine="708"/>
        <w:rPr>
          <w:sz w:val="24"/>
        </w:rPr>
      </w:pPr>
      <w:r>
        <w:rPr>
          <w:sz w:val="24"/>
        </w:rPr>
      </w:r>
    </w:p>
    <w:p>
      <w:pPr>
        <w:pStyle w:val="Normal"/>
        <w:ind w:left="4253" w:firstLine="708"/>
        <w:jc w:val="center"/>
        <w:rPr>
          <w:sz w:val="24"/>
        </w:rPr>
      </w:pPr>
      <w:r>
        <w:rPr>
          <w:sz w:val="24"/>
        </w:rPr>
      </w:r>
    </w:p>
    <w:sectPr>
      <w:headerReference w:type="default" r:id="rId4"/>
      <w:headerReference w:type="first" r:id="rId5"/>
      <w:footerReference w:type="default" r:id="rId6"/>
      <w:footerReference w:type="first" r:id="rId7"/>
      <w:type w:val="nextPage"/>
      <w:pgSz w:w="11906" w:h="16838"/>
      <w:pgMar w:left="1134" w:right="1134"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Kunstler Script" w:ascii="Kunstler Script" w:hAnsi="Kunstler Script"/>
        <w:sz w:val="44"/>
        <w:lang w:val="de-DE"/>
      </w:rPr>
      <w:t xml:space="preserve">Prot. n.                 </w:t>
    </w:r>
    <w:r>
      <w:rPr>
        <w:lang w:val="de-DE"/>
      </w:rPr>
      <w:t>/DPF/</w:t>
    </w:r>
    <w:r>
      <w:rPr>
        <w:b/>
        <w:bCs/>
        <w:lang w:val="de-DE"/>
      </w:rPr>
      <w:t>UAR</w:t>
    </w:r>
    <w:r>
      <w:rPr>
        <w:lang w:val="de-DE"/>
      </w:rPr>
      <w:t xml:space="preserve">/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678" w:hanging="0"/>
      <w:textAlignment w:val="auto"/>
    </w:pPr>
    <w:rPr>
      <w:rFonts w:ascii="Kunstler Script" w:hAnsi="Kunstler Script" w:cs="Kunstler Script"/>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50:00Z</dcterms:created>
  <dc:creator>BARABBA</dc:creator>
  <dc:description/>
  <cp:keywords>Ethan</cp:keywords>
  <dc:language>en-US</dc:language>
  <cp:lastModifiedBy>Emanuela </cp:lastModifiedBy>
  <cp:lastPrinted>2001-04-23T15:50:00Z</cp:lastPrinted>
  <dcterms:modified xsi:type="dcterms:W3CDTF">2001-07-17T13:50:00Z</dcterms:modified>
  <cp:revision>2</cp:revision>
  <dc:subject/>
  <dc:title>Ethan Frome</dc:title>
</cp:coreProperties>
</file>