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454403717"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regione Veneto e la regolarità del procedimento dalla medesima sottocommissione svolto;</w:t>
      </w:r>
    </w:p>
    <w:p>
      <w:pPr>
        <w:pStyle w:val="Heading2"/>
        <w:ind w:hanging="0"/>
        <w:rPr>
          <w:b/>
          <w:b/>
        </w:rPr>
      </w:pPr>
      <w:r>
        <w:rPr>
          <w:b/>
        </w:rPr>
      </w:r>
    </w:p>
    <w:p>
      <w:pPr>
        <w:pStyle w:val="Heading2"/>
        <w:ind w:hanging="0"/>
        <w:rPr/>
      </w:pPr>
      <w:r>
        <w:rPr/>
        <w:t>D E C R E T A</w:t>
      </w:r>
    </w:p>
    <w:p>
      <w:pPr>
        <w:pStyle w:val="Footer"/>
        <w:tabs>
          <w:tab w:val="clear" w:pos="4819"/>
          <w:tab w:val="clear" w:pos="9638"/>
        </w:tabs>
        <w:rPr/>
      </w:pPr>
      <w:r>
        <w:rPr/>
      </w:r>
    </w:p>
    <w:p>
      <w:pPr>
        <w:pStyle w:val="BodyText2"/>
        <w:ind w:hanging="0"/>
        <w:jc w:val="center"/>
        <w:rPr/>
      </w:pPr>
      <w:r>
        <w:rPr/>
        <w:t>Art.1</w:t>
      </w:r>
    </w:p>
    <w:p>
      <w:pPr>
        <w:pStyle w:val="BodyText2"/>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Veneto:</w:t>
      </w:r>
    </w:p>
    <w:p>
      <w:pPr>
        <w:pStyle w:val="BodyText2"/>
        <w:rPr/>
      </w:pPr>
      <w:r>
        <w:rPr/>
      </w:r>
    </w:p>
    <w:tbl>
      <w:tblPr>
        <w:tblW w:w="9654" w:type="dxa"/>
        <w:jc w:val="left"/>
        <w:tblInd w:w="-30" w:type="dxa"/>
        <w:tblLayout w:type="fixed"/>
        <w:tblCellMar>
          <w:top w:w="0" w:type="dxa"/>
          <w:left w:w="0" w:type="dxa"/>
          <w:bottom w:w="0" w:type="dxa"/>
          <w:right w:w="0" w:type="dxa"/>
        </w:tblCellMar>
      </w:tblPr>
      <w:tblGrid>
        <w:gridCol w:w="446"/>
        <w:gridCol w:w="1690"/>
        <w:gridCol w:w="5"/>
        <w:gridCol w:w="1422"/>
        <w:gridCol w:w="5"/>
        <w:gridCol w:w="1067"/>
        <w:gridCol w:w="714"/>
        <w:gridCol w:w="866"/>
        <w:gridCol w:w="999"/>
        <w:gridCol w:w="2440"/>
      </w:tblGrid>
      <w:tr>
        <w:trPr>
          <w:tblHeader w:val="true"/>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95" w:type="dxa"/>
            <w:gridSpan w:val="2"/>
            <w:tcBorders>
              <w:top w:val="single" w:sz="4" w:space="0" w:color="000000"/>
              <w:bottom w:val="single" w:sz="4" w:space="0" w:color="000000"/>
              <w:right w:val="single" w:sz="4" w:space="0" w:color="000000"/>
            </w:tcBorders>
          </w:tcPr>
          <w:p>
            <w:pPr>
              <w:pStyle w:val="Normal"/>
              <w:rPr>
                <w:b/>
                <w:b/>
                <w:bCs/>
              </w:rPr>
            </w:pPr>
            <w:r>
              <w:rPr>
                <w:b/>
                <w:bCs/>
              </w:rPr>
              <w:t>Cognome</w:t>
            </w:r>
          </w:p>
        </w:tc>
        <w:tc>
          <w:tcPr>
            <w:tcW w:w="1427" w:type="dxa"/>
            <w:gridSpan w:val="2"/>
            <w:tcBorders>
              <w:top w:val="single" w:sz="4" w:space="0" w:color="000000"/>
              <w:bottom w:val="single" w:sz="4" w:space="0" w:color="000000"/>
              <w:right w:val="single" w:sz="4" w:space="0" w:color="000000"/>
            </w:tcBorders>
          </w:tcPr>
          <w:p>
            <w:pPr>
              <w:pStyle w:val="Normal"/>
              <w:rPr>
                <w:b/>
                <w:b/>
                <w:bCs/>
              </w:rPr>
            </w:pPr>
            <w:r>
              <w:rPr>
                <w:b/>
                <w:bCs/>
              </w:rPr>
              <w:t>Nome</w:t>
            </w:r>
          </w:p>
        </w:tc>
        <w:tc>
          <w:tcPr>
            <w:tcW w:w="106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714"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6"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9"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440"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ZEN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BEATRIC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0/19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6,04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6,04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IBO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USI</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1/196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65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5,65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RT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OSS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11/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56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5,56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FRANCESCO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ABRIZ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2/196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5,33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POS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5/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56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4,56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US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I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1/195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51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4,51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ENEGHE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NNI CARL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1/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3,30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LUS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2/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23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23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LABRES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7/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21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8,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3,21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REVISA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1/195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6,13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3,13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EST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6/196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10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3,10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RO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1/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2,75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AGLIAFERR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6/196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72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2,72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E SARI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3/194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2,45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RAMBAIO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5/196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2,11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HIZZONIT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4/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85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ALLUCC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84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PUZZ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CRIST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8/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7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77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UBEL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7/196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72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ONOMETT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LAV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1/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57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AN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VAN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5/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47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47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5/19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6,44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44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CHIAVO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9/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35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35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ACCUGLI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3/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12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FORTUN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AGNES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5/196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9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90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ATR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194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647</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INGUAGGI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4/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64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RIZZOLAR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1/19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42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A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7/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28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ICC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4/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22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ONT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7/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11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11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E CICC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7/196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02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IGAIN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02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FFE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9/196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96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ONZ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7/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889</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ORGHES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2/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889</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ERIA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CEL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3/19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77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EUGENIO DEMETR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2/19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73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ONOT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IG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6/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71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LA VALL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4/194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5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E SIMO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1/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46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RAMAZZ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1/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34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34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EVACQU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OCC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5/196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6,23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23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ARTOR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BERTIL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2/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02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IMEO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ELIS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2/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75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75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ZICCARD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73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73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E BIAS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1/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72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72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ENTOFANT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8/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71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OTT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6/195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66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RTINE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6/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62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ILVAN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DRIA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1/195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56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56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AMPAD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5/196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28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ANTONIAZZ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3/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14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14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FAGGION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5/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11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11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LIS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PAO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6/195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06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ERGI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URELI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7/01/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9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91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TTARUZZA DORIG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3/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9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90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ISSEGN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1/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9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90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ZZERIOL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8/194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871</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GGIOL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ORIS</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9/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871</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ZANO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EL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8/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75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OVENZ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RESCENZ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2/196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58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58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ONFIGLI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7/06/195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54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54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AGNOL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IERGIORG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4/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53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53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ALL'ACQU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4/19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51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51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URC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9/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30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ALAZZ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ORNEL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0/05/194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30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30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IMO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7/02/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24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UNARI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7/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20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ZZOCCH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ILV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194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16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OMAN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195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14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14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IANE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ORNEL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6/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1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11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ACCH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6/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9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99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RRO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8/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87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87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ROGN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AUDENZ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3/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804</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ONET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ENAT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2/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804</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ERT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9/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7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75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AL CORS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LIS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0/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73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73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RISC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0/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71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ALLA PIET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1/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53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NARD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12/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49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49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EDESC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ENZ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3/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4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48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USETT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IVI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7/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44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44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TECCH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6/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39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LLEGRIN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2/19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3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36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INGARO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7/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33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ALLO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3/19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2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28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OPPA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3/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24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24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ONTEMURR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OCC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9/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24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24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PELTR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5/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19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NDER</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CRIST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0/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1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10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SELL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1/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04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04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ALICH</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19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04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PPELL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2/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02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IZZIO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2/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99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ALLAR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LIS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3/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96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ARTOR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ON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2/10/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85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LUCCH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WILLER</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2/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77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ARTOR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2/196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3,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71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E LAURENTIS</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6/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50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50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CHIRRIP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8/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35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A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NIVES</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7/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28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OVIG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1/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28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28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ORTOLOT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7/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27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27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VARE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4/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14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14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ON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2/194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14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14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ANTONE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7/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1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11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ACCHE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2/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02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LARICH</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10/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9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99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ETTOR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ORENZ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96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96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OGAN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10/19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95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95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OG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ORI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1/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95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ODESCHI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ANDR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5/194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92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UNER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ANMAR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9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91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TTOZZ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9/19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9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90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ICC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8/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87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OL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78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78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AGLIAR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ERMAN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5/194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78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78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COGNAMIGLI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3/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777</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ZANCHETT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IBER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2/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777</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UGLIS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VITTOR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6/194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68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NN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1/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4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48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ZARANTONE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3/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47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I SAN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ELICETT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5/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45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45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ER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7/196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2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28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UGLIS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CARME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1/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26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26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PAGNO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EMANUE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8/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2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217</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2 fig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FORO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LAV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0/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2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217</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ERAF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LFRED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6/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18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18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IASO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7/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08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OLFET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S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0/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06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06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ZOLL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EMIL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9/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0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01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ONTAGNES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ASTOR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2/194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0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00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R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AOLO PIETR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9/19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9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97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ONIO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8/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81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81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FERR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3/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51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51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ARBAR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IS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8/194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36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ALVADOR</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3/19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33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ARETT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5/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33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4 fig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INZERI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10/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33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FALCH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7/196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3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31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ARB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NICOL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0/194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2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26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OVES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TOMMAS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5/19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24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24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LLEGRI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2/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18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ESTER</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ENN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4/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07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07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OR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DRIA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4/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04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04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ABAT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MARCEL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84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84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RUZZ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AR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7/195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79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79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ALERI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1/194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79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79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ORI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DRE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5/19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64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TTESC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0/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60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60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MOLES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AOLA MARIA ASSUNT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59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59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NARD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5/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55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55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CAPINE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C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7/194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47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47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SSETT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LAV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3/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35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35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ZZOCCOL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4/196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15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15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LUCIETT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IEG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9/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07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07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ALBERTO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AMBERT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194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07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07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CALFAR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ELVIR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6/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02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02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rPr/>
      </w:pPr>
      <w:r>
        <w:rPr/>
      </w:r>
    </w:p>
    <w:p>
      <w:pPr>
        <w:pStyle w:val="BodyText2"/>
        <w:rPr/>
      </w:pPr>
      <w:r>
        <w:rPr/>
      </w:r>
    </w:p>
    <w:p>
      <w:pPr>
        <w:pStyle w:val="BodyText2"/>
        <w:rPr/>
      </w:pPr>
      <w:r>
        <w:rPr/>
      </w:r>
    </w:p>
    <w:p>
      <w:pPr>
        <w:pStyle w:val="BodyText2"/>
        <w:ind w:hanging="0"/>
        <w:jc w:val="center"/>
        <w:rPr/>
      </w:pPr>
      <w:r>
        <w:rPr/>
        <w:t>Art.2</w:t>
      </w:r>
    </w:p>
    <w:p>
      <w:pPr>
        <w:pStyle w:val="Normal"/>
        <w:ind w:left="4253" w:firstLine="708"/>
        <w:jc w:val="center"/>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Veneto:</w:t>
      </w:r>
    </w:p>
    <w:p>
      <w:pPr>
        <w:pStyle w:val="BodyText2"/>
        <w:rPr/>
      </w:pPr>
      <w:r>
        <w:rPr/>
      </w:r>
    </w:p>
    <w:tbl>
      <w:tblPr>
        <w:tblW w:w="9644" w:type="dxa"/>
        <w:jc w:val="left"/>
        <w:tblInd w:w="-45" w:type="dxa"/>
        <w:tblLayout w:type="fixed"/>
        <w:tblCellMar>
          <w:top w:w="0" w:type="dxa"/>
          <w:left w:w="0" w:type="dxa"/>
          <w:bottom w:w="0" w:type="dxa"/>
          <w:right w:w="0" w:type="dxa"/>
        </w:tblCellMar>
      </w:tblPr>
      <w:tblGrid>
        <w:gridCol w:w="441"/>
        <w:gridCol w:w="1469"/>
        <w:gridCol w:w="1371"/>
        <w:gridCol w:w="1007"/>
        <w:gridCol w:w="840"/>
        <w:gridCol w:w="776"/>
        <w:gridCol w:w="5"/>
        <w:gridCol w:w="1022"/>
        <w:gridCol w:w="2713"/>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469"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371"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0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40"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78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22"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713"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4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ZORZI</w:t>
            </w:r>
          </w:p>
        </w:tc>
        <w:tc>
          <w:tcPr>
            <w:tcW w:w="1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NO</w:t>
            </w:r>
          </w:p>
        </w:tc>
        <w:tc>
          <w:tcPr>
            <w:tcW w:w="10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7/1952</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444</w:t>
            </w:r>
          </w:p>
        </w:tc>
        <w:tc>
          <w:tcPr>
            <w:tcW w:w="7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10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444</w:t>
            </w:r>
          </w:p>
        </w:tc>
        <w:tc>
          <w:tcPr>
            <w:tcW w:w="27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4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OLINO</w:t>
            </w:r>
          </w:p>
        </w:tc>
        <w:tc>
          <w:tcPr>
            <w:tcW w:w="1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O</w:t>
            </w:r>
          </w:p>
        </w:tc>
        <w:tc>
          <w:tcPr>
            <w:tcW w:w="10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3/1960</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681</w:t>
            </w:r>
          </w:p>
        </w:tc>
        <w:tc>
          <w:tcPr>
            <w:tcW w:w="7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10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681</w:t>
            </w:r>
          </w:p>
        </w:tc>
        <w:tc>
          <w:tcPr>
            <w:tcW w:w="27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4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BIASIO</w:t>
            </w:r>
          </w:p>
        </w:tc>
        <w:tc>
          <w:tcPr>
            <w:tcW w:w="1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CRISTINA</w:t>
            </w:r>
          </w:p>
        </w:tc>
        <w:tc>
          <w:tcPr>
            <w:tcW w:w="10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3/1955</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64</w:t>
            </w:r>
          </w:p>
        </w:tc>
        <w:tc>
          <w:tcPr>
            <w:tcW w:w="7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10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164</w:t>
            </w:r>
          </w:p>
        </w:tc>
        <w:tc>
          <w:tcPr>
            <w:tcW w:w="27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4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US</w:t>
            </w:r>
          </w:p>
        </w:tc>
        <w:tc>
          <w:tcPr>
            <w:tcW w:w="1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RGIO</w:t>
            </w:r>
          </w:p>
        </w:tc>
        <w:tc>
          <w:tcPr>
            <w:tcW w:w="10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7/1952</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705</w:t>
            </w:r>
          </w:p>
        </w:tc>
        <w:tc>
          <w:tcPr>
            <w:tcW w:w="7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10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705</w:t>
            </w:r>
          </w:p>
        </w:tc>
        <w:tc>
          <w:tcPr>
            <w:tcW w:w="27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r>
    </w:tbl>
    <w:p>
      <w:pPr>
        <w:pStyle w:val="BodyText2"/>
        <w:rPr/>
      </w:pPr>
      <w:r>
        <w:rPr/>
      </w:r>
    </w:p>
    <w:p>
      <w:pPr>
        <w:pStyle w:val="Normal"/>
        <w:ind w:firstLine="708"/>
        <w:jc w:val="both"/>
        <w:rPr/>
      </w:pPr>
      <w:r>
        <w:rPr>
          <w:sz w:val="24"/>
        </w:rPr>
        <w:tab/>
        <w:tab/>
        <w:tab/>
        <w:tab/>
        <w:tab/>
        <w:t xml:space="preserve">     </w:t>
      </w:r>
      <w:r>
        <w:rPr>
          <w:sz w:val="24"/>
          <w:lang w:val="en-GB"/>
        </w:rPr>
        <w:t>Art.3</w:t>
      </w:r>
    </w:p>
    <w:p>
      <w:pPr>
        <w:pStyle w:val="Normal"/>
        <w:ind w:firstLine="708"/>
        <w:jc w:val="both"/>
        <w:rPr>
          <w:sz w:val="24"/>
          <w:lang w:val="en-GB"/>
        </w:rPr>
      </w:pPr>
      <w:r>
        <w:rPr>
          <w:sz w:val="24"/>
          <w:lang w:val="en-GB"/>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sistema della VIII qualifica funzionale per la regione Veneto:</w:t>
      </w:r>
    </w:p>
    <w:p>
      <w:pPr>
        <w:pStyle w:val="BodyText2"/>
        <w:rPr/>
      </w:pPr>
      <w:r>
        <w:rPr/>
      </w:r>
    </w:p>
    <w:tbl>
      <w:tblPr>
        <w:tblW w:w="9635" w:type="dxa"/>
        <w:jc w:val="left"/>
        <w:tblInd w:w="-10" w:type="dxa"/>
        <w:tblLayout w:type="fixed"/>
        <w:tblCellMar>
          <w:top w:w="0" w:type="dxa"/>
          <w:left w:w="0" w:type="dxa"/>
          <w:bottom w:w="0" w:type="dxa"/>
          <w:right w:w="0" w:type="dxa"/>
        </w:tblCellMar>
      </w:tblPr>
      <w:tblGrid>
        <w:gridCol w:w="431"/>
        <w:gridCol w:w="1347"/>
        <w:gridCol w:w="1423"/>
        <w:gridCol w:w="12"/>
        <w:gridCol w:w="990"/>
        <w:gridCol w:w="856"/>
        <w:gridCol w:w="5"/>
        <w:gridCol w:w="718"/>
        <w:gridCol w:w="998"/>
        <w:gridCol w:w="5"/>
        <w:gridCol w:w="2850"/>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347"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435" w:type="dxa"/>
            <w:gridSpan w:val="2"/>
            <w:tcBorders>
              <w:top w:val="single" w:sz="4" w:space="0" w:color="000000"/>
              <w:bottom w:val="single" w:sz="4" w:space="0" w:color="000000"/>
              <w:right w:val="single" w:sz="4" w:space="0" w:color="000000"/>
            </w:tcBorders>
          </w:tcPr>
          <w:p>
            <w:pPr>
              <w:pStyle w:val="Normal"/>
              <w:rPr>
                <w:b/>
                <w:b/>
                <w:bCs/>
              </w:rPr>
            </w:pPr>
            <w:r>
              <w:rPr>
                <w:b/>
                <w:bCs/>
              </w:rPr>
              <w:t>Nome</w:t>
            </w:r>
          </w:p>
        </w:tc>
        <w:tc>
          <w:tcPr>
            <w:tcW w:w="990"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6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718"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03"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850"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3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AUGELLI</w:t>
            </w:r>
          </w:p>
        </w:tc>
        <w:tc>
          <w:tcPr>
            <w:tcW w:w="142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NDIDO RENATO</w:t>
            </w:r>
          </w:p>
        </w:tc>
        <w:tc>
          <w:tcPr>
            <w:tcW w:w="100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1/1962</w:t>
            </w:r>
          </w:p>
        </w:tc>
        <w:tc>
          <w:tcPr>
            <w:tcW w:w="8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23</w:t>
            </w:r>
          </w:p>
        </w:tc>
        <w:tc>
          <w:tcPr>
            <w:tcW w:w="72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00</w:t>
            </w:r>
          </w:p>
        </w:tc>
        <w:tc>
          <w:tcPr>
            <w:tcW w:w="99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023</w:t>
            </w:r>
          </w:p>
        </w:tc>
        <w:tc>
          <w:tcPr>
            <w:tcW w:w="2855"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ind w:hanging="0"/>
        <w:jc w:val="center"/>
        <w:rPr/>
      </w:pPr>
      <w:r>
        <w:rPr/>
        <w:t>Art.4</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1 del presente decreto sono dichiarati vincitori della procedura di riqualificazione per il profilo professionale di Funzionario tributario della VIII qualifica funzionale per la regione Veneto (posti 209):</w:t>
      </w:r>
    </w:p>
    <w:p>
      <w:pPr>
        <w:pStyle w:val="BodyText2"/>
        <w:ind w:hanging="0"/>
        <w:jc w:val="center"/>
        <w:rPr>
          <w:sz w:val="24"/>
        </w:rPr>
      </w:pPr>
      <w:r>
        <w:rPr>
          <w:sz w:val="24"/>
        </w:rPr>
      </w:r>
    </w:p>
    <w:tbl>
      <w:tblPr>
        <w:tblW w:w="9654" w:type="dxa"/>
        <w:jc w:val="left"/>
        <w:tblInd w:w="-30" w:type="dxa"/>
        <w:tblLayout w:type="fixed"/>
        <w:tblCellMar>
          <w:top w:w="0" w:type="dxa"/>
          <w:left w:w="0" w:type="dxa"/>
          <w:bottom w:w="0" w:type="dxa"/>
          <w:right w:w="0" w:type="dxa"/>
        </w:tblCellMar>
      </w:tblPr>
      <w:tblGrid>
        <w:gridCol w:w="446"/>
        <w:gridCol w:w="1690"/>
        <w:gridCol w:w="5"/>
        <w:gridCol w:w="1422"/>
        <w:gridCol w:w="5"/>
        <w:gridCol w:w="1067"/>
        <w:gridCol w:w="714"/>
        <w:gridCol w:w="866"/>
        <w:gridCol w:w="999"/>
        <w:gridCol w:w="2440"/>
      </w:tblGrid>
      <w:tr>
        <w:trPr>
          <w:tblHeader w:val="true"/>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95" w:type="dxa"/>
            <w:gridSpan w:val="2"/>
            <w:tcBorders>
              <w:top w:val="single" w:sz="4" w:space="0" w:color="000000"/>
              <w:bottom w:val="single" w:sz="4" w:space="0" w:color="000000"/>
              <w:right w:val="single" w:sz="4" w:space="0" w:color="000000"/>
            </w:tcBorders>
          </w:tcPr>
          <w:p>
            <w:pPr>
              <w:pStyle w:val="Normal"/>
              <w:rPr>
                <w:b/>
                <w:b/>
                <w:bCs/>
              </w:rPr>
            </w:pPr>
            <w:r>
              <w:rPr>
                <w:b/>
                <w:bCs/>
              </w:rPr>
              <w:t>Cognome</w:t>
            </w:r>
          </w:p>
        </w:tc>
        <w:tc>
          <w:tcPr>
            <w:tcW w:w="1427" w:type="dxa"/>
            <w:gridSpan w:val="2"/>
            <w:tcBorders>
              <w:top w:val="single" w:sz="4" w:space="0" w:color="000000"/>
              <w:bottom w:val="single" w:sz="4" w:space="0" w:color="000000"/>
              <w:right w:val="single" w:sz="4" w:space="0" w:color="000000"/>
            </w:tcBorders>
          </w:tcPr>
          <w:p>
            <w:pPr>
              <w:pStyle w:val="Normal"/>
              <w:rPr>
                <w:b/>
                <w:b/>
                <w:bCs/>
              </w:rPr>
            </w:pPr>
            <w:r>
              <w:rPr>
                <w:b/>
                <w:bCs/>
              </w:rPr>
              <w:t>Nome</w:t>
            </w:r>
          </w:p>
        </w:tc>
        <w:tc>
          <w:tcPr>
            <w:tcW w:w="106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714"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6"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999"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440"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ZEN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BEATRIC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0/19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6,04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6,04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IBO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USI</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1/196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65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5,65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RT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OSS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11/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56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5,56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FRANCESCO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ABRIZ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2/196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5,33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POS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5/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56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4,56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US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I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1/195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51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4,51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ENEGHE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NNI CARL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1/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3,30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LUS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2/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6,23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3,23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LABRES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7/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3,21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REVISA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1/195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6,13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3,13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EST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6/196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10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3,10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RO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1/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2,75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AGLIAFERR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6/196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72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2,72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E SARI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3/194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2,45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RAMBAIO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5/196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2,11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HIZZONIT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4/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8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85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ALLUCC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1/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84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PUZZ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CRIST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1/08/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77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UBEL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7/196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72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ONOMETT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LAV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1/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57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57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AN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VAN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5/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47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47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5/19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6,44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44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CHIAVO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OSAR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9/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35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35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ACCUGLI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3/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1,12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FORTUN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AGNES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5/196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9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90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ATR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10/194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647</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INGUAGGI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4/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64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RIZZOLAR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1/19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42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A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7/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28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ICC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ANFRANC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4/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22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ONT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7/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11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11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E CICC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ILIPP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7/196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02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IGAIN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50,02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FFE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9/196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96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ONZ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7/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889</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ORGHES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2/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889</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ERIA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CEL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3/19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77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OME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EUGENIO DEMETR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2/19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73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73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ONOT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IG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6/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71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LA VALL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4/194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50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E SIMO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1/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46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46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RAMAZZ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11/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34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34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EVACQU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OCC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5/196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6,23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23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ARTOR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BERTIL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12/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9,02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IMEO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ELIS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2/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75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75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ZICCARD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73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73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E BIAS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1/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72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72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ENTOFANT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8/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71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71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OTT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ONATEL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6/195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66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66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RTINE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6/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62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62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ILVAN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DRIA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11/195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56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56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AMPAD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5/196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28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ANTONIAZZ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3/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14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14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FAGGION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URIZ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5/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11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11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LIS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PAO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6/195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8,06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ERGI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URELI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1/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9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91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TTARUZZA DORIG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3/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9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90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ISSEGN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1/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9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90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ZZERIOL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8/194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871</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GGIOL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ORIS</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9/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871</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ZANO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EL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8/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75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OVENZ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RESCENZ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2/196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58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58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ONFIGLI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6/195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54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54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AGNOL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IERGIORG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4/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53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53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ALL'ACQU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4/19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51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51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URC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9/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30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ALAZZ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ORNEL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194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30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30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IMO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2/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24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24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UNARI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LBERT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7/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20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ZZOCCH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ILV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10/194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1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16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OMAN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ULI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5/195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14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14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IANE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ORNEL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6/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1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7,11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ACCH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6/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9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99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RRO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8/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87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87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ROGN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AUDENZ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03/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804</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ONET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ENAT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2/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80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804</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ERT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9/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7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75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AL CORS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LIS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0/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73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73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RISC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0/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71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ALLA PIET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1/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53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NARD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12/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49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49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EDESC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ENZ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3/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4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48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USETT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IVI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7/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44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44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TECCH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CI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6/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39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LLEGRIN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ANIEL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12/19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3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36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INGARO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7/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33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ALLO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3/19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2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28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OPPA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3/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24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24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ONTEMURR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OCC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9/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24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24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PELTR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5/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19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NDER</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CRIST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3/10/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1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10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SELL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TERES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1/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04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04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ALICH</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AUR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19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5,04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04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PPELL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2/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6,02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IZZIO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2/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99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ALLAR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LIS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03/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960</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960</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ARTOR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ON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10/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85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LUCCH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WILLER</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2/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7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77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ARTOR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2/196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7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71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E LAURENTIS</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6/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50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50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CHIRRIP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8/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35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A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NIVES</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7/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28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OVIG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1/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28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28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ORTOLOT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2/07/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27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27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VARE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4/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4,14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14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ON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2/194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14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14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ANTONE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ANDR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7/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1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11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ACCHET</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2/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5,02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LARICH</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10/1950</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99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99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ETTOR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ORENZ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96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96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OGAN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10/19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95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95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OGN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ORIA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1/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95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95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ODESCHI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ANDR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5/194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92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UNERA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ANMAR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1/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91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91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TTOZZ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9/19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9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90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RICC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8/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87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OL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78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78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AGLIAR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ERMAN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5/194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78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78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COGNAMIGLI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3/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777</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ZANCHETT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IBER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2/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77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777</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UGLIS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VITTOR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6/194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68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NN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1/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48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48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ZARANTONE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3/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47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I SAN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ELICETT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5/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45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45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ER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7/196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28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28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UGLIS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CARME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1/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26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26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PAGNO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EMANUE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8/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2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217</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2 fig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FORO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LAV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10/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21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217</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ERAF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LFRED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6/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18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18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IASO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ROBERT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7/195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08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OLFETT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S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0/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06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06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ZOLL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EMIL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9/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01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01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ONTAGNES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ASTOR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2/194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3,00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4,00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R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AOLO PIETR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9/19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97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97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TONIO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8/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815</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815</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FERR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3/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51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51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ARBAR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IS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8/194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36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ALVADOR</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3/19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33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ARETT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ELISABETT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5/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33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4 fig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INZERI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10/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33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FALCH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7/196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31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31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ARB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NICOL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0/194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26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26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GENOVES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TOMMAS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5/195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24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24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PELLEGRI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2/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18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ESTER</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ENN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4/1955</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07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07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BOR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DRIAN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4/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2,04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3,04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ABAT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NA MARCEL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843</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843</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RUZZ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AR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07/195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79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79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VALERI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11/194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79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79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DORI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DREIN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5/1953</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64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64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TTESC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10/1949</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60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606</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MOLESE</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PAOLA MARIA ASSUNT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8/195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597</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597</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NARDIN</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5/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559</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559</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CAPINELL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UC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7/194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474</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474</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CASSETTA</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LAVI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3/1956</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351</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351</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MAZZOCCOL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4/196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152</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152</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LUCIETT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DIEG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9/195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07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07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ALBERTONI</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LAMBERTO</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2/1947</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076</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076</w:t>
            </w:r>
          </w:p>
        </w:tc>
        <w:tc>
          <w:tcPr>
            <w:tcW w:w="2440"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6"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CALFARO</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rPr/>
            </w:pPr>
            <w:r>
              <w:rPr/>
              <w:t>ELVIRA</w:t>
            </w:r>
          </w:p>
        </w:tc>
        <w:tc>
          <w:tcPr>
            <w:tcW w:w="107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6/1951</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pPr>
            <w:r>
              <w:rPr/>
              <w:t>21,028</w:t>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pPr>
            <w:r>
              <w:rPr/>
              <w:t>42,028</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ind w:hanging="0"/>
        <w:jc w:val="center"/>
        <w:rPr/>
      </w:pPr>
      <w:r>
        <w:rPr/>
      </w:r>
    </w:p>
    <w:p>
      <w:pPr>
        <w:pStyle w:val="BodyText2"/>
        <w:ind w:hanging="0"/>
        <w:jc w:val="center"/>
        <w:rPr/>
      </w:pPr>
      <w:r>
        <w:rPr/>
        <w:t>Art.5</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2 del presente decreto sono dichiarati vincitori della procedura di riqualificazione per il profilo professionale di Funzionario amministrativo della VIII qualifica funzionale per la regione Veneto (posti 5):</w:t>
      </w:r>
    </w:p>
    <w:p>
      <w:pPr>
        <w:pStyle w:val="BodyText2"/>
        <w:rPr>
          <w:sz w:val="24"/>
        </w:rPr>
      </w:pPr>
      <w:r>
        <w:rPr>
          <w:sz w:val="24"/>
        </w:rPr>
      </w:r>
    </w:p>
    <w:tbl>
      <w:tblPr>
        <w:tblW w:w="9644" w:type="dxa"/>
        <w:jc w:val="left"/>
        <w:tblInd w:w="-45" w:type="dxa"/>
        <w:tblLayout w:type="fixed"/>
        <w:tblCellMar>
          <w:top w:w="0" w:type="dxa"/>
          <w:left w:w="0" w:type="dxa"/>
          <w:bottom w:w="0" w:type="dxa"/>
          <w:right w:w="0" w:type="dxa"/>
        </w:tblCellMar>
      </w:tblPr>
      <w:tblGrid>
        <w:gridCol w:w="441"/>
        <w:gridCol w:w="1469"/>
        <w:gridCol w:w="1371"/>
        <w:gridCol w:w="1007"/>
        <w:gridCol w:w="840"/>
        <w:gridCol w:w="776"/>
        <w:gridCol w:w="5"/>
        <w:gridCol w:w="1022"/>
        <w:gridCol w:w="2713"/>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469"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371"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0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40"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78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22"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713"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4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ZORZI</w:t>
            </w:r>
          </w:p>
        </w:tc>
        <w:tc>
          <w:tcPr>
            <w:tcW w:w="1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INO</w:t>
            </w:r>
          </w:p>
        </w:tc>
        <w:tc>
          <w:tcPr>
            <w:tcW w:w="10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9/07/1952</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444</w:t>
            </w:r>
          </w:p>
        </w:tc>
        <w:tc>
          <w:tcPr>
            <w:tcW w:w="7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10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444</w:t>
            </w:r>
          </w:p>
        </w:tc>
        <w:tc>
          <w:tcPr>
            <w:tcW w:w="27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4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OLINO</w:t>
            </w:r>
          </w:p>
        </w:tc>
        <w:tc>
          <w:tcPr>
            <w:tcW w:w="1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ESCO</w:t>
            </w:r>
          </w:p>
        </w:tc>
        <w:tc>
          <w:tcPr>
            <w:tcW w:w="10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3/1960</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681</w:t>
            </w:r>
          </w:p>
        </w:tc>
        <w:tc>
          <w:tcPr>
            <w:tcW w:w="7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10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681</w:t>
            </w:r>
          </w:p>
        </w:tc>
        <w:tc>
          <w:tcPr>
            <w:tcW w:w="27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4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BIASIO</w:t>
            </w:r>
          </w:p>
        </w:tc>
        <w:tc>
          <w:tcPr>
            <w:tcW w:w="1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 CRISTINA</w:t>
            </w:r>
          </w:p>
        </w:tc>
        <w:tc>
          <w:tcPr>
            <w:tcW w:w="10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3/1955</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164</w:t>
            </w:r>
          </w:p>
        </w:tc>
        <w:tc>
          <w:tcPr>
            <w:tcW w:w="7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10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164</w:t>
            </w:r>
          </w:p>
        </w:tc>
        <w:tc>
          <w:tcPr>
            <w:tcW w:w="27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4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LAUS</w:t>
            </w:r>
          </w:p>
        </w:tc>
        <w:tc>
          <w:tcPr>
            <w:tcW w:w="13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RGIO</w:t>
            </w:r>
          </w:p>
        </w:tc>
        <w:tc>
          <w:tcPr>
            <w:tcW w:w="100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6/07/1952</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705</w:t>
            </w:r>
          </w:p>
        </w:tc>
        <w:tc>
          <w:tcPr>
            <w:tcW w:w="77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102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705</w:t>
            </w:r>
          </w:p>
        </w:tc>
        <w:tc>
          <w:tcPr>
            <w:tcW w:w="271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jc w:val="center"/>
              <w:rPr/>
            </w:pPr>
            <w:r>
              <w:rPr/>
            </w:r>
          </w:p>
        </w:tc>
      </w:tr>
    </w:tbl>
    <w:p>
      <w:pPr>
        <w:pStyle w:val="BodyText2"/>
        <w:rPr/>
      </w:pPr>
      <w:r>
        <w:rPr/>
      </w:r>
    </w:p>
    <w:p>
      <w:pPr>
        <w:pStyle w:val="BodyText2"/>
        <w:ind w:hanging="0"/>
        <w:jc w:val="center"/>
        <w:rPr/>
      </w:pPr>
      <w:r>
        <w:rPr/>
        <w:t>Art.6</w:t>
      </w:r>
    </w:p>
    <w:p>
      <w:pPr>
        <w:pStyle w:val="BodyText2"/>
        <w:rPr/>
      </w:pPr>
      <w:r>
        <w:rPr/>
      </w:r>
    </w:p>
    <w:p>
      <w:pPr>
        <w:pStyle w:val="BodyText2"/>
        <w:rPr/>
      </w:pPr>
      <w:r>
        <w:rPr/>
        <w:t>Il candidato AUGELLI Candido Renato, nato il 29 gennaio 1962, di cui al precedente art.3 del presente decreto è dichiarato vincitore della procedura di riqualificazione per il profilo professionale di Analista di sistema della VIII qualifica funzionale per la regione Veneto (posti 1).</w:t>
      </w:r>
    </w:p>
    <w:p>
      <w:pPr>
        <w:pStyle w:val="BodyText2"/>
        <w:rPr/>
      </w:pPr>
      <w:r>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BodyText2"/>
        <w:rPr>
          <w:sz w:val="24"/>
        </w:rPr>
      </w:pPr>
      <w:r>
        <w:rPr>
          <w:sz w:val="24"/>
        </w:rPr>
      </w:r>
    </w:p>
    <w:p>
      <w:pPr>
        <w:pStyle w:val="BodyText2"/>
        <w:rPr/>
      </w:pPr>
      <w:r>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p>
      <w:pPr>
        <w:pStyle w:val="Heading3"/>
        <w:ind w:left="4248" w:firstLine="708"/>
        <w:rPr>
          <w:sz w:val="24"/>
        </w:rPr>
      </w:pPr>
      <w:r>
        <w:rPr>
          <w:sz w:val="24"/>
        </w:rPr>
      </w:r>
    </w:p>
    <w:p>
      <w:pPr>
        <w:pStyle w:val="Normal"/>
        <w:ind w:left="4253" w:firstLine="708"/>
        <w:jc w:val="center"/>
        <w:rPr>
          <w:sz w:val="24"/>
        </w:rPr>
      </w:pPr>
      <w:r>
        <w:rPr>
          <w:sz w:val="24"/>
        </w:rPr>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b/>
      <w:bCs/>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53:00Z</dcterms:created>
  <dc:creator>BARABBA</dc:creator>
  <dc:description/>
  <cp:keywords>Ethan</cp:keywords>
  <dc:language>en-US</dc:language>
  <cp:lastModifiedBy>Emanuela </cp:lastModifiedBy>
  <cp:lastPrinted>2001-04-23T15:50:00Z</cp:lastPrinted>
  <dcterms:modified xsi:type="dcterms:W3CDTF">2001-07-17T13:53:00Z</dcterms:modified>
  <cp:revision>2</cp:revision>
  <dc:subject/>
  <dc:title>Ethan Frome</dc:title>
</cp:coreProperties>
</file>