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2010195100" r:id="rId2"/>
        </w:object>
      </w:r>
      <w:r>
        <mc:AlternateContent>
          <mc:Choice Requires="wps">
            <w:drawing>
              <wp:anchor behindDoc="0" distT="0" distB="0" distL="114935" distR="114935" simplePos="0" locked="0" layoutInCell="0" allowOverlap="1" relativeHeight="3">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rPr>
      </w:pPr>
      <w:r>
        <w:rPr>
          <w:b w:val="false"/>
          <w:bCs w:val="false"/>
        </w:rPr>
        <w:t>DIPARTIMENTO PER LE POLITICHE FISCALI</w:t>
      </w:r>
    </w:p>
    <w:p>
      <w:pPr>
        <w:pStyle w:val="Heading1"/>
        <w:rPr>
          <w:b w:val="false"/>
          <w:b w:val="false"/>
          <w:bCs w:val="false"/>
        </w:rPr>
      </w:pPr>
      <w:r>
        <w:rPr>
          <w:b w:val="false"/>
          <w:bCs w:val="false"/>
        </w:rPr>
        <w:t>UFFICIO AMMINISTRAZIONE DELLE RISORSE</w:t>
      </w:r>
    </w:p>
    <w:p>
      <w:pPr>
        <w:pStyle w:val="Heading1"/>
        <w:rPr>
          <w:b w:val="false"/>
          <w:b w:val="false"/>
          <w:bCs w:val="false"/>
        </w:rPr>
      </w:pPr>
      <w:r>
        <w:rPr>
          <w:b w:val="false"/>
          <w:bCs w:val="false"/>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 xml:space="preserve">VISTI gli atti della sottocommissione esaminatrice per i profili professionali della VI qualifica funzionale per la regione Veneto e la regolarità del procedimento dalla medesima sottocommissione svolto; </w:t>
      </w:r>
    </w:p>
    <w:p>
      <w:pPr>
        <w:pStyle w:val="Heading2"/>
        <w:rPr>
          <w:sz w:val="24"/>
        </w:rPr>
      </w:pPr>
      <w:r>
        <w:rPr>
          <w:sz w:val="24"/>
        </w:rPr>
        <w:t>D E C R E T A</w:t>
      </w:r>
    </w:p>
    <w:p>
      <w:pPr>
        <w:pStyle w:val="Normal"/>
        <w:rPr>
          <w:sz w:val="24"/>
        </w:rPr>
      </w:pPr>
      <w:r>
        <w:rPr>
          <w:sz w:val="24"/>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Veneto :</w:t>
      </w:r>
    </w:p>
    <w:p>
      <w:pPr>
        <w:pStyle w:val="Heading1"/>
        <w:rPr>
          <w:b w:val="false"/>
          <w:b w:val="false"/>
          <w:bCs w:val="false"/>
        </w:rPr>
      </w:pPr>
      <w:r>
        <w:rPr>
          <w:b w:val="false"/>
          <w:bCs w:val="false"/>
        </w:rPr>
      </w:r>
    </w:p>
    <w:p>
      <w:pPr>
        <w:pStyle w:val="Normal"/>
        <w:jc w:val="center"/>
        <w:rPr/>
      </w:pPr>
      <w:r>
        <w:rPr/>
        <w:t>ASSISTENTE AMMINISTRATIVO</w:t>
      </w:r>
    </w:p>
    <w:p>
      <w:pPr>
        <w:pStyle w:val="Normal"/>
        <w:jc w:val="center"/>
        <w:rPr/>
      </w:pPr>
      <w:r>
        <w:rPr/>
      </w:r>
    </w:p>
    <w:tbl>
      <w:tblPr>
        <w:tblW w:w="8088" w:type="dxa"/>
        <w:jc w:val="center"/>
        <w:tblInd w:w="0" w:type="dxa"/>
        <w:tblLayout w:type="fixed"/>
        <w:tblCellMar>
          <w:top w:w="15" w:type="dxa"/>
          <w:left w:w="15" w:type="dxa"/>
          <w:bottom w:w="0" w:type="dxa"/>
          <w:right w:w="15" w:type="dxa"/>
        </w:tblCellMar>
      </w:tblPr>
      <w:tblGrid>
        <w:gridCol w:w="225"/>
        <w:gridCol w:w="1297"/>
        <w:gridCol w:w="719"/>
        <w:gridCol w:w="1308"/>
        <w:gridCol w:w="1741"/>
        <w:gridCol w:w="1741"/>
        <w:gridCol w:w="580"/>
        <w:gridCol w:w="47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2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71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719"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0/63</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2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27</w:t>
            </w:r>
          </w:p>
        </w:tc>
        <w:tc>
          <w:tcPr>
            <w:tcW w:w="47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DAINESE </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2/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79</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ONFIGLIOLI </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0/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3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34</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VO</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ic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2/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7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7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ENNELLI </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el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FFON</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1/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2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4</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ASSISTENTE TECNICO</w:t>
      </w:r>
    </w:p>
    <w:p>
      <w:pPr>
        <w:pStyle w:val="Normal"/>
        <w:jc w:val="center"/>
        <w:rPr/>
      </w:pPr>
      <w:r>
        <w:rPr/>
      </w:r>
    </w:p>
    <w:tbl>
      <w:tblPr>
        <w:tblW w:w="8747" w:type="dxa"/>
        <w:jc w:val="center"/>
        <w:tblInd w:w="0" w:type="dxa"/>
        <w:tblLayout w:type="fixed"/>
        <w:tblCellMar>
          <w:top w:w="15" w:type="dxa"/>
          <w:left w:w="15" w:type="dxa"/>
          <w:bottom w:w="0" w:type="dxa"/>
          <w:right w:w="15" w:type="dxa"/>
        </w:tblCellMar>
      </w:tblPr>
      <w:tblGrid>
        <w:gridCol w:w="230"/>
        <w:gridCol w:w="1392"/>
        <w:gridCol w:w="1258"/>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9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25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92"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ILIO </w:t>
            </w:r>
          </w:p>
        </w:tc>
        <w:tc>
          <w:tcPr>
            <w:tcW w:w="1258"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63</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91</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91</w:t>
            </w:r>
          </w:p>
        </w:tc>
        <w:tc>
          <w:tcPr>
            <w:tcW w:w="497"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VIELLO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2/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0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09</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ESCARI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8/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8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8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OFFANIN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sann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7/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9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91</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IMOTICH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58</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ARTONE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Edoard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7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QUICCIARINI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11/6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2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2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ORTALE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5/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9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9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GOTTI</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ieg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2/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5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APANO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ilv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3/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5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ARINIG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7/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8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80</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AMIOLO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9/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4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4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DANIOLO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llin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2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21</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RUNO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Umbert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2/6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7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74</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EOPE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2/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4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4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VENEZIANO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9/6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5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ENETTON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9/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44</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DI MARCELLO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drea Angel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8/6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52</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ANDIERA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4/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557</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92"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ONIOLO </w:t>
            </w:r>
          </w:p>
        </w:tc>
        <w:tc>
          <w:tcPr>
            <w:tcW w:w="125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entino</w:t>
            </w:r>
          </w:p>
        </w:tc>
        <w:tc>
          <w:tcPr>
            <w:tcW w:w="1308" w:type="dxa"/>
            <w:tcBorders>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8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86</w:t>
            </w:r>
          </w:p>
        </w:tc>
        <w:tc>
          <w:tcPr>
            <w:tcW w:w="497"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1103" w:type="dxa"/>
        <w:jc w:val="center"/>
        <w:tblInd w:w="0" w:type="dxa"/>
        <w:tblLayout w:type="fixed"/>
        <w:tblCellMar>
          <w:top w:w="15" w:type="dxa"/>
          <w:left w:w="15" w:type="dxa"/>
          <w:bottom w:w="0" w:type="dxa"/>
          <w:right w:w="15" w:type="dxa"/>
        </w:tblCellMar>
      </w:tblPr>
      <w:tblGrid>
        <w:gridCol w:w="330"/>
        <w:gridCol w:w="1936"/>
        <w:gridCol w:w="1658"/>
        <w:gridCol w:w="826"/>
        <w:gridCol w:w="1080"/>
        <w:gridCol w:w="1260"/>
        <w:gridCol w:w="650"/>
        <w:gridCol w:w="3363"/>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RIGHE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58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H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0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GO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08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GI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87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CH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4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AS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21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ZZ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SCO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62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S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4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CH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d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1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2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AL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LENG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TI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9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G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8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LO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7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O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7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 BIAN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S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1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EGONES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deri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ES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in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GASPER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TR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U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9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EGH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g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7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ROC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RME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3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CI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est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VI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omo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TIL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an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8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te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UN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HED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SEN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0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AR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I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1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ZAVAR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C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ZZ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3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OPP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Z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UDIC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duard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DR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lu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NIZZ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OS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g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8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CH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LL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FI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1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G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9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S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V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2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DAPA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 Duil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0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NFO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a Giov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8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CCHI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7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URIG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UL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EGG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1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GIAR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I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osti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6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 VERD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INC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IO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I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s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3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GIL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1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L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1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GO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HE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6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P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5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SC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1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ZUA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edi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et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6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LI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EVI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U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GL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IZZ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DDIT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3/0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4,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2,3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9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MIL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Dolore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1/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5,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2,34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9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ANEPIN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LAM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bast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GIL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DR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u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ONOGAR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av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AMON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rist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 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S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El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ZZARO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n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4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GNA PRAT</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GN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TAGL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pold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PITES</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Separato/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IAVOL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H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PATRI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TOVAN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C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ido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4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AT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TTR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lu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9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S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DO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3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LA ZAN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1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ZZAFAV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6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GGIO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6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EFA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CHIEG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2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ZZA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2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IS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7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ET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ZZAB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S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A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me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r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7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ZZ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6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RME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lm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C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RAMUZZ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CAG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VELL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TT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SILVEST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VEROM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IFACC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8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PON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5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IVEN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RA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1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TO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0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9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GLIAPIETR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7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RM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8/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4,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0,97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TALE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giusepp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7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NUCCH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ll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D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NTU</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AT</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lb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TOZZ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TOR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S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7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CU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esti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ARD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T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ORZEN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N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glielm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6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LES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 Giov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PISARD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U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au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3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LF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2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GLIE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0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E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6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R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e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 PONT</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V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4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BIAG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OMED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RL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ll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RL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9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CC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7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ON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4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RI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2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BINA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1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SI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V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9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TO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7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6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DE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COLLET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d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d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9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IGOL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LA FRANCES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VENZAL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RP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TIE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C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LAM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l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EVI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PIA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ETO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CIT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n</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GAR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mi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DONZ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 MIST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l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UZ</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CO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O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TTOND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O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0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C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nd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LA LA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O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lv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I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LTISAN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4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CANZO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4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G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1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B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0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LEG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8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Emanu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02/1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24,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9,66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3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MIT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6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T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5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MAR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2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ote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DO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0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LEG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7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D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NTOR</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do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R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nes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U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1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B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ld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TR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9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NER</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LP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lavoro, Cgt./Ved./Sep. e 1 figl</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ATT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l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TOLU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POR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4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AM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HI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8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LAN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n</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S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CC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I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a Giudi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MP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SEL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R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luig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 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BIAS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PP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APRI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il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8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ROS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6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NZIAL</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8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A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8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E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3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LVER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1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ROS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AL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te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6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DERIS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CUCC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0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ACOM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Ser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b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A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0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EGONES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ARD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O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I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1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NAP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ZZ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1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BER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O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5/0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4,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47,99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fr-FR"/>
              </w:rPr>
            </w:pPr>
            <w:r>
              <w:rPr>
                <w:rFonts w:eastAsia="Arial Unicode MS"/>
                <w:sz w:val="20"/>
                <w:szCs w:val="20"/>
                <w:lang w:val="fr-FR"/>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9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MART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GNO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S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i Lu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LOT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0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2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I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RAG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6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UCCAR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2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1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E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6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I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GNA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NI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R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 Pasqua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N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 SOLD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4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IG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3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CI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5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RVIE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 Frances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9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per fatti di guerra,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G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gher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9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LEG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11/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8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UN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SIN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3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GH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4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N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8/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DIS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ASE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APO UNITA’ OPERATIVA</w:t>
      </w:r>
    </w:p>
    <w:p>
      <w:pPr>
        <w:pStyle w:val="Normal"/>
        <w:jc w:val="center"/>
        <w:rPr/>
      </w:pPr>
      <w:r>
        <w:rPr/>
      </w:r>
    </w:p>
    <w:tbl>
      <w:tblPr>
        <w:tblW w:w="8641" w:type="dxa"/>
        <w:jc w:val="center"/>
        <w:tblInd w:w="0" w:type="dxa"/>
        <w:tblLayout w:type="fixed"/>
        <w:tblCellMar>
          <w:top w:w="15" w:type="dxa"/>
          <w:left w:w="15" w:type="dxa"/>
          <w:bottom w:w="0" w:type="dxa"/>
          <w:right w:w="15" w:type="dxa"/>
        </w:tblCellMar>
      </w:tblPr>
      <w:tblGrid>
        <w:gridCol w:w="230"/>
        <w:gridCol w:w="1219"/>
        <w:gridCol w:w="1325"/>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UNERATI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2/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0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201</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ROSSI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7/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3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3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RISTOT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9/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9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898</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OSI</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1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99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ANIN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 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4/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27</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ERLETTI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3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30</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TECCHIO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47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NTE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 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5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MORELLO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43</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EGATO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m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3/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7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67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ZANELLATO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Lo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8/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455</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SASSANO </w:t>
            </w:r>
          </w:p>
        </w:tc>
        <w:tc>
          <w:tcPr>
            <w:tcW w:w="13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03/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4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422</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l profilo professionale di assistente amministrativo (5 posti) e assistente tributario (313 posti) per la regione Veneto i sottoelencati candidati:</w:t>
      </w:r>
    </w:p>
    <w:p>
      <w:pPr>
        <w:pStyle w:val="Normal"/>
        <w:ind w:firstLine="708"/>
        <w:jc w:val="both"/>
        <w:rPr/>
      </w:pPr>
      <w:r>
        <w:rPr/>
      </w:r>
    </w:p>
    <w:p>
      <w:pPr>
        <w:pStyle w:val="Normal"/>
        <w:jc w:val="center"/>
        <w:rPr/>
      </w:pPr>
      <w:r>
        <w:rPr/>
        <w:t>ASSISTENTE AMMINISTRATIVO</w:t>
      </w:r>
    </w:p>
    <w:p>
      <w:pPr>
        <w:pStyle w:val="Normal"/>
        <w:ind w:firstLine="708"/>
        <w:jc w:val="both"/>
        <w:rPr/>
      </w:pPr>
      <w:r>
        <w:rPr/>
      </w:r>
    </w:p>
    <w:tbl>
      <w:tblPr>
        <w:tblW w:w="8088" w:type="dxa"/>
        <w:jc w:val="center"/>
        <w:tblInd w:w="0" w:type="dxa"/>
        <w:tblLayout w:type="fixed"/>
        <w:tblCellMar>
          <w:top w:w="15" w:type="dxa"/>
          <w:left w:w="15" w:type="dxa"/>
          <w:bottom w:w="0" w:type="dxa"/>
          <w:right w:w="15" w:type="dxa"/>
        </w:tblCellMar>
      </w:tblPr>
      <w:tblGrid>
        <w:gridCol w:w="225"/>
        <w:gridCol w:w="1297"/>
        <w:gridCol w:w="719"/>
        <w:gridCol w:w="1308"/>
        <w:gridCol w:w="1741"/>
        <w:gridCol w:w="1741"/>
        <w:gridCol w:w="580"/>
        <w:gridCol w:w="47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297"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719"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bottom w:val="single" w:sz="4" w:space="0" w:color="000000"/>
              <w:right w:val="single" w:sz="4" w:space="0" w:color="000000"/>
            </w:tcBorders>
            <w:tcMar>
              <w:top w:w="0" w:type="dxa"/>
              <w:left w:w="0" w:type="dxa"/>
              <w:right w:w="0" w:type="dxa"/>
            </w:tcMar>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719"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0/63</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27</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27</w:t>
            </w:r>
          </w:p>
        </w:tc>
        <w:tc>
          <w:tcPr>
            <w:tcW w:w="47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DAINESE </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2/5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79</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ONFIGLIOLI </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dr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0/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3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34</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ALVO</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deric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2/6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7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7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ENNELLI </w:t>
            </w:r>
          </w:p>
        </w:tc>
        <w:tc>
          <w:tcPr>
            <w:tcW w:w="719"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leli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7/4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ind w:firstLine="720"/>
        <w:jc w:val="both"/>
        <w:rPr/>
      </w:pPr>
      <w:r>
        <w:rPr/>
      </w:r>
    </w:p>
    <w:p>
      <w:pPr>
        <w:pStyle w:val="Normal"/>
        <w:jc w:val="center"/>
        <w:rPr/>
      </w:pPr>
      <w:r>
        <w:rPr/>
        <w:t>ASSISTENTE TRIBUTARIO</w:t>
      </w:r>
    </w:p>
    <w:p>
      <w:pPr>
        <w:pStyle w:val="Normal"/>
        <w:ind w:firstLine="720"/>
        <w:jc w:val="both"/>
        <w:rPr/>
      </w:pPr>
      <w:r>
        <w:rPr/>
      </w:r>
    </w:p>
    <w:tbl>
      <w:tblPr>
        <w:tblW w:w="11103" w:type="dxa"/>
        <w:jc w:val="center"/>
        <w:tblInd w:w="0" w:type="dxa"/>
        <w:tblLayout w:type="fixed"/>
        <w:tblCellMar>
          <w:top w:w="15" w:type="dxa"/>
          <w:left w:w="15" w:type="dxa"/>
          <w:bottom w:w="0" w:type="dxa"/>
          <w:right w:w="15" w:type="dxa"/>
        </w:tblCellMar>
      </w:tblPr>
      <w:tblGrid>
        <w:gridCol w:w="330"/>
        <w:gridCol w:w="1936"/>
        <w:gridCol w:w="1658"/>
        <w:gridCol w:w="826"/>
        <w:gridCol w:w="1080"/>
        <w:gridCol w:w="1260"/>
        <w:gridCol w:w="650"/>
        <w:gridCol w:w="3363"/>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RIGHE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8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58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H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0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GO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7,08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GI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87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CH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na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10/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4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AS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21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ZZ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SCO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62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S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4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CH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d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1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2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AL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9/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LENG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TI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9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G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8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LO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7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O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e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7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 BIAN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HES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1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EGONES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deri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ES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in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GASPER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TR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U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9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NEGH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g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7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ROC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RME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3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CI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est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VI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omo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TIL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an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8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te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UN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CHED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SEN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0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AR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I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1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ZAVAR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1/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6/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C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ZZ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3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OPP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Z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2/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UDIC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duard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DR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lu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NIZZ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OS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g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8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SCH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LL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RFI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ND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1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G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9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S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V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2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DAPA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 Duil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0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NFO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ria Giov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3/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8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CCHI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3/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7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URIG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AUL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SEGG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1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GIAR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I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gosti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6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 VERD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INC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IO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I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oss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3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GIL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1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L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1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GO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HE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6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P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5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SC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1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ZUA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edi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et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6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MAR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LI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EVI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1/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U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GL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IZZ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DDIT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3/0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4,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2,3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9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MIL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Dolore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21/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5,8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2,34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en-GB"/>
              </w:rPr>
            </w:pPr>
            <w:r>
              <w:rPr>
                <w:sz w:val="20"/>
                <w:szCs w:val="20"/>
                <w:lang w:val="en-GB"/>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9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PANEPIN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LAM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bast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8/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RGIL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LDRO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u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ONOGAR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av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AMON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rist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 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S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El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ZZARO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n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4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GNA PRAT</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GN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RTAGL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pold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PITES</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Separato/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IAVOL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CH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PATRI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9/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TOVAN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5/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C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3/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ido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4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AT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9/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TTR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lu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7/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9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ES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DO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3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LA ZAN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9/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7/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1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R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OZZAFAV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6/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6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GGIO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6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EFA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CHIEG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2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ZZA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2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IS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7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VET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ZZAB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6/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S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A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me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2/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lor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7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ZZ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6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7/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RME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lm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C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RAMUZZ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0/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CAG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10/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VELL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TT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4/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SILVEST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VEROM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IFACC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3/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8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PON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1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5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IVEN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RA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1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TO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0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9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GLIAPIETR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7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RM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en-GB"/>
              </w:rPr>
            </w:pPr>
            <w:r>
              <w:rPr>
                <w:sz w:val="20"/>
                <w:szCs w:val="20"/>
                <w:lang w:val="en-GB"/>
              </w:rPr>
              <w:t>08/05/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4,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0,97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TALE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giusepp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7/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7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NNUCCH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ll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D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4/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NTU</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5/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AT</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lb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TOZZ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i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9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TOR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SS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7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CCU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e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4/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esti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8/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RARD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ist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T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ORZEN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S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N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glielm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5/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6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LES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 Giov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PISARD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U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lau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3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LF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1/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2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GLIE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12/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0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E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6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R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es</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 PONT</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us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V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b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4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BIAG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2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OMED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RL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lly</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1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6/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0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RL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4/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9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CCI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7/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7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ON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4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RI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8/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2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RBINA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9/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1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A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7/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SI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u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1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V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9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TO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7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DRE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6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DE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12/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5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7/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COLLET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id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2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d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4/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9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IGOL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0/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LA FRANCESC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1/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ROVENZAL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ber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7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ARP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6/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TIE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C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LAM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l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0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EVI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2/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APIA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ETO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2/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SCITE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n</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GAR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mi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2/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DONZ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9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 MIST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el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5/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UZ</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CO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LO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4/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TTOND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4/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O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4/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80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C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nd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5/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LA LA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2/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NO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lv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I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LTISAN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4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CANZO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4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G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1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B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0/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70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LEGA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8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Emanu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02/1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24,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fr-FR"/>
              </w:rPr>
            </w:pPr>
            <w:r>
              <w:rPr>
                <w:sz w:val="20"/>
                <w:szCs w:val="20"/>
                <w:lang w:val="fr-FR"/>
              </w:rPr>
              <w:t>49,66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fr-FR"/>
              </w:rPr>
            </w:pPr>
            <w:r>
              <w:rPr>
                <w:sz w:val="20"/>
                <w:szCs w:val="20"/>
                <w:lang w:val="fr-FR"/>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3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MIT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6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T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04/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5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MAR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1/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2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ote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DO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2/4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3/09/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60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LEG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8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7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6/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7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D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2/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55</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NTOR</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do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03/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4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R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nes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8/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NUC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8/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1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B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ld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5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TR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9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NER</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10/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OLP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1/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lavoro, Cgt./Ved./Sep. e 1 figl</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8/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4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ATT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l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RTOLU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POR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9/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34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RAM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1/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9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n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22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CHIN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1/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8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LAND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n</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9/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S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7/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5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UCC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n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01/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IZZ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a Giuditt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0/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1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E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0/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6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AMP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9/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SEL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on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5/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ORI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luig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8/09/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 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iz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BIAS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d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3/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PP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t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APRI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2/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9,0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il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8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ROS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e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96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NZIAL</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1/4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8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A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10/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8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ET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0/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3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OLVER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9/02/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7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71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LA ROS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2/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FALON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ter</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03/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62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5/11/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6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DERIS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4/0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1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ICUCC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Gra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50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IACOM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Ser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6/04/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7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RTOL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b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2/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3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A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1/01/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4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0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EGONES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8/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4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LARD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7/6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4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CO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05/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3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IN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6/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48,1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NAP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3/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ZZI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e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1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BERT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7/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09</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OT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l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15/03/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4,9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47,99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lang w:val="fr-FR"/>
              </w:rPr>
            </w:pPr>
            <w:r>
              <w:rPr>
                <w:rFonts w:eastAsia="Arial Unicode MS"/>
                <w:sz w:val="20"/>
                <w:szCs w:val="20"/>
                <w:lang w:val="fr-FR"/>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29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MART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laudi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4/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5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GNO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8/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8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AR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SO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i Luis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LOTT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3/5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5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0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E</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R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9/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2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I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9/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0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RAG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6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L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7/5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UCCAR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di</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1/5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26</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1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SER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i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7/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6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IOL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nar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2/01/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GNANI</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0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NIC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57</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REVISAN</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8/5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63</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CAR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 Pasqual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94</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PANELL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ell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3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L SOLDA'</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3/5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41</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IGAT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este</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1/4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38</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CIN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o</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6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40</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93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LLO</w:t>
            </w:r>
          </w:p>
        </w:tc>
        <w:tc>
          <w:tcPr>
            <w:tcW w:w="165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a</w:t>
            </w:r>
          </w:p>
        </w:tc>
        <w:tc>
          <w:tcPr>
            <w:tcW w:w="8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52</w:t>
            </w:r>
          </w:p>
        </w:tc>
        <w:tc>
          <w:tcPr>
            <w:tcW w:w="3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sz w:val="20"/>
                <w:szCs w:val="20"/>
              </w:rPr>
            </w:pPr>
            <w:r>
              <w:rPr>
                <w:rFonts w:eastAsia="Arial Unicode MS"/>
                <w:sz w:val="20"/>
                <w:szCs w:val="20"/>
              </w:rPr>
            </w:r>
          </w:p>
        </w:tc>
      </w:tr>
    </w:tbl>
    <w:p>
      <w:pPr>
        <w:pStyle w:val="Normal"/>
        <w:ind w:firstLine="720"/>
        <w:jc w:val="both"/>
        <w:rPr/>
      </w:pPr>
      <w:r>
        <w:rPr/>
      </w:r>
    </w:p>
    <w:p>
      <w:pPr>
        <w:pStyle w:val="Normal"/>
        <w:ind w:firstLine="720"/>
        <w:jc w:val="both"/>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tecnico (30 posti) e capo unità operativa (24 posti) per la regione Veneto in quanto il numero degli idonei alle suddette procedure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ind w:firstLine="720"/>
        <w:jc w:val="both"/>
        <w:rPr>
          <w:bCs/>
        </w:rPr>
      </w:pPr>
      <w:r>
        <w:rPr>
          <w:bCs/>
        </w:rPr>
      </w:r>
    </w:p>
    <w:p>
      <w:pPr>
        <w:pStyle w:val="Normal"/>
        <w:ind w:firstLine="720"/>
        <w:jc w:val="both"/>
        <w:rPr>
          <w:bCs/>
        </w:rPr>
      </w:pPr>
      <w:r>
        <w:rPr>
          <w:bCs/>
        </w:rPr>
      </w:r>
    </w:p>
    <w:p>
      <w:pPr>
        <w:pStyle w:val="Normal"/>
        <w:ind w:firstLine="720"/>
        <w:jc w:val="both"/>
        <w:rPr>
          <w:bCs/>
        </w:rPr>
      </w:pPr>
      <w:r>
        <w:rPr>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7T13:59:00Z</dcterms:created>
  <dc:creator>Ufficio Concorsi Ministero de</dc:creator>
  <dc:description/>
  <dc:language>en-US</dc:language>
  <cp:lastModifiedBy>Ufficio Concorsi Ministero de</cp:lastModifiedBy>
  <dcterms:modified xsi:type="dcterms:W3CDTF">2001-06-27T15:15:00Z</dcterms:modified>
  <cp:revision>5</cp:revision>
  <dc:subject/>
  <dc:title>Prot</dc:title>
</cp:coreProperties>
</file>