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messa"/>
        <w:rPr/>
      </w:pPr>
      <w:r>
        <w:rPr/>
        <w:t>151791</w:t>
      </w:r>
    </w:p>
    <w:p>
      <w:pPr>
        <w:pStyle w:val="Normal"/>
        <w:jc w:val="both"/>
        <w:rPr/>
      </w:pPr>
      <w:r>
        <w:rPr/>
      </w:r>
    </w:p>
    <w:p>
      <w:pPr>
        <w:pStyle w:val="Heading1"/>
        <w:rPr/>
      </w:pPr>
      <w:r>
        <w:rPr/>
        <w:t>DIREZIONE GENERALE DEGLI AFFARI GENERALI E DEL PERSONALE</w:t>
      </w:r>
    </w:p>
    <w:p>
      <w:pPr>
        <w:pStyle w:val="Normal"/>
        <w:jc w:val="center"/>
        <w:rPr/>
      </w:pPr>
      <w:r>
        <w:rPr/>
        <w:t>DIREZIONE CENTRALE PER LE POLITICHE DEL PERSONALE, PER GLI STUDI E L’ORGANIZZAZIONE – SERVIZIO III – DIVISIONE VI –</w:t>
      </w:r>
    </w:p>
    <w:p>
      <w:pPr>
        <w:pStyle w:val="Heading8"/>
        <w:rPr>
          <w:b w:val="false"/>
          <w:b w:val="false"/>
          <w:bCs w:val="false"/>
          <w:u w:val="none"/>
        </w:rPr>
      </w:pPr>
      <w:r>
        <w:rPr>
          <w:b w:val="false"/>
          <w:bCs w:val="false"/>
          <w:u w:val="none"/>
        </w:rPr>
        <w:t>IL DIRETTORE CENTRALE</w:t>
      </w:r>
    </w:p>
    <w:p>
      <w:pPr>
        <w:pStyle w:val="Normal"/>
        <w:jc w:val="center"/>
        <w:rPr>
          <w:b/>
          <w:b/>
          <w:bCs/>
          <w:u w:val="none"/>
        </w:rPr>
      </w:pPr>
      <w:r>
        <w:rPr>
          <w:b/>
          <w:bCs/>
          <w:u w:val="none"/>
        </w:rPr>
      </w:r>
    </w:p>
    <w:p>
      <w:pPr>
        <w:pStyle w:val="Normal"/>
        <w:jc w:val="center"/>
        <w:rPr/>
      </w:pPr>
      <w:r>
        <w:rPr/>
      </w:r>
    </w:p>
    <w:p>
      <w:pPr>
        <w:pStyle w:val="Premessa"/>
        <w:ind w:firstLine="850"/>
        <w:rPr/>
      </w:pPr>
      <w:r>
        <w:rPr/>
        <w:t>VISTO il D.P.R. 10 gennaio 1957, n.3;</w:t>
      </w:r>
    </w:p>
    <w:p>
      <w:pPr>
        <w:pStyle w:val="Premessa"/>
        <w:tabs>
          <w:tab w:val="clear" w:pos="708"/>
          <w:tab w:val="center" w:pos="4819" w:leader="none"/>
          <w:tab w:val="right" w:pos="9638" w:leader="none"/>
        </w:tabs>
        <w:ind w:firstLine="850"/>
        <w:rPr/>
      </w:pPr>
      <w:r>
        <w:rPr/>
        <w:t>VISTO il D.P.R. 3 maggio 1957, n.686;</w:t>
      </w:r>
    </w:p>
    <w:p>
      <w:pPr>
        <w:pStyle w:val="Premessa"/>
        <w:tabs>
          <w:tab w:val="clear" w:pos="708"/>
          <w:tab w:val="center" w:pos="4819" w:leader="none"/>
          <w:tab w:val="right" w:pos="9638" w:leader="none"/>
        </w:tabs>
        <w:ind w:firstLine="850"/>
        <w:rPr/>
      </w:pPr>
      <w:r>
        <w:rPr/>
        <w:t>VISTA la legge 4 agosto 1975, n.397;</w:t>
      </w:r>
    </w:p>
    <w:p>
      <w:pPr>
        <w:pStyle w:val="Premessa"/>
        <w:tabs>
          <w:tab w:val="clear" w:pos="708"/>
          <w:tab w:val="center" w:pos="4819" w:leader="none"/>
          <w:tab w:val="right" w:pos="9638" w:leader="none"/>
        </w:tabs>
        <w:ind w:firstLine="850"/>
        <w:rPr/>
      </w:pPr>
      <w:r>
        <w:rPr/>
        <w:t>VISTA la legge 11 luglio 1980, n.312;</w:t>
      </w:r>
    </w:p>
    <w:p>
      <w:pPr>
        <w:pStyle w:val="Premessa"/>
        <w:tabs>
          <w:tab w:val="clear" w:pos="708"/>
          <w:tab w:val="center" w:pos="4819" w:leader="none"/>
          <w:tab w:val="right" w:pos="9638" w:leader="none"/>
        </w:tabs>
        <w:ind w:firstLine="850"/>
        <w:rPr/>
      </w:pPr>
      <w:r>
        <w:rPr/>
        <w:t>VISTA la legge 22 agosto 1985, n.444;</w:t>
      </w:r>
    </w:p>
    <w:p>
      <w:pPr>
        <w:pStyle w:val="Premessa"/>
        <w:tabs>
          <w:tab w:val="clear" w:pos="708"/>
          <w:tab w:val="center" w:pos="4819" w:leader="none"/>
          <w:tab w:val="right" w:pos="9638" w:leader="none"/>
        </w:tabs>
        <w:ind w:firstLine="850"/>
        <w:rPr/>
      </w:pPr>
      <w:r>
        <w:rPr/>
        <w:t>VISTA la legge 29 ottobre 1991,n. 358;</w:t>
      </w:r>
    </w:p>
    <w:p>
      <w:pPr>
        <w:pStyle w:val="Premessa"/>
        <w:tabs>
          <w:tab w:val="clear" w:pos="708"/>
          <w:tab w:val="center" w:pos="4819" w:leader="none"/>
          <w:tab w:val="right" w:pos="9638" w:leader="none"/>
        </w:tabs>
        <w:ind w:firstLine="850"/>
        <w:rPr/>
      </w:pPr>
      <w:r>
        <w:rPr/>
        <w:t>VISTO il D.P.R. 27 marzo 1992, n.287;</w:t>
      </w:r>
    </w:p>
    <w:p>
      <w:pPr>
        <w:pStyle w:val="Premessa"/>
        <w:tabs>
          <w:tab w:val="clear" w:pos="708"/>
          <w:tab w:val="center" w:pos="4819" w:leader="none"/>
          <w:tab w:val="right" w:pos="9638" w:leader="none"/>
        </w:tabs>
        <w:ind w:firstLine="850"/>
        <w:rPr/>
      </w:pPr>
      <w:r>
        <w:rPr/>
        <w:t>VISTO il decreto legislativo 3 febbraio 1993, n.29 e successive modificazioni ed integrazioni;</w:t>
      </w:r>
    </w:p>
    <w:p>
      <w:pPr>
        <w:pStyle w:val="Premessa"/>
        <w:tabs>
          <w:tab w:val="clear" w:pos="708"/>
          <w:tab w:val="center" w:pos="4819" w:leader="none"/>
          <w:tab w:val="right" w:pos="9638" w:leader="none"/>
        </w:tabs>
        <w:ind w:firstLine="850"/>
        <w:rPr/>
      </w:pPr>
      <w:r>
        <w:rPr/>
        <w:t>VISTO il D.P.R. 9 maggio 1994, n.487 e successive modificazioni ed integrazioni;</w:t>
      </w:r>
    </w:p>
    <w:p>
      <w:pPr>
        <w:pStyle w:val="Normal"/>
        <w:ind w:firstLine="850"/>
        <w:jc w:val="both"/>
        <w:rPr/>
      </w:pPr>
      <w:r>
        <w:rPr/>
        <w:t>VISTI i Decreti del Presidente del Consiglio dei Ministri 18 novembre 1996 e 31 luglio 1997, con i quali, ai sensi dell’art. 6 del Decreto Legislativo 3 febbraio 1993 n. 29, sono state definite le dotazioni organiche del Ministero delle Finanze;</w:t>
      </w:r>
    </w:p>
    <w:p>
      <w:pPr>
        <w:pStyle w:val="Normal"/>
        <w:tabs>
          <w:tab w:val="clear" w:pos="708"/>
          <w:tab w:val="center" w:pos="4819" w:leader="none"/>
          <w:tab w:val="right" w:pos="9638" w:leader="none"/>
        </w:tabs>
        <w:ind w:firstLine="850"/>
        <w:jc w:val="both"/>
        <w:rPr/>
      </w:pPr>
      <w:r>
        <w:rPr/>
        <w:t>VISTO il Decreto del Presidente della Repubblica 21 dicembre 1996, n. 699;</w:t>
      </w:r>
    </w:p>
    <w:p>
      <w:pPr>
        <w:pStyle w:val="Normal"/>
        <w:tabs>
          <w:tab w:val="clear" w:pos="708"/>
          <w:tab w:val="center" w:pos="4819" w:leader="none"/>
          <w:tab w:val="right" w:pos="9638" w:leader="none"/>
        </w:tabs>
        <w:ind w:firstLine="850"/>
        <w:jc w:val="both"/>
        <w:rPr/>
      </w:pPr>
      <w:r>
        <w:rPr/>
        <w:t xml:space="preserve">VISTO il Decreto Ministeriale 21 dicembre 1996, n.700; </w:t>
      </w:r>
    </w:p>
    <w:p>
      <w:pPr>
        <w:pStyle w:val="Premessa"/>
        <w:ind w:firstLine="850"/>
        <w:rPr/>
      </w:pPr>
      <w:r>
        <w:rPr/>
        <w:t>VISTO l’art. 3, commi 205, 206 e 207 della Legge 28 dicembre 1995, n. 549, così come modificato dall’ art. 6 – comma 6 bis – del D.L. 31 dicembre 1996, n. 669, convertito nella Legge 28 febbraio 1997, n. 30;</w:t>
      </w:r>
    </w:p>
    <w:p>
      <w:pPr>
        <w:pStyle w:val="Premessa"/>
        <w:tabs>
          <w:tab w:val="clear" w:pos="708"/>
          <w:tab w:val="center" w:pos="4819" w:leader="none"/>
          <w:tab w:val="right" w:pos="9638" w:leader="none"/>
        </w:tabs>
        <w:ind w:firstLine="850"/>
        <w:rPr/>
      </w:pPr>
      <w:r>
        <w:rPr/>
        <w:t>VISTA la legge 15 maggio 1997, n.127 e successive modificazioni ed integrazioni;</w:t>
      </w:r>
    </w:p>
    <w:p>
      <w:pPr>
        <w:pStyle w:val="Premessa"/>
        <w:tabs>
          <w:tab w:val="clear" w:pos="708"/>
          <w:tab w:val="center" w:pos="4819" w:leader="none"/>
          <w:tab w:val="right" w:pos="9638" w:leader="none"/>
        </w:tabs>
        <w:ind w:firstLine="850"/>
        <w:rPr/>
      </w:pPr>
      <w:r>
        <w:rPr/>
        <w:t>VISTO il decreto legislativo 31 marzo 1998, n.80 e successive modificazioni;</w:t>
      </w:r>
    </w:p>
    <w:p>
      <w:pPr>
        <w:pStyle w:val="Premessa"/>
        <w:tabs>
          <w:tab w:val="clear" w:pos="708"/>
          <w:tab w:val="center" w:pos="4819" w:leader="none"/>
          <w:tab w:val="right" w:pos="9638" w:leader="none"/>
        </w:tabs>
        <w:ind w:firstLine="850"/>
        <w:rPr/>
      </w:pPr>
      <w:r>
        <w:rPr/>
        <w:t>VISTA la legge 16 giugno 1998, n.191;</w:t>
      </w:r>
    </w:p>
    <w:p>
      <w:pPr>
        <w:pStyle w:val="Premessa"/>
        <w:tabs>
          <w:tab w:val="clear" w:pos="708"/>
          <w:tab w:val="center" w:pos="4819" w:leader="none"/>
          <w:tab w:val="right" w:pos="9638" w:leader="none"/>
        </w:tabs>
        <w:ind w:firstLine="850"/>
        <w:rPr/>
      </w:pPr>
      <w:r>
        <w:rPr/>
        <w:t>VISTO il D.P.R. 20 ottobre 1998, n.403, recante norme di attuazione degli artt. 1, 2 e 3 della legge 15 maggio 1997, n.127;</w:t>
      </w:r>
    </w:p>
    <w:p>
      <w:pPr>
        <w:pStyle w:val="Premessa"/>
        <w:tabs>
          <w:tab w:val="clear" w:pos="708"/>
          <w:tab w:val="center" w:pos="4819" w:leader="none"/>
          <w:tab w:val="right" w:pos="9638" w:leader="none"/>
        </w:tabs>
        <w:ind w:firstLine="850"/>
        <w:rPr/>
      </w:pPr>
      <w:r>
        <w:rPr/>
        <w:t>VISTO l’art.22 della Legge 13 maggio 1999, n.133 che ha emendato, a seguito della sentenza della Corte Costituzionale n.1/1999 del 4 gennaio 1999 il succitato art.3 della Legge 28 dicembre 1995, n.549 e successive modificazioni, con il quale è stato stabilito, in particolare, che anche per la partecipazione ai corsi di riqualificazione relativi alla VII qualifica funzionale era necessario il possesso del requisito della qualifica immediatamente inferiore;</w:t>
      </w:r>
    </w:p>
    <w:p>
      <w:pPr>
        <w:pStyle w:val="Premessa"/>
        <w:tabs>
          <w:tab w:val="clear" w:pos="708"/>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rPr/>
      </w:pPr>
      <w:r>
        <w:rPr/>
        <w:t>VISTO il D.D. n. 159590 del 23 giugno 1997, registrato dalla Ragioneria Centrale presso il Ministero delle Finanze il 27 giugno 1997 al n. 1 E/11299/3, pubblicato nella Gazzetta Ufficiale – 4</w:t>
      </w:r>
      <w:r>
        <w:rPr>
          <w:vertAlign w:val="superscript"/>
        </w:rPr>
        <w:t>a</w:t>
      </w:r>
      <w:r>
        <w:rPr/>
        <w:t xml:space="preserve"> serie speciale - dell’8 luglio 1997, con il quale sono state bandite le prove selettive per l’ammissione ai corsi di riqualificazione relative al profilo professionale di collaboratore tributario della VII qualifica funzionale, riservate al personale del Ministero delle Finanze, escluso quello dipendente dal Dipartimento delle Dogane e delle Imposte Indirett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7523 in data 3 novembre 1999,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 ottava, con riserva di effettuare analoga operazione relativamente ai posti da destinare alle procedure di riqualificazione per i profili professionali della nona qualifica funzional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8226 in data 23 settembre 1999, con il quale il vice Direttore Generale della Direzione Generale degli Affari Generali e del Personale era stato delegato, vigente il precedente ordinamento della Direzione Generale degli Affari Generali e del Personale, a firmare i provvedimenti di competenza del Direttore Centrale della Direzione Centrale per gli Affari Generali e per l’Amministrazione del Personale relativi alla Divisione IV;</w:t>
      </w:r>
    </w:p>
    <w:p>
      <w:pPr>
        <w:pStyle w:val="TextBodyIndent"/>
        <w:tabs>
          <w:tab w:val="clear" w:pos="708"/>
          <w:tab w:val="center" w:pos="4819" w:leader="none"/>
          <w:tab w:val="right" w:pos="9638" w:leader="none"/>
        </w:tabs>
        <w:ind w:firstLine="850"/>
        <w:rPr/>
      </w:pPr>
      <w:r>
        <w:rPr/>
        <w:t>VISTO il decreto direttoriale n.</w:t>
      </w:r>
      <w:r>
        <w:rPr>
          <w:b/>
          <w:bCs/>
        </w:rPr>
        <w:t xml:space="preserve"> </w:t>
      </w:r>
      <w:r>
        <w:rPr/>
        <w:t>159228 in data 9 novembre 1999 con il quale è stata approvata la graduatoria di merito unica nazionale degli idonei relativa al profilo professionale in argomento;</w:t>
      </w:r>
    </w:p>
    <w:p>
      <w:pPr>
        <w:pStyle w:val="TextBodyIndent"/>
        <w:tabs>
          <w:tab w:val="clear" w:pos="708"/>
          <w:tab w:val="center" w:pos="4819" w:leader="none"/>
          <w:tab w:val="right" w:pos="9638" w:leader="none"/>
        </w:tabs>
        <w:ind w:firstLine="850"/>
        <w:rPr/>
      </w:pPr>
      <w:r>
        <w:rPr/>
        <w:t>VISTO il decreto direttoriale n.154611 del 28 aprile 2000 con il quale sono state apportate modifiche al decreto direttoriale sopracitato n. 159228 in data 9 novembre 1999;</w:t>
      </w:r>
    </w:p>
    <w:p>
      <w:pPr>
        <w:pStyle w:val="Normal"/>
        <w:ind w:firstLine="850"/>
        <w:jc w:val="both"/>
        <w:rPr/>
      </w:pPr>
      <w:r>
        <w:rPr/>
        <w:t xml:space="preserve">VISTI i DD.MM. in data 15 gennaio 1993, con i quali sono stati indetti, ai sensi dell’art.82 del D.P.R. 27 marzo 1992, n.287, tra l’altro, i concorsi interni, per titoli, a 1330 posti di assistente tributario e a 182 posti di assistente tecnico; </w:t>
      </w:r>
    </w:p>
    <w:p>
      <w:pPr>
        <w:pStyle w:val="Rientrocorpodeltesto3"/>
        <w:rPr/>
      </w:pPr>
      <w:r>
        <w:rPr/>
        <w:tab/>
        <w:t>VISTI i decreti direttoriali n. 150956 e n.154484 rispettivamente in data 18 febbraio 1999 e in data 21 aprile 2000, con i quali sono stati nominati i vincitori dei suddetti concorsi a 182 posti di assistente tecnico e 1330 posti di assistente tributario con decorrenza giuridica nei corrispondenti profili professionali a far data dal 21 maggio 1992;</w:t>
      </w:r>
    </w:p>
    <w:p>
      <w:pPr>
        <w:pStyle w:val="Normal"/>
        <w:tabs>
          <w:tab w:val="clear" w:pos="708"/>
          <w:tab w:val="center" w:pos="4819" w:leader="none"/>
          <w:tab w:val="right" w:pos="9638" w:leader="none"/>
        </w:tabs>
        <w:ind w:firstLine="850"/>
        <w:jc w:val="both"/>
        <w:rPr/>
      </w:pPr>
      <w:r>
        <w:rPr/>
        <w:t>VISTI i decreti direttoriali n. 150802 in data 15 marzo 2000 e n. 154994 in data 17 aprile 2000 con i quali è stata disposta, rispettivamente, la decadenza di n. 83 candidati e la nomina di altrettanti idonei del concorso a 182 posti di assistente tecnico;</w:t>
      </w:r>
    </w:p>
    <w:p>
      <w:pPr>
        <w:pStyle w:val="Rientrocorpodeltesto3"/>
        <w:rPr/>
      </w:pPr>
      <w:r>
        <w:rPr/>
        <w:tab/>
        <w:t>VISTO il decreto direttoriale n. 159227 in data 8 novembre 1999, attualmente in corso di pubblicazione sul Bollettino Ufficiale del Ministero delle Finanze ai fini della notifica agli interessati, con il quale si è provveduto ad escludere dalla procedura di riqualificazione relativa al profilo professionale di collaboratore tributario i candidati non in possesso dei requisiti prescritti dal relativo bando di concorso, tra i quali sono ricompresi anche i candidati di cui agli allegati A) e B), che fanno parte integrante del presente decreto, vincitori dei predetti concorsi a 1330 posti di assistente tributario e a 182 posti di assistente tecnico in quanto non in possesso della qualifica immediatamente inferiore (VI q.f.) alla data di pubblicazione del relativo bando delle prove selettive (8 luglio 1997);</w:t>
      </w:r>
    </w:p>
    <w:p>
      <w:pPr>
        <w:pStyle w:val="Normal"/>
        <w:tabs>
          <w:tab w:val="clear" w:pos="708"/>
          <w:tab w:val="center" w:pos="4819" w:leader="none"/>
          <w:tab w:val="right" w:pos="9638" w:leader="none"/>
        </w:tabs>
        <w:ind w:firstLine="850"/>
        <w:jc w:val="both"/>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Normal"/>
        <w:tabs>
          <w:tab w:val="clear" w:pos="708"/>
          <w:tab w:val="center" w:pos="4819" w:leader="none"/>
          <w:tab w:val="right" w:pos="9638" w:leader="none"/>
        </w:tabs>
        <w:ind w:firstLine="850"/>
        <w:jc w:val="both"/>
        <w:rPr/>
      </w:pPr>
      <w:r>
        <w:rPr/>
        <w:t>CONSIDERATO che nei confronti dei sigg.ri TERRIBILE Antonio e GALEANO Maria Pia, compresi nei citati elenchi allegati A)e B) quali vincitori, rispettivamente, del concorso a 1330 posti di assistente tributario e 182 posti di assistente tecnico, il T.A.R. Lazio, con ordinanze n.2998/2000 del 12 aprile 2000 e 3198/2000 del 17 aprile 2000, ha accolto la domanda incidentale di sospensiva prodotta in sede di ricorso avverso il provvedimento di esclusione dalle prove selettive per l’ammissione ai corsi di riqualificazione relative al profilo professionale di collaboratore tributario, disponendo l’ammissione con riserva dei medesimi alle procedure;</w:t>
      </w:r>
    </w:p>
    <w:p>
      <w:pPr>
        <w:pStyle w:val="Rientrocorpodeltesto2"/>
        <w:rPr>
          <w:sz w:val="24"/>
          <w:szCs w:val="24"/>
        </w:rPr>
      </w:pPr>
      <w:r>
        <w:rPr>
          <w:sz w:val="24"/>
          <w:szCs w:val="24"/>
        </w:rPr>
        <w:t>RITENUTO che, al fine di salvaguardare gli interessi erariali dalle conseguenze derivanti da ulteriore contenzioso in materia che, altrimenti, verrebbe certamente attivato, possa essere disposta, salvo eventuale verifica definitiva del possesso dei requisiti richiesti all’atto dell’assunzione in servizio nella nuova posizione lavorativa, l’ammissione al corso di riqualificazione di collaboratore tributario di candidati che si trovano in posizione analoga a quelle dei predetti sigg.ri TERRIBILE Antonio e GALEANO Maria Pia, con sospensione di efficacia del decreto direttoriale n. 159227 in data 8 novembre 1999, nei limiti dei posti che possono essere destinati alle procedure di riqualificazione ai sensi dell’art.22 della Legge 13 maggio 1999, n.133;</w:t>
      </w:r>
    </w:p>
    <w:p>
      <w:pPr>
        <w:pStyle w:val="BodyTextInd"/>
        <w:tabs>
          <w:tab w:val="clear" w:pos="708"/>
          <w:tab w:val="center" w:pos="4819" w:leader="none"/>
          <w:tab w:val="right" w:pos="9638" w:leader="none"/>
        </w:tabs>
        <w:ind w:firstLine="850"/>
        <w:rPr>
          <w:sz w:val="24"/>
          <w:szCs w:val="24"/>
        </w:rPr>
      </w:pPr>
      <w:r>
        <w:rPr>
          <w:sz w:val="24"/>
          <w:szCs w:val="24"/>
        </w:rPr>
        <w:t>RITENUTO, comunque, che debba essere salvaguardato il diritto all’ammissione al corso di quei candidati nei confronti dei quali è stato già accertato il possesso di tutti i requisiti e che potrebbero, per effetto della posizione in graduatoria, a seguito della predetta ammissione con riserva, collocarsi in posizione non più utile;</w:t>
      </w:r>
    </w:p>
    <w:p>
      <w:pPr>
        <w:pStyle w:val="BodyTextInd"/>
        <w:tabs>
          <w:tab w:val="clear" w:pos="708"/>
          <w:tab w:val="center" w:pos="4819" w:leader="none"/>
          <w:tab w:val="right" w:pos="9638" w:leader="none"/>
        </w:tabs>
        <w:ind w:firstLine="850"/>
        <w:rPr>
          <w:sz w:val="24"/>
          <w:szCs w:val="24"/>
        </w:rPr>
      </w:pPr>
      <w:r>
        <w:rPr>
          <w:sz w:val="24"/>
          <w:szCs w:val="24"/>
        </w:rPr>
        <w:t>CONSIDERATO che la partecipazione alle procedure è stabilita per i posti disponibili nella regione di servizio con facoltà di opzione per quelli disponibili in altre regioni fino ad un massimo di due;</w:t>
      </w:r>
    </w:p>
    <w:p>
      <w:pPr>
        <w:pStyle w:val="BodyTextInd"/>
        <w:tabs>
          <w:tab w:val="clear" w:pos="708"/>
          <w:tab w:val="left" w:pos="567" w:leader="none"/>
          <w:tab w:val="center" w:pos="4819" w:leader="none"/>
          <w:tab w:val="right" w:pos="9638" w:leader="none"/>
        </w:tabs>
        <w:ind w:firstLine="850"/>
        <w:rPr>
          <w:sz w:val="24"/>
          <w:szCs w:val="24"/>
        </w:rPr>
      </w:pPr>
      <w:r>
        <w:rPr>
          <w:sz w:val="24"/>
          <w:szCs w:val="24"/>
        </w:rPr>
        <w:t>CONSIDERATO, altresì,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secondo l’ordine ivi riportato;</w:t>
      </w:r>
    </w:p>
    <w:p>
      <w:pPr>
        <w:pStyle w:val="Normal"/>
        <w:jc w:val="both"/>
        <w:rPr>
          <w:sz w:val="24"/>
          <w:szCs w:val="24"/>
        </w:rPr>
      </w:pPr>
      <w:r>
        <w:rPr>
          <w:sz w:val="24"/>
          <w:szCs w:val="24"/>
        </w:rPr>
      </w:r>
    </w:p>
    <w:p>
      <w:pPr>
        <w:pStyle w:val="Heading2"/>
        <w:ind w:firstLine="708"/>
        <w:rPr/>
      </w:pPr>
      <w:r>
        <w:rPr/>
        <w:t xml:space="preserve">D E C R E T A </w:t>
      </w:r>
    </w:p>
    <w:p>
      <w:pPr>
        <w:pStyle w:val="TextBodyIndent"/>
        <w:ind w:firstLine="708"/>
        <w:jc w:val="center"/>
        <w:rPr/>
      </w:pPr>
      <w:r>
        <w:rPr/>
      </w:r>
    </w:p>
    <w:p>
      <w:pPr>
        <w:pStyle w:val="TextBodyIndent"/>
        <w:ind w:firstLine="708"/>
        <w:rPr/>
      </w:pPr>
      <w:r>
        <w:rPr/>
      </w:r>
    </w:p>
    <w:p>
      <w:pPr>
        <w:pStyle w:val="TextBodyIndent"/>
        <w:ind w:firstLine="708"/>
        <w:jc w:val="center"/>
        <w:rPr/>
      </w:pPr>
      <w:r>
        <w:rPr/>
        <w:t>Art.1</w:t>
      </w:r>
    </w:p>
    <w:p>
      <w:pPr>
        <w:pStyle w:val="TextBodyIndent"/>
        <w:ind w:firstLine="708"/>
        <w:rPr/>
      </w:pPr>
      <w:r>
        <w:rPr/>
        <w:t>I seguenti candidati sono ammessi a partecipare al corso di riqualificazione di collaboratore tributario della settima qualifica funzionale relativo alle sottoriportate regioni:</w:t>
      </w:r>
    </w:p>
    <w:p>
      <w:pPr>
        <w:pStyle w:val="Heading4"/>
        <w:rPr/>
      </w:pPr>
      <w:r>
        <w:rPr/>
      </w:r>
    </w:p>
    <w:p>
      <w:pPr>
        <w:pStyle w:val="TextBody"/>
        <w:ind w:firstLine="851"/>
        <w:rPr>
          <w:sz w:val="24"/>
          <w:szCs w:val="24"/>
        </w:rPr>
      </w:pPr>
      <w:r>
        <w:rPr>
          <w:sz w:val="24"/>
          <w:szCs w:val="24"/>
        </w:rPr>
        <w:t>REGIONE BASILICATA</w:t>
      </w:r>
    </w:p>
    <w:p>
      <w:pPr>
        <w:pStyle w:val="TextBody"/>
        <w:rPr>
          <w:sz w:val="24"/>
          <w:szCs w:val="24"/>
        </w:rPr>
      </w:pPr>
      <w:r>
        <w:rPr>
          <w:sz w:val="24"/>
          <w:szCs w:val="24"/>
        </w:rPr>
      </w:r>
    </w:p>
    <w:tbl>
      <w:tblPr>
        <w:tblW w:w="6081" w:type="dxa"/>
        <w:jc w:val="center"/>
        <w:tblInd w:w="0" w:type="dxa"/>
        <w:tblLayout w:type="fixed"/>
        <w:tblCellMar>
          <w:top w:w="0" w:type="dxa"/>
          <w:left w:w="13" w:type="dxa"/>
          <w:bottom w:w="0" w:type="dxa"/>
          <w:right w:w="13" w:type="dxa"/>
        </w:tblCellMar>
      </w:tblPr>
      <w:tblGrid>
        <w:gridCol w:w="356"/>
        <w:gridCol w:w="2387"/>
        <w:gridCol w:w="900"/>
        <w:gridCol w:w="706"/>
        <w:gridCol w:w="1732"/>
      </w:tblGrid>
      <w:tr>
        <w:trPr>
          <w:trHeight w:val="216"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RALAROCCA ELE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9/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NIMEO DOMEN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2/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5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GIROLAMO DO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3/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ELLI VINCEN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1/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UZZELLI PIET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1/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3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BARI MICH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6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rPr/>
      </w:pPr>
      <w:r>
        <w:rPr/>
      </w:r>
    </w:p>
    <w:p>
      <w:pPr>
        <w:pStyle w:val="Heading7"/>
        <w:ind w:firstLine="851"/>
        <w:rPr/>
      </w:pPr>
      <w:r>
        <w:rPr/>
      </w:r>
    </w:p>
    <w:p>
      <w:pPr>
        <w:pStyle w:val="Normal"/>
        <w:ind w:firstLine="851"/>
        <w:rPr/>
      </w:pPr>
      <w:r>
        <w:rPr/>
        <w:t>REGIONE CAMPANIA</w:t>
      </w:r>
    </w:p>
    <w:p>
      <w:pPr>
        <w:pStyle w:val="Normal"/>
        <w:ind w:firstLine="851"/>
        <w:rPr/>
      </w:pPr>
      <w:r>
        <w:rPr/>
      </w:r>
    </w:p>
    <w:tbl>
      <w:tblPr>
        <w:tblW w:w="9661" w:type="dxa"/>
        <w:jc w:val="center"/>
        <w:tblInd w:w="0" w:type="dxa"/>
        <w:tblLayout w:type="fixed"/>
        <w:tblCellMar>
          <w:top w:w="0" w:type="dxa"/>
          <w:left w:w="13" w:type="dxa"/>
          <w:bottom w:w="0" w:type="dxa"/>
          <w:right w:w="13" w:type="dxa"/>
        </w:tblCellMar>
      </w:tblPr>
      <w:tblGrid>
        <w:gridCol w:w="316"/>
        <w:gridCol w:w="3075"/>
        <w:gridCol w:w="900"/>
        <w:gridCol w:w="706"/>
        <w:gridCol w:w="4664"/>
      </w:tblGrid>
      <w:tr>
        <w:trPr>
          <w:tblHeader w:val="true"/>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VITO LUC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1/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20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CITRA BRU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6/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11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fugo, 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DELLA FRANCES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3/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59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RIANO CAR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9/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48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v. per servizio, Cgt. e 4 figli, Inv. Civile</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SCAINO BRU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7/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27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FALO ROBER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7/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899</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ECO 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6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 Inv. Civile</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ARINO 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6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ALE AN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7/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6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VIENZO ANTO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0/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6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RANO MICH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1/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6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CERE FLAVIO CI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7/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6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ARDIELLO LUCI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1/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6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ANCATI DOMENICO AUREL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9/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59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MONTE PIET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8/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48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NERUSO ALBER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46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ZA GENNA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4/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42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LLA GUI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11/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MPARATO LUI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6/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MPROTA LUI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3/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I 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6/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GOSTINO FILIP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0/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NIGNO IVA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4/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20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LASCIO VITO ANTO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8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IENTE NICO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2/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6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ELLI FRANCES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10/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6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ROLA RAFFA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4/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5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IAZZO SERG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0/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5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QUINO LUI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1/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86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RO CASTRE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4/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VERSANO 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4/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L'AQUILA GENNA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0/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BROSANIO CAR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5/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BBROCINO NA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9/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75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TOLEVA ENR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6/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66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IGNANO ANTO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8/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559</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CHIARA VINCEN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9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NUNZIO ARCANGE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2/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alido di guerra, Lod. serv. M.F., 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NTICIELLO FRANCES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5/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 per servizio, 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 SCALA GIOVAN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1/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NERUSO GIORG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2/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TORIO 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7/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NTARO RAFFA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9/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NELLI FRANCES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3/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BONE PASQU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4/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5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GNANO CI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4/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GGIERO CI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1/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OROSO COSIM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0/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LIVIERO ANIEL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INOTTI MASSIM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9/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79</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RAGNANI GIULIA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9/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6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SARIELLO AN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GLIO ANTO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2/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SCA 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FANO CARM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9/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OTOLA IGNAZ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8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 xml:space="preserve">Lod. serv. </w:t>
            </w:r>
            <w:r>
              <w:rPr>
                <w:lang w:val="de-DE"/>
              </w:rPr>
              <w:t xml:space="preserve">M.F., Cgt., Inv. </w:t>
            </w:r>
            <w:r>
              <w:rPr/>
              <w:t>Civile</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SO CLA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1/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49</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ZIALE ERMELI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7/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6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alido di guerra, Lod. serv. M.F., 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TO' VINCEN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2/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4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ROZZO VI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6/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4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ESE LUI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6/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4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PALMA 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0/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4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BERA VINCEN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10/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3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SARANO ROS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2/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3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ELLANO CATER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89</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TAGNA BRU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3/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IVELLI ANTO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10/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8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NOFRIO MARIA ANTONIET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6/10/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3,83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NATO MARIO ENR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0/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7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TTOBRE 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2/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lavoro/figlio di grande invalido per lavoro, 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PARANO NICO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9/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NTILLO U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0/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GLIANO ANIEL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8/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FFUCCI VINCENZ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7/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54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LANDRO LUI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3/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5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ZZO GIUSEP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2/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 Inv. Civile</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TUSCIELLO MARI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6/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0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ZENZO ANTO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1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RIO FERDINAN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6/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2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v. per lavoro, Figlio invalido di guerra, 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TONTE BRU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9/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2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GLIANO FERDINAN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7/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1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NA SEBASTI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1/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7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LICIANO GIORG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6/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7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VIZZANO PASQU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9/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ONE NAZZ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1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ANO FRANCES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2/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1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AZZETTA LUI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3/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1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ANNUZZI VINCEN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8/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6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DINOLFI GAETA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3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PICELLA CARME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4/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5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RONE ANTONIET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5/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1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ind w:firstLine="851"/>
        <w:rPr/>
      </w:pPr>
      <w:r>
        <w:rPr/>
      </w:r>
    </w:p>
    <w:p>
      <w:pPr>
        <w:pStyle w:val="Normal"/>
        <w:ind w:firstLine="851"/>
        <w:rPr/>
      </w:pPr>
      <w:r>
        <w:rPr/>
        <w:t>REGIONE EMILIA ROMAGNA</w:t>
      </w:r>
    </w:p>
    <w:p>
      <w:pPr>
        <w:pStyle w:val="Normal"/>
        <w:ind w:firstLine="851"/>
        <w:rPr/>
      </w:pPr>
      <w:r>
        <w:rPr/>
      </w:r>
    </w:p>
    <w:tbl>
      <w:tblPr>
        <w:tblW w:w="9661" w:type="dxa"/>
        <w:jc w:val="center"/>
        <w:tblInd w:w="0" w:type="dxa"/>
        <w:tblLayout w:type="fixed"/>
        <w:tblCellMar>
          <w:top w:w="0" w:type="dxa"/>
          <w:left w:w="13" w:type="dxa"/>
          <w:bottom w:w="0" w:type="dxa"/>
          <w:right w:w="13" w:type="dxa"/>
        </w:tblCellMar>
      </w:tblPr>
      <w:tblGrid>
        <w:gridCol w:w="322"/>
        <w:gridCol w:w="2883"/>
        <w:gridCol w:w="791"/>
        <w:gridCol w:w="624"/>
        <w:gridCol w:w="5041"/>
      </w:tblGrid>
      <w:tr>
        <w:trPr>
          <w:tblHeader w:val="true"/>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RA GIOVAN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5/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8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alido per fatti di guerra</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E CLAUDI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1/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6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MA CARMEL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4/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7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ELLUZZO CATI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70</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GRO GIAMPIER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6/6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510</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ERICO MARIAN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7/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0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ZZONI TIZIA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10/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31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SSINARI CRISTI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1/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9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ULLI LUIG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5/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lavoro/figlio di grande invalido per lavoro, 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AFFICANTE CARL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GGETTA FRANC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8/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8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IDA SILVA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0/6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7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STI GIAN LUC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8/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20</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ERA STEFAN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2/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9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UNZA RICCARD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2/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2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NCIN NICOLETT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4/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7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ANCHI LIND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8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MILIANO ANGEL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RIARCA DANIEL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6/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0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UDIO GIUSEPP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6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RI TIZIA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5/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2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CENTE GIANCARL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9/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3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LOMO ROBERT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2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URO EB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1/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77</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UCCI GABRIELL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9/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5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ISTALLO MARIA ROS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10/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4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NNI PIER PAOL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9/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949</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ESPOLI MARIA MADDALE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1/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939</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RTOGO GIOVAN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2/4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920</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figlio di grande invalido di guerra, 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IOLI MARIN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7/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71</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 CHIARA MARI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5/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8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Inv. Civile</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PANELLI LIN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9/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36</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RADORI RAFFAEL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7/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89</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URANTE MARI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8/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82</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alido di guerra, 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RCHIA AURELI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4/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54</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OTTA GIUSEPP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6/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05</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LLAMARE VITO MICHEL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7/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20</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FRIULI VENEZIA GIULIA</w:t>
      </w:r>
    </w:p>
    <w:p>
      <w:pPr>
        <w:pStyle w:val="Normal"/>
        <w:ind w:firstLine="851"/>
        <w:rPr/>
      </w:pPr>
      <w:r>
        <w:rPr/>
      </w:r>
    </w:p>
    <w:tbl>
      <w:tblPr>
        <w:tblW w:w="9661" w:type="dxa"/>
        <w:jc w:val="center"/>
        <w:tblInd w:w="0" w:type="dxa"/>
        <w:tblLayout w:type="fixed"/>
        <w:tblCellMar>
          <w:top w:w="0" w:type="dxa"/>
          <w:left w:w="13" w:type="dxa"/>
          <w:bottom w:w="0" w:type="dxa"/>
          <w:right w:w="13" w:type="dxa"/>
        </w:tblCellMar>
      </w:tblPr>
      <w:tblGrid>
        <w:gridCol w:w="357"/>
        <w:gridCol w:w="2171"/>
        <w:gridCol w:w="820"/>
        <w:gridCol w:w="647"/>
        <w:gridCol w:w="5666"/>
      </w:tblGrid>
      <w:tr>
        <w:trPr>
          <w:tblHeader w:val="true"/>
          <w:trHeight w:val="216"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ERRA FRANCESCO</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5/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6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Orfano di guerra/figlio di grande invalido di guerra, Lod. serv. </w:t>
            </w:r>
            <w:r>
              <w:rPr>
                <w:lang w:val="en-GB"/>
              </w:rPr>
              <w:t>M.F., Cgt.</w:t>
            </w:r>
          </w:p>
        </w:tc>
      </w:tr>
      <w:tr>
        <w:trPr>
          <w:trHeight w:val="216"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FABRIS TEVERI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3/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4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URSO PASQUAL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7/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70</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ORIO OSCAR</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3/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7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SILE ANNA MARI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0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bl>
    <w:p>
      <w:pPr>
        <w:pStyle w:val="Normal"/>
        <w:ind w:firstLine="851"/>
        <w:rPr/>
      </w:pPr>
      <w:r>
        <w:rPr/>
      </w:r>
    </w:p>
    <w:p>
      <w:pPr>
        <w:pStyle w:val="Normal"/>
        <w:ind w:firstLine="851"/>
        <w:rPr/>
      </w:pPr>
      <w:r>
        <w:rPr/>
        <w:t>REGIONE LIGURIA</w:t>
      </w:r>
    </w:p>
    <w:p>
      <w:pPr>
        <w:pStyle w:val="Normal"/>
        <w:ind w:firstLine="851"/>
        <w:rPr/>
      </w:pPr>
      <w:r>
        <w:rPr/>
      </w:r>
    </w:p>
    <w:tbl>
      <w:tblPr>
        <w:tblW w:w="6953" w:type="dxa"/>
        <w:jc w:val="center"/>
        <w:tblInd w:w="0" w:type="dxa"/>
        <w:tblLayout w:type="fixed"/>
        <w:tblCellMar>
          <w:top w:w="0" w:type="dxa"/>
          <w:left w:w="13" w:type="dxa"/>
          <w:bottom w:w="0" w:type="dxa"/>
          <w:right w:w="13" w:type="dxa"/>
        </w:tblCellMar>
      </w:tblPr>
      <w:tblGrid>
        <w:gridCol w:w="360"/>
        <w:gridCol w:w="2615"/>
        <w:gridCol w:w="832"/>
        <w:gridCol w:w="670"/>
        <w:gridCol w:w="2476"/>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OFIO LID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9/06/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7,37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IOTTO ANTONEL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1/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6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CA GIL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7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MBARO ROBER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0/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5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TA ALESSANDR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1/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7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AGGI GIOVAN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9/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6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RA VI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5/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6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A BRU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12/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2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EZZUOLI ANTONEL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8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OTTO MARCEL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BELLA MARIA ANGE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8/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8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ONCUORE SALVATOR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7/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6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O MICHE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1/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9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 per servizio, 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ALDI GIACOM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9/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0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LOMBARDIA</w:t>
      </w:r>
    </w:p>
    <w:p>
      <w:pPr>
        <w:pStyle w:val="Normal"/>
        <w:ind w:firstLine="851"/>
        <w:rPr/>
      </w:pPr>
      <w:r>
        <w:rPr/>
      </w:r>
    </w:p>
    <w:tbl>
      <w:tblPr>
        <w:tblW w:w="7281" w:type="dxa"/>
        <w:jc w:val="center"/>
        <w:tblInd w:w="0" w:type="dxa"/>
        <w:tblLayout w:type="fixed"/>
        <w:tblCellMar>
          <w:top w:w="0" w:type="dxa"/>
          <w:left w:w="13" w:type="dxa"/>
          <w:bottom w:w="0" w:type="dxa"/>
          <w:right w:w="13" w:type="dxa"/>
        </w:tblCellMar>
      </w:tblPr>
      <w:tblGrid>
        <w:gridCol w:w="360"/>
        <w:gridCol w:w="2943"/>
        <w:gridCol w:w="832"/>
        <w:gridCol w:w="670"/>
        <w:gridCol w:w="2476"/>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AZZU' 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3/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18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FINO PASQUA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0/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68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RZONI 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61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CCA MARIA CARME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7/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61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BINO BIAG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10/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57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URACE LOR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6/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57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RREZZO MASSIM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2/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50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LE CHIAIE PAO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2/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27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NCHINI CLEL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5/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27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GGIERO 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8/6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6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VA PIERCAR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6/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6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NETTI MARCEL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4/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77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ROTTA MARIA LUIS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3/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57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LLERA EDOARD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9/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52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GLIORINI MARIA CRISTI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8/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4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LI CARRI MAR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36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MMARCO MAR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6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GANOLA VINCENZ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3/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7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RELLO 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0/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38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MBROSO UG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9/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4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MAIANNI DEMETR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9/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6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ANO GAETA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6/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HISOLFI MER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9/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 ERNEST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9/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OLLO 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0/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84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ATO RI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8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VINI TIZIA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3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NTICO GIANFRAN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7/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07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ARANTANO 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9/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4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bl>
    <w:p>
      <w:pPr>
        <w:pStyle w:val="Normal"/>
        <w:ind w:firstLine="851"/>
        <w:rPr/>
      </w:pPr>
      <w:r>
        <w:rPr/>
      </w:r>
    </w:p>
    <w:p>
      <w:pPr>
        <w:pStyle w:val="Normal"/>
        <w:ind w:firstLine="851"/>
        <w:rPr/>
      </w:pPr>
      <w:r>
        <w:rPr/>
        <w:t>REGIONE MARCHE</w:t>
      </w:r>
    </w:p>
    <w:p>
      <w:pPr>
        <w:pStyle w:val="Normal"/>
        <w:ind w:firstLine="851"/>
        <w:rPr/>
      </w:pPr>
      <w:r>
        <w:rPr/>
      </w:r>
    </w:p>
    <w:tbl>
      <w:tblPr>
        <w:tblW w:w="10296" w:type="dxa"/>
        <w:jc w:val="center"/>
        <w:tblInd w:w="0" w:type="dxa"/>
        <w:tblLayout w:type="fixed"/>
        <w:tblCellMar>
          <w:top w:w="0" w:type="dxa"/>
          <w:left w:w="13" w:type="dxa"/>
          <w:bottom w:w="0" w:type="dxa"/>
          <w:right w:w="13" w:type="dxa"/>
        </w:tblCellMar>
      </w:tblPr>
      <w:tblGrid>
        <w:gridCol w:w="334"/>
        <w:gridCol w:w="2767"/>
        <w:gridCol w:w="768"/>
        <w:gridCol w:w="606"/>
        <w:gridCol w:w="5821"/>
      </w:tblGrid>
      <w:tr>
        <w:trPr>
          <w:tblHeader w:val="true"/>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LO PREITE AGOSTIN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6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TTI MANUEL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5/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7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ORTINI MARIA LUIS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3/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2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FIGLI CARL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7/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7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NDONE FABRIZI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0/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4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ILLO GIUSEPPIN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0/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5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per servizio/figlio di grande inv. per servizio/orf.vittima dovere, Cgt. e 2 figli</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GLIARDINI PIERLUIG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6/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6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VALLI BRUNELL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7/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7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GARIGLIA ANGEL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2/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2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LORENIN GIULIAN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8/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17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ind w:firstLine="851"/>
        <w:rPr/>
      </w:pPr>
      <w:r>
        <w:rPr/>
      </w:r>
    </w:p>
    <w:p>
      <w:pPr>
        <w:pStyle w:val="Normal"/>
        <w:ind w:firstLine="851"/>
        <w:rPr/>
      </w:pPr>
      <w:r>
        <w:rPr/>
        <w:t>REGIONE MOLISE</w:t>
      </w:r>
    </w:p>
    <w:p>
      <w:pPr>
        <w:pStyle w:val="Normal"/>
        <w:ind w:firstLine="851"/>
        <w:rPr/>
      </w:pPr>
      <w:r>
        <w:rPr/>
      </w:r>
    </w:p>
    <w:tbl>
      <w:tblPr>
        <w:tblW w:w="5120" w:type="dxa"/>
        <w:jc w:val="center"/>
        <w:tblInd w:w="0" w:type="dxa"/>
        <w:tblLayout w:type="fixed"/>
        <w:tblCellMar>
          <w:top w:w="0" w:type="dxa"/>
          <w:left w:w="13" w:type="dxa"/>
          <w:bottom w:w="0" w:type="dxa"/>
          <w:right w:w="13" w:type="dxa"/>
        </w:tblCellMar>
      </w:tblPr>
      <w:tblGrid>
        <w:gridCol w:w="360"/>
        <w:gridCol w:w="2126"/>
        <w:gridCol w:w="832"/>
        <w:gridCol w:w="670"/>
        <w:gridCol w:w="1132"/>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SCITO LEONARD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3/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8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EMINI SERG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6/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NNA LUIG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7/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ind w:firstLine="851"/>
        <w:rPr/>
      </w:pPr>
      <w:r>
        <w:rPr/>
      </w:r>
    </w:p>
    <w:p>
      <w:pPr>
        <w:pStyle w:val="Normal"/>
        <w:ind w:firstLine="851"/>
        <w:rPr/>
      </w:pPr>
      <w:r>
        <w:rPr/>
        <w:t>REGIONE PIEMONTE</w:t>
      </w:r>
    </w:p>
    <w:p>
      <w:pPr>
        <w:pStyle w:val="Normal"/>
        <w:ind w:firstLine="851"/>
        <w:rPr/>
      </w:pPr>
      <w:r>
        <w:rPr/>
      </w:r>
    </w:p>
    <w:tbl>
      <w:tblPr>
        <w:tblW w:w="9662" w:type="dxa"/>
        <w:jc w:val="center"/>
        <w:tblInd w:w="0" w:type="dxa"/>
        <w:tblLayout w:type="fixed"/>
        <w:tblCellMar>
          <w:top w:w="0" w:type="dxa"/>
          <w:left w:w="13" w:type="dxa"/>
          <w:bottom w:w="0" w:type="dxa"/>
          <w:right w:w="13" w:type="dxa"/>
        </w:tblCellMar>
      </w:tblPr>
      <w:tblGrid>
        <w:gridCol w:w="355"/>
        <w:gridCol w:w="3270"/>
        <w:gridCol w:w="737"/>
        <w:gridCol w:w="587"/>
        <w:gridCol w:w="4713"/>
      </w:tblGrid>
      <w:tr>
        <w:trPr>
          <w:tblHeader w:val="true"/>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STA FRANCESC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9/6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27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LCHERO PIERANTON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0/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46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OVANO RENA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3/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9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DONE FRANCESC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4/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5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SO KAT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9/6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0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O BARBARA PIERA MAR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1/5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8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IN FRANC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9/01/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5,79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ERTAZZI ROBERT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5/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686</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SSO GIUSEPP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6/5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59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ZZUTO BENEDETT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5/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52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NON LORE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DONI ANNA ALID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5/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1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DE MITRI EGL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4/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4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ECCHIO ARISTID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4/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2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SANI LANNI TERES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6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0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RICELLI LUCIA AN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3/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26</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RONE EZ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9/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0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figlio di grande invalido di guerra,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TTUCCIO FRANCESC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3/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6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Inv. Civile</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ZI MAR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4/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3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FFA FILOME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5/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07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 per servizio, 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VARRIA VIT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0/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66</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VECCHIA TIZIA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7/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70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GHINO ROMEA ROSA MAR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9/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6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MONTA STEFAN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6/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6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TROPIETRO LUIG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4/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4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ECO VINCENZ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7/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2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ARINO GIUSEPP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7/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0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LINGHIERI GIUSEPP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2/5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8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GGIANI SALVATOR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7/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4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MO LILIA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4/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6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PALMA FRANCESC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5/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4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CCA FRANCO ANTON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10/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9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GRA ENZ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4/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7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RRA GIUSEPP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2/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5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UCCARO RI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3/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3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NO DOMENIC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1/4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8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 PIPARO MANUEL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9/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5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ZZUTO MICHELI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1/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2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ELLO ROSAL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1/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2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TESI MIR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8/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6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ERVO MARIELL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7/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4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MONCIELLO CARMIN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4/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3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GGIO MARI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0/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1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BAGALLO MARIA ASSUN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8/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7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MMINO LUIG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8/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3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v. per servizio,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VALLARO ADELE FELIC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1/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66</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IVELLO ADRIA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4/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3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RINELLO VIT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0/4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7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O CLAUD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2/6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7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LAPELLE MARIA ROSA NICOLET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06/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3,76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LIULO ROMUALD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8/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6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INO RAFFAELL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3/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75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GNA DEL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4/5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7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UCCI GIOVAMBATTIS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1/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7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CCISANO DANIEL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9/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BRITTO PATRIZ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3/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ACORI LUIG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4/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BB DAR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OVESE LUIGI MARTIN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7/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NNAS MARIS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3/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RCOGLIANO ACHILL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7/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EILINO DONATELL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6/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5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OTTARDO MARI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2/07/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3,64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FFRE' DOMENIC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0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CORIA GENNAR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1/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58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LIPPI BRUN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4/6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54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RENZATI PAOL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9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A MAUR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7/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48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LELLA GIOVAN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9/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6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AUDO VINCENZ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0/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4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ELLARO ROBERT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4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4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CCARINI GIOVAN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7/5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3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BELLI IVA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1/5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3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BROGIO GIANN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6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3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LOERO MARI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2/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5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UELE ENNIO BIAG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1/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8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 ANDRE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1/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6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TINO DANIEL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7/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83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ISORIO MARIA RAFFAELL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2/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4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ORLIERI VITANTON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2/4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2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VOLA MARIA GRAZ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0/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64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LASSO CHIARA EMMA AMEL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2/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60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CERCHIA ROBERT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5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RBINO MARCELL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6/5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1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lavoro/figlio di grande invalido per lavoro,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ERMITI SILV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9/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1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NCO GIOVANN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1/03/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2,38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ARDI CARL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5/5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50</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LLINO ANGIOLET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10/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1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VALLERO MARI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0/02/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2,15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ICARICO VINCENZ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5/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5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AMPOLLA BARBAR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2/11/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2,10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CCHINO AUGUST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2/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5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NARDO MAUR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1/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4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HIRARDELLO ROSAN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3/5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2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UDDINO VINCENZ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2/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8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RRONATO LOREDA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1/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5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CIFA ROSA GRAZ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3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MBA GIOVANN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7/4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1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SINELLI PIERFRANC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1/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8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IZZANO SALVATOR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9/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6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ZZARI ROBERT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6/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509</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ANO CONCET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12/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6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RILLO ANIELL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8/4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6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MPOREALE MATT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8/5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21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bl>
    <w:p>
      <w:pPr>
        <w:pStyle w:val="Normal"/>
        <w:ind w:firstLine="851"/>
        <w:rPr/>
      </w:pPr>
      <w:r>
        <w:rPr/>
      </w:r>
    </w:p>
    <w:p>
      <w:pPr>
        <w:pStyle w:val="Normal"/>
        <w:ind w:firstLine="851"/>
        <w:rPr/>
      </w:pPr>
      <w:r>
        <w:rPr/>
      </w:r>
    </w:p>
    <w:p>
      <w:pPr>
        <w:pStyle w:val="Normal"/>
        <w:ind w:firstLine="851"/>
        <w:rPr/>
      </w:pPr>
      <w:r>
        <w:rPr/>
        <w:t>REGIONE SARDEGNA</w:t>
      </w:r>
    </w:p>
    <w:p>
      <w:pPr>
        <w:pStyle w:val="Normal"/>
        <w:ind w:firstLine="851"/>
        <w:rPr/>
      </w:pPr>
      <w:r>
        <w:rPr/>
      </w:r>
    </w:p>
    <w:tbl>
      <w:tblPr>
        <w:tblW w:w="6781" w:type="dxa"/>
        <w:jc w:val="center"/>
        <w:tblInd w:w="0" w:type="dxa"/>
        <w:tblLayout w:type="fixed"/>
        <w:tblCellMar>
          <w:top w:w="0" w:type="dxa"/>
          <w:left w:w="13" w:type="dxa"/>
          <w:bottom w:w="0" w:type="dxa"/>
          <w:right w:w="13" w:type="dxa"/>
        </w:tblCellMar>
      </w:tblPr>
      <w:tblGrid>
        <w:gridCol w:w="360"/>
        <w:gridCol w:w="2343"/>
        <w:gridCol w:w="832"/>
        <w:gridCol w:w="670"/>
        <w:gridCol w:w="2576"/>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 VERDE CARME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3/6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89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CCI RAFFAE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1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BONI FEDERI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7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GLIOTTA ROSAL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9/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66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OLLO GIORG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11/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4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NTUS GIANFRAN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8/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60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TU MARIA CHIAR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7/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4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IS GIULIA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4/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8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ind w:firstLine="851"/>
        <w:rPr/>
      </w:pPr>
      <w:r>
        <w:rPr/>
      </w:r>
    </w:p>
    <w:p>
      <w:pPr>
        <w:pStyle w:val="Normal"/>
        <w:ind w:firstLine="851"/>
        <w:rPr/>
      </w:pPr>
      <w:r>
        <w:rPr/>
        <w:t>REGIONE SICILIA</w:t>
      </w:r>
    </w:p>
    <w:p>
      <w:pPr>
        <w:pStyle w:val="Normal"/>
        <w:ind w:firstLine="851"/>
        <w:rPr/>
      </w:pPr>
      <w:r>
        <w:rPr/>
      </w:r>
    </w:p>
    <w:tbl>
      <w:tblPr>
        <w:tblW w:w="9662" w:type="dxa"/>
        <w:jc w:val="center"/>
        <w:tblInd w:w="0" w:type="dxa"/>
        <w:tblLayout w:type="fixed"/>
        <w:tblCellMar>
          <w:top w:w="0" w:type="dxa"/>
          <w:left w:w="13" w:type="dxa"/>
          <w:bottom w:w="0" w:type="dxa"/>
          <w:right w:w="13" w:type="dxa"/>
        </w:tblCellMar>
      </w:tblPr>
      <w:tblGrid>
        <w:gridCol w:w="322"/>
        <w:gridCol w:w="2517"/>
        <w:gridCol w:w="737"/>
        <w:gridCol w:w="587"/>
        <w:gridCol w:w="5499"/>
      </w:tblGrid>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OROSO ANTON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5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00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STINIANI VINCENZ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0/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59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per servizio/figlio di grande inv. per servizio/orf.vittima dovere, 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NOCCHIO CATERIN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2/5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59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RESE LIBOR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2/5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89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alido di guerra, Lod. serv. M.F.</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ISAFI DOMENIC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3/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79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SCINA' ROSARI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8/6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77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ERRERA ANNA MAR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3/5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68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AZZO FRANCESCO PAOL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5/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57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 IACONO GIUSEPP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5/4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57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DI' MARIA PI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8/4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27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ind w:firstLine="851"/>
        <w:rPr/>
      </w:pPr>
      <w:r>
        <w:rPr/>
      </w:r>
    </w:p>
    <w:p>
      <w:pPr>
        <w:pStyle w:val="Normal"/>
        <w:ind w:firstLine="851"/>
        <w:rPr/>
      </w:pPr>
      <w:r>
        <w:rPr/>
        <w:t>REGIONE TOSCANA</w:t>
      </w:r>
    </w:p>
    <w:p>
      <w:pPr>
        <w:pStyle w:val="Normal"/>
        <w:ind w:firstLine="851"/>
        <w:rPr/>
      </w:pPr>
      <w:r>
        <w:rPr/>
      </w:r>
    </w:p>
    <w:tbl>
      <w:tblPr>
        <w:tblW w:w="9662" w:type="dxa"/>
        <w:jc w:val="center"/>
        <w:tblInd w:w="0" w:type="dxa"/>
        <w:tblLayout w:type="fixed"/>
        <w:tblCellMar>
          <w:top w:w="0" w:type="dxa"/>
          <w:left w:w="13" w:type="dxa"/>
          <w:bottom w:w="0" w:type="dxa"/>
          <w:right w:w="13" w:type="dxa"/>
        </w:tblCellMar>
      </w:tblPr>
      <w:tblGrid>
        <w:gridCol w:w="316"/>
        <w:gridCol w:w="2680"/>
        <w:gridCol w:w="736"/>
        <w:gridCol w:w="586"/>
        <w:gridCol w:w="5344"/>
      </w:tblGrid>
      <w:tr>
        <w:trPr>
          <w:tblHeader w:val="true"/>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ASSO MANFRED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3/5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96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GLIORINI DANIEL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2/5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89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RIGNONI BERNARD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1/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92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ON RAFFAEL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8/5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68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LEANDRO MARIA PI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9/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68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GOSTINO LUCIANO ANTONI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7/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59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NNOZZI LUCI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10/5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42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IO GIACOM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1/5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5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per servizio/figlio di grande inv. per servizio/orf.vittima dovere, 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NCENZO GIUSEPP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9/5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14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ORUSSO RAFFAEL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4/5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99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ONTE CORRAD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5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95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TELLONI ALESSANDR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90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ANNUZZO ALFONS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11/6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3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OSINI ANDRE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2/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00</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TALESI MARI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2/6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600</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Stat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LAFATI PATRIZIA MARI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6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5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ATO GIUSEPP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3/5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25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RRELLO ENRICO GAETA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7/5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70</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CCI SILVI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5/5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40</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OVELLI TERES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6/4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4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ACORSI MASSIMILIA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8/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01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CARI ANTONI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2/5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3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SO LEONARD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3/5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4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per servizio/figlio di grande inv. per servizio/orf.vittima dovere, 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TTEUCCI GRAZIA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56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MASTRA VITO ANTONI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2/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7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ABERGE DANI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5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9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LI GABRIEL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5/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80</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NCHELLI FABRIZI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3/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5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Lod. serv. Stat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TA MARIA LETIZI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5/12/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en-GB"/>
              </w:rPr>
            </w:pPr>
            <w:r>
              <w:rPr>
                <w:lang w:val="en-GB"/>
              </w:rPr>
              <w:t>22,45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lang w:val="en-GB"/>
              </w:rPr>
              <w:t xml:space="preserve">Lod. serv. M.F., Cgt., Inv. </w:t>
            </w:r>
            <w:r>
              <w:rPr/>
              <w:t>Civile</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ZZARRI FRAN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8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GEDO CARMIN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2/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30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DONI GIOVANN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5/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08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alido di guerra, Cgt. e 4 figli</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GLIORINI MARC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6/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73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SO ANN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7/4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34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figlio di grande invalido di guerra, Cgt. e 2 figli</w:t>
            </w:r>
          </w:p>
        </w:tc>
      </w:tr>
    </w:tbl>
    <w:p>
      <w:pPr>
        <w:pStyle w:val="Normal"/>
        <w:ind w:firstLine="851"/>
        <w:rPr/>
      </w:pPr>
      <w:r>
        <w:rPr/>
      </w:r>
    </w:p>
    <w:p>
      <w:pPr>
        <w:pStyle w:val="Normal"/>
        <w:ind w:firstLine="851"/>
        <w:rPr/>
      </w:pPr>
      <w:r>
        <w:rPr/>
        <w:t>PROVINCIA AUTONOMA DI TRENTO</w:t>
      </w:r>
    </w:p>
    <w:p>
      <w:pPr>
        <w:pStyle w:val="Normal"/>
        <w:ind w:firstLine="851"/>
        <w:rPr/>
      </w:pPr>
      <w:r>
        <w:rPr/>
      </w:r>
    </w:p>
    <w:tbl>
      <w:tblPr>
        <w:tblW w:w="6597" w:type="dxa"/>
        <w:jc w:val="center"/>
        <w:tblInd w:w="0" w:type="dxa"/>
        <w:tblLayout w:type="fixed"/>
        <w:tblCellMar>
          <w:top w:w="0" w:type="dxa"/>
          <w:left w:w="13" w:type="dxa"/>
          <w:bottom w:w="0" w:type="dxa"/>
          <w:right w:w="13" w:type="dxa"/>
        </w:tblCellMar>
      </w:tblPr>
      <w:tblGrid>
        <w:gridCol w:w="360"/>
        <w:gridCol w:w="2159"/>
        <w:gridCol w:w="832"/>
        <w:gridCol w:w="670"/>
        <w:gridCol w:w="2576"/>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GORETTI LUCIA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7/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34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DRIGA MAR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1/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1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bl>
    <w:p>
      <w:pPr>
        <w:pStyle w:val="Normal"/>
        <w:ind w:firstLine="851"/>
        <w:rPr/>
      </w:pPr>
      <w:r>
        <w:rPr/>
      </w:r>
    </w:p>
    <w:p>
      <w:pPr>
        <w:pStyle w:val="Normal"/>
        <w:ind w:firstLine="851"/>
        <w:rPr/>
      </w:pPr>
      <w:r>
        <w:rPr/>
        <w:t>REGIONE UMBRIA</w:t>
      </w:r>
    </w:p>
    <w:p>
      <w:pPr>
        <w:pStyle w:val="Normal"/>
        <w:ind w:firstLine="851"/>
        <w:rPr/>
      </w:pPr>
      <w:r>
        <w:rPr/>
      </w:r>
    </w:p>
    <w:tbl>
      <w:tblPr>
        <w:tblW w:w="8847" w:type="dxa"/>
        <w:jc w:val="center"/>
        <w:tblInd w:w="0" w:type="dxa"/>
        <w:tblLayout w:type="fixed"/>
        <w:tblCellMar>
          <w:top w:w="0" w:type="dxa"/>
          <w:left w:w="13" w:type="dxa"/>
          <w:bottom w:w="0" w:type="dxa"/>
          <w:right w:w="13" w:type="dxa"/>
        </w:tblCellMar>
      </w:tblPr>
      <w:tblGrid>
        <w:gridCol w:w="360"/>
        <w:gridCol w:w="2626"/>
        <w:gridCol w:w="832"/>
        <w:gridCol w:w="670"/>
        <w:gridCol w:w="4359"/>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ORANZA ALD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8/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27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NZOLINI FRAN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7/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51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Militare volontario Cong. S.D.</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CCARDI ALEANDR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2/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2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Militare volontario Cong. S.D.</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CACCINI SEBASTIA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3/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81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BONARI MASSIM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2/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48</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CCIATELLA DANIE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6/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2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PPOLITO MASSIM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8/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87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ANI MARCEL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7/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11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INORI ALVAR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049</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bl>
    <w:p>
      <w:pPr>
        <w:pStyle w:val="Normal"/>
        <w:ind w:firstLine="851"/>
        <w:rPr/>
      </w:pPr>
      <w:r>
        <w:rPr/>
      </w:r>
    </w:p>
    <w:p>
      <w:pPr>
        <w:pStyle w:val="Normal"/>
        <w:ind w:firstLine="851"/>
        <w:rPr/>
      </w:pPr>
      <w:r>
        <w:rPr/>
        <w:t>REGIONE VALLE D’AOSTA</w:t>
      </w:r>
    </w:p>
    <w:p>
      <w:pPr>
        <w:pStyle w:val="Normal"/>
        <w:ind w:firstLine="851"/>
        <w:rPr/>
      </w:pPr>
      <w:r>
        <w:rPr/>
      </w:r>
    </w:p>
    <w:tbl>
      <w:tblPr>
        <w:tblW w:w="8274" w:type="dxa"/>
        <w:jc w:val="center"/>
        <w:tblInd w:w="0" w:type="dxa"/>
        <w:tblLayout w:type="fixed"/>
        <w:tblCellMar>
          <w:top w:w="0" w:type="dxa"/>
          <w:left w:w="13" w:type="dxa"/>
          <w:bottom w:w="0" w:type="dxa"/>
          <w:right w:w="13" w:type="dxa"/>
        </w:tblCellMar>
      </w:tblPr>
      <w:tblGrid>
        <w:gridCol w:w="360"/>
        <w:gridCol w:w="2531"/>
        <w:gridCol w:w="832"/>
        <w:gridCol w:w="670"/>
        <w:gridCol w:w="3881"/>
      </w:tblGrid>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TRUGNO QUINTI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0/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5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Stat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ROZZO ANTONEL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1/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93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ALE CLAUD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9/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7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GIARINI PIER ANTON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1/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3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A GIUSEPP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1/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9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ORBIATO ENRIC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1/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14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 Militare volontario Cong. S Dem</w:t>
            </w:r>
          </w:p>
        </w:tc>
      </w:tr>
    </w:tbl>
    <w:p>
      <w:pPr>
        <w:pStyle w:val="Normal"/>
        <w:ind w:firstLine="851"/>
        <w:rPr/>
      </w:pPr>
      <w:r>
        <w:rPr/>
      </w:r>
    </w:p>
    <w:p>
      <w:pPr>
        <w:pStyle w:val="Normal"/>
        <w:ind w:firstLine="851"/>
        <w:rPr/>
      </w:pPr>
      <w:r>
        <w:rPr/>
        <w:t>REGIONE VENETO</w:t>
      </w:r>
    </w:p>
    <w:p>
      <w:pPr>
        <w:pStyle w:val="Normal"/>
        <w:ind w:firstLine="851"/>
        <w:rPr/>
      </w:pPr>
      <w:r>
        <w:rPr/>
      </w:r>
    </w:p>
    <w:tbl>
      <w:tblPr>
        <w:tblW w:w="9636" w:type="dxa"/>
        <w:jc w:val="center"/>
        <w:tblInd w:w="0" w:type="dxa"/>
        <w:tblLayout w:type="fixed"/>
        <w:tblCellMar>
          <w:top w:w="0" w:type="dxa"/>
          <w:left w:w="13" w:type="dxa"/>
          <w:bottom w:w="0" w:type="dxa"/>
          <w:right w:w="13" w:type="dxa"/>
        </w:tblCellMar>
      </w:tblPr>
      <w:tblGrid>
        <w:gridCol w:w="360"/>
        <w:gridCol w:w="3376"/>
        <w:gridCol w:w="832"/>
        <w:gridCol w:w="670"/>
        <w:gridCol w:w="4398"/>
      </w:tblGrid>
      <w:tr>
        <w:trPr>
          <w:tblHeader w:val="true"/>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Arial Unicode MS;Tahoma"/>
                <w:b/>
                <w:b/>
                <w:bCs/>
              </w:rPr>
            </w:pPr>
            <w:r>
              <w:rPr>
                <w:rFonts w:eastAsia="Arial Unicode MS;Tahoma"/>
                <w:b/>
                <w:bCs/>
              </w:rPr>
              <w:t>Nato/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ATTI MARCELL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0/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29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LIPPI EMIL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1/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2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IATO NICOLET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1/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00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FIORE MATTEO MICHEL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7/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363</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PENTIERE MARIA GABRIEL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4/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27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glio inv. per servizio, Lod. serv. M.F., 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DOAN FAB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10/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49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VEDON LUIG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64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NETOLLO MAURIZ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LMANZIO GIOVANNI</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3/5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32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STARI GIORGI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3/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279</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JARINI DANIEL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3/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93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VAN GIANLUC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3/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78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CHELETTO ALESSANDR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7/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5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SSO MAR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3/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477</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ENA ALESSANDR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1/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25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MBO ANN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12/5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125</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Normal"/>
        <w:jc w:val="center"/>
        <w:rPr/>
      </w:pPr>
      <w:r>
        <w:rPr/>
        <w:t>Art.2</w:t>
      </w:r>
    </w:p>
    <w:p>
      <w:pPr>
        <w:pStyle w:val="Normal"/>
        <w:jc w:val="center"/>
        <w:rPr/>
      </w:pPr>
      <w:r>
        <w:rPr/>
      </w:r>
    </w:p>
    <w:p>
      <w:pPr>
        <w:pStyle w:val="TextBodyIndent"/>
        <w:rPr/>
      </w:pPr>
      <w:r>
        <w:rPr/>
        <w:tab/>
        <w:t>In esecuzione delle ordinanze n. 2998/2000 e 3198/2000 della II sezione del T.A.R. Lazio rispettivamente in data 12 aprile e 17 aprile 2000, i candidati TERRIBILE Antonio e GALEANO Maria Pia sono ammessi con riserva al corso di riqualificazione di collaboratore tributario relativamente alle seguenti regioni:</w:t>
      </w:r>
    </w:p>
    <w:p>
      <w:pPr>
        <w:pStyle w:val="Normal"/>
        <w:jc w:val="both"/>
        <w:rPr/>
      </w:pPr>
      <w:r>
        <w:rPr/>
        <w:tab/>
        <w:tab/>
        <w:t xml:space="preserve">TERRIBILE Antonio </w:t>
        <w:tab/>
        <w:tab/>
        <w:t xml:space="preserve">regione Campania </w:t>
      </w:r>
    </w:p>
    <w:p>
      <w:pPr>
        <w:pStyle w:val="Normal"/>
        <w:jc w:val="both"/>
        <w:rPr/>
      </w:pPr>
      <w:r>
        <w:rPr/>
        <w:tab/>
        <w:tab/>
        <w:t>GALEANO Maria Pia</w:t>
        <w:tab/>
        <w:tab/>
        <w:t>regione Toscana</w:t>
      </w:r>
    </w:p>
    <w:p>
      <w:pPr>
        <w:pStyle w:val="Normal"/>
        <w:jc w:val="both"/>
        <w:rPr/>
      </w:pPr>
      <w:r>
        <w:rPr/>
      </w:r>
    </w:p>
    <w:p>
      <w:pPr>
        <w:pStyle w:val="Normal"/>
        <w:jc w:val="center"/>
        <w:rPr/>
      </w:pPr>
      <w:r>
        <w:rPr/>
        <w:t>Art.3</w:t>
      </w:r>
    </w:p>
    <w:p>
      <w:pPr>
        <w:pStyle w:val="Normal"/>
        <w:jc w:val="center"/>
        <w:rPr/>
      </w:pPr>
      <w:r>
        <w:rPr/>
      </w:r>
    </w:p>
    <w:p>
      <w:pPr>
        <w:pStyle w:val="TextBody"/>
        <w:rPr>
          <w:sz w:val="24"/>
          <w:szCs w:val="24"/>
        </w:rPr>
      </w:pPr>
      <w:r>
        <w:rPr>
          <w:sz w:val="24"/>
          <w:szCs w:val="24"/>
        </w:rPr>
        <w:tab/>
        <w:t>Per i motivi in premessa, i candidati seguenti, compresi negli elenchi allegati A) e B), parti integranti del presente decreto, nella considerazione che si trovano in posizione analoga a quella dei sigg.ri TERRIBILE e GALEANO, sono ammessi a partecipare al corso di riqualificazione di collaboratore tributario, salvo eventuale verifica definitiva del possesso dei requisiti richiesti all’atto dell’assunzione in servizio nella nuova posizione lavorativa.</w:t>
      </w:r>
    </w:p>
    <w:p>
      <w:pPr>
        <w:pStyle w:val="TextBody"/>
        <w:rPr>
          <w:sz w:val="24"/>
          <w:szCs w:val="24"/>
        </w:rPr>
      </w:pPr>
      <w:r>
        <w:rPr>
          <w:sz w:val="24"/>
          <w:szCs w:val="24"/>
        </w:rPr>
      </w:r>
    </w:p>
    <w:p>
      <w:pPr>
        <w:pStyle w:val="TextBody"/>
        <w:rPr>
          <w:sz w:val="24"/>
          <w:szCs w:val="24"/>
        </w:rPr>
      </w:pPr>
      <w:r>
        <w:rPr>
          <w:sz w:val="24"/>
          <w:szCs w:val="24"/>
        </w:rPr>
      </w:r>
    </w:p>
    <w:p>
      <w:pPr>
        <w:pStyle w:val="Normal"/>
        <w:ind w:firstLine="851"/>
        <w:rPr/>
      </w:pPr>
      <w:r>
        <w:rPr/>
        <w:t>REGIONE BASILICAT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SURDO NI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10/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OSCO MARIA GAET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3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NCELLARA CA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OVESE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IA ASSUN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4/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5,0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ANNARELLA ANGE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RATO ANTONIO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MARUCCIOLA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3/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ANO SAB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4/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TALE ROS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Cad. sul Lavoro,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RDANO 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LDASSARRE ROS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LLIS GIORGIO DO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8/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ECO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3 figli</w:t>
            </w:r>
          </w:p>
        </w:tc>
      </w:tr>
    </w:tbl>
    <w:p>
      <w:pPr>
        <w:pStyle w:val="Normal"/>
        <w:ind w:firstLine="851"/>
        <w:rPr/>
      </w:pPr>
      <w:r>
        <w:rPr/>
      </w:r>
    </w:p>
    <w:p>
      <w:pPr>
        <w:pStyle w:val="Normal"/>
        <w:ind w:firstLine="851"/>
        <w:rPr/>
      </w:pPr>
      <w:r>
        <w:rPr/>
        <w:t>REGIONE CAMPANI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ZZA CARMI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ROTTA ELISAB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IMANO CARME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7/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NARDO 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8/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RCURI FIO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LANO EMILI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9/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RGILIO 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0/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ISI GIAN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SERO LORED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9/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2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OCERINO 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4/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LLANI AME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7/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CERE SIM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PE ROS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8/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IO CARMI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4/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5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TICO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VENZI PIE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ANO ANGE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11/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ERV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GIO GABRIELLA AME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LLUSO ANNA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ELLI 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VATO ORA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ORMICOLA ANG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1/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NINO EDU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RPA CI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STEFANO 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4/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ULICELLI 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NELIO ACHIL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DE ROBERTIS CORRA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8/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MES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OTTO 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5/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 SALA ANTONI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ANESE 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SIMONE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TUCCI SILVES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ICCIONE AME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10/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ICHELE 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ILLO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GNISSANTI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9/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ETTI ANGE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4/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VIZZANO CAR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7/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t xml:space="preserve">Orfano per Serv., Lod. </w:t>
            </w:r>
            <w:r>
              <w:rPr>
                <w:lang w:val="en-GB"/>
              </w:rPr>
              <w:t>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MBARDI 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CANIO ROS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q. Orf. Di guerra, 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MARTINO 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 Fg. Inv.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LLANI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2/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MBARDO CARM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2/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LIANO GER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MPELLA MARIA ANTONI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2/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TORE ANG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RZONE ANGE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ASSO MARIA ROS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3/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4,2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TTO BENIAM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SALVO ALESSAND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OLPE PIETR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DUCA SAN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Vedova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OPRESE 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DE ANGELIS EMI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12/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dova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VIDIO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LUCCI 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2/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rFonts w:eastAsia="Arial Unicode MS;Tahoma" w:cs="Arial Unicode MS;Tahoma" w:ascii="Arial Unicode MS;Tahoma" w:hAnsi="Arial Unicode MS;Tahoma"/>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PRISCO 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9/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IAZZO 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8/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ABRO' RITA ORS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BINO 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3/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IFFA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ANO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5/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IFANO ANGE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ACOBUCCI GER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10/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TANIELL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1/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RRENTINO FELI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9/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HINNI ROC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1/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NNULLO 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RUSSO MARIA 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SANO MARIA ROS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IBELLI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10/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ZOLA NI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ONAIUTO 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LAPIANO BERN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MARTINO 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7/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PPILE 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8/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OCEL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5/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SPOSITO DO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DIERI VITTO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12/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ILO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5/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ELLO 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NO 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5/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MICCO G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CCIARDI CLORIN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10/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TTA GER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ICONE BRU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1/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VINO CIPR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ANNETTONE 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851"/>
        <w:rPr/>
      </w:pPr>
      <w:r>
        <w:rPr/>
      </w:r>
    </w:p>
    <w:p>
      <w:pPr>
        <w:pStyle w:val="Normal"/>
        <w:ind w:firstLine="851"/>
        <w:rPr/>
      </w:pPr>
      <w:r>
        <w:rPr/>
        <w:t>REGIONE EMILIA ROMAGN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LINARO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URSELLI AURO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GILANTE BARB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AFFOLANI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RRENTINO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EFFI MI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6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NNINI FLAV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ZZARO MARIA CARM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GOSTINI VITTO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COTTI L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9/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ZZI MARIA CECIL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0/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4,5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BIONI 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OSIA 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CCAGLIA GEMM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PARNACCI 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5/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FILIPPO 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0/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TESI GI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TI BRU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4/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MA MAR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ARDI LEOPO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BI 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STI 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10/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LBRUCCIOLI ROME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LANDI 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STORELLI 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10/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q. Orf. Di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ZZONI CHIAR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EBALDI GI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4/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LIMBANI MAR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RDANI LE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6/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NDELLI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4/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LLONI 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GLIUSO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MIGLIANO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5/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OVANNONI DIM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4/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DICE OLG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8/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CCHIO CONCET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ENTINI 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NGHI 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3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CCALVIERI VINCE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3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ERI ANG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3/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LEGATI GRAZ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SCHINI MARIA 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BIANCHI 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1/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RAVINI IV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2/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RRA DANI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3/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bl>
    <w:p>
      <w:pPr>
        <w:pStyle w:val="Normal"/>
        <w:ind w:firstLine="851"/>
        <w:rPr/>
      </w:pPr>
      <w:r>
        <w:rPr/>
      </w:r>
    </w:p>
    <w:p>
      <w:pPr>
        <w:pStyle w:val="Normal"/>
        <w:ind w:firstLine="851"/>
        <w:rPr/>
      </w:pPr>
      <w:r>
        <w:rPr/>
      </w:r>
    </w:p>
    <w:p>
      <w:pPr>
        <w:pStyle w:val="Normal"/>
        <w:ind w:firstLine="851"/>
        <w:rPr/>
      </w:pPr>
      <w:r>
        <w:rPr/>
        <w:t>REGIONE FRIULI VENEZIA GIULI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SUTTI 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1/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6,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ARIN 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fugo,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NINO V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8/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MACIELLO SILV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6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SACI MA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12/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5,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LAZZI SILV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IONI SAND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ACUL LUC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NTUZZI PA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fatti di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HIN PA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 ELV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Normal"/>
        <w:ind w:firstLine="851"/>
        <w:rPr/>
      </w:pPr>
      <w:r>
        <w:rPr/>
      </w:r>
    </w:p>
    <w:p>
      <w:pPr>
        <w:pStyle w:val="Normal"/>
        <w:ind w:firstLine="851"/>
        <w:rPr/>
      </w:pPr>
      <w:r>
        <w:rPr/>
        <w:t>REGIONE LIGURI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ACALI GIOR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8/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4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NI SAND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IN 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3/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5,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TUCCHI MAU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0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PI MARIA CELES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9/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4,5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TTA MARIA 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TRI ENRICO NI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SO EN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GGIOLI 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6/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ASCIAN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IGNONE ANTO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5/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LLENTINI 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5/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Normal"/>
        <w:ind w:firstLine="851"/>
        <w:rPr/>
      </w:pPr>
      <w:r>
        <w:rPr/>
      </w:r>
    </w:p>
    <w:p>
      <w:pPr>
        <w:pStyle w:val="Normal"/>
        <w:ind w:firstLine="851"/>
        <w:rPr/>
      </w:pPr>
      <w:r>
        <w:rPr/>
        <w:t>REGIONE LOMBARDI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CINI L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TTEI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TZENI MARIA GABR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1/10/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7,8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VASSORI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7/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7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ANNUZZELLI FORTU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7/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7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PERANZA CAMI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2/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5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Eq. Orf. per Servizio,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ROLINI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5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UNGATO ISAB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7/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3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LENTINI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4/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3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CARI CO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RVILL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1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DDANTE FRANCESCO ROC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NETTI LEI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LOTTO 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4/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O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8/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8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ZZOLI 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7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ADISO ANNA MARIA DOMEN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4/0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6,7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ANGELIS CAT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PEZIALE RE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2 figli, Lod. Serv. Stat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COVALDI MAR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LLIO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7/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ONANOTTE 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OMONI ROSS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NDOLFO 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0/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URSO VERA 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RCIGLIA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A 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BOINI 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CELLI VALT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6/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2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TOLI EDU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2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ESARO DOR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2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ESSI LUC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NETTA MIRELLA 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5/0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6,0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IOLI GIUDI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5/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SARI 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OSINO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DOLIN 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GOLINI PIE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dov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TTISTESSA MAR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3/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DONATO 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Servizi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RAPANI MARIA LU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NTURELLI 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NGELMI GRAZ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0/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TE RONAL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RLI IV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GUZZI CESA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6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MIERI DO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NARO 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7/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QUATI EN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CONTI ANN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9/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MMAITONI 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3/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HASLINGER LOR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3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 Mil. Vol. C.S.D.</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LA BELL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8/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TTIATO FILADELF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RCARO FERNAN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1/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OTTI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ERI PA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IOLA CAT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STACCHI IV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ERRESI GIUL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GHI 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LIA ANTON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ERINI RE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TELLA MARISA 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4/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IBERTI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4/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LSAMO SER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9/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NDOLIA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10/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RTINO NI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MO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CCIARDI 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1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UPI ANNA CARM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3/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ENTINO GIUSEPP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NNESSA MARIA ALFON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NGRIGOLI ANTON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3/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IGLIANO SAVE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EONE LUC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CCIONE 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AITA FIORE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ANGELIS VINCE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RIA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FINI SINFO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DERO EUFEM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FFRANCHI NATAL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CCA SALVATORE LUC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1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POLEONE A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5/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VINO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LIENDO ALFONS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0/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NTILE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LLUT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1/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BROSIO ANGELO 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5/07/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GIONI ATTIL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EANI OR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1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VA GIOVANNA E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bl>
    <w:p>
      <w:pPr>
        <w:pStyle w:val="Normal"/>
        <w:ind w:firstLine="851"/>
        <w:rPr/>
      </w:pPr>
      <w:r>
        <w:rPr/>
      </w:r>
    </w:p>
    <w:p>
      <w:pPr>
        <w:pStyle w:val="Normal"/>
        <w:ind w:firstLine="851"/>
        <w:rPr/>
      </w:pPr>
      <w:r>
        <w:rPr/>
        <w:t>REGIONE MARCHE</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UGNALONI GABR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OTALLEVI AUGUS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7/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8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LAPINTO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1/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NEZIA PI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TONE AL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DOVICI ADR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Servizio,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OFFI LOR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LCI R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RINI L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ZZICHINI STEF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NQUEPALMI 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7/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LAMENTI BRU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ISTRO 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6/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AVONI CIN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RETTA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10/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LIVETTI LIL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MBINI FIOR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LEONI PACIF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IMONETTI ROM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OPPONI GIAN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UALDO CATALDO VITTO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PI MARIA P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TTOLA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GO NAD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8/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PETRIS GIAN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CIAROLI GIAN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COLA FED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ESSI 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4/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Servizi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GATTI ANNA 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ILLO GERARD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DECCHIA GI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PANI LUC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9/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URACE GIANN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ind w:firstLine="851"/>
        <w:rPr/>
      </w:pPr>
      <w:r>
        <w:rPr/>
      </w:r>
    </w:p>
    <w:p>
      <w:pPr>
        <w:pStyle w:val="Normal"/>
        <w:ind w:firstLine="851"/>
        <w:rPr/>
      </w:pPr>
      <w:r>
        <w:rPr/>
        <w:t>REGIONE MOLISE</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BASTIANO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8/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7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TE DONAT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5/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NOIA SAN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5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ELLI PANTALEO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4/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SOGNA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CIN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ARDO MARIA CRIS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UOZZI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4/1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LOCCO 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Normal"/>
        <w:ind w:firstLine="851"/>
        <w:rPr/>
      </w:pPr>
      <w:r>
        <w:rPr/>
        <w:t>REGIONE PIEMONTE</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CCI LU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5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TELLARO RAFFA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MARTINO 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5/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OMERO BEATRI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7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STANZIA D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MOLLO IV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CCINI OSCA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9/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6,3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 CURTO ANTON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2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RRUCCIO PIET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SIO AGOS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AVO AL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NAZZO 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 SIMONE PASQUAL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5/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CCA CAR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NINNO ORA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2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DOLICO GIAN 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SSO LUC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ZZULO CL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UGANO 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FARELLI 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CCOLO PI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7/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FFEI ELENA MAURA 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8/05/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4,7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TONE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7/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LIANO FRANCES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ETTI MARIA 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8/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GRO L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NZETTI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OTTI MARIA GABR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31/01/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4,3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URINEDDU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1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TILON L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ALDO RO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6/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DINOLFI 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ONE 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ODEO ENR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4/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ELLA 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2/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OTTI CAR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RSO' MARC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6/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QUIN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Vedov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OSA MARI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ANCATELLO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SCIANI PA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MEO RAFFAE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ROZZOLI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RRA ERNES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ERA BRU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ISTAUDO GIUSEPP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3/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GNINI LUC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1/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VERNITI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NETTI OR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ROZZA LU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9/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DE NIGRIS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ZZELLI 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5/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fug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DISCO CARM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IS E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ERONI ANDRE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BERTINO GIANPI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5/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SSONE DANI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FORTE ERAS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ESTIANNI ANTON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NO FERNAN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9/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1,6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NATORE ADR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1/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USCO RENA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2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bl>
    <w:p>
      <w:pPr>
        <w:pStyle w:val="Normal"/>
        <w:ind w:firstLine="851"/>
        <w:rPr/>
      </w:pPr>
      <w:r>
        <w:rPr/>
      </w:r>
    </w:p>
    <w:p>
      <w:pPr>
        <w:pStyle w:val="Normal"/>
        <w:ind w:firstLine="851"/>
        <w:rPr/>
      </w:pPr>
      <w:r>
        <w:rPr/>
        <w:t>REGIONE SARDEGN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RRARI DOMEN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4/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3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PAI 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2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UZZARDI SEBAST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8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UDDAS 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1/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UDDU 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6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QUAGLIONI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5/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TARAS NIC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06/12/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25,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ESSIA SEBAST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UCCATT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GHITTA FRANCES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UGHITTA 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O 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MELI PIER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7/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7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CA FAUS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UZZU FELIC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OLIDA FERNAND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URGIA 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RONA GRAZ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BITZA ANTON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4/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SSEDDU MARIA ELISAB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7/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FIGLIO ANGEL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5/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RAGUZZI ANNA PA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DINI COSTA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DDIS PA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6/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NDA MAR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2/05/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1,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lang w:val="en-GB"/>
              </w:rPr>
              <w:t xml:space="preserve">Lod Serv. M.F., Cgt, Inv. </w:t>
            </w:r>
            <w:r>
              <w:rPr/>
              <w:t>Civile</w:t>
            </w:r>
          </w:p>
        </w:tc>
      </w:tr>
    </w:tbl>
    <w:p>
      <w:pPr>
        <w:pStyle w:val="Normal"/>
        <w:ind w:firstLine="851"/>
        <w:rPr/>
      </w:pPr>
      <w:r>
        <w:rPr/>
      </w:r>
    </w:p>
    <w:p>
      <w:pPr>
        <w:pStyle w:val="Normal"/>
        <w:ind w:firstLine="851"/>
        <w:rPr/>
      </w:pPr>
      <w:r>
        <w:rPr/>
        <w:t>REGIONE SICILI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URO PIET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IOLA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bl>
    <w:p>
      <w:pPr>
        <w:pStyle w:val="Normal"/>
        <w:ind w:firstLine="851"/>
        <w:rPr/>
      </w:pPr>
      <w:r>
        <w:rPr/>
      </w:r>
    </w:p>
    <w:p>
      <w:pPr>
        <w:pStyle w:val="Normal"/>
        <w:ind w:firstLine="851"/>
        <w:rPr/>
      </w:pPr>
      <w:r>
        <w:rPr/>
        <w:t>REGIONE TOSCAN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LI 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3/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NITI DEMET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GI 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3/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MBRUOSO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LICI 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ERLINI AL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LENTE CARMIN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URDO GEMM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6/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VINCIALI 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RDI 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OLESI SETT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RQUINI NAD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AZIANI MARIA P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1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ANO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ACI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1/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ULIVIERI 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9/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EL CORSO NILA ELID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8/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REALE 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RSANTI ANNALI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5/09/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RTI FIORENZ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8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MMARO RAFFA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ICCOLAI GIAN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8/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SCAIN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7/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fug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TALBETTI FERNAN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Vedovo,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LERMO LUIG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2/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ALINI SAND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7/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NACCHI GIUL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9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CCHI MARI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0/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ASTASI IGNA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1/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PORITO 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0/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CQUISTI 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9/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SO LEONAR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MASELLO LUC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MPATO DOMENICO FELI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5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EMI CORRAD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4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LITANO TERESA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3/10/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4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RERA VITO NIC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2/0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AVANTI DANI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OSSI M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NACI MAU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4/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TRANO SALVATO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4/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per Servizio,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IGI LOR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SCI DEMET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4/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I CARO ANTON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6/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GONGIARI 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0/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CIO MARIA 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11/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OLUCCI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0/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SCHI ENRI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NGANNAMORTE ROBER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STICONI CATER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9/04/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ANNUCCHI ANDRE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VILLI FERNAN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5/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per Servizio,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NGANIELLO GIUSEPP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1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DOLEO RAFFAE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1/04/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POLITANO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3/07/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NTU' RO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NNI' MARIA TERES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7/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NDI FAB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3/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TELLO 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12/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3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SUMECI STEF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7/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NARELLI ALI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LLANI FULV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NEDETTI PIER LUIG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3/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TORINI MARCEL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1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O FRAN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9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ETTEMBRINO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08/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IBERANOME ADR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SIGNORE 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7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USSI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12/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5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NALDI MAURIZ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7/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4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ind w:firstLine="851"/>
        <w:rPr/>
      </w:pPr>
      <w:r>
        <w:rPr/>
      </w:r>
    </w:p>
    <w:p>
      <w:pPr>
        <w:pStyle w:val="Normal"/>
        <w:ind w:firstLine="851"/>
        <w:rPr/>
      </w:pPr>
      <w:r>
        <w:rPr/>
        <w:t>REGIONE UMBRI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MEI MICHEL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8/09/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7,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LUSTRO CAR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1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7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ONDO'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4/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8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NERVINO VINC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ONE MARIA SCA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1/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IORAVANTI GUI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6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GONI ANTO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3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BI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MERIERI MANU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UCINA GIGLIO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9/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ELESCHI MASS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IELLO GIOV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5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BI D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7/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GIONI ERMELIN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4/01/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URENZO COSIMO DAM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5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ATALI GIANFRAN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1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UCA MARIA CONCET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7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CCOLOMINI CLAUD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8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GNI GIULI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6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IGLIORATI GABRI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1/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PPITELLI ANTON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3/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AROPOLI 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8/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TINI FAUS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ZAMPINO 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RIS UMBER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2/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TITTI 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3/05/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2,7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ORETTI MAR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0/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RGENTINI L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0/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7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URANI PRIM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1/4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SSI PIE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TERINI ANGIOL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3/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60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ONATI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9/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IANCHI LUCIA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6/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INELLI MICHE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8/0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5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NZINI 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2/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HIFANO FILOM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8/02/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2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BRIZI LU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10/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TERAZZO BRU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2/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8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 Inv. Civile</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MMAITONI LORED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69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SSUOLI DI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06/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1,1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bl>
    <w:p>
      <w:pPr>
        <w:pStyle w:val="Normal"/>
        <w:ind w:firstLine="851"/>
        <w:rPr/>
      </w:pPr>
      <w:r>
        <w:rPr/>
      </w:r>
    </w:p>
    <w:p>
      <w:pPr>
        <w:pStyle w:val="Normal"/>
        <w:ind w:firstLine="851"/>
        <w:rPr/>
      </w:pPr>
      <w:r>
        <w:rPr/>
        <w:t>REGIONE VALLE D’AOSTA</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ESC EMM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5/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7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ONZANI 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3/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RAN MIR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8/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5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ERBELLE ROS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3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ONELLI GENNA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0/09/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7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Normal"/>
        <w:ind w:firstLine="851"/>
        <w:rPr/>
      </w:pPr>
      <w:r>
        <w:rPr/>
      </w:r>
    </w:p>
    <w:p>
      <w:pPr>
        <w:pStyle w:val="Normal"/>
        <w:ind w:firstLine="851"/>
        <w:rPr/>
      </w:pPr>
      <w:r>
        <w:rPr/>
        <w:t>REGIONE VENETO</w:t>
      </w:r>
    </w:p>
    <w:p>
      <w:pPr>
        <w:pStyle w:val="Normal"/>
        <w:ind w:firstLine="851"/>
        <w:rPr/>
      </w:pPr>
      <w:r>
        <w:rPr/>
      </w:r>
    </w:p>
    <w:tbl>
      <w:tblPr>
        <w:tblW w:w="2400" w:type="dxa"/>
        <w:jc w:val="center"/>
        <w:tblInd w:w="0" w:type="dxa"/>
        <w:tblLayout w:type="fixed"/>
        <w:tblCellMar>
          <w:top w:w="0" w:type="dxa"/>
          <w:left w:w="13" w:type="dxa"/>
          <w:bottom w:w="0" w:type="dxa"/>
          <w:right w:w="13" w:type="dxa"/>
        </w:tblCellMar>
      </w:tblPr>
      <w:tblGrid>
        <w:gridCol w:w="480"/>
        <w:gridCol w:w="480"/>
        <w:gridCol w:w="480"/>
        <w:gridCol w:w="480"/>
        <w:gridCol w:w="480"/>
      </w:tblGrid>
      <w:tr>
        <w:trPr>
          <w:tblHeader w:val="true"/>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Cognome e No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Nato/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Vot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Tahoma" w:hAnsi="Arial Unicode MS;Tahoma" w:eastAsia="Arial Unicode MS;Tahoma" w:cs="Arial Unicode MS;Tahoma"/>
                <w:b/>
                <w:b/>
                <w:bCs/>
              </w:rPr>
            </w:pPr>
            <w:r>
              <w:rPr>
                <w:b/>
                <w:bCs/>
              </w:rPr>
              <w:t>Tito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ATTISTA ALB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10/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9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RINATO GIOV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8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TTARIN MARIS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6/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ONVENTO RI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2/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3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 CORTE ROSANTON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1/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3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SATO OSCA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0/04/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5,2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RTONCIN CAR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7/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5,0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PUZZO CLEMENT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2/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ZZATO PAOL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9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EARO ELE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4/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IAFELICE MICH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7/03/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7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LAIMO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UFFIN SILVA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30/09/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6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RANCATO LORI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1/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4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NOVELLI DANI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12/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3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DOAN 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06/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ELLINI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ERSONA LAU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3/08/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ENOFFIO RUGGE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03/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2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D'AGOSTINO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5/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1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IN LUIGIN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1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IACOMELLI FIOR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1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4,0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AZZARETTO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0/10/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ERDI PASQUA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9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RIZZI ARMAND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6/07/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88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MASSIGNANI NADIA FRANCES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06/06/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4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CARPA FRANCESC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3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INQUETTI GIORG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14/02/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23,3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en-GB"/>
              </w:rPr>
            </w:pPr>
            <w:r>
              <w:rPr>
                <w:lang w:val="en-GB"/>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VOLPE MAR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6/01/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2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Cad. sul Lavoro, 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IOMBO GIANN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1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ANTIGA EMANUEL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9/08/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ACCIN GELIS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11/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Orfano di Guerra, 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ALLETTA NUNZIA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7/07/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GRENDENE ROSAN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4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TANE' MARIA GRAZ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6/04/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rofugo,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BRANCA VINCENZIN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1/05/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9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PAGANO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5/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AURO ANTONI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9/08/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ACCARDIN ANTONELL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6/07/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8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Fg. Inv. Guerra, Lod. Serv. M.F.</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STANZIAL RENZ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3/02/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2 figli</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TONIOLI LEONAR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04/03/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4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Lod Serv. M.F., 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ARETTA GIUSEP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12/11/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22,1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t>Cgt. e 1 figlio</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Tahoma" w:hAnsi="Arial Unicode MS;Tahoma" w:eastAsia="Arial Unicode MS;Tahoma" w:cs="Arial Unicode MS;Tahoma"/>
                <w:lang w:val="fr-FR"/>
              </w:rPr>
            </w:pPr>
            <w:r>
              <w:rPr>
                <w:lang w:val="fr-FR"/>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PASQUIN ELVI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06/03/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22,1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lang w:val="fr-FR"/>
              </w:rPr>
            </w:pPr>
            <w:r>
              <w:rPr>
                <w:lang w:val="fr-FR"/>
              </w:rPr>
              <w:t>Cgt.</w:t>
            </w:r>
          </w:p>
        </w:tc>
      </w:tr>
    </w:tbl>
    <w:p>
      <w:pPr>
        <w:pStyle w:val="Normal"/>
        <w:ind w:firstLine="851"/>
        <w:rPr>
          <w:lang w:val="fr-FR"/>
        </w:rPr>
      </w:pPr>
      <w:r>
        <w:rPr>
          <w:lang w:val="fr-FR"/>
        </w:rPr>
      </w:r>
    </w:p>
    <w:p>
      <w:pPr>
        <w:pStyle w:val="TextBodyIndent"/>
        <w:ind w:firstLine="708"/>
        <w:jc w:val="center"/>
        <w:rPr>
          <w:lang w:val="fr-FR"/>
        </w:rPr>
      </w:pPr>
      <w:r>
        <w:rPr>
          <w:lang w:val="fr-FR"/>
        </w:rPr>
        <w:t>Art. 4</w:t>
      </w:r>
    </w:p>
    <w:p>
      <w:pPr>
        <w:pStyle w:val="TextBodyIndent"/>
        <w:ind w:firstLine="708"/>
        <w:rPr>
          <w:lang w:val="fr-FR"/>
        </w:rPr>
      </w:pPr>
      <w:r>
        <w:rPr>
          <w:lang w:val="fr-FR"/>
        </w:rPr>
      </w:r>
    </w:p>
    <w:p>
      <w:pPr>
        <w:pStyle w:val="TextBodyIndent"/>
        <w:ind w:firstLine="708"/>
        <w:rPr/>
      </w:pPr>
      <w:r>
        <w:rPr/>
        <w:t>Nei confronti dei candidati di cui agli artt.2 e 3 del presente provvedimento viene disposta la sospensione dell’efficacia del decreto direttoriale n.159227 dell’8 novembre 1999.</w:t>
      </w:r>
    </w:p>
    <w:p>
      <w:pPr>
        <w:pStyle w:val="Normal"/>
        <w:rPr>
          <w:b/>
          <w:b/>
          <w:bCs/>
        </w:rPr>
      </w:pPr>
      <w:r>
        <w:rPr>
          <w:b/>
          <w:bCs/>
        </w:rPr>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851"/>
        <w:rPr/>
      </w:pPr>
      <w:r>
        <w:rPr/>
      </w:r>
    </w:p>
    <w:p>
      <w:pPr>
        <w:pStyle w:val="Normal"/>
        <w:ind w:firstLine="851"/>
        <w:rPr/>
      </w:pPr>
      <w:r>
        <w:rPr/>
      </w:r>
    </w:p>
    <w:p>
      <w:pPr>
        <w:pStyle w:val="Testopredefi"/>
        <w:rPr/>
      </w:pPr>
      <w:r>
        <w:rPr/>
        <w:tab/>
        <w:t>Roma,</w:t>
      </w:r>
    </w:p>
    <w:p>
      <w:pPr>
        <w:pStyle w:val="Testopredefi"/>
        <w:rPr/>
      </w:pPr>
      <w:r>
        <w:rPr/>
      </w:r>
    </w:p>
    <w:p>
      <w:pPr>
        <w:pStyle w:val="Testopredefi"/>
        <w:ind w:left="5387" w:hanging="0"/>
        <w:jc w:val="center"/>
        <w:rPr/>
      </w:pPr>
      <w:r>
        <w:rPr/>
        <w:t>IL DIRETTORE CENTRALE</w:t>
      </w:r>
    </w:p>
    <w:p>
      <w:pPr>
        <w:pStyle w:val="Testopredefi"/>
        <w:ind w:left="5387" w:hanging="0"/>
        <w:jc w:val="center"/>
        <w:rPr>
          <w:lang w:val="en-GB"/>
        </w:rPr>
      </w:pPr>
      <w:r>
        <w:rPr>
          <w:lang w:val="en-GB"/>
        </w:rPr>
        <w:t>(Dr. David ONORI)</w:t>
      </w:r>
    </w:p>
    <w:p>
      <w:pPr>
        <w:pStyle w:val="Normal"/>
        <w:rPr>
          <w:lang w:val="en-GB"/>
        </w:rPr>
      </w:pPr>
      <w:r>
        <w:rPr>
          <w:lang w:val="en-GB"/>
        </w:rPr>
      </w:r>
    </w:p>
    <w:sectPr>
      <w:type w:val="nextPage"/>
      <w:pgSz w:w="11906" w:h="16838"/>
      <w:pgMar w:left="1134" w:right="1134" w:gutter="0" w:header="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widowControl w:val="false"/>
      <w:numPr>
        <w:ilvl w:val="0"/>
        <w:numId w:val="1"/>
      </w:numPr>
      <w:autoSpaceDE w:val="false"/>
      <w:jc w:val="center"/>
      <w:outlineLvl w:val="0"/>
    </w:pPr>
    <w:rPr>
      <w:color w:val="000000"/>
      <w:lang w:bidi="he-IL"/>
    </w:rPr>
  </w:style>
  <w:style w:type="paragraph" w:styleId="Heading2">
    <w:name w:val="Heading 2"/>
    <w:basedOn w:val="Normal"/>
    <w:next w:val="Normal"/>
    <w:qFormat/>
    <w:pPr>
      <w:keepNext w:val="true"/>
      <w:keepLines/>
      <w:widowControl w:val="false"/>
      <w:numPr>
        <w:ilvl w:val="1"/>
        <w:numId w:val="1"/>
      </w:numPr>
      <w:autoSpaceDE w:val="false"/>
      <w:ind w:firstLine="708"/>
      <w:jc w:val="center"/>
      <w:outlineLvl w:val="1"/>
    </w:pPr>
    <w:rPr>
      <w:color w:val="000000"/>
      <w:lang w:bidi="he-IL"/>
    </w:rPr>
  </w:style>
  <w:style w:type="paragraph" w:styleId="Heading3">
    <w:name w:val="Heading 3"/>
    <w:basedOn w:val="Normal"/>
    <w:next w:val="Normal"/>
    <w:qFormat/>
    <w:pPr>
      <w:keepNext w:val="true"/>
      <w:keepLines/>
      <w:widowControl w:val="false"/>
      <w:numPr>
        <w:ilvl w:val="2"/>
        <w:numId w:val="1"/>
      </w:numPr>
      <w:autoSpaceDE w:val="false"/>
      <w:ind w:left="4248" w:firstLine="708"/>
      <w:jc w:val="center"/>
      <w:outlineLvl w:val="2"/>
    </w:pPr>
    <w:rPr>
      <w:color w:val="000000"/>
      <w:lang w:bidi="he-IL"/>
    </w:rPr>
  </w:style>
  <w:style w:type="paragraph" w:styleId="Heading4">
    <w:name w:val="Heading 4"/>
    <w:basedOn w:val="Normal"/>
    <w:next w:val="Normal"/>
    <w:qFormat/>
    <w:pPr>
      <w:keepNext w:val="true"/>
      <w:keepLines/>
      <w:widowControl w:val="false"/>
      <w:numPr>
        <w:ilvl w:val="3"/>
        <w:numId w:val="1"/>
      </w:numPr>
      <w:autoSpaceDE w:val="false"/>
      <w:outlineLvl w:val="3"/>
    </w:pPr>
    <w:rPr>
      <w:color w:val="000000"/>
      <w:lang w:bidi="he-IL"/>
    </w:rPr>
  </w:style>
  <w:style w:type="paragraph" w:styleId="Heading5">
    <w:name w:val="Heading 5"/>
    <w:basedOn w:val="Normal"/>
    <w:next w:val="Normal"/>
    <w:qFormat/>
    <w:pPr>
      <w:keepNext w:val="true"/>
      <w:keepLines/>
      <w:widowControl w:val="false"/>
      <w:numPr>
        <w:ilvl w:val="4"/>
        <w:numId w:val="1"/>
      </w:numPr>
      <w:autoSpaceDE w:val="false"/>
      <w:ind w:firstLine="708"/>
      <w:outlineLvl w:val="4"/>
    </w:pPr>
    <w:rPr>
      <w:b/>
      <w:bCs/>
      <w:color w:val="000000"/>
      <w:lang w:bidi="he-IL"/>
    </w:rPr>
  </w:style>
  <w:style w:type="paragraph" w:styleId="Heading6">
    <w:name w:val="Heading 6"/>
    <w:basedOn w:val="Normal"/>
    <w:next w:val="Normal"/>
    <w:qFormat/>
    <w:pPr>
      <w:keepNext w:val="true"/>
      <w:keepLines/>
      <w:widowControl w:val="false"/>
      <w:numPr>
        <w:ilvl w:val="5"/>
        <w:numId w:val="1"/>
      </w:numPr>
      <w:autoSpaceDE w:val="false"/>
      <w:ind w:firstLine="708"/>
      <w:jc w:val="both"/>
      <w:outlineLvl w:val="5"/>
    </w:pPr>
    <w:rPr>
      <w:b/>
      <w:bCs/>
      <w:color w:val="000000"/>
      <w:lang w:bidi="he-IL"/>
    </w:rPr>
  </w:style>
  <w:style w:type="paragraph" w:styleId="Heading7">
    <w:name w:val="Heading 7"/>
    <w:basedOn w:val="Normal"/>
    <w:next w:val="Normal"/>
    <w:qFormat/>
    <w:pPr>
      <w:keepNext w:val="true"/>
      <w:widowControl w:val="false"/>
      <w:numPr>
        <w:ilvl w:val="6"/>
        <w:numId w:val="1"/>
      </w:numPr>
      <w:autoSpaceDE w:val="false"/>
      <w:ind w:firstLine="851"/>
      <w:outlineLvl w:val="6"/>
    </w:pPr>
    <w:rPr>
      <w:color w:val="000000"/>
      <w:lang w:bidi="he-IL"/>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color w:val="000000"/>
      <w:u w:val="single"/>
      <w:lang w:bidi="he-I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color w:val="000000"/>
      <w:sz w:val="20"/>
      <w:szCs w:val="20"/>
      <w:lang w:bidi="he-IL"/>
    </w:rPr>
  </w:style>
  <w:style w:type="paragraph" w:styleId="Didascalia">
    <w:name w:val="Didascalia"/>
    <w:basedOn w:val="Normal"/>
    <w:next w:val="Normal"/>
    <w:qFormat/>
    <w:pPr>
      <w:widowControl w:val="false"/>
      <w:autoSpaceDE w:val="false"/>
      <w:ind w:left="1276" w:hanging="0"/>
    </w:pPr>
    <w:rPr>
      <w:color w:val="000000"/>
      <w:lang w:bidi="he-IL"/>
    </w:rPr>
  </w:style>
  <w:style w:type="paragraph" w:styleId="TextBodyIndent">
    <w:name w:val="Body Text Indent"/>
    <w:basedOn w:val="Normal"/>
    <w:pPr>
      <w:widowControl w:val="false"/>
      <w:autoSpaceDE w:val="false"/>
      <w:jc w:val="both"/>
    </w:pPr>
    <w:rPr>
      <w:color w:val="000000"/>
      <w:lang w:bidi="he-IL"/>
    </w:rPr>
  </w:style>
  <w:style w:type="paragraph" w:styleId="Rientrocorpodeltesto2">
    <w:name w:val="Rientro corpo del testo 2"/>
    <w:basedOn w:val="Normal"/>
    <w:qFormat/>
    <w:pPr>
      <w:widowControl w:val="false"/>
      <w:tabs>
        <w:tab w:val="clear" w:pos="708"/>
        <w:tab w:val="center" w:pos="4819" w:leader="none"/>
        <w:tab w:val="right" w:pos="9638" w:leader="none"/>
      </w:tabs>
      <w:autoSpaceDE w:val="false"/>
      <w:ind w:firstLine="850"/>
      <w:jc w:val="both"/>
    </w:pPr>
    <w:rPr>
      <w:color w:val="000000"/>
      <w:sz w:val="20"/>
      <w:szCs w:val="20"/>
      <w:lang w:bidi="he-IL"/>
    </w:rPr>
  </w:style>
  <w:style w:type="paragraph" w:styleId="Rientrocorpodeltesto3">
    <w:name w:val="Rientro corpo del testo 3"/>
    <w:basedOn w:val="Normal"/>
    <w:qFormat/>
    <w:pPr>
      <w:widowControl w:val="false"/>
      <w:tabs>
        <w:tab w:val="clear" w:pos="708"/>
        <w:tab w:val="center" w:pos="4819" w:leader="none"/>
        <w:tab w:val="right" w:pos="9638" w:leader="none"/>
      </w:tabs>
      <w:autoSpaceDE w:val="false"/>
      <w:ind w:firstLine="850"/>
      <w:jc w:val="both"/>
    </w:pPr>
    <w:rPr>
      <w:color w:val="000000"/>
      <w:lang w:bidi="he-IL"/>
    </w:rPr>
  </w:style>
  <w:style w:type="paragraph" w:styleId="Testopredefi">
    <w:name w:val="Testo predefi"/>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estopredefi1">
    <w:name w:val="Testo predefi1"/>
    <w:qFormat/>
    <w:pPr>
      <w:widowControl w:val="false"/>
      <w:autoSpaceDE w:val="false"/>
      <w:bidi w:val="0"/>
    </w:pPr>
    <w:rPr>
      <w:rFonts w:ascii="Times New Roman" w:hAnsi="Times New Roman" w:eastAsia="Times New Roman" w:cs="Times New Roman"/>
      <w:color w:val="000000"/>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56:00Z</dcterms:created>
  <dc:creator>Pietro Falanga</dc:creator>
  <dc:description/>
  <dc:language>en-US</dc:language>
  <cp:lastModifiedBy>Pietro Falanga</cp:lastModifiedBy>
  <dcterms:modified xsi:type="dcterms:W3CDTF">2002-01-22T08:56:00Z</dcterms:modified>
  <cp:revision>2</cp:revision>
  <dc:subject/>
  <dc:title>151791</dc:title>
</cp:coreProperties>
</file>