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ab/>
        <w:t>16186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DIREZIONE GENERALE DEGLI AFFARI GENERALI E DEL PERSONALE</w:t>
      </w:r>
    </w:p>
    <w:p>
      <w:pPr>
        <w:pStyle w:val="Normal"/>
        <w:jc w:val="center"/>
        <w:rPr>
          <w:sz w:val="24"/>
        </w:rPr>
      </w:pPr>
      <w:r>
        <w:rPr>
          <w:sz w:val="24"/>
        </w:rPr>
        <w:t>DIREZIONE CENTRALE PER GLI AFFARI GENERALI E PER L’AMMINISTRAZIONE DEL PERSONALE – SERVIZIO II – DIVISIONE IV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 e successive modificazioni ed integrazioni;</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il Decreto del Presidente della Repubblica 21 dicembre 1996, n. 699;</w:t>
      </w:r>
    </w:p>
    <w:p>
      <w:pPr>
        <w:pStyle w:val="Normal"/>
        <w:ind w:firstLine="708"/>
        <w:jc w:val="both"/>
        <w:rPr>
          <w:sz w:val="24"/>
        </w:rPr>
      </w:pPr>
      <w:r>
        <w:rPr>
          <w:sz w:val="24"/>
        </w:rPr>
        <w:t xml:space="preserve">VISTO il Decreto Ministeriale 21 dicembre 1996, n.700; </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sz w:val="24"/>
        </w:rPr>
        <w:t>VISTO il decreto direttoriale n. 152591 del 23 giugno 1997,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relative al profilo professionale di Funzionario Amministrativo 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t>VISTO il decreto direttoriale n.158226 del 23 settembre 1999, con il quale il vice Direttore Generale della Direzione Generale degli Affari Generali e del Personale è stato delegato a firmare i provvedimenti di competenza del Direttore Centrale della Direzione Centrale per gli Affari Generali e per l’Amministrazione del Personale relativi alla Divisione IV;</w:t>
      </w:r>
    </w:p>
    <w:p>
      <w:pPr>
        <w:pStyle w:val="BodyTextIndent3"/>
        <w:rPr>
          <w:b w:val="false"/>
          <w:b w:val="false"/>
        </w:rPr>
      </w:pPr>
      <w:r>
        <w:rPr>
          <w:b w:val="false"/>
        </w:rPr>
        <w:t>VISTO il decreto direttoriale n. 159115 in data 28 ottobre 1999 con il quale sono stati esclusi dalle procedure di riqualificazione per il profilo professionale di Funzionario Amministrativo i candidati indicati nel medesimo decreto;</w:t>
      </w:r>
    </w:p>
    <w:p>
      <w:pPr>
        <w:pStyle w:val="BodyTextIndent3"/>
        <w:rPr>
          <w:b w:val="false"/>
          <w:b w:val="false"/>
        </w:rPr>
      </w:pPr>
      <w:r>
        <w:rPr>
          <w:b w:val="false"/>
        </w:rPr>
        <w:t>VISTO il decreto direttoriale n.159142 in data 3 novembre 1999, con il quale è stata approvata la graduatoria di merito unica nazionale degli idonei relativa al profilo professionale in argomento;</w:t>
      </w:r>
    </w:p>
    <w:p>
      <w:pPr>
        <w:pStyle w:val="BodyTextIndent3"/>
        <w:rPr>
          <w:b w:val="false"/>
          <w:b w:val="false"/>
        </w:rPr>
      </w:pPr>
      <w:r>
        <w:rPr>
          <w:b w:val="false"/>
        </w:rPr>
        <w:t>VISTO il decreto direttoriale n.161855 in data 29 dicembre 1999, con il quale sono state apportate modifiche ai decreti direttoriali sopracitati nn.159115 e 159142 rispettivamente in data 28 ottobre 1999 e 3 novembre 1999;</w:t>
      </w:r>
    </w:p>
    <w:p>
      <w:pPr>
        <w:pStyle w:val="Normal"/>
        <w:ind w:firstLine="708"/>
        <w:jc w:val="both"/>
        <w:rPr>
          <w:sz w:val="24"/>
        </w:rPr>
      </w:pPr>
      <w:r>
        <w:rPr>
          <w:sz w:val="24"/>
        </w:rPr>
        <w:t>CONSIDERATO che i candidati potevano partecipare alle procedure per i posti disponibili nella regione di servizio con facoltà di opzione per i posti disponibili in altre regioni fino ad un massimo di due;</w:t>
      </w:r>
    </w:p>
    <w:p>
      <w:pPr>
        <w:pStyle w:val="BodyTextIndent3"/>
        <w:rPr>
          <w:b w:val="false"/>
          <w:b w:val="false"/>
        </w:rPr>
      </w:pPr>
      <w:r>
        <w:rPr>
          <w:b w:val="false"/>
        </w:rPr>
        <w:t>CONSIDERATO che occorre assegnare i candidati al corso di riqualificazione in parola per la regione ove i medesimi prestavano servizio alla data di pubblicazione del relativo bando di concorso e qualora i medesimi nella stessa non si siano collocati in posizione utile, in una delle due regioni opzionali eventualmente indicate dai candidati nella domanda di partecipazione secondo l’ordine ivi riportato;</w:t>
      </w:r>
    </w:p>
    <w:p>
      <w:pPr>
        <w:pStyle w:val="Normal"/>
        <w:ind w:firstLine="708"/>
        <w:jc w:val="both"/>
        <w:rPr>
          <w:sz w:val="24"/>
        </w:rPr>
      </w:pPr>
      <w:r>
        <w:rPr>
          <w:sz w:val="24"/>
        </w:rPr>
        <w:t xml:space="preserve">VISTO il decreto direttoriale n. 157523 in data 3 novembre 1999,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Normal"/>
        <w:ind w:firstLine="708"/>
        <w:jc w:val="both"/>
        <w:rPr>
          <w:sz w:val="24"/>
        </w:rPr>
      </w:pPr>
      <w:r>
        <w:rPr>
          <w:sz w:val="24"/>
        </w:rPr>
        <w:t xml:space="preserve">CONSIDERATO che il predetto art.22, della Legge 13 maggio 1999, n.133, alla lettera c) ha statuito che ai corsi di riqualificazione saranno ammessi a partecipare un numero di candidati nel limite dei posti disponibili aumentati del 20%; </w:t>
      </w:r>
    </w:p>
    <w:p>
      <w:pPr>
        <w:pStyle w:val="Normal"/>
        <w:ind w:firstLine="708"/>
        <w:jc w:val="both"/>
        <w:rPr>
          <w:sz w:val="24"/>
        </w:rPr>
      </w:pPr>
      <w:r>
        <w:rPr>
          <w:sz w:val="24"/>
        </w:rPr>
      </w:r>
    </w:p>
    <w:p>
      <w:pPr>
        <w:pStyle w:val="Heading2"/>
        <w:ind w:firstLine="708"/>
        <w:rPr/>
      </w:pPr>
      <w:r>
        <w:rPr/>
        <w:t xml:space="preserve">D E C R E T A </w:t>
      </w:r>
    </w:p>
    <w:p>
      <w:pPr>
        <w:pStyle w:val="BodyText2"/>
        <w:jc w:val="center"/>
        <w:rPr/>
      </w:pPr>
      <w:r>
        <w:rPr/>
      </w:r>
    </w:p>
    <w:p>
      <w:pPr>
        <w:pStyle w:val="BodyText2"/>
        <w:rPr/>
      </w:pPr>
      <w:r>
        <w:rPr/>
        <w:t>I seguenti candidati sono ammessi a partecipare al corso di riqualificazione per il profilo professionale di Funzionario Amministrativo della VIII qualifica funzionale relativamente alle sottoriportate regioni:</w:t>
      </w:r>
    </w:p>
    <w:p>
      <w:pPr>
        <w:pStyle w:val="BodyText2"/>
        <w:rPr/>
      </w:pPr>
      <w:r>
        <w:rPr/>
        <w:t>Regione Abruzzo</w:t>
      </w:r>
    </w:p>
    <w:tbl>
      <w:tblPr>
        <w:tblW w:w="9669" w:type="dxa"/>
        <w:jc w:val="left"/>
        <w:tblInd w:w="-35" w:type="dxa"/>
        <w:tblLayout w:type="fixed"/>
        <w:tblCellMar>
          <w:top w:w="0" w:type="dxa"/>
          <w:left w:w="30" w:type="dxa"/>
          <w:bottom w:w="0" w:type="dxa"/>
          <w:right w:w="30" w:type="dxa"/>
        </w:tblCellMar>
      </w:tblPr>
      <w:tblGrid>
        <w:gridCol w:w="591"/>
        <w:gridCol w:w="1092"/>
        <w:gridCol w:w="1376"/>
        <w:gridCol w:w="1238"/>
        <w:gridCol w:w="1068"/>
        <w:gridCol w:w="4304"/>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OSSI</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INCENZIN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8/08/6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944</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fano per lavoro/figlio di grande invalido per lavoro, Cgt. e 3 figli</w:t>
            </w:r>
          </w:p>
        </w:tc>
      </w:tr>
    </w:tbl>
    <w:p>
      <w:pPr>
        <w:pStyle w:val="BodyText2"/>
        <w:rPr>
          <w:b/>
          <w:b/>
          <w:sz w:val="28"/>
        </w:rPr>
      </w:pPr>
      <w:r>
        <w:rPr>
          <w:b/>
          <w:sz w:val="28"/>
        </w:rPr>
      </w:r>
    </w:p>
    <w:p>
      <w:pPr>
        <w:pStyle w:val="BodyText2"/>
        <w:rPr/>
      </w:pPr>
      <w:r>
        <w:rPr/>
        <w:t>Regione Basilicata</w:t>
      </w:r>
    </w:p>
    <w:tbl>
      <w:tblPr>
        <w:tblW w:w="9669" w:type="dxa"/>
        <w:jc w:val="left"/>
        <w:tblInd w:w="-35" w:type="dxa"/>
        <w:tblLayout w:type="fixed"/>
        <w:tblCellMar>
          <w:top w:w="0" w:type="dxa"/>
          <w:left w:w="30" w:type="dxa"/>
          <w:bottom w:w="0" w:type="dxa"/>
          <w:right w:w="30" w:type="dxa"/>
        </w:tblCellMar>
      </w:tblPr>
      <w:tblGrid>
        <w:gridCol w:w="591"/>
        <w:gridCol w:w="1234"/>
        <w:gridCol w:w="1244"/>
        <w:gridCol w:w="1274"/>
        <w:gridCol w:w="1068"/>
        <w:gridCol w:w="4258"/>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RENZINI</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OMENICA</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9/08/47</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740</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iglio invalido di guerra, Cgt. e 1 figlio</w:t>
            </w:r>
          </w:p>
        </w:tc>
      </w:tr>
    </w:tbl>
    <w:p>
      <w:pPr>
        <w:pStyle w:val="BodyText2"/>
        <w:rPr>
          <w:b/>
          <w:b/>
          <w:sz w:val="28"/>
        </w:rPr>
      </w:pPr>
      <w:r>
        <w:rPr>
          <w:b/>
          <w:sz w:val="28"/>
        </w:rPr>
      </w:r>
    </w:p>
    <w:p>
      <w:pPr>
        <w:pStyle w:val="BodyText2"/>
        <w:rPr/>
      </w:pPr>
      <w:r>
        <w:rPr/>
        <w:t>Regione Calabria</w:t>
      </w:r>
    </w:p>
    <w:tbl>
      <w:tblPr>
        <w:tblW w:w="9669" w:type="dxa"/>
        <w:jc w:val="left"/>
        <w:tblInd w:w="-35" w:type="dxa"/>
        <w:tblLayout w:type="fixed"/>
        <w:tblCellMar>
          <w:top w:w="0" w:type="dxa"/>
          <w:left w:w="30" w:type="dxa"/>
          <w:bottom w:w="0" w:type="dxa"/>
          <w:right w:w="30" w:type="dxa"/>
        </w:tblCellMar>
      </w:tblPr>
      <w:tblGrid>
        <w:gridCol w:w="591"/>
        <w:gridCol w:w="1126"/>
        <w:gridCol w:w="2218"/>
        <w:gridCol w:w="1238"/>
        <w:gridCol w:w="1068"/>
        <w:gridCol w:w="3428"/>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ONTANA</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4/10/4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9,119</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ELE</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URO FRANCESC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3/10/5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929</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Inv. per servizio, Cgt. e 3 figli, Inv. Civile</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TIESI</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RMEL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11/58</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929</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 e 3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IELLO</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UIGI</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0/07/56</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929</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 e 2 figli, Inv. Civile</w:t>
            </w:r>
          </w:p>
        </w:tc>
      </w:tr>
    </w:tbl>
    <w:p>
      <w:pPr>
        <w:pStyle w:val="BodyText2"/>
        <w:rPr>
          <w:b/>
          <w:b/>
          <w:sz w:val="28"/>
        </w:rPr>
      </w:pPr>
      <w:r>
        <w:rPr>
          <w:b/>
          <w:sz w:val="28"/>
        </w:rPr>
      </w:r>
    </w:p>
    <w:p>
      <w:pPr>
        <w:pStyle w:val="BodyText2"/>
        <w:rPr/>
      </w:pPr>
      <w:r>
        <w:rPr/>
        <w:t>Regione Campania</w:t>
      </w:r>
    </w:p>
    <w:tbl>
      <w:tblPr>
        <w:tblW w:w="9669" w:type="dxa"/>
        <w:jc w:val="left"/>
        <w:tblInd w:w="-35" w:type="dxa"/>
        <w:tblLayout w:type="fixed"/>
        <w:tblCellMar>
          <w:top w:w="0" w:type="dxa"/>
          <w:left w:w="30" w:type="dxa"/>
          <w:bottom w:w="0" w:type="dxa"/>
          <w:right w:w="30" w:type="dxa"/>
        </w:tblCellMar>
      </w:tblPr>
      <w:tblGrid>
        <w:gridCol w:w="591"/>
        <w:gridCol w:w="1402"/>
        <w:gridCol w:w="1750"/>
        <w:gridCol w:w="1238"/>
        <w:gridCol w:w="1068"/>
        <w:gridCol w:w="3620"/>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GNISSANTI</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ERDINAND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1/03/4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9,119</w:t>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iglio invalido di guerra, Cgt. e 4 figli, Inv. Civile</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LVELLI</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LAVI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12/5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825</w:t>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fano di guerra/figlio di grande invalido di guerra, 1 figlio, Inv. Civile</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ANCIANO</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ULI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0/01/5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825</w:t>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 Inv. Civile</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IGUORI</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LESSI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8/03/5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825</w:t>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 Inv. Civile</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PINIELLO</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A ROSARI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2/10/5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825</w:t>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ATTE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OBERT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7/05/57</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825</w:t>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bl>
    <w:p>
      <w:pPr>
        <w:pStyle w:val="BodyText2"/>
        <w:rPr>
          <w:b/>
          <w:b/>
          <w:sz w:val="28"/>
        </w:rPr>
      </w:pPr>
      <w:r>
        <w:rPr>
          <w:b/>
          <w:sz w:val="28"/>
        </w:rPr>
      </w:r>
    </w:p>
    <w:p>
      <w:pPr>
        <w:pStyle w:val="BodyText2"/>
        <w:rPr/>
      </w:pPr>
      <w:r>
        <w:rPr/>
        <w:t>Regione Emilia Romagna</w:t>
      </w:r>
    </w:p>
    <w:tbl>
      <w:tblPr>
        <w:tblW w:w="9669" w:type="dxa"/>
        <w:jc w:val="left"/>
        <w:tblInd w:w="-35" w:type="dxa"/>
        <w:tblLayout w:type="fixed"/>
        <w:tblCellMar>
          <w:top w:w="0" w:type="dxa"/>
          <w:left w:w="30" w:type="dxa"/>
          <w:bottom w:w="0" w:type="dxa"/>
          <w:right w:w="30" w:type="dxa"/>
        </w:tblCellMar>
      </w:tblPr>
      <w:tblGrid>
        <w:gridCol w:w="591"/>
        <w:gridCol w:w="1092"/>
        <w:gridCol w:w="1880"/>
        <w:gridCol w:w="1249"/>
        <w:gridCol w:w="1068"/>
        <w:gridCol w:w="3789"/>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SATI</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TONIO MAURO</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1/02/57</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446</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SONI</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ABRIELLA</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3/03/5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238</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3 figli</w:t>
            </w:r>
          </w:p>
        </w:tc>
      </w:tr>
    </w:tbl>
    <w:p>
      <w:pPr>
        <w:pStyle w:val="BodyText2"/>
        <w:rPr>
          <w:b/>
          <w:b/>
          <w:sz w:val="28"/>
        </w:rPr>
      </w:pPr>
      <w:r>
        <w:rPr>
          <w:b/>
          <w:sz w:val="28"/>
        </w:rPr>
      </w:r>
    </w:p>
    <w:p>
      <w:pPr>
        <w:pStyle w:val="BodyText2"/>
        <w:rPr/>
      </w:pPr>
      <w:r>
        <w:rPr/>
        <w:t>Regione Friuli Venezia Giulia</w:t>
      </w:r>
    </w:p>
    <w:tbl>
      <w:tblPr>
        <w:tblW w:w="9669" w:type="dxa"/>
        <w:jc w:val="left"/>
        <w:tblInd w:w="-35" w:type="dxa"/>
        <w:tblLayout w:type="fixed"/>
        <w:tblCellMar>
          <w:top w:w="0" w:type="dxa"/>
          <w:left w:w="30" w:type="dxa"/>
          <w:bottom w:w="0" w:type="dxa"/>
          <w:right w:w="30" w:type="dxa"/>
        </w:tblCellMar>
      </w:tblPr>
      <w:tblGrid>
        <w:gridCol w:w="591"/>
        <w:gridCol w:w="1330"/>
        <w:gridCol w:w="1692"/>
        <w:gridCol w:w="1238"/>
        <w:gridCol w:w="1068"/>
        <w:gridCol w:w="3750"/>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IDMAR</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ATRIZI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9/09/5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067</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INT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A SILVAN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03/5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944</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DAR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ALUIS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4/07/5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878</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ARCHIELL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ABRIEL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9/06/4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651</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bl>
    <w:p>
      <w:pPr>
        <w:pStyle w:val="BodyText2"/>
        <w:rPr>
          <w:b/>
          <w:b/>
          <w:sz w:val="28"/>
        </w:rPr>
      </w:pPr>
      <w:r>
        <w:rPr>
          <w:b/>
          <w:sz w:val="28"/>
        </w:rPr>
      </w:r>
    </w:p>
    <w:p>
      <w:pPr>
        <w:pStyle w:val="BodyText2"/>
        <w:rPr/>
      </w:pPr>
      <w:r>
        <w:rPr/>
        <w:t>Regione Lazio</w:t>
      </w:r>
    </w:p>
    <w:tbl>
      <w:tblPr>
        <w:tblW w:w="9669" w:type="dxa"/>
        <w:jc w:val="left"/>
        <w:tblInd w:w="-35" w:type="dxa"/>
        <w:tblLayout w:type="fixed"/>
        <w:tblCellMar>
          <w:top w:w="0" w:type="dxa"/>
          <w:left w:w="30" w:type="dxa"/>
          <w:bottom w:w="0" w:type="dxa"/>
          <w:right w:w="30" w:type="dxa"/>
        </w:tblCellMar>
      </w:tblPr>
      <w:tblGrid>
        <w:gridCol w:w="591"/>
        <w:gridCol w:w="2201"/>
        <w:gridCol w:w="3027"/>
        <w:gridCol w:w="1238"/>
        <w:gridCol w:w="1068"/>
        <w:gridCol w:w="1544"/>
      </w:tblGrid>
      <w:tr>
        <w:trPr>
          <w:tblHeader w:val="true"/>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REGOR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OMENIC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9/07/5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9,51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RICC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INZI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11/58</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9,51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ERGOL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ELISABETT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12/6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9,517</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ANDRE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IT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7/04/5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9,327</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ANE</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N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04/48</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9,22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iglio invalido di guerra, Vedovo,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ONAC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RMEL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7/09/6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9,223</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NAPOLETAN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SSIM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08/57</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929</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 Inv. Civile</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IRIANN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IORENZ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1/02/6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929</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I LAUR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TEFAN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0/07/5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82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ENELL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OVANNI</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1/10/67</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74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iglio inv. per serviz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ILICE</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GEL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1/02/56</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74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ANTAN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C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7/11/6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74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OMM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TONIETT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8/04/58</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74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ATANE'</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INCENZ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6/11/4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74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edov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ORTE</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AUR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6/08/5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636</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I SCIUV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C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9/03/6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55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fano per servizio/figlio di grande invalido per servizio/orfano vittima dovere, 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CILIMAT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NA MARIA ANTONIETT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0/09/6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55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iglio invalido di guerra, 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LANDO MIELE</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IR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2/02/6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55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OGGETT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TOMMAS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03/6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53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E BENEDITTIS</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AFFAEL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6/08/5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53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ORRON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N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9/02/6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53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ENU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5/11/59</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53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IOVINE</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A STELL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08/48</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53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CAPAT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EMILIA ANN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2/05/58</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44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ALUMB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02/56</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446</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OSS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ABI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0/01/58</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36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iglio inv. per lavoro, 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INT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ABRIZI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6/03/6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342</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TRELL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2/07/56</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276</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LDERAR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IEG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4/07/5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23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fano per servizio/figlio di grande invalido per servizio/orfano vittima dovere, 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ON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C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8/04/6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23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E SI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6/10/5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23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3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PALD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ALVATOR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2/02/5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23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I MAR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ENIAMIN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9/05/5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23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A ROS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GATA MARI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09/5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23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E VIT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ID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3/12/66</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23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ERCOL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URIZI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09/6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23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EMONE</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ERENELL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3/07/58</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23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AVIAN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ABRIELL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10/6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238</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ICCOL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URIZIO FRANCESCO LUIGI</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2/12/58</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238</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I STEFAN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ITA ANTONELLA ANGEL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1/05/59</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15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rofug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OSS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IETR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4/09/6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15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CHION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GELIC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5/11/4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15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 Inv. Civile</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IGLIOZZ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IETR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1/11/5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06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IANNONE</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INCENZ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0/02/56</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04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IGOL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LD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09/6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982</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IORINELL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INCENZ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1/01/4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96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po Famiglia Numerosa</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STALD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ULVI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12/57</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96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ORTELL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GEL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04/66</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96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E BONIS</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EVERIN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0/08/58</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94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iglio inv. per servizio, Lod. serv. M.F., Cgt. e 1 figlio, Inv. Civile</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ONTUOR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N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06/4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94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iglio inv. per servizio, 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ORETT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MALIA ELODI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3/03/6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94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iglio inv. per servizio, 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EGAR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OR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1/02/5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94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I GIORGI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RANCESCA ALFONSIN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09/4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94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TUFAN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RANCESC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8/05/6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94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SERT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INCENZ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06/6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94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ULAZZAN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IREN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2/08/57</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94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ORFIR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RETT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5/06/5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94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ILURZ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TONI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9/01/49</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94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I GIULI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LBERT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8/01/49</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94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Inv. Civile</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IOVINE</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GELIN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8/01/57</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944</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ROCACC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ICHEL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8/06/6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87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I LAUR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ENEDETT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8/05/58</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87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OMBOL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LAUDIO LUCIANO LIONELL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3/07/5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87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UR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AETAN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7/10/5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859</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fano per lavoro/figlio di grande invalido per lavoro, 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IPPOLIT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ETT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0/01/48</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859</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iglio invalido di guerra, 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ASAN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USEPP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7/02/46</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859</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EDERIC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ATRIZI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06/56</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859</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AGUARDI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AETAN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2/02/5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859</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UCCHIN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ILVAN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4/02/47</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859</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7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SCIAN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IER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9/06/5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79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3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7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CON</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AOL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7/07/6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79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7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OSCAIN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URELI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10/5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774</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7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ALZAN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OLANGEL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8/01/47</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75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3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7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RUSCIAN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OMENIC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5/08/59</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75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7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NOCE</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TONI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9/12/36</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75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7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EL CEST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ANIEL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9/04/57</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68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7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RISTOFANELL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UCIAN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7/01/56</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669</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fano per servizio/figlio di grande invalido per servizio/orfano vittima dovere</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7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CIBELL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IELL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7/11/5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669</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iglio invalido di guerra, 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7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ZAVATTARO ARDIZZ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A FRANCESC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9/07/49</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669</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 e 3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8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CAL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IELL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9/11/4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669</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8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HIANCHIAN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RANC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3/10/5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65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fano per servizio/figlio di grande invalido per servizio/orfano vittima dovere, 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8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INGENIT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LFONS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2/02/56</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65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 e 2 figli, Inv. Civile</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8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ISBAN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LEN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0/07/48</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65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3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8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RASS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RANCESC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07/49</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65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8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ANNIN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UG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1/10/4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65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8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PUT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ENRICO SALVATOR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8/06/5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65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 Inv. Civile</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8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IOVINE</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04/5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65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8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ICCOBON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A GRAZI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1/04/58</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65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8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OCCOL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N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0/07/49</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65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9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ETRACC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LAUDI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7/09/6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651</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9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ALERN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DDOLORAT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8/06/5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651</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9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ERUCH</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URIZI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05/5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58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fano per servizio/figlio di grande invalido per servizio/orfano vittima dovere, 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9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ICARELL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DRE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11/6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58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9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TAZZAR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N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1/09/5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56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fano di guerra/figlio di grande invalido di guerra, 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9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NISTIC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TONI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2/04/5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56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fano di guerra/figlio di grande invalido di guerra</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9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APPIN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RMAND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7/02/6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56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fano per servizio/figlio di grande invalido per servizio/orfano vittima dovere</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9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I VEGLI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GEL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0/01/57</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56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9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TELL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TEFAN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09/6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56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9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RANCESCHINIS</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ANIEL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04/5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56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EZZOTT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ANTIN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5/03/5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56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ONANN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ERARDIN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1/02/5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56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ASCUCC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ANFRANC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1/04/5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56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TEFANELL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ICHEL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05/4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56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IULIAN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IT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8/03/4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56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USS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URIZI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05/5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499</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IORENTIN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4/12/6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48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fano per servizio/figlio di grande invalido per servizio/orfano vittima dovere, Lod. serv. M.F., 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ASTAMP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AUR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1/07/5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48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fano per servizio/figlio di grande invalido per servizio/orfano vittima dovere, 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MPAGN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ORGI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7/08/6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48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iglio invalido di guerra</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TINUCC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USANN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6/09/58</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48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 Inv. Civile</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GLIACANE</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AETAN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4/12/57</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48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CRIMIER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USEPP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4/08/5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48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OCCI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UCI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9/05/6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48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ANNIC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GIOLIN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8/03/4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48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IELL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USEPP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1/09/6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48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ILVER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TEFANI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6/10/5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48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IGNORELL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IT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7/04/49</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46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fano di guerra/figlio di grande invalido di guerra, 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ZANNON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SSIM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3/06/5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46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 e 3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PONE</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ELVIR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9/08/4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46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USS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DRIANA TERES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7/07/4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46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ISCAR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RANC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4/10/59</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46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IZZ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7/02/6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461</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EMILI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N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9/11/6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461</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ERAT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N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7/02/57</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39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AUR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OS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08/6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39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IDER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IANCAMARI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2/12/48</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37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iglio invalido di guerra, 1 figlio, Inv. Civile</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TAIAN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OVANNI</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3/10/5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37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IFF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OBERT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4/06/5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37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ELLUCC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N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7/03/6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37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ARRIS</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AIMOND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07/6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376</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ONAC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ICHEL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9/12/4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35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fano di guerra/figlio di grande invalido di guerra, 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EPE</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08/5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35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iglio invalido di guerra, 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I TOMMAS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ICHEL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7/04/4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35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OLPE</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USEPP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0/02/5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35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3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NDRACCHI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IETR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07/5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35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3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ILURZ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ALERI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3/02/4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35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3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AGGESE</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TONI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06/6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35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E LE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ENRIC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07/58</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35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IAN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9/07/57</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35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TRAT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GAT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5/09/5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35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IVECCH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TOTO' ROSARI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1/10/47</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35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I BELL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TINDARO ANTONIN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9/11/4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35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OSC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OMENIC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08/5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35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 Inv. Civile</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ELOS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ERGI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0/06/5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35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IRAGLI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EMILI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3/10/49</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35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5</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 MONAC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ILVAN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8/04/46</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35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6</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TESORIERE</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GEL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02/5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29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7</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RPINTIER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ANGEL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1/06/57</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291</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8</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USSIN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IOLANDA SERENELL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07/4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27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rofugo, 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IORAN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ENNAR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5/12/5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27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3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0</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AGUARDIA</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OSSELL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7/03/5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27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1</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E VECCH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ENAT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07/6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27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Inv. Civile</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2</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ADICCHIO</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ABRIELL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4/05/5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27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Inv. Civile</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3</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YER</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RLA MARI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8/11/4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27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4</w:t>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ORGI</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UCIAN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2/07/4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27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bl>
    <w:p>
      <w:pPr>
        <w:pStyle w:val="BodyText2"/>
        <w:rPr>
          <w:b/>
          <w:b/>
          <w:sz w:val="28"/>
        </w:rPr>
      </w:pPr>
      <w:r>
        <w:rPr>
          <w:b/>
          <w:sz w:val="28"/>
        </w:rPr>
      </w:r>
    </w:p>
    <w:p>
      <w:pPr>
        <w:pStyle w:val="BodyText2"/>
        <w:rPr/>
      </w:pPr>
      <w:r>
        <w:rPr/>
        <w:t>Regione Lombardia</w:t>
      </w:r>
    </w:p>
    <w:tbl>
      <w:tblPr>
        <w:tblW w:w="9669" w:type="dxa"/>
        <w:jc w:val="left"/>
        <w:tblInd w:w="-35" w:type="dxa"/>
        <w:tblLayout w:type="fixed"/>
        <w:tblCellMar>
          <w:top w:w="0" w:type="dxa"/>
          <w:left w:w="30" w:type="dxa"/>
          <w:bottom w:w="0" w:type="dxa"/>
          <w:right w:w="30" w:type="dxa"/>
        </w:tblCellMar>
      </w:tblPr>
      <w:tblGrid>
        <w:gridCol w:w="591"/>
        <w:gridCol w:w="1628"/>
        <w:gridCol w:w="2093"/>
        <w:gridCol w:w="1385"/>
        <w:gridCol w:w="1068"/>
        <w:gridCol w:w="2904"/>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RUN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RLO</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6/11/5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929</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LESSANDRIN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TONIO</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0/09/57</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844</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SUCC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ENZO</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7/10/56</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825</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ONT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ANDRO GIUSEPPE</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5/04/6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825</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IULIUCC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LESSANDRO</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6/08/6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740</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IMPRUDENT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ANTONIETTA</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06/6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551</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ONTAN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UCIA</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5/08/5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532</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fano di guerra/figlio di grande invalido di guerra</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8</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ELEST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ORGIO</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2/01/5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532</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iglio invalido di guerra, 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9</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RUCITT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EMETRIO</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01/58</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532</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iglio inv. per servizio, 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TUFAN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ERGIO</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8/10/4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532</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Vedovo, Inv. Civile</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ISOLABELLA</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AVIDE ENRICO</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6/05/6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532</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ARON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OSIMO</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2/07/6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532</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ARINELLA</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LOGERO</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02/58</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532</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TRENTADU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ULIANO</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7/03/5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532</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TRIPALD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ICHELE ASSUNTO</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08/6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532</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6</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IAN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O</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08/6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532</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bl>
    <w:p>
      <w:pPr>
        <w:pStyle w:val="BodyText2"/>
        <w:rPr>
          <w:b/>
          <w:b/>
          <w:sz w:val="28"/>
        </w:rPr>
      </w:pPr>
      <w:r>
        <w:rPr>
          <w:b/>
          <w:sz w:val="28"/>
        </w:rPr>
      </w:r>
    </w:p>
    <w:p>
      <w:pPr>
        <w:pStyle w:val="BodyText2"/>
        <w:rPr>
          <w:b/>
          <w:b/>
          <w:smallCaps/>
          <w:sz w:val="28"/>
        </w:rPr>
      </w:pPr>
      <w:r>
        <w:rPr>
          <w:b/>
          <w:smallCaps/>
          <w:sz w:val="28"/>
        </w:rPr>
        <w:t>Regione Marche</w:t>
      </w:r>
    </w:p>
    <w:tbl>
      <w:tblPr>
        <w:tblW w:w="9669" w:type="dxa"/>
        <w:jc w:val="left"/>
        <w:tblInd w:w="-35" w:type="dxa"/>
        <w:tblLayout w:type="fixed"/>
        <w:tblCellMar>
          <w:top w:w="0" w:type="dxa"/>
          <w:left w:w="30" w:type="dxa"/>
          <w:bottom w:w="0" w:type="dxa"/>
          <w:right w:w="30" w:type="dxa"/>
        </w:tblCellMar>
      </w:tblPr>
      <w:tblGrid>
        <w:gridCol w:w="591"/>
        <w:gridCol w:w="1289"/>
        <w:gridCol w:w="1337"/>
        <w:gridCol w:w="1238"/>
        <w:gridCol w:w="1068"/>
        <w:gridCol w:w="4146"/>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E CICCO</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UCI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2/05/6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238</w:t>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RAMOLIN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IMONETT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09/6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048</w:t>
            </w:r>
          </w:p>
        </w:tc>
        <w:tc>
          <w:tcPr>
            <w:tcW w:w="4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bl>
    <w:p>
      <w:pPr>
        <w:pStyle w:val="BodyText2"/>
        <w:rPr/>
      </w:pPr>
      <w:r>
        <w:rPr/>
      </w:r>
    </w:p>
    <w:p>
      <w:pPr>
        <w:pStyle w:val="BodyText2"/>
        <w:rPr/>
      </w:pPr>
      <w:r>
        <w:rPr/>
        <w:t>Regione Molise</w:t>
      </w:r>
    </w:p>
    <w:tbl>
      <w:tblPr>
        <w:tblW w:w="9669" w:type="dxa"/>
        <w:jc w:val="left"/>
        <w:tblInd w:w="-35" w:type="dxa"/>
        <w:tblLayout w:type="fixed"/>
        <w:tblCellMar>
          <w:top w:w="0" w:type="dxa"/>
          <w:left w:w="30" w:type="dxa"/>
          <w:bottom w:w="0" w:type="dxa"/>
          <w:right w:w="30" w:type="dxa"/>
        </w:tblCellMar>
      </w:tblPr>
      <w:tblGrid>
        <w:gridCol w:w="591"/>
        <w:gridCol w:w="1092"/>
        <w:gridCol w:w="1268"/>
        <w:gridCol w:w="1238"/>
        <w:gridCol w:w="1068"/>
        <w:gridCol w:w="4412"/>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ASIL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OMENIC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6/04/46</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067</w:t>
            </w:r>
          </w:p>
        </w:tc>
        <w:tc>
          <w:tcPr>
            <w:tcW w:w="4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bl>
    <w:p>
      <w:pPr>
        <w:pStyle w:val="BodyText2"/>
        <w:rPr/>
      </w:pPr>
      <w:r>
        <w:rPr/>
      </w:r>
    </w:p>
    <w:p>
      <w:pPr>
        <w:pStyle w:val="BodyText2"/>
        <w:rPr/>
      </w:pPr>
      <w:r>
        <w:rPr/>
        <w:t>Regione Piemonte</w:t>
      </w:r>
    </w:p>
    <w:tbl>
      <w:tblPr>
        <w:tblW w:w="9669" w:type="dxa"/>
        <w:jc w:val="left"/>
        <w:tblInd w:w="-35" w:type="dxa"/>
        <w:tblLayout w:type="fixed"/>
        <w:tblCellMar>
          <w:top w:w="0" w:type="dxa"/>
          <w:left w:w="30" w:type="dxa"/>
          <w:bottom w:w="0" w:type="dxa"/>
          <w:right w:w="30" w:type="dxa"/>
        </w:tblCellMar>
      </w:tblPr>
      <w:tblGrid>
        <w:gridCol w:w="591"/>
        <w:gridCol w:w="1488"/>
        <w:gridCol w:w="2004"/>
        <w:gridCol w:w="1235"/>
        <w:gridCol w:w="1068"/>
        <w:gridCol w:w="3283"/>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TOZZA</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USEPPE</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7/11/49</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825</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ISSO</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TONELL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1/06/5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551</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ORIANI</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NADI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1/04/59</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532</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ALVI</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EMANUEL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04/5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532</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ERESSON</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TIZIANO SILVAN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0/10/58</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532</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ONTANA</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RMEL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08/6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532</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UTUGNO</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OVANN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4/10/6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532</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8</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ORDANO</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ORTUNATA OLG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05/57</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342</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9</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RAGO</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TONIN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6/05/59</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342</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ORSANO</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ANIELE</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2/07/5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342</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EGLIATTI</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RAZIELL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4/09/56</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257</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ANCELLA</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GEL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5/01/5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238</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PANE</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GHERI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1/11/6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238</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STELLANO</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ENZA FRANC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8/08/6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238</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bl>
    <w:p>
      <w:pPr>
        <w:pStyle w:val="BodyText2"/>
        <w:rPr/>
      </w:pPr>
      <w:r>
        <w:rPr/>
      </w:r>
    </w:p>
    <w:p>
      <w:pPr>
        <w:pStyle w:val="BodyText2"/>
        <w:rPr/>
      </w:pPr>
      <w:r>
        <w:rPr/>
      </w:r>
    </w:p>
    <w:p>
      <w:pPr>
        <w:pStyle w:val="BodyText2"/>
        <w:rPr/>
      </w:pPr>
      <w:r>
        <w:rPr/>
        <w:t>Regione Puglia</w:t>
      </w:r>
    </w:p>
    <w:tbl>
      <w:tblPr>
        <w:tblW w:w="9669" w:type="dxa"/>
        <w:jc w:val="left"/>
        <w:tblInd w:w="-35" w:type="dxa"/>
        <w:tblLayout w:type="fixed"/>
        <w:tblCellMar>
          <w:top w:w="0" w:type="dxa"/>
          <w:left w:w="30" w:type="dxa"/>
          <w:bottom w:w="0" w:type="dxa"/>
          <w:right w:w="30" w:type="dxa"/>
        </w:tblCellMar>
      </w:tblPr>
      <w:tblGrid>
        <w:gridCol w:w="591"/>
        <w:gridCol w:w="1308"/>
        <w:gridCol w:w="2232"/>
        <w:gridCol w:w="1238"/>
        <w:gridCol w:w="1068"/>
        <w:gridCol w:w="3232"/>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MPAGNA</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IETR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09/49</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551</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NO</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ARIT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08/56</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944</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iglio invalido di guerra, 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EZZI</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RISTIN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5/05/5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944</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ANGIO</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ROCEFISSO SANT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7/11/4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944</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bl>
    <w:p>
      <w:pPr>
        <w:pStyle w:val="BodyText2"/>
        <w:rPr/>
      </w:pPr>
      <w:r>
        <w:rPr/>
      </w:r>
    </w:p>
    <w:p>
      <w:pPr>
        <w:pStyle w:val="BodyText2"/>
        <w:rPr/>
      </w:pPr>
      <w:r>
        <w:rPr/>
        <w:t>Regione Sardegna</w:t>
      </w:r>
    </w:p>
    <w:tbl>
      <w:tblPr>
        <w:tblW w:w="9669" w:type="dxa"/>
        <w:jc w:val="left"/>
        <w:tblInd w:w="-35" w:type="dxa"/>
        <w:tblLayout w:type="fixed"/>
        <w:tblCellMar>
          <w:top w:w="0" w:type="dxa"/>
          <w:left w:w="30" w:type="dxa"/>
          <w:bottom w:w="0" w:type="dxa"/>
          <w:right w:w="30" w:type="dxa"/>
        </w:tblCellMar>
      </w:tblPr>
      <w:tblGrid>
        <w:gridCol w:w="591"/>
        <w:gridCol w:w="1131"/>
        <w:gridCol w:w="2218"/>
        <w:gridCol w:w="1238"/>
        <w:gridCol w:w="1068"/>
        <w:gridCol w:w="3423"/>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ABA</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ENZ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8/06/5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944</w:t>
            </w:r>
          </w:p>
        </w:tc>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4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RISANTI</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AETANO GIUSEPP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6/04/4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944</w:t>
            </w:r>
          </w:p>
        </w:tc>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INNA</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TERIN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04/5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944</w:t>
            </w:r>
          </w:p>
        </w:tc>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MBULA</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TONIO GIUSEPP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2/06/46</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944</w:t>
            </w:r>
          </w:p>
        </w:tc>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AI</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OVANNI</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6/04/5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944</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ENNA</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ATRIZI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1/09/6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755</w:t>
            </w:r>
          </w:p>
        </w:tc>
        <w:tc>
          <w:tcPr>
            <w:tcW w:w="3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bl>
    <w:p>
      <w:pPr>
        <w:pStyle w:val="BodyText2"/>
        <w:rPr/>
      </w:pPr>
      <w:r>
        <w:rPr/>
      </w:r>
    </w:p>
    <w:p>
      <w:pPr>
        <w:pStyle w:val="BodyText2"/>
        <w:rPr/>
      </w:pPr>
      <w:r>
        <w:rPr/>
        <w:t>Regione Sicilia</w:t>
      </w:r>
    </w:p>
    <w:tbl>
      <w:tblPr>
        <w:tblW w:w="9669" w:type="dxa"/>
        <w:jc w:val="left"/>
        <w:tblInd w:w="-35" w:type="dxa"/>
        <w:tblLayout w:type="fixed"/>
        <w:tblCellMar>
          <w:top w:w="0" w:type="dxa"/>
          <w:left w:w="30" w:type="dxa"/>
          <w:bottom w:w="0" w:type="dxa"/>
          <w:right w:w="30" w:type="dxa"/>
        </w:tblCellMar>
      </w:tblPr>
      <w:tblGrid>
        <w:gridCol w:w="591"/>
        <w:gridCol w:w="2343"/>
        <w:gridCol w:w="1428"/>
        <w:gridCol w:w="1238"/>
        <w:gridCol w:w="1068"/>
        <w:gridCol w:w="3001"/>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OMPAGNO</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TEFAN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11/6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948</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AMIANI</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ERGI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4/02/5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948</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NESTRA</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A LUIS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2/10/5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844</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RONE DI BERTOLINO</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UIGI</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1/07/5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655</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ALERNO</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OVANN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07/58</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361</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E FRANCESCHIS</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URIZI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7/06/4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342</w:t>
            </w:r>
          </w:p>
        </w:tc>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fano di guerra/figlio di grande invalido di guerra, Cgt.</w:t>
            </w:r>
          </w:p>
        </w:tc>
      </w:tr>
    </w:tbl>
    <w:p>
      <w:pPr>
        <w:pStyle w:val="BodyText2"/>
        <w:rPr/>
      </w:pPr>
      <w:r>
        <w:rPr/>
      </w:r>
    </w:p>
    <w:p>
      <w:pPr>
        <w:pStyle w:val="BodyText2"/>
        <w:rPr/>
      </w:pPr>
      <w:r>
        <w:rPr/>
        <w:t>Regione Toscana</w:t>
      </w:r>
    </w:p>
    <w:tbl>
      <w:tblPr>
        <w:tblW w:w="9669" w:type="dxa"/>
        <w:jc w:val="left"/>
        <w:tblInd w:w="-35" w:type="dxa"/>
        <w:tblLayout w:type="fixed"/>
        <w:tblCellMar>
          <w:top w:w="0" w:type="dxa"/>
          <w:left w:w="30" w:type="dxa"/>
          <w:bottom w:w="0" w:type="dxa"/>
          <w:right w:w="30" w:type="dxa"/>
        </w:tblCellMar>
      </w:tblPr>
      <w:tblGrid>
        <w:gridCol w:w="591"/>
        <w:gridCol w:w="1566"/>
        <w:gridCol w:w="1134"/>
        <w:gridCol w:w="991"/>
        <w:gridCol w:w="1068"/>
        <w:gridCol w:w="4319"/>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BILOT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ICHEL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3/07/5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759</w:t>
            </w:r>
          </w:p>
        </w:tc>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HIAVACC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NEDO</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5/01/47</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759</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MPION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USEPPE</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0/10/56</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342</w:t>
            </w:r>
          </w:p>
        </w:tc>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ORELL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ABIO</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9/08/5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238</w:t>
            </w:r>
          </w:p>
        </w:tc>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APON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INCENZO</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07/5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238</w:t>
            </w:r>
          </w:p>
        </w:tc>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w:t>
            </w:r>
          </w:p>
        </w:tc>
      </w:tr>
    </w:tbl>
    <w:p>
      <w:pPr>
        <w:pStyle w:val="BodyText2"/>
        <w:rPr/>
      </w:pPr>
      <w:r>
        <w:rPr/>
      </w:r>
    </w:p>
    <w:p>
      <w:pPr>
        <w:pStyle w:val="BodyText2"/>
        <w:rPr/>
      </w:pPr>
      <w:r>
        <w:rPr/>
        <w:t xml:space="preserve">Provincia Autonoma di Trento </w:t>
      </w:r>
    </w:p>
    <w:tbl>
      <w:tblPr>
        <w:tblW w:w="9669" w:type="dxa"/>
        <w:jc w:val="left"/>
        <w:tblInd w:w="-35" w:type="dxa"/>
        <w:tblLayout w:type="fixed"/>
        <w:tblCellMar>
          <w:top w:w="0" w:type="dxa"/>
          <w:left w:w="30" w:type="dxa"/>
          <w:bottom w:w="0" w:type="dxa"/>
          <w:right w:w="30" w:type="dxa"/>
        </w:tblCellMar>
      </w:tblPr>
      <w:tblGrid>
        <w:gridCol w:w="591"/>
        <w:gridCol w:w="1092"/>
        <w:gridCol w:w="1428"/>
        <w:gridCol w:w="1238"/>
        <w:gridCol w:w="1068"/>
        <w:gridCol w:w="4252"/>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ERLINO</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USEPP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5/04/6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944</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UGNO</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A LUIS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6/04/58</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35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w:t>
            </w:r>
          </w:p>
        </w:tc>
      </w:tr>
    </w:tbl>
    <w:p>
      <w:pPr>
        <w:pStyle w:val="BodyText2"/>
        <w:rPr/>
      </w:pPr>
      <w:r>
        <w:rPr/>
      </w:r>
    </w:p>
    <w:p>
      <w:pPr>
        <w:pStyle w:val="BodyText2"/>
        <w:rPr/>
      </w:pPr>
      <w:r>
        <w:rPr/>
        <w:t>Regione Umbria</w:t>
      </w:r>
    </w:p>
    <w:tbl>
      <w:tblPr>
        <w:tblW w:w="9669" w:type="dxa"/>
        <w:jc w:val="left"/>
        <w:tblInd w:w="-35" w:type="dxa"/>
        <w:tblLayout w:type="fixed"/>
        <w:tblCellMar>
          <w:top w:w="0" w:type="dxa"/>
          <w:left w:w="30" w:type="dxa"/>
          <w:bottom w:w="0" w:type="dxa"/>
          <w:right w:w="30" w:type="dxa"/>
        </w:tblCellMar>
      </w:tblPr>
      <w:tblGrid>
        <w:gridCol w:w="591"/>
        <w:gridCol w:w="1457"/>
        <w:gridCol w:w="1896"/>
        <w:gridCol w:w="1331"/>
        <w:gridCol w:w="1068"/>
        <w:gridCol w:w="3326"/>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NAPOLITANO</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ELVIO</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07/59</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086</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ALISA</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LFONSO</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8/01/5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067</w:t>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ONTI</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INCENZO</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07/5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048</w:t>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Orfano per servizio/figlio di grande invalido per servizio/orfano vittima dovere, 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TINI</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ANTA</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8/07/5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048</w:t>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 Inv. Civile</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IUEL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ENOVEFFA LINA</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0/01/57</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859</w:t>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bl>
    <w:p>
      <w:pPr>
        <w:pStyle w:val="BodyText2"/>
        <w:rPr/>
      </w:pPr>
      <w:r>
        <w:rPr/>
      </w:r>
    </w:p>
    <w:p>
      <w:pPr>
        <w:pStyle w:val="BodyText2"/>
        <w:rPr/>
      </w:pPr>
      <w:r>
        <w:rPr/>
        <w:t>Regione Valle D'Aosta</w:t>
      </w:r>
    </w:p>
    <w:tbl>
      <w:tblPr>
        <w:tblW w:w="9669" w:type="dxa"/>
        <w:jc w:val="left"/>
        <w:tblInd w:w="-35" w:type="dxa"/>
        <w:tblLayout w:type="fixed"/>
        <w:tblCellMar>
          <w:top w:w="0" w:type="dxa"/>
          <w:left w:w="30" w:type="dxa"/>
          <w:bottom w:w="0" w:type="dxa"/>
          <w:right w:w="30" w:type="dxa"/>
        </w:tblCellMar>
      </w:tblPr>
      <w:tblGrid>
        <w:gridCol w:w="591"/>
        <w:gridCol w:w="1289"/>
        <w:gridCol w:w="725"/>
        <w:gridCol w:w="1238"/>
        <w:gridCol w:w="1068"/>
        <w:gridCol w:w="4758"/>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 xml:space="preserve">ZUCCARO </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ROS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7/11/5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5,254</w:t>
            </w:r>
          </w:p>
        </w:tc>
        <w:tc>
          <w:tcPr>
            <w:tcW w:w="4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e 2 figli</w:t>
            </w:r>
          </w:p>
        </w:tc>
      </w:tr>
    </w:tbl>
    <w:p>
      <w:pPr>
        <w:pStyle w:val="BodyText2"/>
        <w:rPr/>
      </w:pPr>
      <w:r>
        <w:rPr/>
      </w:r>
    </w:p>
    <w:p>
      <w:pPr>
        <w:pStyle w:val="BodyText2"/>
        <w:rPr/>
      </w:pPr>
      <w:r>
        <w:rPr/>
        <w:t>Regione Veneto</w:t>
      </w:r>
    </w:p>
    <w:tbl>
      <w:tblPr>
        <w:tblW w:w="9669" w:type="dxa"/>
        <w:jc w:val="left"/>
        <w:tblInd w:w="-35" w:type="dxa"/>
        <w:tblLayout w:type="fixed"/>
        <w:tblCellMar>
          <w:top w:w="0" w:type="dxa"/>
          <w:left w:w="30" w:type="dxa"/>
          <w:bottom w:w="0" w:type="dxa"/>
          <w:right w:w="30" w:type="dxa"/>
        </w:tblCellMar>
      </w:tblPr>
      <w:tblGrid>
        <w:gridCol w:w="591"/>
        <w:gridCol w:w="1258"/>
        <w:gridCol w:w="1440"/>
        <w:gridCol w:w="1238"/>
        <w:gridCol w:w="1068"/>
        <w:gridCol w:w="4074"/>
      </w:tblGrid>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Pos.</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Cogno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om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Nato/a il</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Voto</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it-IT"/>
              </w:rPr>
            </w:pPr>
            <w:r>
              <w:rPr>
                <w:rFonts w:cs="Arial" w:ascii="Arial" w:hAnsi="Arial"/>
                <w:b/>
                <w:color w:val="000000"/>
                <w:lang w:eastAsia="it-IT"/>
              </w:rPr>
              <w:t>Tito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GNA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MARI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3/06/6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8,048</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AGA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SABIN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4/03/4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944</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Lod. serv. M.F., Cgt. e 1 figlio</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ECE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GIOVANN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4/07/57</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774</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IARUS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ANTONIETT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15/10/6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774</w:t>
            </w:r>
          </w:p>
        </w:tc>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VISCOM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FRANCESC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07/07/5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755</w:t>
            </w:r>
          </w:p>
        </w:tc>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it-IT"/>
              </w:rPr>
            </w:pPr>
            <w:r>
              <w:rPr>
                <w:rFonts w:cs="Arial" w:ascii="Arial" w:hAnsi="Arial"/>
                <w:color w:val="000000"/>
                <w:lang w:eastAsia="it-IT"/>
              </w:rPr>
            </w:r>
          </w:p>
        </w:tc>
      </w:tr>
      <w:tr>
        <w:trPr>
          <w:trHeight w:val="24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DELL'AN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PIETR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08/4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27,669</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it-IT"/>
              </w:rPr>
            </w:pPr>
            <w:r>
              <w:rPr>
                <w:rFonts w:cs="Arial" w:ascii="Arial" w:hAnsi="Arial"/>
                <w:color w:val="000000"/>
                <w:lang w:eastAsia="it-IT"/>
              </w:rPr>
              <w:t>Cgt. e 2 figli</w:t>
            </w:r>
          </w:p>
        </w:tc>
      </w:tr>
    </w:tbl>
    <w:p>
      <w:pPr>
        <w:pStyle w:val="BodyText2"/>
        <w:rPr/>
      </w:pPr>
      <w:r>
        <w:rPr/>
      </w:r>
    </w:p>
    <w:p>
      <w:pPr>
        <w:pStyle w:val="BodyText2"/>
        <w:rPr>
          <w:b/>
          <w:b/>
          <w:sz w:val="28"/>
        </w:rPr>
      </w:pPr>
      <w:r>
        <w:rPr>
          <w:b/>
          <w:sz w:val="28"/>
        </w:rPr>
      </w:r>
    </w:p>
    <w:p>
      <w:pPr>
        <w:pStyle w:val="BodyText2"/>
        <w:rPr>
          <w:b/>
          <w:b/>
          <w:sz w:val="28"/>
        </w:rPr>
      </w:pPr>
      <w:r>
        <w:rPr>
          <w:b/>
          <w:sz w:val="28"/>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Roma,</w:t>
      </w:r>
    </w:p>
    <w:p>
      <w:pPr>
        <w:pStyle w:val="Heading3"/>
        <w:ind w:left="4248" w:firstLine="708"/>
        <w:rPr/>
      </w:pPr>
      <w:r>
        <w:rPr/>
        <w:t>IL VICE DIRETTORE GENERALE</w:t>
      </w:r>
    </w:p>
    <w:p>
      <w:pPr>
        <w:pStyle w:val="Normal"/>
        <w:ind w:left="4253" w:firstLine="708"/>
        <w:jc w:val="center"/>
        <w:rPr>
          <w:sz w:val="24"/>
        </w:rPr>
      </w:pPr>
      <w:r>
        <w:rPr>
          <w:sz w:val="24"/>
        </w:rPr>
        <w:t>(Dr. David ONO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1:59:00Z</dcterms:created>
  <dc:creator>BARABBA</dc:creator>
  <dc:description/>
  <cp:keywords>Ethan</cp:keywords>
  <dc:language>en-US</dc:language>
  <cp:lastModifiedBy>DIREZ. GENERALE PERSONALE</cp:lastModifiedBy>
  <cp:lastPrinted>1999-12-30T09:54:00Z</cp:lastPrinted>
  <dcterms:modified xsi:type="dcterms:W3CDTF">2000-01-10T11:59:00Z</dcterms:modified>
  <cp:revision>2</cp:revision>
  <dc:subject/>
  <dc:title>Ethan Frome</dc:title>
</cp:coreProperties>
</file>