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IL DIRETTOR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/>
          <w:b/>
          <w:i/>
          <w:iCs/>
          <w:sz w:val="26"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VISTO il decreto legislativo 30 luglio 1999, n. 300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P.R. 26 marzo 2001, n. 107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M. n. 1390 del 28.12.2000 e successive modificazioni;</w:t>
      </w:r>
    </w:p>
    <w:p>
      <w:pPr>
        <w:pStyle w:val="Normal"/>
        <w:widowControl w:val="false"/>
        <w:ind w:firstLine="360"/>
        <w:jc w:val="both"/>
        <w:rPr/>
      </w:pPr>
      <w:r>
        <w:rPr/>
        <w:t>VISTO lo Statuto dell’Agenzia del Demanio approvato il 13.12.2000 e successive modificazioni;</w:t>
      </w:r>
    </w:p>
    <w:p>
      <w:pPr>
        <w:pStyle w:val="Normal"/>
        <w:widowControl w:val="false"/>
        <w:ind w:firstLine="360"/>
        <w:jc w:val="both"/>
        <w:rPr/>
      </w:pPr>
      <w:r>
        <w:rPr/>
        <w:t>VISTO il Regolamento d’Amministrazione dell’Agenzia del Demanio approvato il 06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’articolo 15 del C.C.N.L. – Comparto Ministeri – del 16/02/1999, concernente tra l’altro, i passaggi all’interno e tra le aree professionali;</w:t>
      </w:r>
    </w:p>
    <w:p>
      <w:pPr>
        <w:pStyle w:val="TextBodyIndent"/>
        <w:widowControl w:val="false"/>
        <w:ind w:left="360" w:hanging="0"/>
        <w:rPr/>
      </w:pPr>
      <w:r>
        <w:rPr/>
        <w:t>VISTO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I gli accordi in data 4 agosto 2000, 18 gennaio 2001 e 4 maggio 2001 con i quali sono stati definiti i criteri per l’attribuzione delle posizioni da destinare ai passaggi all’interno e tra le aree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verbale di concertazione del 3 luglio 2001;</w:t>
      </w:r>
    </w:p>
    <w:p>
      <w:pPr>
        <w:pStyle w:val="TextBodyIndent"/>
        <w:widowControl w:val="false"/>
        <w:tabs>
          <w:tab w:val="clear" w:pos="709"/>
          <w:tab w:val="left" w:pos="3600" w:leader="none"/>
        </w:tabs>
        <w:ind w:left="360" w:hanging="0"/>
        <w:rPr/>
      </w:pPr>
      <w:r>
        <w:rPr/>
        <w:t>RITENUTO di dover procedere all’attivazione delle procedure relativamente alla posizione economica C3, profilo professionale di Direttore Amministrativo o Tributario;</w:t>
      </w:r>
    </w:p>
    <w:p>
      <w:pPr>
        <w:pStyle w:val="Heading5"/>
        <w:keepNext w:val="false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ASSUME LA SEGUENTE DETERMINAZIONE </w:t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widowControl w:val="false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center"/>
        <w:rPr/>
      </w:pPr>
      <w:r>
        <w:rPr/>
        <w:t>Art. 1</w:t>
      </w:r>
    </w:p>
    <w:p>
      <w:pPr>
        <w:pStyle w:val="Normal"/>
        <w:widowControl w:val="false"/>
        <w:ind w:firstLine="708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ind w:left="720" w:hanging="360"/>
        <w:jc w:val="both"/>
        <w:rPr/>
      </w:pPr>
      <w:r>
        <w:rPr/>
        <w:t xml:space="preserve">In attuazione di quanto previsto dall’art. 15 del C.C.N.L. - Comparto Ministeri - del 16 febbraio 1999, concernente tra l’altro i passaggi all’interno delle aree professionali, dall’art.17, comma 4, del C.C.N.I. 16 febbraio 2000, relativo al “Nuovo ordinamento del personale” e degli accordi intervenuti, in data 4 agosto 2000, 18 gennaio 2001 e 4 maggio 2001, tra l’Amministrazione finanziaria e le OO.SS. aventi titolo per la definizione dei criteri per i suddetti passaggi, è indetta la procedura di selezione professionale interna per la copertura di 20 posti disponibili nei profili professionali di Direttore Amministrativo-Tributario, area C, posizione economica C3. </w:t>
      </w:r>
    </w:p>
    <w:p>
      <w:pPr>
        <w:pStyle w:val="Normal"/>
        <w:widowControl w:val="false"/>
        <w:ind w:left="720" w:hanging="0"/>
        <w:jc w:val="both"/>
        <w:rPr/>
      </w:pPr>
      <w:r>
        <w:rPr/>
        <w:t>Il numero complessivo dei posti disponibili nella posizione economica C3, determinato in 365 unità nel citato accordo del 04/05/2001 indistintamente per le Agenzie del Territorio e del Demanio – è stato ripartito, secondo quanto concordato con le note n. 2001/12022 del 16 maggio 2001, n. 29993 del 30 maggio 2001 e n. 105 del 12 giugno 2001, in 296 unità per l’Agenzia del Territorio ed in 69 unità per l’Agenzia del Demanio.</w:t>
      </w:r>
    </w:p>
    <w:p>
      <w:pPr>
        <w:pStyle w:val="Rientrocorpodeltesto3"/>
        <w:widowControl w:val="fals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Inoltre, nell’ambito del suddetto contingente di n. 69 posti disponibili nella posizione economica C3, n. 20 posti sono stati attribuiti ai profili professionali di Direttore Amministrativo o Tributario.</w:t>
      </w:r>
    </w:p>
    <w:p>
      <w:pPr>
        <w:pStyle w:val="Rientrocorpodeltesto2"/>
        <w:widowControl w:val="false"/>
        <w:ind w:left="720" w:hanging="360"/>
        <w:rPr/>
      </w:pPr>
      <w:r>
        <w:rPr/>
        <w:t>2.</w:t>
        <w:tab/>
        <w:t xml:space="preserve">I posti di cui ai precedenti capoversi saranno aumentati in misura pari a quelli che risulteranno disponibili, nel corso dell’anno 2001 per effetto del turn-over; gli stessi, inoltre, potranno subire un aumento </w:t>
      </w:r>
      <w:r>
        <w:rPr>
          <w:rFonts w:cs="Arial"/>
          <w:bCs/>
          <w:iCs/>
        </w:rPr>
        <w:t>per effetto della definizione di procedure concorsuali a dirigente, attualmente in via di definizione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Possono chiedere di partecipare alla selezione i dipendenti assegnati all’Agenzia del Demanio, attualmente collocati nell’area C, posizioni economiche C1 e C2, indipendentemente dal profilo professionale rivestito, anche se comandati o fuori ruolo al momento di presentazione della domanda prevista dal presente bando. A tal fine si precisa che per struttura di assegnazione deve intendersi anche quella per la quale sia stata prodotta istanza di stabilizzazione di distacco ai sensi dell’accordo 15 novembre 2000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La domanda di partecipazione dovrà essere redatta esclusivamente secondo il modello allegato (All.to 1), sottoscritta dal candidato e presentata alle Filiali di appartenenza  o alla Direzione Centrale Risorse Umane ed Organizzazione, per il personale appartenente alla sede centrale, entro il termine perentorio del </w:t>
      </w:r>
      <w:r>
        <w:rPr>
          <w:b/>
          <w:bCs/>
        </w:rPr>
        <w:t>22</w:t>
      </w:r>
      <w:r>
        <w:rPr/>
        <w:t xml:space="preserve"> ottobre 2001. Nell’ipotesi in cui il dipendente sia assente dal servizio, la domanda può essere trasmessa, mediante raccomandata postale con avviso di ricevimento all’ufficio di cui sopra; ai fini del rispetto del termine farà fede il timbro dell’ufficio postale accettante. Non si terrà conto delle domande non sottoscritte dal candidato o presentate oltre il termine suddetto.</w:t>
      </w:r>
    </w:p>
    <w:p>
      <w:pPr>
        <w:pStyle w:val="Rientrocorpodeltesto2"/>
        <w:widowControl w:val="false"/>
        <w:rPr/>
      </w:pPr>
      <w:r>
        <w:rPr/>
        <w:t>I dipendenti comandati o collocati fuori ruolo trasmetteranno l’istanza, nei termini prescritti e per il tramite dell’ufficio di servizio, direttamente al Ministero dell’Economia e delle Finanze – Dipartimento Politiche Fiscali – Ufficio Amministrazione delle Risorse in Roma, Via Carucci 131, che ne curerà l’inoltro all’Agenzia del Demanio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Ciascun candidato può presentare domanda di partecipazione per un solo procedimento di formazione (amministrativo–tributario, informatico, tecnico). La domanda di partecipazione a più procedimenti comporta la nullità delle relative richieste. Al termine della procedura di selezione sarà stilata una graduatoria unica nazionale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Gli uffici presso cui sono state prodotte le domande di partecipazione al procedimento di cui al punto 4, entro i dieci giorni successivi alla scadenza del termine, trasmetteranno le medesime, corredate da elenco, all’Agenzia del Demanio, Direzione Centrale Risorse Umane ed Organizzazione, Via del Quirinale n. 30, 00187 Rom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2</w:t>
      </w:r>
    </w:p>
    <w:p>
      <w:pPr>
        <w:pStyle w:val="Normal"/>
        <w:widowControl w:val="false"/>
        <w:jc w:val="center"/>
        <w:rPr/>
      </w:pPr>
      <w:r>
        <w:rPr/>
        <w:t>(Requisiti per l’ammissione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>Per l’ammissione alla selezione i candidati dovranno essere in possesso, alla data del 1 gennaio 2001, del diploma di laurea in giurisprudenza, scienze politiche, economia e commercio, ovvero di uno dei diplomi di laurea dichiarati per legge equipollenti ad uno di quelli sopra indicati, conseguito presso una delle università o in uno degli istituti superiori della Repubblica.</w:t>
      </w:r>
    </w:p>
    <w:p>
      <w:pPr>
        <w:pStyle w:val="Normal"/>
        <w:widowControl w:val="false"/>
        <w:ind w:left="360" w:hanging="0"/>
        <w:jc w:val="both"/>
        <w:rPr/>
      </w:pPr>
      <w:r>
        <w:rPr/>
        <w:t>In assenza di tali titoli di studio i candidati dovranno essere in possesso del diploma di scuola secondaria superiore e dovranno aver maturato, alla data del 1 gennaio 2001, otto anni di anzianità nella posizione economica C1 e quattro anni di anzianità nella posizione economica C2.</w:t>
      </w:r>
    </w:p>
    <w:p>
      <w:pPr>
        <w:pStyle w:val="Normal"/>
        <w:widowControl w:val="false"/>
        <w:ind w:left="360" w:hanging="0"/>
        <w:jc w:val="both"/>
        <w:rPr/>
      </w:pPr>
      <w:r>
        <w:rPr/>
        <w:t>Ai fini del computo dell’anzianità al 1 gennaio 2001, si terrà conto anche dell’effettivo servizio maturato nella corrispondente qualifica funzionale prevista dal precedente ordinamento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3</w:t>
      </w:r>
    </w:p>
    <w:p>
      <w:pPr>
        <w:pStyle w:val="Normal"/>
        <w:widowControl w:val="false"/>
        <w:jc w:val="center"/>
        <w:rPr/>
      </w:pPr>
      <w:r>
        <w:rPr/>
        <w:t>(Formazione della graduatoria per l’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L’ammissione al percorso formativo e di qualificazione professionale verrà effettuata in base a una graduatoria unica nazionale formata mediante l’attribuzione dei seguenti punteggi relativi ai titoli posseduti alla data del 1 gennaio 2001:</w:t>
      </w:r>
    </w:p>
    <w:p>
      <w:pPr>
        <w:pStyle w:val="Normal"/>
        <w:widowControl w:val="false"/>
        <w:ind w:left="42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9"/>
          <w:tab w:val="left" w:pos="720" w:leader="none"/>
          <w:tab w:val="left" w:pos="2160" w:leader="none"/>
        </w:tabs>
        <w:spacing w:before="0" w:after="120"/>
        <w:ind w:left="2160" w:hanging="900"/>
        <w:jc w:val="both"/>
        <w:rPr/>
      </w:pPr>
      <w:r>
        <w:rPr>
          <w:u w:val="single"/>
        </w:rPr>
        <w:t>Esperienza professionale cumulata nelle posizioni economiche che danno diritto a concorrere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spacing w:before="0" w:after="120"/>
        <w:ind w:left="1260" w:hanging="0"/>
        <w:jc w:val="both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5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di servizio o periodo superiore al semestre maturato  in C1.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Per ciascun anno di servizio o periodo superiore al semestre maturato in C2.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2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di servizio o periodo superiore al semestre maturato nella P.A.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5</w:t>
            </w:r>
          </w:p>
        </w:tc>
      </w:tr>
    </w:tbl>
    <w:p>
      <w:pPr>
        <w:pStyle w:val="Rientrocorpodeltesto2"/>
        <w:widowControl w:val="false"/>
        <w:tabs>
          <w:tab w:val="clear" w:pos="709"/>
          <w:tab w:val="left" w:pos="1080" w:leader="none"/>
        </w:tabs>
        <w:rPr/>
      </w:pPr>
      <w:r>
        <w:rPr/>
      </w:r>
    </w:p>
    <w:p>
      <w:pPr>
        <w:pStyle w:val="Rientrocorpodeltesto2"/>
        <w:widowControl w:val="false"/>
        <w:tabs>
          <w:tab w:val="clear" w:pos="709"/>
          <w:tab w:val="left" w:pos="1080" w:leader="none"/>
        </w:tabs>
        <w:ind w:left="1260" w:hanging="0"/>
        <w:rPr/>
      </w:pPr>
      <w:r>
        <w:rPr/>
        <w:t>Nel caso di personale in part-time, i punteggi da attribuire per l’esperienza professionale maturata sono proporzionali alla percentuale di tempo parziale lavorato ogni anno.</w:t>
      </w:r>
    </w:p>
    <w:p>
      <w:pPr>
        <w:pStyle w:val="Rientrocorpodeltesto2"/>
        <w:widowControl w:val="false"/>
        <w:tabs>
          <w:tab w:val="clear" w:pos="709"/>
          <w:tab w:val="left" w:pos="1080" w:leader="none"/>
        </w:tabs>
        <w:ind w:left="0" w:hanging="0"/>
        <w:rPr/>
      </w:pPr>
      <w:r>
        <w:rPr/>
      </w:r>
    </w:p>
    <w:p>
      <w:pPr>
        <w:pStyle w:val="Rientrocorpodeltesto2"/>
        <w:widowControl w:val="false"/>
        <w:tabs>
          <w:tab w:val="clear" w:pos="709"/>
          <w:tab w:val="left" w:pos="1080" w:leader="none"/>
        </w:tabs>
        <w:ind w:left="0" w:hanging="0"/>
        <w:rPr/>
      </w:pPr>
      <w:r>
        <w:rPr/>
      </w:r>
    </w:p>
    <w:p>
      <w:pPr>
        <w:pStyle w:val="Heading4"/>
        <w:keepNext w:val="false"/>
        <w:widowControl w:val="false"/>
        <w:numPr>
          <w:ilvl w:val="3"/>
          <w:numId w:val="3"/>
        </w:numPr>
        <w:tabs>
          <w:tab w:val="left" w:pos="1260" w:leader="none"/>
          <w:tab w:val="left" w:pos="2160" w:leader="none"/>
        </w:tabs>
        <w:ind w:left="2880" w:hanging="1620"/>
        <w:rPr/>
      </w:pPr>
      <w:r>
        <w:rPr/>
        <w:t>Titolo di studio</w:t>
      </w:r>
    </w:p>
    <w:p>
      <w:pPr>
        <w:pStyle w:val="Normal"/>
        <w:widowControl w:val="false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360"/>
        <w:gridCol w:w="178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Diploma di istruzione secondaria superiore 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8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Diploma di studi universitari di durata biennale o titolo equivalent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9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 in materie specifich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2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Master/specializzazioni/dottorato o equivalenti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3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 xml:space="preserve">Si considera esclusivamente il titolo più elevato                   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13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60" w:leader="none"/>
        </w:tabs>
        <w:ind w:left="300" w:hanging="0"/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9"/>
          <w:tab w:val="left" w:pos="1260" w:leader="none"/>
          <w:tab w:val="left" w:pos="2160" w:leader="none"/>
        </w:tabs>
        <w:ind w:left="2520" w:hanging="1260"/>
        <w:jc w:val="both"/>
        <w:rPr/>
      </w:pPr>
      <w:r>
        <w:rPr>
          <w:u w:val="single"/>
        </w:rPr>
        <w:t>Attività formative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2520" w:hanging="0"/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9"/>
          <w:tab w:val="left" w:pos="1260" w:leader="none"/>
        </w:tabs>
        <w:spacing w:before="0" w:after="120"/>
        <w:ind w:left="1260" w:hanging="0"/>
        <w:rPr/>
      </w:pPr>
      <w:r>
        <w:rPr/>
        <w:tab/>
        <w:t xml:space="preserve">Partecipazione ad attività formative di durata di almeno cinque giorni </w:t>
      </w:r>
      <w:r>
        <w:rPr>
          <w:b/>
          <w:bCs/>
        </w:rPr>
        <w:t>o</w:t>
      </w:r>
      <w:r>
        <w:rPr/>
        <w:t xml:space="preserve"> comunque non inferiore a trenta ore di lezione, svolte nell’Amministrazione di appartenenza o in altre amministrazioni, su designazione dell’Amministrazione  stessa ovvero effettuate presso istituti universitari italiani e stranieri o primarie istituzioni formative pubbliche o private:</w:t>
      </w:r>
    </w:p>
    <w:p>
      <w:pPr>
        <w:pStyle w:val="Rientrocorpodeltesto2"/>
        <w:widowControl w:val="false"/>
        <w:tabs>
          <w:tab w:val="clear" w:pos="709"/>
          <w:tab w:val="left" w:pos="1260" w:leader="none"/>
        </w:tabs>
        <w:spacing w:before="0" w:after="120"/>
        <w:ind w:left="1260" w:hanging="0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360"/>
        <w:gridCol w:w="178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Con superamento di esame finale 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4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Con attestato (esame finale non previsto)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Docenza in attività formative svolte presso la S.C.T. o la S.S.P.A. o in altre sedi su incarico dell’Amministrazione: per ciascun incarico di docenza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i/>
                <w:u w:val="single"/>
              </w:rPr>
              <w:t>punti 0,50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3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60" w:leader="none"/>
        </w:tabs>
        <w:ind w:left="2127" w:hanging="867"/>
        <w:jc w:val="both"/>
        <w:rPr/>
      </w:pPr>
      <w:r>
        <w:rPr/>
        <w:t>D.</w:t>
        <w:tab/>
      </w:r>
      <w:r>
        <w:rPr>
          <w:u w:val="single"/>
        </w:rPr>
        <w:t>Idoneità a prove selettive o concorsi per la qualifica per cui si concorre o superiore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10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u w:val="single"/>
        </w:rPr>
        <w:t>punti 3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before="0" w:after="120"/>
        <w:ind w:left="252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9"/>
          <w:tab w:val="left" w:pos="1260" w:leader="none"/>
        </w:tabs>
        <w:spacing w:before="0" w:after="120"/>
        <w:ind w:left="2160" w:hanging="900"/>
        <w:jc w:val="both"/>
        <w:rPr>
          <w:u w:val="single"/>
        </w:rPr>
      </w:pPr>
      <w:r>
        <w:rPr>
          <w:u w:val="single"/>
        </w:rPr>
        <w:t>Reggenza di uffici di livello dirigenziale non generale con formale conferimento di incarico ai sensi dell’art.12 della legge 140/97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before="0" w:after="120"/>
        <w:ind w:left="1080" w:hanging="0"/>
        <w:jc w:val="both"/>
        <w:rPr/>
      </w:pPr>
      <w:r>
        <w:rPr/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  <w:gridCol w:w="12"/>
      </w:tblGrid>
      <w:tr>
        <w:trPr/>
        <w:tc>
          <w:tcPr>
            <w:tcW w:w="64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center"/>
              <w:rPr/>
            </w:pPr>
            <w:r>
              <w:rPr/>
              <w:t>per ciascun anno o periodo superiore al semestre: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punti 0,75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3)</w:t>
            </w:r>
          </w:p>
        </w:tc>
      </w:tr>
    </w:tbl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160" w:hanging="900"/>
        <w:jc w:val="both"/>
        <w:rPr/>
      </w:pPr>
      <w:r>
        <w:rPr/>
        <w:t>F.</w:t>
        <w:tab/>
      </w:r>
      <w:r>
        <w:rPr>
          <w:u w:val="single"/>
        </w:rPr>
        <w:t>Posizioni di particolare responsabilità connesse a formale conferimento di incarico  di direzione di unità organizzativa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before="0" w:after="120"/>
        <w:ind w:left="1260" w:hanging="183"/>
        <w:jc w:val="both"/>
        <w:rPr>
          <w:u w:val="single"/>
        </w:rPr>
      </w:pPr>
      <w:r>
        <w:rPr>
          <w:u w:val="single"/>
        </w:rPr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  <w:gridCol w:w="12"/>
      </w:tblGrid>
      <w:tr>
        <w:trPr/>
        <w:tc>
          <w:tcPr>
            <w:tcW w:w="64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center"/>
              <w:rPr/>
            </w:pPr>
            <w:r>
              <w:rPr/>
              <w:t>per ciascun anno o periodo superiore al semestre: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punti 0,25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2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before="0" w:after="120"/>
        <w:ind w:left="1260" w:hanging="0"/>
        <w:jc w:val="both"/>
        <w:rPr/>
      </w:pPr>
      <w:r>
        <w:rPr/>
        <w:t>G.</w:t>
        <w:tab/>
      </w:r>
      <w:r>
        <w:rPr>
          <w:u w:val="single"/>
        </w:rPr>
        <w:t>Valutazione del dirigente responsabile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before="0" w:after="120"/>
        <w:ind w:left="1080" w:hanging="0"/>
        <w:jc w:val="both"/>
        <w:rPr/>
      </w:pPr>
      <w:r>
        <w:rPr/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-250" w:leader="none"/>
              </w:tabs>
              <w:ind w:left="-250" w:hanging="0"/>
              <w:jc w:val="center"/>
              <w:rPr/>
            </w:pPr>
            <w:r>
              <w:rPr/>
              <w:t xml:space="preserve"> </w:t>
            </w:r>
            <w:r>
              <w:rPr/>
              <w:t>con relazione motivata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da 1 a 5</w:t>
            </w:r>
          </w:p>
        </w:tc>
      </w:tr>
    </w:tbl>
    <w:p>
      <w:pPr>
        <w:pStyle w:val="Rientrocorpodeltesto2"/>
        <w:widowControl w:val="false"/>
        <w:tabs>
          <w:tab w:val="clear" w:pos="709"/>
          <w:tab w:val="left" w:pos="1080" w:leader="none"/>
        </w:tabs>
        <w:spacing w:before="120" w:after="0"/>
        <w:rPr/>
      </w:pPr>
      <w:r>
        <w:rPr/>
      </w:r>
    </w:p>
    <w:p>
      <w:pPr>
        <w:pStyle w:val="Rientrocorpodeltesto2"/>
        <w:widowControl w:val="false"/>
        <w:spacing w:before="120" w:after="0"/>
        <w:ind w:left="1260" w:hanging="12"/>
        <w:rPr/>
      </w:pPr>
      <w:r>
        <w:rPr/>
        <w:t>Il punteggio viene attribuito dal dirigente con una valutazione che tenga conto della prestazione negli ultimi cinque anni (01/01/1996 – 31/12/2000</w:t>
      </w:r>
      <w:r>
        <w:rPr>
          <w:b/>
          <w:bCs/>
        </w:rPr>
        <w:t>).</w:t>
      </w:r>
      <w:r>
        <w:rPr/>
        <w:t xml:space="preserve"> Tale motivata valutazione deve essere preventivamente comunicata all’interessato per l’accettazione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260" w:hanging="0"/>
        <w:jc w:val="both"/>
        <w:rPr/>
      </w:pPr>
      <w:r>
        <w:rPr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260" w:hanging="0"/>
        <w:jc w:val="both"/>
        <w:rPr/>
      </w:pPr>
      <w:r>
        <w:rPr/>
        <w:t>Per il personale di cui all’art. 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126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avviso (all.to 2)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720" w:hanging="0"/>
        <w:jc w:val="both"/>
        <w:rPr/>
      </w:pPr>
      <w:r>
        <w:rPr/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</w:tblGrid>
      <w:tr>
        <w:trPr/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Totale massimo titoli punti 60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9"/>
          <w:tab w:val="left" w:pos="1260" w:leader="none"/>
        </w:tabs>
        <w:ind w:left="1260" w:hanging="0"/>
        <w:rPr>
          <w:bCs/>
          <w:iCs/>
        </w:rPr>
      </w:pPr>
      <w:r>
        <w:rPr/>
        <w:t>L’ammissione alle procedure di selezione è subordinata all’assenza di condanne esecutive per reati contro l’ Amministrazione comminate da organi della magistratura ordinaria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7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ind w:left="720" w:hanging="360"/>
        <w:jc w:val="both"/>
        <w:rPr/>
      </w:pPr>
      <w:r>
        <w:rPr/>
        <w:t>2.</w:t>
        <w:tab/>
        <w:t>Ai sensi dell’art. 10, comma 1, della legge 31/12/1996, n.675, i dati personali forniti dai candidati nelle domande di partecipazione saranno raccolti presso l’Ufficio ove prestano servizio e presso l’Agenzia del Demanio-Direzione Centrale Risorse Umane ed Organizzazione - per le finalità di gestione delle procedure medesime.</w:t>
      </w:r>
    </w:p>
    <w:p>
      <w:pPr>
        <w:pStyle w:val="Rientrocorpodeltesto2"/>
        <w:widowControl w:val="false"/>
        <w:rPr/>
      </w:pPr>
      <w:r>
        <w:rPr/>
        <w:t>Le stesse informazioni possono essere comunicate solo agli uffici direttamente interessati alla procedura.</w:t>
      </w:r>
    </w:p>
    <w:p>
      <w:pPr>
        <w:pStyle w:val="Normal"/>
        <w:widowControl w:val="false"/>
        <w:ind w:left="720" w:hanging="0"/>
        <w:jc w:val="both"/>
        <w:rPr/>
      </w:pPr>
      <w:r>
        <w:rPr/>
        <w:t>Gli interessati possono far valer i diritti loro spettanti ai sensi dell’art.13 della legge 31/12/1996, 675, nei confronti dell’ufficio ove prestano servizio e dell’Ufficio della Direzione Centrale Risorse Umane ed Organizzazione, titolari del trattamento per quanto di rispettiva competenza.</w:t>
      </w:r>
    </w:p>
    <w:p>
      <w:pPr>
        <w:pStyle w:val="Normal"/>
        <w:widowControl w:val="false"/>
        <w:ind w:left="720" w:hanging="0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della Direzione Centrale Risorse Umane ed Organizzazione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4</w:t>
      </w:r>
    </w:p>
    <w:p>
      <w:pPr>
        <w:pStyle w:val="Normal"/>
        <w:widowControl w:val="false"/>
        <w:jc w:val="center"/>
        <w:rPr/>
      </w:pPr>
      <w:r>
        <w:rPr/>
        <w:t>(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720" w:hanging="360"/>
        <w:jc w:val="both"/>
        <w:rPr/>
      </w:pPr>
      <w:r>
        <w:rPr/>
        <w:t>Con apposito provvedimento del Direttore Centrale Risorse Umane ed Organizzazione – al termine della procedura di valutazione dei titoli sopra indicati – sarà approvata la graduatoria dei candidati ammessi al percorso formativo. Al percorso formativo sarà ammesso un numero di candidati pari ai posti messi a concorso con il presente avviso aumentato del 20% e anche tutti i candidati che avranno riportato il medesimo punteggio dell’ultimo candidato ammess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720" w:hanging="360"/>
        <w:jc w:val="both"/>
        <w:rPr/>
      </w:pPr>
      <w:r>
        <w:rPr/>
        <w:t>In caso di rinunce intervenute prima dell'inizio del percorso di formazione saranno ammessi altrettanti candidati secondo l’ordine della relativa graduatoria unica naziona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720" w:hanging="360"/>
        <w:jc w:val="both"/>
        <w:rPr/>
      </w:pPr>
      <w:r>
        <w:rPr/>
        <w:t xml:space="preserve">Presso gli Uffici della Direzione Centrale Risorse Umane ed Organizzazione dell’Agenzia del Demanio verrà costituita una Commissione avente il compito di presiedere allo svolgimento della presente procedura di selezione </w:t>
      </w:r>
      <w:r>
        <w:rPr>
          <w:b/>
          <w:bCs/>
        </w:rPr>
        <w:t>nonchè quello di sottoporre i candidati all’esame finale di cui al successivo art.5, comma 3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5</w:t>
      </w:r>
    </w:p>
    <w:p>
      <w:pPr>
        <w:pStyle w:val="Normal"/>
        <w:widowControl w:val="false"/>
        <w:jc w:val="center"/>
        <w:rPr/>
      </w:pPr>
      <w:r>
        <w:rPr/>
        <w:t>(Percorso formativo di qualificazione ed aggiornamento professionale)</w:t>
      </w:r>
    </w:p>
    <w:p>
      <w:pPr>
        <w:pStyle w:val="Normal"/>
        <w:widowControl w:val="false"/>
        <w:ind w:left="720" w:hanging="36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 candidati utilmente collocati in graduatoria saranno ammessi al relativo percorso formativo la cui articolazione, durata e contenuti saranno successivamente determinati. L’intero percorso formativo si svolgerà su argomenti e procedure strettamente connessi alle competenze relative al profilo professionale di Direttore amministrativo-tributario oggetto della presente procedura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l percorso formativo di qualificazione ed aggiornamento professionale sarà organizzato su base nazionale o regionale, valutando la possibilità di accentramento di sedi nell’ipotesi di un numero limitato di candidati, con modalità che saranno comunicate ai partecipanti all’inizio delle attività formative. I corsi saranno organizzati e svolti anche avvalendosi della Scuola Superiore dell’Economia e delle Finanze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00"/>
        <w:rPr/>
      </w:pPr>
      <w:r>
        <w:rPr/>
        <w:t>Al termine del percorso formativo i partecipanti sosterranno un esame finale volto ad accertare il possesso delle competenze necessarie a svolgere i compiti del profilo professionale di Direttore amministrativo o tributario.</w:t>
      </w:r>
    </w:p>
    <w:p>
      <w:pPr>
        <w:pStyle w:val="TextBody"/>
        <w:widowControl w:val="false"/>
        <w:ind w:left="420" w:hanging="0"/>
        <w:rPr/>
      </w:pPr>
      <w:r>
        <w:rPr/>
      </w:r>
    </w:p>
    <w:p>
      <w:pPr>
        <w:pStyle w:val="TextBody"/>
        <w:widowControl w:val="false"/>
        <w:ind w:left="420" w:hanging="0"/>
        <w:rPr/>
      </w:pPr>
      <w:r>
        <w:rPr/>
      </w:r>
    </w:p>
    <w:p>
      <w:pPr>
        <w:pStyle w:val="TextBody"/>
        <w:widowControl w:val="false"/>
        <w:ind w:left="420" w:hanging="0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00"/>
        <w:rPr/>
      </w:pPr>
      <w:r>
        <w:rPr/>
        <w:t>Ai fini della valutazione finale e della predisposizione della graduatoria definitiva sarà considerato solo il personale risultato idoneo all’esame finale ed il punteggio finale sarà determinato dalla somma dei punteggi per i titoli e del voto conseguito nella prova d’esame finale. Il punteggio massimo attribuibile ai titoli è pari a 60 punti: il voto massimo attribuibile all’esame finale è pari a 40 punti. L’esame finale si intende superato con il voto minimo di 24/40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00"/>
        <w:rPr/>
      </w:pPr>
      <w:r>
        <w:rPr/>
        <w:t>La Commissione esaminatrice formerà la graduatoria dei candidati idonei in ordine decrescente di punteggio totale per la cui formulazione sarà considerato elemento determinante, in ogni caso, la posizione economica di provenienza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hanging="30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hanging="30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6</w:t>
      </w:r>
    </w:p>
    <w:p>
      <w:pPr>
        <w:pStyle w:val="Normal"/>
        <w:widowControl w:val="false"/>
        <w:jc w:val="center"/>
        <w:rPr/>
      </w:pPr>
      <w:r>
        <w:rPr/>
        <w:t>(Inquadrament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widowControl w:val="false"/>
        <w:ind w:left="420" w:firstLine="289"/>
        <w:rPr/>
      </w:pPr>
      <w:r>
        <w:rPr/>
        <w:t>I candidati utilmente collocati nella graduatoria nel limite dei posti messi a concorso, saranno inquadrati nella posizione economica C3, profilo professionale di Direttore Amministrativo o Tributario.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jc w:val="center"/>
        <w:rPr/>
      </w:pPr>
      <w:r>
        <w:rPr/>
      </w:r>
    </w:p>
    <w:p>
      <w:pPr>
        <w:pStyle w:val="TextBody"/>
        <w:widowControl w:val="false"/>
        <w:ind w:left="360" w:hanging="0"/>
        <w:jc w:val="center"/>
        <w:rPr/>
      </w:pPr>
      <w:r>
        <w:rPr/>
        <w:t>Art. 7</w:t>
      </w:r>
    </w:p>
    <w:p>
      <w:pPr>
        <w:pStyle w:val="TextBody"/>
        <w:widowControl w:val="false"/>
        <w:ind w:left="360" w:hanging="0"/>
        <w:jc w:val="center"/>
        <w:rPr/>
      </w:pPr>
      <w:r>
        <w:rPr/>
        <w:t>(Copertura finanziaria)</w:t>
      </w:r>
    </w:p>
    <w:p>
      <w:pPr>
        <w:pStyle w:val="TextBody"/>
        <w:widowControl w:val="false"/>
        <w:ind w:left="360" w:hanging="0"/>
        <w:jc w:val="center"/>
        <w:rPr/>
      </w:pPr>
      <w:r>
        <w:rPr/>
      </w:r>
    </w:p>
    <w:p>
      <w:pPr>
        <w:pStyle w:val="TextBody"/>
        <w:widowControl w:val="false"/>
        <w:ind w:left="360" w:hanging="0"/>
        <w:rPr>
          <w:b/>
          <w:b/>
          <w:bCs/>
        </w:rPr>
      </w:pPr>
      <w:r>
        <w:rPr/>
        <w:tab/>
        <w:t>Alla copertura finanziaria degli oneri inerenti la presente procedura si provvederà con le somme destinate ai corsi di riqualificazione del personale dell’Amministrazione finanziaria, non utilizzate, nonché con i risparmi conseguenti al “turn-over”.</w:t>
      </w:r>
    </w:p>
    <w:p>
      <w:pPr>
        <w:pStyle w:val="TextBody"/>
        <w:widowControl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jc w:val="center"/>
        <w:rPr/>
      </w:pPr>
      <w:r>
        <w:rPr/>
        <w:t>AVVERTENZE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  <w:t>I competenti Uffici Centrali dell’Agenzia del Demanio provvederanno a verificare, anche mediante controlli a campione, le dichiarazioni contenute nelle domande dei soli candidati collocati in posizione utile per essere ammessi al percorso formativo, e di essi soltanto saranno formate le graduatorie ufficiali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  <w:t xml:space="preserve">Roma, 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5580" w:right="818" w:hanging="0"/>
        <w:jc w:val="center"/>
        <w:rPr/>
      </w:pPr>
      <w:r>
        <w:rPr/>
        <w:t>Il Direttore dell’Agenzia</w:t>
      </w:r>
    </w:p>
    <w:p>
      <w:pPr>
        <w:pStyle w:val="Normal"/>
        <w:widowControl w:val="false"/>
        <w:ind w:left="5580" w:right="818" w:hanging="0"/>
        <w:jc w:val="center"/>
        <w:rPr/>
      </w:pPr>
      <w:r>
        <w:rPr/>
        <w:t>Elisabetta Spitz</w:t>
      </w:r>
    </w:p>
    <w:sectPr>
      <w:type w:val="continuous"/>
      <w:pgSz w:w="11906" w:h="16838"/>
      <w:pgMar w:left="1134" w:right="1134" w:gutter="0" w:header="720" w:top="1134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3814445" cy="1047115"/>
          <wp:effectExtent l="0" t="0" r="0" b="0"/>
          <wp:docPr id="1" name="Marchio%20e%20LOG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hio%20e%20LOG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</w:t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>
        <w:sz w:val="20"/>
      </w:rPr>
    </w:pPr>
    <w:r>
      <w:rPr>
        <w:sz w:val="20"/>
      </w:rPr>
      <w:t>Direzione Centrale Risorse Umane e Organizzazione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Letter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5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260" w:leader="none"/>
      </w:tabs>
      <w:ind w:left="1260" w:hanging="5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ency FB;Courier New" w:hAnsi="Agency FB;Courier New" w:cs="Agency FB;Courier New"/>
      <w:b/>
      <w:bCs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7:44:00Z</dcterms:created>
  <dc:creator>Dogane</dc:creator>
  <dc:description/>
  <dc:language>en-US</dc:language>
  <cp:lastModifiedBy>Dogane</cp:lastModifiedBy>
  <cp:lastPrinted>2001-07-19T13:12:00Z</cp:lastPrinted>
  <dcterms:modified xsi:type="dcterms:W3CDTF">2001-09-26T08:33:00Z</dcterms:modified>
  <cp:revision>97</cp:revision>
  <dc:subject/>
  <dc:title>COD</dc:title>
</cp:coreProperties>
</file>