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IL DIRETTOR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/>
          <w:b/>
          <w:i/>
          <w:iCs/>
          <w:sz w:val="26"/>
        </w:rPr>
      </w:r>
    </w:p>
    <w:p>
      <w:pPr>
        <w:pStyle w:val="Normal"/>
        <w:ind w:firstLine="360"/>
        <w:jc w:val="both"/>
        <w:rPr/>
      </w:pPr>
      <w:r>
        <w:rPr/>
        <w:t>VISTO il decreto legislativo 30 luglio 1999, n. 300;</w:t>
      </w:r>
    </w:p>
    <w:p>
      <w:pPr>
        <w:pStyle w:val="Normal"/>
        <w:ind w:firstLine="360"/>
        <w:jc w:val="both"/>
        <w:rPr/>
      </w:pPr>
      <w:r>
        <w:rPr/>
        <w:t>VISTO il D.P.R. 26 marzo 2001, n. 107;</w:t>
      </w:r>
    </w:p>
    <w:p>
      <w:pPr>
        <w:pStyle w:val="Normal"/>
        <w:widowControl w:val="false"/>
        <w:ind w:firstLine="360"/>
        <w:jc w:val="both"/>
        <w:rPr/>
      </w:pPr>
      <w:r>
        <w:rPr/>
        <w:t>VISTO Il D.M. n. 1390 del 28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lo Statuto dell’Agenzia del Demanio approvato il 13.12.2000 e successive modificazioni;</w:t>
      </w:r>
    </w:p>
    <w:p>
      <w:pPr>
        <w:pStyle w:val="Normal"/>
        <w:widowControl w:val="false"/>
        <w:ind w:left="360" w:hanging="0"/>
        <w:jc w:val="both"/>
        <w:rPr/>
      </w:pPr>
      <w:r>
        <w:rPr/>
        <w:t>VISTO il Regolamento d’Amministrazione dell’Agenzia del Demanio approvato il 06.12.2000 e successive modificazioni;</w:t>
      </w:r>
    </w:p>
    <w:p>
      <w:pPr>
        <w:pStyle w:val="Normal"/>
        <w:ind w:left="360" w:hanging="0"/>
        <w:jc w:val="both"/>
        <w:rPr/>
      </w:pPr>
      <w:r>
        <w:rPr/>
        <w:t>VISTO l’articolo 15 del C.C.N.L. – Comparto Ministeri – del 16/02/1999, concernente tra l’altro, i passaggi all’interno e tra le aree professionali;</w:t>
      </w:r>
    </w:p>
    <w:p>
      <w:pPr>
        <w:pStyle w:val="TextBodyIndent"/>
        <w:ind w:left="360" w:hanging="0"/>
        <w:rPr/>
      </w:pPr>
      <w:r>
        <w:rPr/>
        <w:t>VISTO l’articolo 17, commi 4 e 5, del C.C.N.I. 16/02/2000 che prevedono rispettivamente l’attuazione di passaggi interni nelle misure ivi specificate e una successiva fase contrattuale per la definizione dei criteri per l’attribuzione del numero dei posti da destinare a tali passaggi;</w:t>
      </w:r>
    </w:p>
    <w:p>
      <w:pPr>
        <w:pStyle w:val="Normal"/>
        <w:ind w:left="360" w:hanging="0"/>
        <w:jc w:val="both"/>
        <w:rPr/>
      </w:pPr>
      <w:r>
        <w:rPr/>
        <w:t>VISTI gli accordi in data 4 agosto 2000, 18 gennaio 2001 e 4 maggio 2001 con i quali sono stati definiti i criteri per l’attribuzione delle posizioni da destinare ai passaggi all’interno e tra le aree;</w:t>
      </w:r>
    </w:p>
    <w:p>
      <w:pPr>
        <w:pStyle w:val="Normal"/>
        <w:ind w:left="360" w:hanging="0"/>
        <w:jc w:val="both"/>
        <w:rPr/>
      </w:pPr>
      <w:r>
        <w:rPr/>
        <w:t>VISTO il verbale di concertazione del 3 luglio 2001;</w:t>
      </w:r>
    </w:p>
    <w:p>
      <w:pPr>
        <w:pStyle w:val="Normal"/>
        <w:widowControl w:val="false"/>
        <w:ind w:left="360" w:hanging="0"/>
        <w:jc w:val="both"/>
        <w:rPr/>
      </w:pPr>
      <w:r>
        <w:rPr/>
        <w:t>RITENUTO di dover procedere all’attivazione delle procedure relativamente alla posizione economica C3, profilo professionale di Esperto d’Organizzazione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ASSUME LA SEGUENTE DETERMINAZIONE </w:t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widowControl w:val="false"/>
        <w:ind w:firstLine="108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jc w:val="center"/>
        <w:rPr/>
      </w:pPr>
      <w:r>
        <w:rPr/>
        <w:t>Art. 1</w:t>
      </w:r>
    </w:p>
    <w:p>
      <w:pPr>
        <w:pStyle w:val="Normal"/>
        <w:widowControl w:val="false"/>
        <w:ind w:firstLine="360"/>
        <w:jc w:val="center"/>
        <w:rPr/>
      </w:pPr>
      <w:r>
        <w:rPr/>
        <w:t>(Posti a concorso – destinatari della selezione – termine per la presentazione delle domande)</w:t>
      </w:r>
    </w:p>
    <w:p>
      <w:pPr>
        <w:pStyle w:val="Normal"/>
        <w:widowControl w:val="false"/>
        <w:ind w:firstLine="36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In attuazione di quanto previsto dall’art. 15 del C.C.N.L. - Comparto Ministeri – del 16 febbraio 1999, concernente tra l’altro i passaggi all’interno delle aree professionali, dall’art.17, comma 4, del C.C.N.I. 16 febbraio 2000, relativo al “Nuovo ordinamento del personale” e degli accordi intervenuti in data 4 agosto 2000, 18 gennaio 2001 e 4 maggio 2001, tra l’Amministrazione finanziaria e le OO.SS. aventi titolo per la definizione dei criteri per i suddetti passaggi, è indetta la procedura di selezione professionale interna per la copertura di 1 posto disponibile nel profilo professionale di Esperto di Organizzazione, area C, posizione economica C3.</w:t>
      </w:r>
    </w:p>
    <w:p>
      <w:pPr>
        <w:pStyle w:val="Normal"/>
        <w:widowControl w:val="false"/>
        <w:ind w:left="720" w:hanging="0"/>
        <w:jc w:val="both"/>
        <w:rPr/>
      </w:pPr>
      <w:r>
        <w:rPr/>
        <w:t>Il numero complessivo dei posti disponibili nella posizione economica C3, determinato in 365 unità nel citato accordo del 04/05/2001 indistintamente per le Agenzie del Territorio e del Demanio – è stato ripartito, secondo quanto concordato con le note n. 2001/12022 del 16 maggio 2001,  n. 29993 del 30 maggio 2001 e</w:t>
      </w:r>
      <w:r>
        <w:rPr>
          <w:i/>
          <w:iCs/>
          <w:sz w:val="28"/>
        </w:rPr>
        <w:t xml:space="preserve"> </w:t>
      </w:r>
      <w:r>
        <w:rPr/>
        <w:t>n .105 del 12 giugno 2001, in 296 unità per l’Agenzia del Territorio ed in 69 unità per l’Agenzia del Demanio.</w:t>
      </w:r>
    </w:p>
    <w:p>
      <w:pPr>
        <w:pStyle w:val="Rientrocorpodeltesto3"/>
        <w:widowControl w:val="fals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Inoltre, nell’ambito  del suddetto contingente di n. 69 posti disponibili nella posizione economica C3, n 1 posto è stato attribuito al profilo professionale di Esperto di Organizzazione.</w:t>
      </w:r>
    </w:p>
    <w:p>
      <w:pPr>
        <w:pStyle w:val="Rientrocorpodeltesto2"/>
        <w:widowControl w:val="false"/>
        <w:ind w:left="720" w:hanging="360"/>
        <w:rPr/>
      </w:pPr>
      <w:r>
        <w:rPr/>
        <w:t>2.</w:t>
        <w:tab/>
        <w:t xml:space="preserve">Il posto di cui ai precedenti capoversi sarà aumentato in misura pari a quelli che risulteranno disponibili, nel corso dell’anno 2001 per effetto del turn-over; gli stessi, inoltre, potranno subire un aumento </w:t>
      </w:r>
      <w:r>
        <w:rPr>
          <w:rFonts w:cs="Arial"/>
          <w:bCs/>
          <w:iCs/>
        </w:rPr>
        <w:t>per effetto della definizione di procedure concorsuali a dirigente, attualmente in via di definizione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Possono chiedere di partecipare alla selezione i dipendenti assegnati all’Agenzia del Demanio, attualmente collocati nell’area C, posizioni economiche C1 e C2, indipendentemente dal profilo professionale rivestito, anche se comandati o fuori ruolo al momento di presentazione della domanda prevista dal presente bando. A tal fine si precisa che per struttura di assegnazione deve intendersi anche quella per la quale sia stata prodotta istanza di stabilizzazione di distacco ai sensi dell’accordo 15 novembre 2000</w:t>
      </w:r>
      <w:r>
        <w:rPr>
          <w:b/>
          <w:bCs/>
        </w:rPr>
        <w:t>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La domanda di partecipazione dovrà essere redatta esclusivamente secondo il modello allegato (All.to 1), sottoscritta dal candidato e presentata alle Filiali di appartenenza o alla Direzione Centrale Risorse Umane ed Organizzazione, per il personale appartenente alla sede centrale, entro il termine perentorio del </w:t>
      </w:r>
      <w:r>
        <w:rPr>
          <w:b/>
          <w:bCs/>
        </w:rPr>
        <w:t>22</w:t>
      </w:r>
      <w:r>
        <w:rPr/>
        <w:t xml:space="preserve"> ottobre 2001. Nell’ipotesi in cui il dipendente sia assente dal servizio, la domanda può essere trasmessa, mediante raccomandata postale con avviso di ricevimento all’ufficio di cui sopra; ai fini del rispetto del termine farà fede il timbro dell’ufficio postale accettante.</w:t>
      </w:r>
    </w:p>
    <w:p>
      <w:pPr>
        <w:pStyle w:val="Rientrocorpodeltesto2"/>
        <w:widowControl w:val="false"/>
        <w:rPr/>
      </w:pPr>
      <w:r>
        <w:rPr/>
        <w:t>Non si terrà conto delle domande non sottoscritte dal candidato o presentate oltre il termine suddetto.</w:t>
      </w:r>
    </w:p>
    <w:p>
      <w:pPr>
        <w:pStyle w:val="Rientrocorpodeltesto2"/>
        <w:widowControl w:val="false"/>
        <w:rPr/>
      </w:pPr>
      <w:r>
        <w:rPr/>
        <w:t>I dipendenti comandati o collocati fuori ruolo trasmetteranno l’istanza, nei termini prescritti e per il tramite dell’ufficio di servizio, direttamente al Ministero dell’Economia e delle Finanze–Dipartimento Politiche Fiscali – Ufficio Amministrazione delle Risorse in Roma, Via Carucci 131, che ne curerà l’inoltro all’Agenzia del Demanio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Ciascun candidato può presentare domanda di partecipazione per un solo procedimento di formazione (amministrativo-tributario, informatico, tecnico). La partecipazione a più procedimenti comporta la nullità delle relative richieste.</w:t>
      </w:r>
    </w:p>
    <w:p>
      <w:pPr>
        <w:pStyle w:val="Rientrocorpodeltesto2"/>
        <w:widowControl w:val="false"/>
        <w:rPr/>
      </w:pPr>
      <w:r>
        <w:rPr/>
        <w:t>Al termine della procedura di selezione sarà stilata una graduatoria unica nazionale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Gli uffici presso cui sono state prodotte le domande di partecipazione al procedimento di cui al punto 4, entro i dieci giorni successivi alla scadenza del termine, trasmetteranno le medesime, corredate da elenco, all’Agenzia del Demanio, Direzione Centrale Risorse Umane ed Organizzazione, Via del Quirinale n. 30, 00187 Roma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(Requisiti per l’ammissione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420" w:firstLine="288"/>
        <w:jc w:val="both"/>
        <w:rPr/>
      </w:pPr>
      <w:r>
        <w:rPr/>
        <w:t>Per l’ammissione alla selezione i candidati dovranno essere in possesso, alla data del 1 gennaio 2001, del diploma di laurea in giurisprudenza, scienze politiche, economia e commercio, scienze statistiche e demografiche, sociologia ovvero di uno dei diplomi di laurea dichiarati per legge equipollenti ad uno di quelli sopra indicati, conseguito presso una delle università o in uno degli istituti superiori della repubblica</w:t>
      </w:r>
      <w:r>
        <w:rPr>
          <w:rFonts w:cs="Agency FB;Courier New" w:ascii="Agency FB;Courier New" w:hAnsi="Agency FB;Courier New"/>
          <w:b/>
          <w:i/>
        </w:rPr>
        <w:t>.</w:t>
      </w:r>
    </w:p>
    <w:p>
      <w:pPr>
        <w:pStyle w:val="Normal"/>
        <w:widowControl w:val="false"/>
        <w:ind w:left="420" w:hanging="0"/>
        <w:jc w:val="both"/>
        <w:rPr/>
      </w:pPr>
      <w:r>
        <w:rPr/>
        <w:t xml:space="preserve">In assenza di tali titoli di studio i candidati, dovranno essere in possesso del diploma di scuola secondaria superiore e dovranno aver maturato alla data del 1 gennaio 2001, otto anni di anzianità nella posizione economica C1 o quattro anni di anzianità nella posizione economica C2. </w:t>
      </w:r>
    </w:p>
    <w:p>
      <w:pPr>
        <w:pStyle w:val="Normal"/>
        <w:widowControl w:val="false"/>
        <w:ind w:left="420" w:hanging="0"/>
        <w:jc w:val="both"/>
        <w:rPr/>
      </w:pPr>
      <w:r>
        <w:rPr/>
        <w:t>Ai fini del computo dell’anzianità al 1 gennaio 2001, si terrà conto anche dell’effettivo servizio maturato nella corrispondente qualifica funzionale prevista dal precedente ordinamento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(Formazione della graduatoria per l’ammissione al percorso formativ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L’ammissione al percorso formativo e di qualificazione professionale verrà effettuata in base a una graduatoria unica nazionale formata mediante l’attribuzione dei seguenti punteggi relativi ai titoli posseduti alla data del 1 gennaio 2001:</w:t>
      </w:r>
    </w:p>
    <w:p>
      <w:pPr>
        <w:pStyle w:val="Normal"/>
        <w:widowControl w:val="false"/>
        <w:ind w:left="420" w:hanging="0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1980" w:leader="none"/>
        </w:tabs>
        <w:spacing w:before="0" w:after="120"/>
        <w:ind w:left="1980" w:hanging="720"/>
        <w:jc w:val="both"/>
        <w:rPr/>
      </w:pPr>
      <w:r>
        <w:rPr>
          <w:u w:val="single"/>
        </w:rPr>
        <w:t>Esperienza professionale cumulata nelle posizioni economiche che danno diritto a concorrer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ind w:left="720" w:hanging="0"/>
        <w:jc w:val="both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580"/>
        <w:gridCol w:w="196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Per ciascun anno di servizio o periodo superiore al semestre maturato  in C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Per ciascun anno di servizio o periodo superiore al semestre maturato in C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2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Per ciascun anno di servizio o periodo superiore al semestre maturato nella P.A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25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ind w:left="1260" w:hanging="0"/>
        <w:rPr/>
      </w:pPr>
      <w:r>
        <w:rPr/>
        <w:t>Nel caso di personale in part-time, i punteggi da attribuire per l’esperienza professionale maturata sono proporzionali alla percentuale di tempo parziale lavorato ogni anno.</w:t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1080" w:leader="none"/>
          <w:tab w:val="left" w:pos="1260" w:leader="none"/>
          <w:tab w:val="left" w:pos="1980" w:leader="none"/>
        </w:tabs>
        <w:ind w:left="1260" w:hanging="0"/>
        <w:rPr/>
      </w:pPr>
      <w:r>
        <w:rPr>
          <w:u w:val="none"/>
        </w:rPr>
        <w:t>B</w:t>
        <w:tab/>
      </w:r>
      <w:r>
        <w:rPr/>
        <w:t>Titolo di studio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360"/>
        <w:gridCol w:w="178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Diploma di istruzione secondaria superiore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8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Diploma di studi universitari di durata biennale o titolo equivalente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9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Laurea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Laurea in materie specifiche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2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Master/specializzazioni/dottorato o equivalenti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13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 xml:space="preserve">Si considera esclusivamente il titolo più elevato                    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13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ind w:left="300" w:hanging="0"/>
        <w:jc w:val="both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260" w:leader="none"/>
          <w:tab w:val="left" w:pos="1980" w:leader="none"/>
        </w:tabs>
        <w:ind w:left="1260" w:hanging="0"/>
        <w:jc w:val="both"/>
        <w:rPr/>
      </w:pPr>
      <w:r>
        <w:rPr>
          <w:u w:val="single"/>
        </w:rPr>
        <w:t>Attività formative</w:t>
      </w:r>
      <w:r>
        <w:rPr/>
        <w:t>:</w:t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spacing w:before="0" w:after="120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spacing w:before="0" w:after="120"/>
        <w:ind w:left="1260" w:hanging="0"/>
        <w:rPr/>
      </w:pPr>
      <w:r>
        <w:rPr/>
        <w:t xml:space="preserve">Partecipazione ad attività formative di durata di almeno cinque giorni </w:t>
      </w:r>
      <w:r>
        <w:rPr>
          <w:b/>
          <w:bCs/>
        </w:rPr>
        <w:t>o</w:t>
      </w:r>
      <w:r>
        <w:rPr/>
        <w:t xml:space="preserve"> comunque non inferiore a trenta ore di lezione, svolte nell’Amministrazione di appartenenza o in altre amministrazioni, su designazione dell’Amministrazione  stessa ovvero effettuate presso istituti universitari italiani e stranieri o primarie istituzioni formative pubbliche o private:</w:t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spacing w:before="0" w:after="120"/>
        <w:rPr/>
      </w:pPr>
      <w:r>
        <w:rPr/>
      </w:r>
    </w:p>
    <w:tbl>
      <w:tblPr>
        <w:tblW w:w="844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360"/>
        <w:gridCol w:w="1788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 xml:space="preserve">Con superamento di esame finale 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4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rPr/>
            </w:pPr>
            <w:r>
              <w:rPr/>
              <w:t>Con attestato (esame finale non previsto)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0,2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Docenza in attività formative svolte presso la S.C.T. o la S.S.P.A. o in altre sedi su incarico dell’Amministrazione; per ciascun incarico di docenza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i/>
                <w:u w:val="single"/>
              </w:rPr>
              <w:t>punti 0,50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3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540"/>
        <w:jc w:val="both"/>
        <w:rPr/>
      </w:pPr>
      <w:r>
        <w:rPr/>
        <w:t>D.</w:t>
        <w:tab/>
      </w:r>
      <w:r>
        <w:rPr>
          <w:u w:val="single"/>
        </w:rPr>
        <w:t>Idoneità a prove selettive o concorsi per la qualifica per cui si concorre o superior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u w:val="single"/>
        </w:rPr>
        <w:t>punti 3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ind w:left="1800" w:hanging="540"/>
        <w:jc w:val="both"/>
        <w:rPr/>
      </w:pPr>
      <w:r>
        <w:rPr/>
        <w:t>E.</w:t>
        <w:tab/>
      </w:r>
      <w:r>
        <w:rPr>
          <w:u w:val="single"/>
        </w:rPr>
        <w:t>Reggenza di uffici di livello dirigenziale non generale con formale conferimento di incarico ai sensi dell’art.12 della legge 140/97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ind w:left="1620" w:hanging="360"/>
        <w:jc w:val="both"/>
        <w:rPr>
          <w:u w:val="single"/>
        </w:rPr>
      </w:pPr>
      <w:r>
        <w:rPr>
          <w:u w:val="single"/>
        </w:rPr>
      </w:r>
    </w:p>
    <w:tbl>
      <w:tblPr>
        <w:tblW w:w="8347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867"/>
      </w:tblGrid>
      <w:tr>
        <w:trPr/>
        <w:tc>
          <w:tcPr>
            <w:tcW w:w="64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Per ciascun anno o periodo superiore al semestre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punti 0,75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3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60" w:leader="none"/>
          <w:tab w:val="left" w:pos="1800" w:leader="none"/>
        </w:tabs>
        <w:spacing w:before="0" w:after="120"/>
        <w:ind w:left="1800" w:hanging="540"/>
        <w:jc w:val="both"/>
        <w:rPr>
          <w:u w:val="single"/>
        </w:rPr>
      </w:pPr>
      <w:r>
        <w:rPr>
          <w:u w:val="single"/>
        </w:rPr>
        <w:t>Posizioni di particolare responsabilità connesse a formale conferimento di incarico di direzione di unità organizzativa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ind w:left="1077" w:hanging="0"/>
        <w:jc w:val="both"/>
        <w:rPr/>
      </w:pPr>
      <w:r>
        <w:rPr/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80"/>
        <w:gridCol w:w="1968"/>
        <w:gridCol w:w="12"/>
      </w:tblGrid>
      <w:tr>
        <w:trPr/>
        <w:tc>
          <w:tcPr>
            <w:tcW w:w="64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Per ciascun anno o periodo superiore al semestr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punti 0,25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massimo punti 2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800" w:leader="none"/>
        </w:tabs>
        <w:spacing w:before="0" w:after="120"/>
        <w:ind w:left="1080" w:firstLine="180"/>
        <w:jc w:val="both"/>
        <w:rPr/>
      </w:pPr>
      <w:r>
        <w:rPr/>
        <w:t>G</w:t>
        <w:tab/>
      </w:r>
      <w:r>
        <w:rPr>
          <w:u w:val="single"/>
        </w:rPr>
        <w:t>Valutazione del dirigente responsabil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ind w:left="1080" w:hanging="0"/>
        <w:jc w:val="both"/>
        <w:rPr/>
      </w:pPr>
      <w:r>
        <w:rPr/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980"/>
      </w:tblGrid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jc w:val="both"/>
              <w:rPr/>
            </w:pPr>
            <w:r>
              <w:rPr/>
              <w:t>- Con relazione motivat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unti da 1 a 5</w:t>
            </w:r>
          </w:p>
        </w:tc>
      </w:tr>
    </w:tbl>
    <w:p>
      <w:pPr>
        <w:pStyle w:val="Rientrocorpodeltesto2"/>
        <w:widowControl w:val="false"/>
        <w:tabs>
          <w:tab w:val="clear" w:pos="708"/>
          <w:tab w:val="left" w:pos="1080" w:leader="none"/>
        </w:tabs>
        <w:spacing w:before="120" w:after="0"/>
        <w:rPr/>
      </w:pPr>
      <w:r>
        <w:rPr/>
      </w:r>
    </w:p>
    <w:p>
      <w:pPr>
        <w:pStyle w:val="Rientrocorpodeltesto2"/>
        <w:widowControl w:val="false"/>
        <w:tabs>
          <w:tab w:val="clear" w:pos="708"/>
          <w:tab w:val="left" w:pos="1260" w:leader="none"/>
        </w:tabs>
        <w:spacing w:before="120" w:after="0"/>
        <w:ind w:left="1260" w:hanging="0"/>
        <w:rPr/>
      </w:pPr>
      <w:r>
        <w:rPr/>
        <w:t>Il punteggio viene attribuito dal dirigente con una valutazione che tenga conto della prestazione negli ultimi cinque anni (01/01/1996 – 31/12/2000). Tale motivata valutazione deve essere preventivamente comunicata all’interessato per l’accettazione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In caso di dissenso il dipendente può chiederne il riesame da parte del diretto superiore gerarchico del valutatore con l’assistenza, ove richiesta, di un rappresentante sindacale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Per il personale di cui all’art.4, comma 2, del Contratto Collettivo Integrativo di Amministrazione il punteggio attribuibile al presente titolo è pari alla media di quello definitivamente attribuito al personale di pari qualifica operante nell’ufficio sede di servizio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La valutazione, che terrà conto dell’impegno, della prestazione e dell’arricchimento professionale acquisito, avverrà sulla base dell’apposita scheda allegata al presente avviso (all.to 2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500"/>
      </w:tblGrid>
      <w:tr>
        <w:trPr/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Totale massimo titoli punti 60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  <w:t xml:space="preserve">  </w:t>
      </w:r>
    </w:p>
    <w:p>
      <w:pPr>
        <w:pStyle w:val="Rientrocorpodeltesto2"/>
        <w:tabs>
          <w:tab w:val="clear" w:pos="708"/>
          <w:tab w:val="left" w:pos="1260" w:leader="none"/>
        </w:tabs>
        <w:ind w:left="1260" w:hanging="0"/>
        <w:rPr>
          <w:bCs/>
          <w:iCs/>
        </w:rPr>
      </w:pPr>
      <w:r>
        <w:rPr/>
        <w:t>L’ammissione alle procedure di selezione è subordinata all’assenza di condanne esecutive per reati contro l’ Amministrazione comminate da organi della Magistratura ordinaria.</w:t>
      </w:r>
    </w:p>
    <w:p>
      <w:pPr>
        <w:pStyle w:val="Normal"/>
        <w:widowControl w:val="false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Ai sensi dell’art. 10, comma 1, della legge 31/12/1996, n.675, i dati personali forniti dai candidati nelle domande di partecipazione saranno raccolti presso l’Ufficio ove prestano servizio e presso l’Agenzia del Demanio – Direzione Centrale Risorse Umane  ed Organizzazione - per le finalità di gestione delle procedure medesime.</w:t>
      </w:r>
    </w:p>
    <w:p>
      <w:pPr>
        <w:pStyle w:val="Rientrocorpodeltesto2"/>
        <w:widowControl w:val="false"/>
        <w:rPr/>
      </w:pPr>
      <w:r>
        <w:rPr/>
        <w:t xml:space="preserve">Le stesse informazioni possono essere comunicate unicamente agli uffici direttamente interessati alla procedura. </w:t>
      </w:r>
    </w:p>
    <w:p>
      <w:pPr>
        <w:pStyle w:val="Normal"/>
        <w:widowControl w:val="false"/>
        <w:ind w:left="720" w:hanging="0"/>
        <w:jc w:val="both"/>
        <w:rPr/>
      </w:pPr>
      <w:r>
        <w:rPr/>
        <w:t>Gli interessati possono far valer i diritti loro spettanti ai sensi dell’art.13 della Legge 31/12/1996, n.675, nei confronti dell’ufficio ove prestano servizio e dell’Ufficio della Direzione Centrale Risorse Umane ed Organizzazione, titolari del trattamento, per quanto di rispettiva competenza.</w:t>
      </w:r>
    </w:p>
    <w:p>
      <w:pPr>
        <w:pStyle w:val="Normal"/>
        <w:widowControl w:val="false"/>
        <w:ind w:left="720" w:hanging="0"/>
        <w:jc w:val="both"/>
        <w:rPr/>
      </w:pPr>
      <w:r>
        <w:rPr/>
        <w:t>I responsabili del trattamento sono individuati nei direttori degli uffici competenti alla gestione della procedura nell’ambito degli uffici ove i candidati prestano servizio e nel Dirigente del ripetuto Ufficio della Direzione Centrale Risorse Umane ed Organizzazione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4</w:t>
      </w:r>
    </w:p>
    <w:p>
      <w:pPr>
        <w:pStyle w:val="Normal"/>
        <w:widowControl w:val="false"/>
        <w:jc w:val="center"/>
        <w:rPr/>
      </w:pPr>
      <w:r>
        <w:rPr/>
        <w:t>(Ammissione al percorso formativ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 apposito provvedimento del Direttore Centrale Risorse Umane ed Organizzazione – al termine della procedura di valutazione dei titoli sopra indicati – sarà approvata la graduatoria dei candidati ammessi al percorso formativo. Al percorso formativo sarà ammesso un numero di candidati pari ai posti messi a concorso con il presente avviso aumentato del 20% e anche tutti i candidati che avranno riportato il medesimo punteggio dell’ultimo candidato ammesso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In caso di rinunce intervenute prima dell'inizio del percorso di formazione saranno ammessi altrettanti candidati secondo l’ordine della graduatoria unica nazional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Presso gli Uffici della Direzione Centrale Risorse Umane ed Organizzazione dell’Agenzia del Demanio verrà costituita una Commissione avente il compito di presiedere allo svolgimento della presente procedura di selezione</w:t>
      </w:r>
      <w:r>
        <w:rPr>
          <w:b/>
          <w:bCs/>
        </w:rPr>
        <w:t xml:space="preserve"> nonchè quello di sottoporre i candidati all’esame finale di cui al successivo art.5, comma 3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5</w:t>
      </w:r>
    </w:p>
    <w:p>
      <w:pPr>
        <w:pStyle w:val="Normal"/>
        <w:widowControl w:val="false"/>
        <w:jc w:val="center"/>
        <w:rPr/>
      </w:pPr>
      <w:r>
        <w:rPr/>
        <w:t>(Percorso formativo di qualificazione ed aggiornamento professionale)</w:t>
      </w:r>
    </w:p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I candidati utilmente collocati in graduatoria saranno ammessi al relativo percorso formativo la cui articolazione, durata e contenuti saranno successivamente determinati. L’intero percorso formativo si svolgerà su argomenti e procedure strettamente connessi alle competenze relative al profilo professionale di Esperto di Organizzazione oggetto della presente procedur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Il percorso formativo di qualificazione ed aggiornamento professionale sarà organizzato su base nazionale o regionale, valutando la possibilità di accentramento di sedi nell’ipotesi di un numero limitato di candidati, con modalità che saranno comunicate ai partecipanti all’inizio delle attività formative. I corsi saranno organizzati e svolti anche avvalendosi della Scuola Superiore dell’Economia e delle Finanz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Al termine del percorso formativo i partecipanti sosterranno un esame finale volto ad accertare il possesso delle competenze necessarie a svolgere i compiti del profilo professionale di Esperto di Organizza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Ai fini della valutazione finale e della predisposizione della graduatoria definitiva sarà considerato solo il personale risultato idoneo all’esame finale ed il punteggio finale sarà determinato dalla somma dei punteggi per i titoli e del voto conseguito nella prova d’esame finale. Il punteggio massimo attribuibile ai titoli è pari a 60 punti: il voto massimo attribuibile all’esame finale è pari a 40 punti. L’esame finale si intende superato con il voto minimo di 24/4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La Commissione esaminatrice formerà la graduatoria dei candidati idonei in ordine decrescente di punteggio totale per la cui formulazione sarà considerato elemento determinante, in ogni caso, la posizione economica di provenien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rt. 6</w:t>
      </w:r>
    </w:p>
    <w:p>
      <w:pPr>
        <w:pStyle w:val="Normal"/>
        <w:widowControl w:val="false"/>
        <w:jc w:val="center"/>
        <w:rPr/>
      </w:pPr>
      <w:r>
        <w:rPr/>
        <w:t>(Inquadramento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widowControl w:val="false"/>
        <w:rPr/>
      </w:pPr>
      <w:r>
        <w:rPr/>
        <w:tab/>
        <w:t>I candidati utilmente collocati nella graduatoria nel limite dei posti messi a concorso, saranno inquadrati nella posizione economica C3, profilo professionale di Esperto di Organizzazione.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jc w:val="center"/>
        <w:rPr/>
      </w:pPr>
      <w:r>
        <w:rPr/>
        <w:t>Art. 7</w:t>
      </w:r>
    </w:p>
    <w:p>
      <w:pPr>
        <w:pStyle w:val="TextBody"/>
        <w:widowControl w:val="false"/>
        <w:jc w:val="center"/>
        <w:rPr/>
      </w:pPr>
      <w:r>
        <w:rPr/>
        <w:t>(Copertura finanziaria)</w:t>
      </w:r>
    </w:p>
    <w:p>
      <w:pPr>
        <w:pStyle w:val="TextBody"/>
        <w:widowControl w:val="false"/>
        <w:jc w:val="center"/>
        <w:rPr/>
      </w:pPr>
      <w:r>
        <w:rPr/>
      </w:r>
    </w:p>
    <w:p>
      <w:pPr>
        <w:pStyle w:val="TextBody"/>
        <w:widowControl w:val="false"/>
        <w:rPr/>
      </w:pPr>
      <w:r>
        <w:rPr/>
        <w:tab/>
        <w:t>Alla copertura finanziaria degli oneri inerenti la presente procedura si provvederà con le somme destinate ai corsi di riqualificazione del personale dell’Amministrazione finanziaria, non utilizzate, nonché con i risparmi conseguenti al “turn-over”;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AVVERTENZE</w:t>
      </w:r>
    </w:p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Normal"/>
        <w:widowControl w:val="false"/>
        <w:jc w:val="both"/>
        <w:rPr/>
      </w:pPr>
      <w:r>
        <w:rPr/>
        <w:tab/>
        <w:t>I competenti Uffici Centrali dell’Agenzia del Demanio provvederanno a verificare, anche mediante controlli a campione, le dichiarazioni contenute nelle domande dei soli candidati collocati in posizione utile per essere ammessi al percorso formativo, e di essi soltanto saranno formate le graduatorie  ufficiali.</w:t>
      </w:r>
    </w:p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Roma,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 xml:space="preserve">Il Direttore dell’Agenzi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</w:t>
        <w:tab/>
        <w:t xml:space="preserve">      Elisabetta Spit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continuous"/>
      <w:pgSz w:w="11906" w:h="16838"/>
      <w:pgMar w:left="1134" w:right="1134" w:gutter="0" w:header="720" w:top="1134" w:footer="720" w:bottom="107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3814445" cy="1047115"/>
          <wp:effectExtent l="0" t="0" r="0" b="0"/>
          <wp:docPr id="1" name="Marchio%20e%20LOGO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hio%20e%20LOGO%20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1444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</w:t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center"/>
      <w:rPr>
        <w:sz w:val="20"/>
      </w:rPr>
    </w:pPr>
    <w:r>
      <w:rPr>
        <w:sz w:val="20"/>
      </w:rPr>
      <w:t>Direzione Centrale Risorse Umane e Organizzazione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6"/>
      <w:numFmt w:val="upperLetter"/>
      <w:lvlText w:val="%1."/>
      <w:lvlJc w:val="left"/>
      <w:pPr>
        <w:tabs>
          <w:tab w:val="num" w:pos="1437"/>
        </w:tabs>
        <w:ind w:left="1437" w:hanging="36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3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2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ency FB;Courier New" w:hAnsi="Agency FB;Courier New" w:cs="Agency FB;Courier New"/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33:00Z</dcterms:created>
  <dc:creator>Dogane</dc:creator>
  <dc:description/>
  <dc:language>en-US</dc:language>
  <cp:lastModifiedBy>Dogane</cp:lastModifiedBy>
  <cp:lastPrinted>2001-07-19T13:11:00Z</cp:lastPrinted>
  <dcterms:modified xsi:type="dcterms:W3CDTF">2001-09-26T08:31:00Z</dcterms:modified>
  <cp:revision>17</cp:revision>
  <dc:subject/>
  <dc:title>COD</dc:title>
</cp:coreProperties>
</file>