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2</w:t>
        <w:tab/>
        <w:tab/>
        <w:tab/>
        <w:tab/>
        <w:tab/>
        <w:tab/>
        <w:tab/>
        <w:t>Codice  Demanio C3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ZIA DEL DEMAN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SCHEDA DI VALUT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781"/>
        <w:gridCol w:w="921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zione economica (C1, C2)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gnome</w:t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me</w:t>
        <w:tab/>
        <w:tab/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fica/Profil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tributo  alla realizzazione degli obiettiv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Qualità della prestazione  e capacità professionale</w:t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mprovata capacità ad assumere maggiori</w:t>
        <w:tab/>
        <w:tab/>
        <w:tab/>
      </w:r>
      <w:r>
        <w:rPr>
          <w:bdr w:val="single" w:sz="4" w:space="0" w:color="000000"/>
        </w:rPr>
        <w:t>1 / 2 / 3 / 4 /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esponsabilità nei processi produ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Voto Finale*</w:t>
        <w:tab/>
        <w:tab/>
        <w:tab/>
      </w:r>
      <w:r>
        <w:rPr>
          <w:bdr w:val="single" w:sz="4" w:space="0" w:color="000000"/>
        </w:rPr>
        <w:t>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Il valut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899785" cy="1160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113" w:hanging="11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sservazioni del Valutato_____________________________________________________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91.35pt;mso-wrap-distance-left:9.05pt;mso-wrap-distance-right:9.05pt;mso-wrap-distance-top:0pt;mso-wrap-distance-bottom:0pt;margin-top:2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113" w:hanging="11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sservazioni del Valutato_____________________________________________________ 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1508760</wp:posOffset>
                </wp:positionV>
                <wp:extent cx="6116955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delblocco"/>
                              <w:rPr/>
                            </w:pPr>
                            <w:r>
                              <w:rPr/>
                              <w:t>Esito del riesame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>VOTO FINALE</w:t>
                              <w:tab/>
                            </w:r>
                            <w:r>
                              <w:rPr>
                                <w:bdr w:val="single" w:sz="4" w:space="0" w:color="000000"/>
                              </w:rPr>
                              <w:t>_____________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70" w:firstLine="53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26.6pt;mso-wrap-distance-left:9.05pt;mso-wrap-distance-right:9.05pt;mso-wrap-distance-top:0pt;mso-wrap-distance-bottom:0pt;margin-top:118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delblocco"/>
                        <w:rPr/>
                      </w:pPr>
                      <w:r>
                        <w:rPr/>
                        <w:t>Esito del riesame 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tab/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hanging="0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498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>VOTO FINALE</w:t>
                        <w:tab/>
                      </w:r>
                      <w:r>
                        <w:rPr>
                          <w:bdr w:val="single" w:sz="4" w:space="0" w:color="000000"/>
                        </w:rPr>
                        <w:t>_____________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spacing w:lineRule="auto" w:line="360"/>
                        <w:ind w:left="170" w:firstLine="53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3288665</wp:posOffset>
                </wp:positionV>
                <wp:extent cx="405384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 Il voto finale è pari alla media aritmetica delle tre voci arrotondate al pri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9.5pt;mso-wrap-distance-left:9.05pt;mso-wrap-distance-right:9.05pt;mso-wrap-distance-top:0pt;mso-wrap-distance-bottom:0pt;margin-top:258.9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 Il voto finale è pari alla media aritmetica delle tre voci arrotondate al prim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46" w:right="-4314" w:hanging="0"/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114"/>
    </w:pPr>
    <w:rPr/>
  </w:style>
  <w:style w:type="paragraph" w:styleId="Testodelblocco">
    <w:name w:val="Testo del blocco"/>
    <w:basedOn w:val="Normal"/>
    <w:qFormat/>
    <w:pPr>
      <w:spacing w:lineRule="auto" w:line="360"/>
      <w:ind w:left="170" w:right="3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9:00Z</dcterms:created>
  <dc:creator>Dogane</dc:creator>
  <dc:description/>
  <dc:language>en-US</dc:language>
  <cp:lastModifiedBy>Dogane</cp:lastModifiedBy>
  <cp:lastPrinted>2001-09-26T12:07:00Z</cp:lastPrinted>
  <dcterms:modified xsi:type="dcterms:W3CDTF">2001-09-26T10:07:00Z</dcterms:modified>
  <cp:revision>5</cp:revision>
  <dc:subject/>
  <dc:title>ALLEGATO 2</dc:title>
</cp:coreProperties>
</file>