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jc w:val="both"/>
        <w:rPr>
          <w:rFonts w:eastAsia="Times"/>
        </w:rPr>
      </w:pPr>
      <w:r>
        <w:rPr>
          <w:rFonts w:eastAsia="Times New Roman"/>
          <w:szCs w:val="20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1519555</wp:posOffset>
                </wp:positionV>
                <wp:extent cx="24003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. 2001/24376/CRU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-119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. 2001/24376/CRU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540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Times"/>
          <w:szCs w:val="20"/>
        </w:rPr>
        <w:t>IL DIRETTORE</w:t>
      </w:r>
    </w:p>
    <w:p>
      <w:pPr>
        <w:pStyle w:val="Normal"/>
        <w:jc w:val="both"/>
        <w:rPr>
          <w:rFonts w:eastAsia="Times"/>
          <w:szCs w:val="20"/>
        </w:rPr>
      </w:pPr>
      <w:r>
        <w:rPr>
          <w:rFonts w:eastAsia="Times"/>
          <w:szCs w:val="20"/>
        </w:rPr>
      </w:r>
    </w:p>
    <w:p>
      <w:pPr>
        <w:pStyle w:val="Normal"/>
        <w:jc w:val="both"/>
        <w:rPr>
          <w:rFonts w:eastAsia="Times"/>
          <w:sz w:val="20"/>
          <w:szCs w:val="20"/>
          <w:lang w:val="en-US" w:eastAsia="en-US"/>
        </w:rPr>
      </w:pPr>
      <w:r>
        <w:rPr>
          <w:rFonts w:eastAsia="Time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7432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3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O  il Bollettino Ufficiale n. 7 del mese di luglio 2001 (Supplemento ordinario n. 5) del Ministero dell’Economia e Finanze – Dipartimento per le Politiche Fiscali – di pubblicazione dei bandi relativi alle procedure di selezione interne per il passaggio entro e tra le aree professionali indette in applicazione dell’art. 15 del C.C.N.L. – Comparto Ministeri – del 16.2. 1999, dell’art. 17, commi 4e5, del C.C.N.I. 16 febbraio 2000 e degli accordi sottoscritti tra la Delegazione di parte pubblica e le OO.SS in data 4.8.2000, 18.1.2001 e 4.5.2001;</w:t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TA l’esigenza di differire la data del termine ultimo di presentazione delle domande di partecipazione alle suddette procedure,  già fissata al 1 ottobre 2001, per ragioni tecniche comuni a tutte le Agenzie Fiscali;</w:t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260" w:hanging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ENUTO opportuno procedere alle predetta della data, che viene individuata nel 22 ottobre 2001</w:t>
      </w:r>
    </w:p>
    <w:p>
      <w:pPr>
        <w:pStyle w:val="Rientro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eastAsia="Times" w:cs="Times New Roman"/>
          <w:sz w:val="24"/>
          <w:szCs w:val="20"/>
        </w:rPr>
      </w:pPr>
      <w:r>
        <w:rPr>
          <w:rFonts w:eastAsia="Times" w:cs="Times New Roman"/>
          <w:sz w:val="24"/>
          <w:szCs w:val="20"/>
        </w:rPr>
      </w:r>
    </w:p>
    <w:p>
      <w:pPr>
        <w:pStyle w:val="Normal"/>
        <w:ind w:left="2124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Times"/>
          <w:szCs w:val="20"/>
        </w:rPr>
        <w:t>ASSUME LA SEGUENTE DETERMINAZIONE</w:t>
      </w:r>
    </w:p>
    <w:p>
      <w:pPr>
        <w:pStyle w:val="Normal"/>
        <w:ind w:left="708" w:firstLine="709"/>
        <w:jc w:val="both"/>
        <w:rPr>
          <w:rFonts w:eastAsia="Times"/>
          <w:szCs w:val="20"/>
        </w:rPr>
      </w:pPr>
      <w:r>
        <w:rPr>
          <w:rFonts w:eastAsia="Times"/>
          <w:szCs w:val="20"/>
        </w:rPr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left="3540" w:firstLine="709"/>
        <w:jc w:val="both"/>
        <w:rPr/>
      </w:pPr>
      <w:r>
        <w:rPr/>
        <w:t xml:space="preserve">   </w:t>
      </w:r>
      <w:r>
        <w:rPr/>
        <w:t>Art.1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Rientrocorpodeltesto3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 bandi di cui al il Bollettino Ufficiale n. 7 del mese di luglio 2001 (Supplemento ordinario n. 5) del Ministero dell’Economia e Finanze – Dipartimento per le Politiche Fiscali – di pubblicazione dei bandi relativi alle procedure di selezione interne per il passaggio entro e tra le aree professionali indette in applicazione dell’art. 15 del C.C.N.L. – Comparto Ministeri – del 16.2. 1999, dell’art. 17, commi 4e5, del C.C.N.I. 16 febbraio 2000 e degli accordi sottoscritti tra la Delegazione di parte pubblica e le OO.SS in data 4.8.2000, 18.1.2001 e 4.5.2001, il termine di presentazione delle domande di partecipazione alle suddette procedure è differito alla data del 22 ottobre 2001.</w:t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/>
        <w:t>Roma,</w:t>
        <w:tab/>
        <w:t xml:space="preserve"> 26.09.2001</w:t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ab/>
        <w:t>Il Direttore dell’Agenzia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  Elisabetta Spitz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40640</wp:posOffset>
          </wp:positionV>
          <wp:extent cx="361950" cy="379730"/>
          <wp:effectExtent l="0" t="0" r="0" b="0"/>
          <wp:wrapTight wrapText="bothSides">
            <wp:wrapPolygon edited="0">
              <wp:start x="-559" y="0"/>
              <wp:lineTo x="-559" y="21050"/>
              <wp:lineTo x="21588" y="21050"/>
              <wp:lineTo x="21588" y="0"/>
              <wp:lineTo x="-559" y="0"/>
            </wp:wrapPolygon>
          </wp:wrapTight>
          <wp:docPr id="5" name="Ros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Ros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</w:rPr>
    </w:pPr>
    <w:r>
      <w:rPr>
        <w:sz w:val="20"/>
      </w:rPr>
      <w:t xml:space="preserve">Via del Quirinale, 30 – 00187 Roma – Tel. 06/477731 - Fax. 06/4777341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4390" cy="755650"/>
          <wp:effectExtent l="0" t="0" r="0" b="0"/>
          <wp:docPr id="3" name="Solo%20Marchi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olo%20Marchi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4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</w:rPr>
    </w:pPr>
    <w:r>
      <w:rPr>
        <w:sz w:val="20"/>
      </w:rPr>
      <w:t>Direzione Generale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1021"/>
    </w:pPr>
    <w:rPr>
      <w:rFonts w:ascii="Helvetica" w:hAnsi="Helvetica" w:eastAsia="Times" w:cs="Helvetic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4:12:00Z</dcterms:created>
  <dc:creator>Dogane</dc:creator>
  <dc:description/>
  <dc:language>en-US</dc:language>
  <cp:lastModifiedBy>Francesco</cp:lastModifiedBy>
  <cp:lastPrinted>2001-09-26T11:03:00Z</cp:lastPrinted>
  <dcterms:modified xsi:type="dcterms:W3CDTF">2001-09-27T14:12:00Z</dcterms:modified>
  <cp:revision>2</cp:revision>
  <dc:subject/>
  <dc:title>                                                    </dc:title>
</cp:coreProperties>
</file>