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1</w:t>
        <w:tab/>
        <w:tab/>
        <w:tab/>
        <w:tab/>
        <w:tab/>
        <w:tab/>
        <w:tab/>
        <w:tab/>
        <w:t>Codice DPF – B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a 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cognome e nome)</w:t>
      </w:r>
    </w:p>
    <w:p>
      <w:pPr>
        <w:pStyle w:val="Normal"/>
        <w:rPr/>
      </w:pPr>
      <w:r>
        <w:rPr/>
        <w:t>nato/a il ____/____/____ a _________________________________________prov.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ice fiscale: 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</w:tblGrid>
      <w:tr>
        <w:trPr>
          <w:trHeight w:val="47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rvizio presso: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Dipartimento/Agenzia – ufficio; per il personale comandato o fuori ruolo indicare l’Amministrazione di servizio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di essere ammesso a partecipare alla procedura di selezione professionale interna attivata dal Dipartimento per le Politiche fiscali, per la copertura di n. ____ posti disponibili nei profili professionali dell’area B, posizione economica  B1, disponibili negli Uffici della regione Laz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l fine, </w:t>
      </w:r>
      <w:r>
        <w:rPr>
          <w:b/>
        </w:rPr>
        <w:t>consapevole delle conseguenze civili e penali in cui incorre in caso di dichiarazione falsa o mendace, FA PRESENTE, ai sensi della Legge 4 gennaio 1968, n. 15 e successive modificazioni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nquadrato nel profilo professionale di _____________________, area economica 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stato assunto nell’Amministrazione finanziaria in data ____/____/_____ (indicare la data corrispondente alla decorrenza economic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maturato un’anzianità effettiva nella ex II q.f. pari ad anni__________  mesi 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636"/>
        <w:jc w:val="both"/>
        <w:rPr/>
      </w:pPr>
      <w:r>
        <w:rPr/>
        <w:t>Punti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maturato un’anzianità effettiva nella ex III q.f. pari ad anni _____________  mesi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Punti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 aver maturato presso la P.A. un ulteriore anzianità effettiva pari ad anni _______  mesi 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636"/>
        <w:jc w:val="both"/>
        <w:rPr/>
      </w:pPr>
      <w:r>
        <w:rPr/>
        <w:t>Punti 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ruzioni dell’anzianità per assenza dal servizio (aspettativa per motivi di famiglia, per coniuge all’estero, ecc.)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Dal________________ al _________________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Dal________________ al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stato collocato in part – time, con articolazione dell’orario di lavoro _______________, nella misura percentuale del ______ per il periodo dal _____________ al ______________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 essere in possesso del seguente titolo di studio:__________________________________, conseguito nell’anno ___________ presso 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ab/>
        <w:tab/>
        <w:tab/>
      </w:r>
    </w:p>
    <w:p>
      <w:pPr>
        <w:pStyle w:val="Normal"/>
        <w:ind w:left="4248" w:firstLine="708"/>
        <w:jc w:val="both"/>
        <w:rPr/>
      </w:pPr>
      <w:r>
        <w:rPr/>
        <w:t>Punti 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partecipato alle seguenti attività formative di durata di almeno cinque giorni e comunque non inferiori a trenta ore di lezione, svolte nell'Amministrazione di appartenenza o in altre amministrazioni, su designazione dell'Amministrazione stessa ovvero effettuati presso istituti universitari italiani e stranieri: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 xml:space="preserve">                                                                 </w:t>
      </w:r>
      <w:r>
        <w:rPr/>
        <w:tab/>
        <w:t>Punti 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  al_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con attestato (esame finale non previsto)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  al_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con attestato (esame finale non previsto)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  al________________ presso_____________________________</w:t>
      </w:r>
    </w:p>
    <w:p>
      <w:pPr>
        <w:pStyle w:val="TextBodyIndent"/>
        <w:rPr/>
      </w:pPr>
      <w:r>
        <w:rPr/>
        <w:t>con attestato (esame finale non previsto)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  al_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con attestato (esame finale non previsto)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  al_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con attestato (esame finale non previsto)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ab/>
        <w:tab/>
        <w:t>Punti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corso per addetti alla lettura ottica delle dichiarazioni dal___________ al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presso_______________________________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ab/>
        <w:t xml:space="preserve">                                                                     Punti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</w:tabs>
        <w:jc w:val="both"/>
        <w:rPr/>
      </w:pPr>
      <w:r>
        <w:rPr/>
        <w:t>di essere risultato idoneo alla seguente procedura concorsuale della qualifica funzionale per la quale  concorre con la presente procedura o superiore: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1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 xml:space="preserve">         Punti_____________________</w:t>
      </w:r>
    </w:p>
    <w:p>
      <w:pPr>
        <w:pStyle w:val="Normal"/>
        <w:tabs>
          <w:tab w:val="clear" w:pos="708"/>
          <w:tab w:val="left" w:pos="30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</w:tabs>
        <w:jc w:val="both"/>
        <w:rPr/>
      </w:pPr>
      <w:r>
        <w:rPr/>
        <w:t>di essere risultato idoneo alle prove selettive per l’ammissione al corso di riqualificazione relativo al profilo professionale di _________________________________ q.f. _________;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/>
      </w:pPr>
      <w:r>
        <w:rPr/>
        <w:tab/>
        <w:tab/>
        <w:t>Punti  ____________________</w:t>
      </w:r>
    </w:p>
    <w:p>
      <w:pPr>
        <w:pStyle w:val="Normal"/>
        <w:tabs>
          <w:tab w:val="clear" w:pos="708"/>
          <w:tab w:val="left" w:pos="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rPr/>
      </w:pPr>
      <w:r>
        <w:rPr/>
        <w:t xml:space="preserve">di non aver riportato condanne esecutive di organi della magistratura ordinaria per reati  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rPr/>
      </w:pPr>
      <w:r>
        <w:rPr/>
        <w:t xml:space="preserve">            </w:t>
      </w:r>
      <w:r>
        <w:rPr/>
        <w:t>contro l’Amministrazione.</w:t>
      </w:r>
    </w:p>
    <w:p>
      <w:pPr>
        <w:pStyle w:val="Normal"/>
        <w:tabs>
          <w:tab w:val="clear" w:pos="708"/>
          <w:tab w:val="left" w:pos="1418" w:leader="none"/>
          <w:tab w:val="left" w:pos="4194" w:leader="dot"/>
          <w:tab w:val="right" w:pos="5529" w:leader="none"/>
          <w:tab w:val="right" w:pos="6493" w:leader="none"/>
        </w:tabs>
        <w:ind w:left="141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center"/>
        <w:rPr/>
      </w:pPr>
      <w:r>
        <w:rPr/>
        <w:t xml:space="preserve">                                                            </w:t>
      </w:r>
      <w:r>
        <w:rPr/>
        <w:t>Totale punti: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540" w:hanging="0"/>
        <w:jc w:val="both"/>
        <w:rPr/>
      </w:pPr>
      <w:r>
        <w:rPr/>
        <w:t>Data 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right"/>
        <w:rPr/>
      </w:pPr>
      <w:r>
        <w:rPr/>
        <w:tab/>
        <w:t>Firma_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55" w:leader="none"/>
        <w:tab w:val="left" w:pos="4194" w:leader="dot"/>
        <w:tab w:val="right" w:pos="5529" w:leader="none"/>
        <w:tab w:val="right" w:pos="6493" w:leader="none"/>
      </w:tabs>
      <w:autoSpaceDE w:val="false"/>
      <w:ind w:firstLine="1418"/>
      <w:jc w:val="both"/>
      <w:outlineLvl w:val="8"/>
    </w:pPr>
    <w:rPr>
      <w:color w:val="000000"/>
      <w:szCs w:val="20"/>
      <w:u w:val="single"/>
      <w:lang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1" w:leader="none"/>
        <w:tab w:val="right" w:pos="5529" w:leader="none"/>
        <w:tab w:val="right" w:pos="6374" w:leader="dot"/>
        <w:tab w:val="right" w:pos="6532" w:leader="none"/>
      </w:tabs>
      <w:ind w:left="141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4:44:00Z</dcterms:created>
  <dc:creator>Ufficio Concorsi Ministero de</dc:creator>
  <dc:description/>
  <dc:language>en-US</dc:language>
  <cp:lastModifiedBy>angela</cp:lastModifiedBy>
  <cp:lastPrinted>2001-09-28T10:36:00Z</cp:lastPrinted>
  <dcterms:modified xsi:type="dcterms:W3CDTF">2001-09-28T08:36:00Z</dcterms:modified>
  <cp:revision>4</cp:revision>
  <dc:subject/>
  <dc:title>ALL</dc:title>
</cp:coreProperties>
</file>