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1</w:t>
        <w:tab/>
        <w:tab/>
        <w:tab/>
        <w:tab/>
        <w:tab/>
        <w:tab/>
        <w:tab/>
        <w:tab/>
        <w:t>Codice DPF –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a 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cognome e nome)</w:t>
      </w:r>
    </w:p>
    <w:p>
      <w:pPr>
        <w:pStyle w:val="Normal"/>
        <w:rPr/>
      </w:pPr>
      <w:r>
        <w:rPr/>
        <w:t>nato/a il ____/____/____ a _________________________________________prov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ce fiscale: 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47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in servizio presso: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Dipartimento/Agenzia – ufficio; per il personale comandato o fuori ruolo indicare l’Amministrazione di servizio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 essere ammesso a partecipare alla procedura di selezione professionale interna attivata dal Dipartimento per le Politiche fiscali, per la copertura di n. ____ posti disponibili nei profili professionali __________(amministrativo-tributari/informatici/tecnici), area C, posizione economica C3, disponibili negli Uffici della regione 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, </w:t>
      </w:r>
      <w:r>
        <w:rPr>
          <w:b/>
          <w:bCs/>
        </w:rPr>
        <w:t>consapevole delle conseguenze civili e penali in cui incorre in caso di dichiarazione falsa o mendace, FA PRESENTE, ai sensi della Legge 4 gennaio 1968, n. 15 e successive modificazioni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quadrato nel profilo professionale di _____________________, posizione economica (C1/C2)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assunto nell’Amministrazione finanziaria in data ____/____/_____ (indicare la data corrispondente alla decorrenza economic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maturato un’anzianità effettiva nella posizione economica C2 pari ad anni__________  mesi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636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maturato un’anzianità effettiva nella posizione economica C1 pari ad anni _____________  mesi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aver maturato presso la P.A. un’ulteriore anzianità effettiva pari ad anni _______ mesi 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636"/>
        <w:jc w:val="both"/>
        <w:rPr/>
      </w:pPr>
      <w:r>
        <w:rPr/>
        <w:t>Punti 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ruzioni dell’anzianità per assenza dal servizio (aspettativa per motivi di famiglia, per coniuge all’estero, ecc.):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al ___________________ al _______________________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al ___________________ al 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collocato in part – time, con articolazione dell’orario di lavoro _______________, nella misura percentuale del ______ per il periodo dal _____________ al ____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essere in possesso del seguente titolo di studio:__________________________________, conseguito nell’anno ___________ presso 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partecipato alle seguenti attività formative di durata di almeno cinque giorni o comunque non inferiori a trenta ore di lezione, svolte nell'Amministrazione di appartenenza o in altre amministrazioni, su designazione dell'Amministrazione stessa ovvero effettuati presso istituti universitari italiani e stranieri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>con attestato (esame finale non previsto)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>con attestato (esame finale non previsto)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>con attestato (esame finale non previsto)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>con attestato (esame finale non previsto)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>con attestato (esame finale non previsto)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svolto i seguenti incarichi di docenza in attività formative presso la S.C.T. o la S.S.P.A. o in altre sedi su incarico dell’Amministrazione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jc w:val="both"/>
        <w:rPr/>
      </w:pPr>
      <w:r>
        <w:rPr/>
        <w:t>di essere risultato idoneo alla seguente procedura concorsuale della qualifica funzionale per la quale concorre con la seguente procedura o superiore: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</w:tabs>
        <w:jc w:val="both"/>
        <w:rPr/>
      </w:pPr>
      <w:r>
        <w:rPr/>
        <w:tab/>
        <w:tab/>
        <w:t xml:space="preserve">                                                                                Punti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jc w:val="both"/>
        <w:rPr/>
      </w:pPr>
      <w:r>
        <w:rPr/>
        <w:t>di essere risultato idoneo alle prove selettive per l’ammissione al corso di riqualificazione relativo al profilo professionale di _________________________________ q.f. _________;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ab/>
        <w:tab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jc w:val="both"/>
        <w:rPr/>
      </w:pPr>
      <w:r>
        <w:rPr/>
        <w:t>di aver avuto formale conferimento di incarico, ai sensi dell’art.12 della legge 140/91 per la reggenza di uffici di livello dirigenziale non generale per i seguenti periodi superiori al semestre:</w:t>
      </w:r>
    </w:p>
    <w:p>
      <w:pPr>
        <w:pStyle w:val="Normal"/>
        <w:tabs>
          <w:tab w:val="clear" w:pos="708"/>
          <w:tab w:val="left" w:pos="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</w:tabs>
        <w:ind w:left="1440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jc w:val="both"/>
        <w:rPr/>
      </w:pPr>
      <w:r>
        <w:rPr/>
        <w:t>di aver avuto le seguenti posizioni di responsabilità connesse a formale conferimento di incarico di direzione di unità organizzativa superiori al semestre:</w:t>
      </w:r>
    </w:p>
    <w:p>
      <w:pPr>
        <w:pStyle w:val="Normal"/>
        <w:tabs>
          <w:tab w:val="clear" w:pos="708"/>
          <w:tab w:val="left" w:pos="1418" w:leader="none"/>
          <w:tab w:val="left" w:pos="4194" w:leader="dot"/>
          <w:tab w:val="right" w:pos="5529" w:leader="none"/>
          <w:tab w:val="right" w:pos="6493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incarico 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>Punti 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1" w:leader="none"/>
          <w:tab w:val="left" w:pos="720" w:leader="none"/>
          <w:tab w:val="right" w:pos="5529" w:leader="none"/>
          <w:tab w:val="right" w:pos="6374" w:leader="dot"/>
          <w:tab w:val="right" w:pos="6532" w:leader="none"/>
        </w:tabs>
        <w:ind w:left="720" w:hanging="360"/>
        <w:jc w:val="both"/>
        <w:rPr/>
      </w:pPr>
      <w:r>
        <w:rPr/>
        <w:t>di non aver riportato condanne esecutive di organi della magistratura ordinaria per reati contro l’Amministrazione.</w:t>
      </w:r>
    </w:p>
    <w:p>
      <w:pPr>
        <w:pStyle w:val="Normal"/>
        <w:tabs>
          <w:tab w:val="clear" w:pos="708"/>
          <w:tab w:val="left" w:pos="1418" w:leader="none"/>
          <w:tab w:val="left" w:pos="4194" w:leader="dot"/>
          <w:tab w:val="right" w:pos="5529" w:leader="none"/>
          <w:tab w:val="right" w:pos="6493" w:leader="none"/>
        </w:tabs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right"/>
        <w:rPr/>
      </w:pPr>
      <w:r>
        <w:rPr/>
        <w:tab/>
        <w:t>Totale punti: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540" w:hanging="0"/>
        <w:jc w:val="both"/>
        <w:rPr/>
      </w:pPr>
      <w:r>
        <w:rPr/>
        <w:t>Data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right"/>
        <w:rPr/>
      </w:pPr>
      <w:r>
        <w:rPr/>
        <w:tab/>
        <w:t>Firma_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5" w:leader="none"/>
        <w:tab w:val="left" w:pos="4194" w:leader="dot"/>
        <w:tab w:val="right" w:pos="5529" w:leader="none"/>
        <w:tab w:val="right" w:pos="6493" w:leader="none"/>
      </w:tabs>
      <w:autoSpaceDE w:val="false"/>
      <w:ind w:firstLine="1418"/>
      <w:jc w:val="both"/>
      <w:outlineLvl w:val="8"/>
    </w:pPr>
    <w:rPr>
      <w:color w:val="000000"/>
      <w:szCs w:val="20"/>
      <w:u w:val="single"/>
      <w:lang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1" w:leader="none"/>
        <w:tab w:val="right" w:pos="5529" w:leader="none"/>
        <w:tab w:val="right" w:pos="6374" w:leader="dot"/>
        <w:tab w:val="right" w:pos="6532" w:leader="none"/>
      </w:tabs>
      <w:ind w:left="141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07:00Z</dcterms:created>
  <dc:creator>Ufficio Concorsi Ministero de</dc:creator>
  <dc:description/>
  <dc:language>en-US</dc:language>
  <cp:lastModifiedBy>Ufficio Concorsi Ministero de</cp:lastModifiedBy>
  <cp:lastPrinted>2001-06-11T13:04:00Z</cp:lastPrinted>
  <dcterms:modified xsi:type="dcterms:W3CDTF">2001-07-16T07:39:00Z</dcterms:modified>
  <cp:revision>6</cp:revision>
  <dc:subject/>
  <dc:title>ALL</dc:title>
</cp:coreProperties>
</file>