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GENZIA DELLE ENTRAT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Il/la sottoscritto/a__________________________________ nato/a il _________________ a____________________________ (___), residente in __________________________________ assunto/a presso l’amministrazione finanziaria in data _______________________ ed in servizio presso _______________________________________________, chiede di essere ammesso/a a partecipare al corso – concorso per il passaggio dall’area A1 a </w:t>
      </w:r>
      <w:r>
        <w:rPr>
          <w:b/>
          <w:bCs/>
        </w:rPr>
        <w:t xml:space="preserve">B1 </w:t>
      </w:r>
      <w:r>
        <w:rPr/>
        <w:t xml:space="preserve"> per numero 898 posti (anno 2001 ).Chiede di partecipare per la Direzione Regionale/Provinciale___________.</w:t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0"/>
        <w:gridCol w:w="851"/>
        <w:gridCol w:w="851"/>
        <w:gridCol w:w="949"/>
        <w:gridCol w:w="851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A L U T A Z I O N E    D E I    T I T O L 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Da compilar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 cura del candida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iservato alla a</w:t>
            </w:r>
            <w:r>
              <w:rPr>
                <w:szCs w:val="22"/>
              </w:rPr>
              <w:t>mministrazione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>A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sperienza professionale maturata nell’ex ministero delle Finanze, nelle qualifiche che danno diritto a concorrere: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er ciascun anno o periodo superiore al semestre maturato nell’ex III q.f. punti 1,50)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empo pieno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__________al___________ pari ad anni____e mesi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 a tempo parziale (da valutare in proporzione alla percentuale di lavoro annuo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dal___________al__________ pari ad anni____ e mesi_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dal___________al__________ pari ad anni____ e mesi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(per ciascun anno o periodo superiore al semestre maturato nell’ex II q.f. punti 1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empo pieno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__________al___________ pari ad anni____e mesi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 a tempo parziale (da valutare in proporzione alla percentuale di lavoro annuo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dal___________al__________ pari ad anni____ e mesi_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dal___________al__________ pari ad anni____ e mesi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)Eventuali interruzioni di anzianità (da sottrarre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al___________al__________ pari ad anni____ e mesi____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al___________al__________ pari ad anni____ e mesi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(massimo punti 2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</w:t>
            </w:r>
            <w:r>
              <w:rPr>
                <w:b/>
                <w:bCs/>
              </w:rPr>
              <w:t>Anzianità di servizio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(per ciascun anno di servizio o periodo superiore al semestre maturato nella P.A. punti 0,25)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empo pieno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___________al___________ pari ad anni___ e mesi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ltesto2"/>
              <w:rPr/>
            </w:pPr>
            <w:r>
              <w:rPr/>
              <w:t>- a tempo parziale (da valutare in proporzione alla percentuale di lavoro annu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dal___________al___________pari ad anni___ e mesi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dal___________al___________pari ad anni___ e mesi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(massimo punti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rPr/>
            </w:pPr>
            <w:r>
              <w:rPr/>
              <w:t>_____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itolo di studio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diploma di istruzione secondaria di primo grad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diploma di istruzione secondaria di secondo grad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titoli di studio superiori</w:t>
            </w:r>
          </w:p>
          <w:p>
            <w:pPr>
              <w:pStyle w:val="Corpodeltesto2"/>
              <w:rPr/>
            </w:pPr>
            <w:r>
              <w:rPr/>
              <w:t>Si considera esclusivamente il titolo più elevato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jc w:val="right"/>
              <w:rPr/>
            </w:pPr>
            <w:r>
              <w:rPr/>
              <w:t>(massimo punti13)</w:t>
            </w:r>
          </w:p>
          <w:p>
            <w:pPr>
              <w:pStyle w:val="Corpodeltesto2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ind w:left="735" w:hanging="73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formative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odeltesto2"/>
              <w:rPr/>
            </w:pPr>
            <w:r>
              <w:rPr/>
              <w:t>(Partecipazione ad attività formative di durata pari ad almeno cinque giorni e comunque non inferiore a trenta ore di lezione, svolte presso l’amministrazione di appartenenza o in altre amministrazioni, su designazione dell’Amministrazione stessa ovvero effettuati presso istituti universitari italiani e stranieri)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on superamento di esame finale (punti 0,40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con attestato (esame finale non previsto punti 0,20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corso per addetti alla lettura ottica delle dichiarazion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(massimo punti 13)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3"/>
              <w:rPr/>
            </w:pPr>
            <w:r>
              <w:rPr/>
              <w:t>E) Idoneità a prove selettive o concorsi per la qualifica per cui si concorr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so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data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(massimo punti 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F) Valutazione del dirigente</w:t>
            </w:r>
            <w:r>
              <w:rPr/>
              <w:t xml:space="preserve"> (da punti 1 a punti 4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                                          </w:t>
            </w:r>
            <w:r>
              <w:rPr/>
              <w:t>PUNTEGGIO COMPLESSIVO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L’ammissione alle procedure di selezione è subordinata all’assenza di condanne esecutive di organi della magistratura ordinaria per reati contro  la Pubblica Amministrazi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 e data) ____________, 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ab/>
        <w:t>(firma)___________________________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NOTA</w:t>
      </w:r>
      <w:r>
        <w:rPr/>
        <w:t>: Qualora gli spazi della scheda non siano sufficienti ad elencare i titoli posseduti, allegare, per ogni punto dove non si abbia capienza, singoli elenchi dei titoli possedu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legato n.____ relativo al punto____________</w:t>
      </w:r>
    </w:p>
    <w:p>
      <w:pPr>
        <w:pStyle w:val="Normal"/>
        <w:autoSpaceDE w:val="false"/>
        <w:rPr/>
      </w:pPr>
      <w:r>
        <w:rPr/>
        <w:t>Allegato n.____ relativo al punto____________</w:t>
      </w:r>
    </w:p>
    <w:p>
      <w:pPr>
        <w:pStyle w:val="Normal"/>
        <w:autoSpaceDE w:val="false"/>
        <w:rPr/>
      </w:pPr>
      <w:r>
        <w:rPr/>
        <w:t>Allegato n.____ relativo al punto____________</w:t>
      </w:r>
    </w:p>
    <w:p>
      <w:pPr>
        <w:pStyle w:val="Normal"/>
        <w:autoSpaceDE w:val="false"/>
        <w:rPr/>
      </w:pPr>
      <w:r>
        <w:rPr/>
        <w:t>Allegato n.____ relativo al punto____________</w:t>
      </w:r>
    </w:p>
    <w:p>
      <w:pPr>
        <w:pStyle w:val="Normal"/>
        <w:autoSpaceDE w:val="false"/>
        <w:rPr/>
      </w:pPr>
      <w:r>
        <w:rPr/>
        <w:t>Allegato n.____ relativo al punto____________</w:t>
      </w:r>
    </w:p>
    <w:p>
      <w:pPr>
        <w:pStyle w:val="Normal"/>
        <w:autoSpaceDE w:val="false"/>
        <w:rPr/>
      </w:pPr>
      <w:r>
        <w:rPr/>
        <w:t>Allegato n.____ relativo al punto____________</w:t>
      </w:r>
    </w:p>
    <w:p>
      <w:pPr>
        <w:pStyle w:val="Normal"/>
        <w:autoSpaceDE w:val="false"/>
        <w:rPr/>
      </w:pPr>
      <w:r>
        <w:rPr/>
        <w:t>Allegato n.____ relativo al punto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Cs w:val="20"/>
        </w:rPr>
      </w:pPr>
      <w:r>
        <w:rPr/>
        <w:t>(firma)___________________________</w:t>
      </w:r>
    </w:p>
    <w:p>
      <w:pPr>
        <w:pStyle w:val="Normal"/>
        <w:pBdr>
          <w:bottom w:val="double" w:sz="12" w:space="1" w:color="000000"/>
        </w:pBdr>
        <w:autoSpaceDE w:val="false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109220</wp:posOffset>
                </wp:positionV>
                <wp:extent cx="658368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8.6pt;width:518.3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VERIFICA DEI TITOLI DICHIARATI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Dalla verifica dei dati dichiarati completata in data _____________________________ risulta che 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Heading4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678" w:hanging="0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rPr/>
      </w:pPr>
      <w:r>
        <w:rPr/>
        <w:t>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76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upperLetter"/>
      <w:lvlText w:val="%1)"/>
      <w:lvlJc w:val="left"/>
      <w:pPr>
        <w:tabs>
          <w:tab w:val="num" w:pos="708"/>
        </w:tabs>
        <w:ind w:left="735" w:hanging="375"/>
      </w:pPr>
      <w:rPr/>
    </w:lvl>
  </w:abstractNum>
  <w:abstractNum w:abstractNumId="9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jc w:val="center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Lucida Sans Unicod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18:00Z</dcterms:created>
  <dc:creator>sogei</dc:creator>
  <dc:description/>
  <dc:language>en-US</dc:language>
  <cp:lastModifiedBy>angela</cp:lastModifiedBy>
  <cp:lastPrinted>2001-09-28T11:08:00Z</cp:lastPrinted>
  <dcterms:modified xsi:type="dcterms:W3CDTF">2001-09-28T09:09:00Z</dcterms:modified>
  <cp:revision>10</cp:revision>
  <dc:subject/>
  <dc:title>MINISTERO DELLE FINANZE</dc:title>
</cp:coreProperties>
</file>