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UDC/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ZIA DEL TERRITORIO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Direzione Centrale Risorse Umane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VISTO il Bollettino Ufficiale n. 7 del mese di luglio 2001 (Supplemento Straordinario n. 5) del Ministero dell’Economia e delle Finanze – Dipartimento per le Politiche Fiscali – nel quale sono stati pubblicati i bandi relativi alle procedure di selezione interne per il passaggio entro e tra le aree professionali indette in applicazione dell’art. 15 del C.C.N.L. – Comparto Ministeri – del 16.2.1999, dell’art. 17, commi 4 e 5, del C.C.N.I. 16.2.2000 e degli accordi in data 4 agosto 2000, 18 gennaio 2001 e 4 maggio 2001 intervenuti tra la Delegazione di parte pubblica e le organizzazioni sindacali;</w:t>
      </w:r>
    </w:p>
    <w:p>
      <w:pPr>
        <w:pStyle w:val="Normal"/>
        <w:jc w:val="both"/>
        <w:rPr/>
      </w:pPr>
      <w:r>
        <w:rPr/>
        <w:tab/>
        <w:t>VISTE le rettifiche apportate ai bandi medesimi con determinazione UDC/178 del 6 settembre 2001;</w:t>
      </w:r>
    </w:p>
    <w:p>
      <w:pPr>
        <w:pStyle w:val="Normal"/>
        <w:jc w:val="both"/>
        <w:rPr/>
      </w:pPr>
      <w:r>
        <w:rPr/>
        <w:tab/>
        <w:t>CONSIDERATA l’opportunità – in relazione ai quesiti pervenuti e alla conseguente necessità di fornire agli uffici ed ai candidati specifiche istruzioni in ordine alle modalità di valutazione dei titoli – di provvedere al differimento del termine di presentazione delle istanze di partecipazione, d’intesa con il Dipartimento per le Politiche Fiscali e le altre Agenzie Fiscali;</w:t>
      </w:r>
    </w:p>
    <w:p>
      <w:pPr>
        <w:pStyle w:val="Normal"/>
        <w:jc w:val="both"/>
        <w:rPr/>
      </w:pPr>
      <w:r>
        <w:rPr/>
        <w:tab/>
        <w:t>RITENUTA altresì l’opportunità di provvedere alla rettifica di un formale errore contenuto nei bandi di selezione n. UDC/132 e UDC/137 del 13.7.2001, relativi alle selezioni per l’accesso ai profili professionali di Ingegnere Direttore Coordinatore e Capo Tecnico, per i quali è richiesto il possesso dello specifico titolo di studio, senza possibilità di sostituzione di tale requisito con quello relativo all’anzianità di servizio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SSUME LA SEGUENTE DETERMIN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rt. 1</w:t>
      </w:r>
    </w:p>
    <w:p>
      <w:pPr>
        <w:pStyle w:val="TextBody"/>
        <w:rPr/>
      </w:pPr>
      <w:r>
        <w:rPr/>
        <w:t>Il termine del 1° ottobre 2001 di presentazione delle domande di partecipazione  alle procedure di selezione di cui ai bandi dal n. UDC/132 al n. UDC/141 del 13 luglio 2001 – pubblicati nel Supplemento straordinario n. 5 al Bollettino Ufficiale n. 7 del mese di luglio 2001 del Ministero dell’Economia e delle Finanze – è differito al 22 ottobre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TextBody"/>
        <w:rPr/>
      </w:pPr>
      <w:r>
        <w:rPr/>
        <w:t>Il secondo comma dell’art. 2 dei bandi di selezione per i profili professionali di Ingegnere Direttore Coordinatore (n. UDC/132) e di Capo Tecnico (n. UDC/137) è sopp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a, 25/09/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ETTORE DELL’AGENZ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PICARD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5:13:00Z</dcterms:created>
  <dc:creator>Sogei</dc:creator>
  <dc:description/>
  <dc:language>en-US</dc:language>
  <cp:lastModifiedBy>angela</cp:lastModifiedBy>
  <cp:lastPrinted>2001-09-28T11:25:00Z</cp:lastPrinted>
  <dcterms:modified xsi:type="dcterms:W3CDTF">2001-09-28T09:25:00Z</dcterms:modified>
  <cp:revision>3</cp:revision>
  <dc:subject/>
  <dc:title/>
</cp:coreProperties>
</file>