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  <w:lang w:val="de-DE"/>
        </w:rPr>
        <w:t xml:space="preserve">  </w:t>
      </w:r>
      <w:r>
        <w:rPr>
          <w:sz w:val="28"/>
          <w:u w:val="single"/>
        </w:rPr>
        <w:t>COD</w:t>
      </w:r>
      <w:r>
        <w:rPr>
          <w:sz w:val="28"/>
        </w:rPr>
        <w:t xml:space="preserve">. </w:t>
      </w:r>
      <w:r>
        <w:rPr>
          <w:sz w:val="28"/>
          <w:u w:val="single"/>
        </w:rPr>
        <w:t xml:space="preserve">      A      </w:t>
      </w:r>
      <w:r>
        <w:rPr>
          <w:sz w:val="28"/>
        </w:rPr>
        <w:t xml:space="preserve">                                                                                             (All.to 2</w:t>
      </w:r>
      <w:r>
        <w:rPr/>
        <w:t>)</w:t>
      </w:r>
    </w:p>
    <w:p>
      <w:pPr>
        <w:pStyle w:val="Heading"/>
        <w:jc w:val="left"/>
        <w:rPr/>
      </w:pPr>
      <w:r>
        <w:rPr>
          <w:sz w:val="28"/>
        </w:rPr>
        <w:t xml:space="preserve">     </w:t>
      </w:r>
      <w:r>
        <w:rPr>
          <w:sz w:val="28"/>
          <w:lang w:val="de-DE"/>
        </w:rPr>
        <w:t>T           B1</w:t>
      </w:r>
    </w:p>
    <w:p>
      <w:pPr>
        <w:pStyle w:val="Heading"/>
        <w:ind w:left="2124" w:firstLine="708"/>
        <w:jc w:val="left"/>
        <w:rPr/>
      </w:pPr>
      <w:r>
        <w:rPr/>
        <w:t>AGENZIA DEL TERRITORI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SCHEDA DI VALUTAZIONE</w: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2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/>
        <w:tab/>
        <w:tab/>
        <w:tab/>
        <w:tab/>
        <w:tab/>
        <w:tab/>
        <w:tab/>
        <w:tab/>
        <w:tab/>
        <w:t>Autista Mecca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62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/>
        <w:tab/>
      </w:r>
      <w:r>
        <w:rPr>
          <w:sz w:val="24"/>
        </w:rPr>
        <w:t xml:space="preserve">Procedura di selezione per i profili professionali di: </w:t>
        <w:tab/>
        <w:t>Idraulico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urat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6255</wp:posOffset>
                </wp:positionH>
                <wp:positionV relativeFrom="paragraph">
                  <wp:posOffset>-1079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6066790" cy="4206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20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 xml:space="preserve">Cognome    </w:t>
                              <w:tab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 xml:space="preserve">Nome          </w:t>
                              <w:tab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>Qualifica/Profilo  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>Ufficio</w:t>
                              <w:tab/>
                              <w:t xml:space="preserve">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ab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360"/>
                              <w:ind w:left="357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31.2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 xml:space="preserve">Cognome    </w:t>
                        <w:tab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 xml:space="preserve">Nome          </w:t>
                        <w:tab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>Qualifica/Profilo   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>Ufficio</w:t>
                        <w:tab/>
                        <w:t xml:space="preserve">_______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ab/>
                        <w:t xml:space="preserve">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360"/>
                        <w:ind w:left="357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18745</wp:posOffset>
                </wp:positionV>
                <wp:extent cx="3780790" cy="26924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ibuto alla realizzazione degli obie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.2pt;mso-wrap-distance-left:9.05pt;mso-wrap-distance-right:9.05pt;mso-wrap-distance-top:0pt;mso-wrap-distance-bottom:0pt;margin-top:9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ibuto alla realizzazione degli obie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118745</wp:posOffset>
                </wp:positionV>
                <wp:extent cx="275590" cy="26924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9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118745</wp:posOffset>
                </wp:positionV>
                <wp:extent cx="275590" cy="269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18745</wp:posOffset>
                </wp:positionV>
                <wp:extent cx="275590" cy="269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0455</wp:posOffset>
                </wp:positionH>
                <wp:positionV relativeFrom="paragraph">
                  <wp:posOffset>118745</wp:posOffset>
                </wp:positionV>
                <wp:extent cx="260985" cy="267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1.1pt;mso-wrap-distance-left:9.05pt;mso-wrap-distance-right:9.05pt;mso-wrap-distance-top:0pt;mso-wrap-distance-bottom:0pt;margin-top: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11760</wp:posOffset>
                </wp:positionV>
                <wp:extent cx="3780790" cy="2692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à della prestazione e capacità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.2pt;mso-wrap-distance-left:9.05pt;mso-wrap-distance-right:9.05pt;mso-wrap-distance-top:0pt;mso-wrap-distance-bottom:0pt;margin-top:8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à della prestazione e capacità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11760</wp:posOffset>
                </wp:positionV>
                <wp:extent cx="275590" cy="26924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8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111760</wp:posOffset>
                </wp:positionV>
                <wp:extent cx="275590" cy="26924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8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111760</wp:posOffset>
                </wp:positionV>
                <wp:extent cx="275590" cy="2692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8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11760</wp:posOffset>
                </wp:positionV>
                <wp:extent cx="260985" cy="2692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1.2pt;mso-wrap-distance-left:9.05pt;mso-wrap-distance-right:9.05pt;mso-wrap-distance-top:0pt;mso-wrap-distance-bottom:0pt;margin-top:8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4140</wp:posOffset>
                </wp:positionV>
                <wp:extent cx="3780790" cy="46609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ovata capacità ad assumere maggiore responsabilità nei processi produ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8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rovata capacità ad assumere maggiore responsabilità nei processi produ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655</wp:posOffset>
                </wp:positionH>
                <wp:positionV relativeFrom="paragraph">
                  <wp:posOffset>104140</wp:posOffset>
                </wp:positionV>
                <wp:extent cx="275590" cy="4660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8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104140</wp:posOffset>
                </wp:positionV>
                <wp:extent cx="275590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8.2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104140</wp:posOffset>
                </wp:positionV>
                <wp:extent cx="275590" cy="4660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8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104140</wp:posOffset>
                </wp:positionV>
                <wp:extent cx="275590" cy="4660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8.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</wp:posOffset>
                </wp:positionH>
                <wp:positionV relativeFrom="paragraph">
                  <wp:posOffset>40005</wp:posOffset>
                </wp:positionV>
                <wp:extent cx="3787140" cy="35814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oto finale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2pt;height:28.2pt;mso-wrap-distance-left:9.05pt;mso-wrap-distance-right:9.05pt;mso-wrap-distance-top:0pt;mso-wrap-distance-bottom:0pt;margin-top:3.15pt;mso-position-vertical-relative:text;margin-left:2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oto final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1480</wp:posOffset>
                </wp:positionH>
                <wp:positionV relativeFrom="paragraph">
                  <wp:posOffset>40005</wp:posOffset>
                </wp:positionV>
                <wp:extent cx="929640" cy="35814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3.15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Osservazioni del Valutato  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Esito del riesame 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8280</wp:posOffset>
                </wp:positionH>
                <wp:positionV relativeFrom="paragraph">
                  <wp:posOffset>149225</wp:posOffset>
                </wp:positionV>
                <wp:extent cx="929640" cy="2438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43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19.2pt;mso-wrap-distance-left:9.05pt;mso-wrap-distance-right:9.05pt;mso-wrap-distance-top:0pt;mso-wrap-distance-bottom:0pt;margin-top:11.7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Voto finale 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Il valutatore</w:t>
      </w:r>
    </w:p>
    <w:p>
      <w:pPr>
        <w:pStyle w:val="Subtitle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_______________________</w:t>
      </w:r>
    </w:p>
    <w:p>
      <w:pPr>
        <w:pStyle w:val="Subtitle"/>
        <w:spacing w:lineRule="auto" w:line="480"/>
        <w:jc w:val="both"/>
        <w:rPr>
          <w:sz w:val="22"/>
        </w:rPr>
      </w:pPr>
      <w:r>
        <w:rPr>
          <w:sz w:val="22"/>
        </w:rPr>
        <w:t>* Il voto finale è pari alla media aritmetica delle tre voci arrotondata al primo decimale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GB"/>
      </w:rPr>
    </w:pPr>
    <w:r>
      <w:rPr>
        <w:sz w:val="12"/>
        <w:lang w:val="en-GB"/>
      </w:rPr>
      <w:t>All2 cod A_B1 aut_mecc_ecc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3:03:00Z</dcterms:created>
  <dc:creator>Dogane</dc:creator>
  <dc:description/>
  <dc:language>en-US</dc:language>
  <cp:lastModifiedBy>Sogei</cp:lastModifiedBy>
  <cp:lastPrinted>2001-07-03T11:51:00Z</cp:lastPrinted>
  <dcterms:modified xsi:type="dcterms:W3CDTF">2001-07-03T09:51:00Z</dcterms:modified>
  <cp:revision>6</cp:revision>
  <dc:subject/>
  <dc:title>AGENZIA DEL TERRITORIO</dc:title>
</cp:coreProperties>
</file>