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39 di Aggiustatore meccanico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9/11/1999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72604 del 28/6/2000 la Direzione Generale per il personale civile ha individuato i posti disponibili per il profilo professionale n. 39 di Aggiustatore meccanico specializzato della 5^ qualifica funzionale in misura pari a 41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a 41 posti nel profilo professionale n. 39 di Aggiustatore meccanico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TANI</w:t>
        <w:tab/>
        <w:tab/>
        <w:t>Aldo</w:t>
        <w:tab/>
        <w:tab/>
        <w:tab/>
        <w:t>nato il 21/04/1960</w:t>
        <w:tab/>
        <w:t>3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OLI</w:t>
        <w:tab/>
        <w:tab/>
        <w:t>Dorindo</w:t>
        <w:tab/>
        <w:tab/>
        <w:t>nato il 26/04/1949</w:t>
        <w:tab/>
        <w:t>36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INI</w:t>
        <w:tab/>
        <w:tab/>
        <w:t>Lorenzo</w:t>
        <w:tab/>
        <w:tab/>
        <w:t>nato il 22/06/1954</w:t>
        <w:tab/>
        <w:t>32.90</w:t>
        <w:tab/>
        <w:t>coniugato con 3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ZOLARI</w:t>
        <w:tab/>
        <w:t>Lidio</w:t>
        <w:tab/>
        <w:tab/>
        <w:tab/>
        <w:t>nato il 22/02/1959</w:t>
        <w:tab/>
        <w:t>32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NELLI</w:t>
        <w:tab/>
        <w:t>Marco</w:t>
        <w:tab/>
        <w:tab/>
        <w:tab/>
        <w:t>nato il 17/04/1962</w:t>
        <w:tab/>
        <w:t>32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VINCENZI</w:t>
        <w:tab/>
        <w:t>Mauro</w:t>
        <w:tab/>
        <w:tab/>
        <w:tab/>
        <w:t>nato il 05/11/1948</w:t>
        <w:tab/>
        <w:t>31.60</w:t>
        <w:tab/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FFAELLI</w:t>
        <w:tab/>
        <w:t>Carlo</w:t>
        <w:tab/>
        <w:tab/>
        <w:tab/>
        <w:t>nato il 26/05/1952</w:t>
        <w:tab/>
        <w:t>31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RGOLO</w:t>
        <w:tab/>
        <w:t>Massimo</w:t>
        <w:tab/>
        <w:tab/>
        <w:t>nato il 11/04/1960</w:t>
        <w:tab/>
        <w:t>31.40</w:t>
        <w:tab/>
        <w:t>figlio invalido per servizio</w:t>
      </w:r>
    </w:p>
    <w:p>
      <w:pPr>
        <w:pStyle w:val="TextBodyIndent"/>
        <w:spacing w:lineRule="auto" w:line="360"/>
        <w:ind w:left="6939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SSAN</w:t>
        <w:tab/>
        <w:t>Pier Luigi</w:t>
        <w:tab/>
        <w:tab/>
        <w:t>nato il 19/11/1956</w:t>
        <w:tab/>
        <w:t>31.40</w:t>
        <w:tab/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ONARDI</w:t>
        <w:tab/>
        <w:t>Mauro</w:t>
        <w:tab/>
        <w:tab/>
        <w:tab/>
        <w:t>nato il 04/02/1948</w:t>
        <w:tab/>
        <w:t>31.40</w:t>
        <w:tab/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DINI</w:t>
        <w:tab/>
        <w:tab/>
        <w:t>Valerio</w:t>
        <w:tab/>
        <w:tab/>
        <w:tab/>
        <w:t>nato il 13/09/1957</w:t>
        <w:tab/>
        <w:t>31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RAI</w:t>
        <w:tab/>
        <w:tab/>
        <w:t>Stefano</w:t>
        <w:tab/>
        <w:tab/>
        <w:t>nato il 27/01/1962</w:t>
        <w:tab/>
        <w:t>30.00</w:t>
        <w:tab/>
        <w:t>coniugato con 1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ZA’</w:t>
        <w:tab/>
        <w:tab/>
        <w:t>Angelo</w:t>
        <w:tab/>
        <w:tab/>
        <w:tab/>
        <w:t>nato il 13/10/1959</w:t>
        <w:tab/>
        <w:t>30.00</w:t>
        <w:tab/>
        <w:t>coniugato con 1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</w:t>
        <w:tab/>
        <w:tab/>
        <w:t>Pasquale</w:t>
        <w:tab/>
        <w:tab/>
        <w:t>nato il 06/02/1957</w:t>
        <w:tab/>
        <w:t>30.00</w:t>
        <w:tab/>
        <w:t>coniugato con 1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ROZZO</w:t>
        <w:tab/>
        <w:t>Alessandro</w:t>
        <w:tab/>
        <w:tab/>
        <w:t>nato il 15/09/1955</w:t>
        <w:tab/>
        <w:t>29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I</w:t>
        <w:tab/>
        <w:tab/>
        <w:t>Claudio</w:t>
        <w:tab/>
        <w:tab/>
        <w:t>nato il 20/02/1951</w:t>
        <w:tab/>
        <w:t>29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CHERINO</w:t>
        <w:tab/>
        <w:t>Paolo</w:t>
        <w:tab/>
        <w:tab/>
        <w:tab/>
        <w:t>nato il 18/02/1961</w:t>
        <w:tab/>
        <w:t>29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PERUGIA</w:t>
        <w:tab/>
        <w:t>Piero</w:t>
        <w:tab/>
        <w:tab/>
        <w:tab/>
        <w:t>nato il 31/08/1961</w:t>
        <w:tab/>
        <w:t>29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ABBI</w:t>
        <w:tab/>
        <w:tab/>
        <w:t>Franco</w:t>
        <w:tab/>
        <w:tab/>
        <w:tab/>
        <w:t>nato il 07/07/1954</w:t>
        <w:tab/>
        <w:t>29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ZZANI</w:t>
        <w:tab/>
        <w:tab/>
        <w:t>Giacomo</w:t>
        <w:tab/>
        <w:tab/>
        <w:t>nato il 12/08/1949</w:t>
        <w:tab/>
        <w:t>29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OLI</w:t>
        <w:tab/>
        <w:tab/>
        <w:t>Alberto</w:t>
        <w:tab/>
        <w:tab/>
        <w:tab/>
        <w:t>nato il 05/02/1963</w:t>
        <w:tab/>
        <w:t>29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ZOLINI</w:t>
        <w:tab/>
        <w:t>Giuseppe</w:t>
        <w:tab/>
        <w:tab/>
        <w:t>nato il 28/12/1957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OLI</w:t>
        <w:tab/>
        <w:tab/>
        <w:t>Alberto</w:t>
        <w:tab/>
        <w:tab/>
        <w:tab/>
        <w:t>nato il 04/03/1957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NTI</w:t>
        <w:tab/>
        <w:tab/>
        <w:t>Paolo</w:t>
        <w:tab/>
        <w:tab/>
        <w:tab/>
        <w:t>nato il 20/02/1948</w:t>
        <w:tab/>
        <w:t>27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UZZO</w:t>
        <w:tab/>
        <w:t>Andrea</w:t>
        <w:tab/>
        <w:tab/>
        <w:tab/>
        <w:t>nato il 16/05/1964</w:t>
        <w:tab/>
        <w:t>27.4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MBARDI</w:t>
        <w:tab/>
        <w:t>Sergio</w:t>
        <w:tab/>
        <w:tab/>
        <w:tab/>
        <w:t>nato il 10/10/1960</w:t>
        <w:tab/>
        <w:t>27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ESOLI</w:t>
        <w:tab/>
        <w:t>Maurizio</w:t>
        <w:tab/>
        <w:tab/>
        <w:t>nato il 25/04/1959</w:t>
        <w:tab/>
        <w:t>27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ARDI</w:t>
        <w:tab/>
        <w:tab/>
        <w:t>Matteo</w:t>
        <w:tab/>
        <w:tab/>
        <w:tab/>
        <w:t>nato il 26/01/1961</w:t>
        <w:tab/>
        <w:t>2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RETI</w:t>
        <w:tab/>
        <w:tab/>
        <w:t>Renato</w:t>
        <w:tab/>
        <w:tab/>
        <w:tab/>
        <w:t>nato il 14/01/1958</w:t>
        <w:tab/>
        <w:t>26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INI</w:t>
        <w:tab/>
        <w:tab/>
        <w:t>Stefano</w:t>
        <w:tab/>
        <w:tab/>
        <w:t>nato il 28/07/1962</w:t>
        <w:tab/>
        <w:t>26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NZINI</w:t>
        <w:tab/>
        <w:t>Osvaldo Giuseppe</w:t>
        <w:tab/>
        <w:t>nato il 09/03/1957</w:t>
        <w:tab/>
        <w:t>26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AGNA</w:t>
        <w:tab/>
        <w:t>Franco</w:t>
        <w:tab/>
        <w:tab/>
        <w:tab/>
        <w:t>nato il 15/08/1953</w:t>
        <w:tab/>
        <w:t>25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ELFI</w:t>
        <w:tab/>
        <w:tab/>
        <w:t>Giuseppe</w:t>
        <w:tab/>
        <w:tab/>
        <w:t>nato il 02/02/1955</w:t>
        <w:tab/>
        <w:t>25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ZZANI</w:t>
        <w:tab/>
        <w:tab/>
        <w:t>Carlo</w:t>
        <w:tab/>
        <w:tab/>
        <w:tab/>
        <w:t>nato il 17/09/1953</w:t>
        <w:tab/>
        <w:t>25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ANI</w:t>
        <w:tab/>
        <w:tab/>
        <w:t>Giorgio</w:t>
        <w:tab/>
        <w:tab/>
        <w:t>nato il 04/01/1957</w:t>
        <w:tab/>
        <w:t>24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ZZANI</w:t>
        <w:tab/>
        <w:tab/>
        <w:t>Fabio</w:t>
        <w:tab/>
        <w:tab/>
        <w:tab/>
        <w:t>nato il 04/04/1959</w:t>
        <w:tab/>
        <w:t>24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OLE</w:t>
        <w:tab/>
        <w:t>Sauro</w:t>
        <w:tab/>
        <w:tab/>
        <w:tab/>
        <w:t>nato il 25/10/1964</w:t>
        <w:tab/>
        <w:t>24.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CCHINI</w:t>
        <w:tab/>
        <w:t>Daniele</w:t>
        <w:tab/>
        <w:tab/>
        <w:t>nato il 13/02/1962</w:t>
        <w:tab/>
        <w:t>23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RETTI</w:t>
        <w:tab/>
        <w:t>Domenico</w:t>
        <w:tab/>
        <w:tab/>
        <w:t>nato il 23/07/1962</w:t>
        <w:tab/>
        <w:t>23.60</w:t>
        <w:tab/>
        <w:t>invalido per servizio</w:t>
      </w:r>
    </w:p>
    <w:p>
      <w:pPr>
        <w:pStyle w:val="TextBodyIndent"/>
        <w:spacing w:lineRule="auto" w:line="360"/>
        <w:ind w:left="6939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O</w:t>
        <w:tab/>
        <w:tab/>
        <w:t>Giulietto</w:t>
        <w:tab/>
        <w:tab/>
        <w:t>nato il 10/11/1960</w:t>
        <w:tab/>
        <w:t>23.60</w:t>
        <w:tab/>
        <w:t>figlio invalido guerra</w:t>
      </w:r>
    </w:p>
    <w:p>
      <w:pPr>
        <w:pStyle w:val="TextBodyIndent"/>
        <w:spacing w:lineRule="auto" w:line="360"/>
        <w:ind w:left="6939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RRARI</w:t>
        <w:tab/>
        <w:tab/>
        <w:t>Giancarlo</w:t>
        <w:tab/>
        <w:tab/>
        <w:t>nato il 27/10/1956</w:t>
        <w:tab/>
        <w:t>23.50</w:t>
        <w:tab/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A</w:t>
        <w:tab/>
        <w:tab/>
        <w:t>Daniele</w:t>
        <w:tab/>
        <w:tab/>
        <w:t>nato il 31/12/1964</w:t>
        <w:tab/>
        <w:t>2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VALLO</w:t>
        <w:tab/>
        <w:t>Vittorio</w:t>
        <w:tab/>
        <w:tab/>
        <w:tab/>
        <w:t>nato il 04/05/1956</w:t>
        <w:tab/>
        <w:t>23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RRARI</w:t>
        <w:tab/>
        <w:tab/>
        <w:t>Stefano</w:t>
        <w:tab/>
        <w:tab/>
        <w:t>nato il 26/05/1964</w:t>
        <w:tab/>
        <w:t>2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ATI</w:t>
        <w:tab/>
        <w:tab/>
        <w:t>Marco</w:t>
        <w:tab/>
        <w:tab/>
        <w:tab/>
        <w:t>nato il 16/06/1962</w:t>
        <w:tab/>
        <w:t>2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FFEI</w:t>
        <w:tab/>
        <w:tab/>
        <w:t>Giampiero</w:t>
        <w:tab/>
        <w:tab/>
        <w:t>nato il 15/09/1959</w:t>
        <w:tab/>
        <w:t>2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AGIONI</w:t>
        <w:tab/>
        <w:tab/>
        <w:t>Doriano</w:t>
        <w:tab/>
        <w:tab/>
        <w:t>nato il 17/07/1958</w:t>
        <w:tab/>
        <w:t>22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ELI</w:t>
        <w:tab/>
        <w:tab/>
        <w:t>Alberto</w:t>
        <w:tab/>
        <w:tab/>
        <w:tab/>
        <w:t>nato il 21/03/1963</w:t>
        <w:tab/>
        <w:t>22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CCI</w:t>
        <w:tab/>
        <w:tab/>
        <w:t>Sergio</w:t>
        <w:tab/>
        <w:tab/>
        <w:tab/>
        <w:t>nato il 14/01/1965</w:t>
        <w:tab/>
        <w:t>22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CCACELI</w:t>
        <w:tab/>
        <w:t>Paolo</w:t>
        <w:tab/>
        <w:tab/>
        <w:tab/>
        <w:t>nato il 05/09/1961</w:t>
        <w:tab/>
        <w:t>22.00</w:t>
        <w:tab/>
        <w:t>coniugato con 2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ZZACHIODI</w:t>
        <w:tab/>
        <w:t>Giordano</w:t>
        <w:tab/>
        <w:tab/>
        <w:t>nato il 29/04/1956</w:t>
        <w:tab/>
        <w:t>22.00</w:t>
        <w:tab/>
        <w:t>coniugato con 1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ESI</w:t>
        <w:tab/>
        <w:tab/>
        <w:t>Massimo</w:t>
        <w:tab/>
        <w:tab/>
        <w:t>nato il 15/07/1968</w:t>
        <w:tab/>
        <w:t>21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RA</w:t>
        <w:tab/>
        <w:tab/>
        <w:t>Luigi</w:t>
        <w:tab/>
        <w:tab/>
        <w:tab/>
        <w:t>nato il 12/09/1954</w:t>
        <w:tab/>
        <w:t>2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INI</w:t>
        <w:tab/>
        <w:tab/>
        <w:t>Fausto</w:t>
        <w:tab/>
        <w:tab/>
        <w:tab/>
        <w:t>nato il 15/10/1959</w:t>
        <w:tab/>
        <w:t>21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LDI</w:t>
        <w:tab/>
        <w:tab/>
        <w:t>Paolo</w:t>
        <w:tab/>
        <w:tab/>
        <w:tab/>
        <w:t>nato il 27/04/1969</w:t>
        <w:tab/>
        <w:t>21.0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9:50:00Z</dcterms:created>
  <dc:creator>.</dc:creator>
  <dc:description/>
  <dc:language>en-US</dc:language>
  <cp:lastModifiedBy>.</cp:lastModifiedBy>
  <dcterms:modified xsi:type="dcterms:W3CDTF">2001-05-18T10:17:00Z</dcterms:modified>
  <cp:revision>16</cp:revision>
  <dc:subject/>
  <dc:title>DIREZIONE GENERALE PER IL PERSONALE CIVILE</dc:title>
</cp:coreProperties>
</file>