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188 di Assistente tecnico della 6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07/12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1560" w:hanging="1418"/>
        <w:rPr/>
      </w:pPr>
      <w:r>
        <w:rPr>
          <w:sz w:val="18"/>
        </w:rPr>
        <w:t>CONSIDERATO</w:t>
        <w:tab/>
      </w:r>
      <w:r>
        <w:rPr>
          <w:b w:val="false"/>
        </w:rPr>
        <w:t>che al candidato GHIRONI Gabriele con foglio n° 52398 del 25/05/2001 è stata data comunicazione di esclusione dal predetto corso-concorso per mancanza del requisito di cui all’art. 4 del bando di 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 xml:space="preserve">In relazione a quanto dichiarato nelle premesse, il candidato </w:t>
      </w:r>
      <w:r>
        <w:rPr>
          <w:b/>
          <w:sz w:val="24"/>
        </w:rPr>
        <w:t>GHIRONI Gabriele</w:t>
      </w:r>
      <w:r>
        <w:rPr>
          <w:rFonts w:cs="Arial" w:ascii="Arial" w:hAnsi="Arial"/>
        </w:rPr>
        <w:t xml:space="preserve"> è escluso dal corso-concorso di cui tratta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 tenuto conto del precedente articolo 1 e dei titoli di preferenza posseduti dagli interessati, è approvata la seguente graduatoria del corso-concorso nel profilo professionale n. 188 di Assistente tecnico della 6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ONFI</w:t>
        <w:tab/>
        <w:tab/>
        <w:t>Nicola</w:t>
        <w:tab/>
        <w:tab/>
        <w:t>nato il 09/10/1961</w:t>
        <w:tab/>
        <w:t>40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ROTTI</w:t>
        <w:tab/>
        <w:tab/>
        <w:t>Roberto</w:t>
        <w:tab/>
        <w:t>nato il 07/10/1946</w:t>
        <w:tab/>
        <w:t>39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CCINOTTI</w:t>
        <w:tab/>
        <w:tab/>
        <w:t>Osvaldo</w:t>
        <w:tab/>
        <w:t>nato il 17/10/1944</w:t>
        <w:tab/>
        <w:t>39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NATTI</w:t>
        <w:tab/>
        <w:tab/>
        <w:t>Alberto</w:t>
        <w:tab/>
        <w:tab/>
        <w:t>nato il 16/07/1952</w:t>
        <w:tab/>
        <w:t>38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LDIGLIO</w:t>
        <w:tab/>
        <w:tab/>
        <w:t>Stefano</w:t>
        <w:tab/>
        <w:t>nato il 19/03/1952</w:t>
        <w:tab/>
        <w:t>37.50</w:t>
        <w:tab/>
        <w:t>Lodevole serviz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NGANI</w:t>
        <w:tab/>
        <w:tab/>
        <w:t>Fabrizio</w:t>
        <w:tab/>
        <w:t>nato il 02/06/1960</w:t>
        <w:tab/>
        <w:t>37.5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MBI</w:t>
        <w:tab/>
        <w:tab/>
        <w:t>Daniele</w:t>
        <w:tab/>
        <w:t>nato il 30/12/1951</w:t>
        <w:tab/>
        <w:t>37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ZZONI</w:t>
        <w:tab/>
        <w:tab/>
        <w:t>Sergio</w:t>
        <w:tab/>
        <w:tab/>
        <w:t>nato il 01/10/1950</w:t>
        <w:tab/>
        <w:t>36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IPPINI</w:t>
        <w:tab/>
        <w:tab/>
        <w:t>Sandro</w:t>
        <w:tab/>
        <w:tab/>
        <w:t>nato il 20/02/1956</w:t>
        <w:tab/>
        <w:t>35.00</w:t>
        <w:tab/>
        <w:t>Figlio invalido servizio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EGLIA</w:t>
        <w:tab/>
        <w:tab/>
        <w:t>Massimo</w:t>
        <w:tab/>
        <w:t>nato il 01/05/1963</w:t>
        <w:tab/>
        <w:t>35.00</w:t>
        <w:tab/>
        <w:t>Lodevole serviz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BA</w:t>
        <w:tab/>
        <w:tab/>
        <w:t>Carlo</w:t>
        <w:tab/>
        <w:tab/>
        <w:t>nato il 12/09/1955</w:t>
        <w:tab/>
        <w:t>35.0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NATI</w:t>
        <w:tab/>
        <w:tab/>
        <w:t>Sergio</w:t>
        <w:tab/>
        <w:tab/>
        <w:t>nato il 28/01/1951</w:t>
        <w:tab/>
        <w:t>35.0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</w:t>
        <w:tab/>
        <w:tab/>
        <w:t>Fausto</w:t>
        <w:tab/>
        <w:tab/>
        <w:t>nato il 30/07/1947</w:t>
        <w:tab/>
        <w:t>34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LANDI</w:t>
        <w:tab/>
        <w:tab/>
        <w:t>Fausto</w:t>
        <w:tab/>
        <w:tab/>
        <w:t>nato il 23/08/1953</w:t>
        <w:tab/>
        <w:t>33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MMA</w:t>
        <w:tab/>
        <w:tab/>
        <w:t>Alberto</w:t>
        <w:tab/>
        <w:tab/>
        <w:t>nato il 29/06/1948</w:t>
        <w:tab/>
        <w:t>33.00</w:t>
        <w:tab/>
        <w:t xml:space="preserve">Un figlio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LOGNA</w:t>
        <w:tab/>
        <w:tab/>
        <w:t>Roberto</w:t>
        <w:tab/>
        <w:t>nato il 31/05/1949</w:t>
        <w:tab/>
        <w:t>33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APPINI</w:t>
        <w:tab/>
        <w:tab/>
        <w:t>Nello</w:t>
        <w:tab/>
        <w:tab/>
        <w:t>nato il 19/07/1950</w:t>
        <w:tab/>
        <w:t>32.5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TUCCI</w:t>
        <w:tab/>
        <w:tab/>
        <w:t>Roberto</w:t>
        <w:tab/>
        <w:t>nato il 26/03/1947</w:t>
        <w:tab/>
        <w:t>32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ELMO</w:t>
        <w:tab/>
        <w:tab/>
        <w:t>Sandrino</w:t>
        <w:tab/>
        <w:t>nato il 10/11/1958</w:t>
        <w:tab/>
        <w:t>31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RRE</w:t>
        <w:tab/>
        <w:tab/>
        <w:t>Gandolfo</w:t>
        <w:tab/>
        <w:t>nato il 27/10/1959</w:t>
        <w:tab/>
        <w:t>31.0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OZZO</w:t>
        <w:tab/>
        <w:tab/>
        <w:t>Stefano</w:t>
        <w:tab/>
        <w:t>nato il 30/12/1960</w:t>
        <w:tab/>
        <w:t>31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GIANI</w:t>
        <w:tab/>
        <w:tab/>
        <w:t>Silvio</w:t>
        <w:tab/>
        <w:tab/>
        <w:t>nato il 13/01/1956</w:t>
        <w:tab/>
        <w:t>31.00</w:t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CCHIAROLO</w:t>
        <w:tab/>
        <w:t>Roberto</w:t>
        <w:tab/>
        <w:t>nato il 20/03/1954</w:t>
        <w:tab/>
        <w:t>30.00</w:t>
        <w:tab/>
        <w:t>Invalido per servizio</w:t>
      </w:r>
    </w:p>
    <w:p>
      <w:pPr>
        <w:pStyle w:val="TextBodyIndent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devole servizio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IERI</w:t>
        <w:tab/>
        <w:tab/>
        <w:t>Massimo</w:t>
        <w:tab/>
        <w:t>nato il 14/03/1957</w:t>
        <w:tab/>
        <w:t>30.00</w:t>
        <w:tab/>
        <w:t>Figlio invalido guerr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ESCHI</w:t>
        <w:tab/>
        <w:tab/>
        <w:t>Mario</w:t>
        <w:tab/>
        <w:tab/>
        <w:t>nato il 27/07/1963</w:t>
        <w:tab/>
        <w:t>30.00</w:t>
        <w:tab/>
        <w:t>Lodevole servizio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ZA’</w:t>
        <w:tab/>
        <w:tab/>
        <w:t>Enrico</w:t>
        <w:tab/>
        <w:tab/>
        <w:t>nato il 14/08/1962</w:t>
        <w:tab/>
        <w:t>30.00</w:t>
        <w:tab/>
        <w:t>Lodevole servizio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BONANINI</w:t>
        <w:tab/>
        <w:tab/>
        <w:t>Maristella</w:t>
        <w:tab/>
        <w:t>nata il 16/06/1954</w:t>
        <w:tab/>
        <w:t>30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ANCHINI</w:t>
        <w:tab/>
        <w:tab/>
        <w:t>Carlo</w:t>
        <w:tab/>
        <w:tab/>
        <w:t>nato il 11/12/1936</w:t>
        <w:tab/>
        <w:t>30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ONACCORSI</w:t>
        <w:tab/>
        <w:t>Enzo</w:t>
        <w:tab/>
        <w:tab/>
        <w:t>nato il 24/02/1951</w:t>
        <w:tab/>
        <w:t>29.5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ESCHINO</w:t>
        <w:tab/>
        <w:t>Mario</w:t>
        <w:tab/>
        <w:tab/>
        <w:t>nato il 20/04/1953</w:t>
        <w:tab/>
        <w:t>29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IOTTI</w:t>
        <w:tab/>
        <w:t>Franco</w:t>
        <w:tab/>
        <w:tab/>
        <w:t>nato il 23/08/1964</w:t>
        <w:tab/>
        <w:t>29.00</w:t>
        <w:tab/>
        <w:t>Lodevole servizio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CI</w:t>
        <w:tab/>
        <w:tab/>
        <w:t>Giorgio</w:t>
        <w:tab/>
        <w:t>nato il 07/11/1959</w:t>
        <w:tab/>
        <w:t>29.00</w:t>
        <w:tab/>
        <w:t>Lodevole servizio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ROMEO</w:t>
        <w:tab/>
        <w:tab/>
        <w:t>Pietro</w:t>
        <w:tab/>
        <w:tab/>
        <w:t>nato il 02/07/1961</w:t>
        <w:tab/>
        <w:t>29.0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ELLI</w:t>
        <w:tab/>
        <w:tab/>
        <w:t>Nicola</w:t>
        <w:tab/>
        <w:tab/>
        <w:t>nato il 19/06/1960</w:t>
        <w:tab/>
        <w:t>29.0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FIORENTINI</w:t>
        <w:tab/>
        <w:t>Enrico Bernardo</w:t>
        <w:tab/>
        <w:t>nato il 07/11/1953</w:t>
        <w:tab/>
        <w:t>29.0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POLI</w:t>
        <w:tab/>
        <w:tab/>
        <w:tab/>
        <w:t>Roberta</w:t>
        <w:tab/>
        <w:t>nata il 13/03/1960</w:t>
        <w:tab/>
        <w:t>29.0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SSARINI</w:t>
        <w:tab/>
        <w:tab/>
        <w:t>Germano</w:t>
        <w:tab/>
        <w:t>nato il 18/08/1964</w:t>
        <w:tab/>
        <w:t>29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ISELLI</w:t>
        <w:tab/>
        <w:tab/>
        <w:t>Roberto</w:t>
        <w:tab/>
        <w:t>nato il 21/11/1956</w:t>
        <w:tab/>
        <w:t>29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RTI</w:t>
        <w:tab/>
        <w:tab/>
        <w:t>Ilaria</w:t>
        <w:tab/>
        <w:tab/>
        <w:t>nata il 01/12/1961</w:t>
        <w:tab/>
        <w:t>28.5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IARETTI</w:t>
        <w:tab/>
        <w:t>Maurizio</w:t>
        <w:tab/>
        <w:t>nato il 09/10/1963</w:t>
        <w:tab/>
        <w:t>28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DELORI</w:t>
        <w:tab/>
        <w:tab/>
        <w:t>Gian Luca</w:t>
        <w:tab/>
        <w:t>nato il 04/07/1960</w:t>
        <w:tab/>
        <w:t>28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CCOLAI</w:t>
        <w:tab/>
        <w:tab/>
        <w:t>Maurizio</w:t>
        <w:tab/>
        <w:t>nato il 01/11/1950</w:t>
        <w:tab/>
        <w:t>28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LLA</w:t>
        <w:tab/>
        <w:tab/>
        <w:t>Alberto</w:t>
        <w:tab/>
        <w:tab/>
        <w:t>nato il 22/01/1950</w:t>
        <w:tab/>
        <w:t>28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PELLI</w:t>
        <w:tab/>
        <w:tab/>
        <w:t>Aldo</w:t>
        <w:tab/>
        <w:tab/>
        <w:t>nato il 22/06/1950</w:t>
        <w:tab/>
        <w:t>28.00</w:t>
        <w:tab/>
        <w:t>Invalido per servizio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.PAGLIARI</w:t>
        <w:tab/>
        <w:tab/>
        <w:t>Gina Franco</w:t>
        <w:tab/>
        <w:t>nato il 10/05/1955</w:t>
        <w:tab/>
        <w:t>28.0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ZZO</w:t>
        <w:tab/>
        <w:tab/>
        <w:t>Gianfranco</w:t>
        <w:tab/>
        <w:t>nato il 20/05/1959</w:t>
        <w:tab/>
        <w:t>28.0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GUSSONI</w:t>
        <w:tab/>
        <w:tab/>
        <w:t>Walter</w:t>
        <w:tab/>
        <w:tab/>
        <w:t>nato il 04/02/1954</w:t>
        <w:tab/>
        <w:t>28.0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BERTONATI</w:t>
        <w:tab/>
        <w:tab/>
        <w:t>Giovanni</w:t>
        <w:tab/>
        <w:t>nato il 24/06/1946</w:t>
        <w:tab/>
        <w:t>28.0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MEI</w:t>
        <w:tab/>
        <w:tab/>
        <w:t>Maurizio</w:t>
        <w:tab/>
        <w:t>nato il 07/09/1960</w:t>
        <w:tab/>
        <w:t>28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APPINI</w:t>
        <w:tab/>
        <w:tab/>
        <w:t>Maurizio</w:t>
        <w:tab/>
        <w:t>nato il 28/03/1954</w:t>
        <w:tab/>
        <w:t>28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LANDI</w:t>
        <w:tab/>
        <w:tab/>
        <w:t>Enrico</w:t>
        <w:tab/>
        <w:tab/>
        <w:t>nato il 11/03/1953</w:t>
        <w:tab/>
        <w:t>28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NOMI</w:t>
        <w:tab/>
        <w:tab/>
        <w:t>Fabio</w:t>
        <w:tab/>
        <w:tab/>
        <w:t>nato il 26/03/1964</w:t>
        <w:tab/>
        <w:t>27.50</w:t>
        <w:tab/>
        <w:t>Lodevole servizio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UGI</w:t>
        <w:tab/>
        <w:tab/>
        <w:t>Gianluca</w:t>
        <w:tab/>
        <w:t>nato il 01/03/1968</w:t>
        <w:tab/>
        <w:t>27.50</w:t>
        <w:tab/>
        <w:t>Lodevole serviz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CORSO</w:t>
        <w:tab/>
        <w:tab/>
        <w:t>Gianni</w:t>
        <w:tab/>
        <w:tab/>
        <w:t>nato il 19/01/1954</w:t>
        <w:tab/>
        <w:t>27.5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LLANDI</w:t>
        <w:tab/>
        <w:tab/>
        <w:t>Daniela</w:t>
        <w:tab/>
        <w:t>nata il 26/03/1961</w:t>
        <w:tab/>
        <w:t>27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AMPIETRI</w:t>
        <w:tab/>
        <w:tab/>
        <w:t>Roberto</w:t>
        <w:tab/>
        <w:t>nato il 12/04/1960</w:t>
        <w:tab/>
        <w:t>27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VECCA</w:t>
        <w:tab/>
        <w:tab/>
        <w:t>Marietto</w:t>
        <w:tab/>
        <w:t>nato il 05/12/1949</w:t>
        <w:tab/>
        <w:t>27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AVECCHIA</w:t>
        <w:tab/>
        <w:t>Patrick</w:t>
        <w:tab/>
        <w:tab/>
        <w:t>nato il 31/01/1965</w:t>
        <w:tab/>
        <w:t>27.00</w:t>
        <w:tab/>
        <w:t>Lodevole serviz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CELSI</w:t>
        <w:tab/>
        <w:tab/>
        <w:t>Mauro</w:t>
        <w:tab/>
        <w:tab/>
        <w:t>nato il 12/04/1953</w:t>
        <w:tab/>
        <w:t>27.0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ENZA</w:t>
        <w:tab/>
        <w:tab/>
        <w:t>Fabio</w:t>
        <w:tab/>
        <w:tab/>
        <w:t>nato il 26/04/1963</w:t>
        <w:tab/>
        <w:t>27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I</w:t>
        <w:tab/>
        <w:tab/>
        <w:t>Mario</w:t>
        <w:tab/>
        <w:tab/>
        <w:t>nato il 30/09/1956</w:t>
        <w:tab/>
        <w:t>27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NI</w:t>
        <w:tab/>
        <w:tab/>
        <w:t>Bruno</w:t>
        <w:tab/>
        <w:tab/>
        <w:t>nato il 21/05/1951</w:t>
        <w:tab/>
        <w:t>27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TUCCI</w:t>
        <w:tab/>
        <w:tab/>
        <w:t>Giuseppe</w:t>
        <w:tab/>
        <w:t>nato il 26/08/1951</w:t>
        <w:tab/>
        <w:t>26.50</w:t>
        <w:tab/>
        <w:t>Lodevole servizio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BAROSIO</w:t>
        <w:tab/>
        <w:tab/>
        <w:t>Ambrogio</w:t>
        <w:tab/>
        <w:t>nato il 06/04/1961</w:t>
        <w:tab/>
        <w:t>26.5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DIALE</w:t>
        <w:tab/>
        <w:tab/>
        <w:t>Mimo</w:t>
        <w:tab/>
        <w:tab/>
        <w:t>nato il 13/08/1951</w:t>
        <w:tab/>
        <w:t>26.0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MBRUSHI</w:t>
        <w:tab/>
        <w:t>Franco</w:t>
        <w:tab/>
        <w:tab/>
        <w:t>nato il 09/01/1949</w:t>
        <w:tab/>
        <w:t>26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SSI</w:t>
        <w:tab/>
        <w:tab/>
        <w:t>Riccardo</w:t>
        <w:tab/>
        <w:t>nato il 27/12/1953</w:t>
        <w:tab/>
        <w:t>25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ETTI</w:t>
        <w:tab/>
        <w:tab/>
        <w:t>Stefano</w:t>
        <w:tab/>
        <w:t>nato il 11/06/1958</w:t>
        <w:tab/>
        <w:t>25.00</w:t>
        <w:tab/>
        <w:t>Figlio invalido guerra</w:t>
      </w:r>
    </w:p>
    <w:p>
      <w:pPr>
        <w:pStyle w:val="TextBodyIndent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lio invalido servizio</w:t>
      </w:r>
    </w:p>
    <w:p>
      <w:pPr>
        <w:pStyle w:val="TextBodyIndent"/>
        <w:spacing w:lineRule="auto" w:line="360"/>
        <w:ind w:left="7080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DE PAOLI</w:t>
        <w:tab/>
        <w:tab/>
        <w:t>Francesco</w:t>
        <w:tab/>
        <w:t>nato il 14/02/1964</w:t>
        <w:tab/>
        <w:t>25.0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CUNIA</w:t>
        <w:tab/>
        <w:tab/>
        <w:t>Mauro</w:t>
        <w:tab/>
        <w:tab/>
        <w:t>nato il 19/07/1948</w:t>
        <w:tab/>
        <w:t>25.0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RIDONE</w:t>
        <w:tab/>
        <w:tab/>
        <w:t>Isabella</w:t>
        <w:tab/>
        <w:t>nata il 28/04/1957</w:t>
        <w:tab/>
        <w:t>25.0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ANI</w:t>
        <w:tab/>
        <w:tab/>
        <w:t>Riccardo</w:t>
        <w:tab/>
        <w:t>nato il 22/10/1959</w:t>
        <w:tab/>
        <w:t>24.5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ITA</w:t>
        <w:tab/>
        <w:tab/>
        <w:t>Federico</w:t>
        <w:tab/>
        <w:t>nato il 05/10/1963</w:t>
        <w:tab/>
        <w:t>24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NZUCCHI</w:t>
        <w:tab/>
        <w:tab/>
        <w:t>Silvio</w:t>
        <w:tab/>
        <w:tab/>
        <w:t>nato il 23/02/1957</w:t>
        <w:tab/>
        <w:t>24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ORETTI</w:t>
        <w:tab/>
        <w:tab/>
        <w:t>Maurizio</w:t>
        <w:tab/>
        <w:t>nato il 14/12/1955</w:t>
        <w:tab/>
        <w:t>24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TTO</w:t>
        <w:tab/>
        <w:tab/>
        <w:t>Angelo</w:t>
        <w:tab/>
        <w:tab/>
        <w:t>nato il 07/04/1964</w:t>
        <w:tab/>
        <w:t>24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NETTI</w:t>
        <w:tab/>
        <w:tab/>
        <w:t>Giuseppe</w:t>
        <w:tab/>
        <w:t>nato il 18/04/1948</w:t>
        <w:tab/>
        <w:t>24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/>
      </w:pPr>
      <w:r>
        <w:rPr>
          <w:rFonts w:cs="Arial" w:ascii="Arial" w:hAnsi="Arial"/>
          <w:b/>
        </w:rPr>
        <w:t>CONVERTINO</w:t>
        <w:tab/>
        <w:t>Domenico</w:t>
        <w:tab/>
        <w:t>nato il 13/07/1959</w:t>
        <w:tab/>
        <w:t>23.5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NELLI</w:t>
        <w:tab/>
        <w:tab/>
        <w:t>Liviano</w:t>
        <w:tab/>
        <w:tab/>
        <w:t>nato il 01/03/1959</w:t>
        <w:tab/>
        <w:t>23.50</w:t>
        <w:tab/>
        <w:t>Un figl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SSO</w:t>
        <w:tab/>
        <w:tab/>
        <w:t>Carlo</w:t>
        <w:tab/>
        <w:tab/>
        <w:t>nato il 12/12/1956</w:t>
        <w:tab/>
        <w:t>23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OVARA</w:t>
        <w:tab/>
        <w:tab/>
        <w:t>Itaco</w:t>
        <w:tab/>
        <w:tab/>
        <w:t>nato il 17/07/1954</w:t>
        <w:tab/>
        <w:t>22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ESI</w:t>
        <w:tab/>
        <w:tab/>
        <w:t>Giovanna</w:t>
        <w:tab/>
        <w:t>nata il 13/03/1962</w:t>
        <w:tab/>
        <w:t>21.50</w:t>
        <w:tab/>
        <w:t>Due figl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APIN</w:t>
        <w:tab/>
        <w:tab/>
        <w:t>Maurizio</w:t>
        <w:tab/>
        <w:t>nato il 07/09/1964</w:t>
        <w:tab/>
        <w:t>21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DINI</w:t>
        <w:tab/>
        <w:tab/>
        <w:t>Gianfranco</w:t>
        <w:tab/>
        <w:t>nato il 15/05/1943</w:t>
        <w:tab/>
        <w:t>21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ANNOTTI</w:t>
        <w:tab/>
        <w:tab/>
        <w:t>Lucia</w:t>
        <w:tab/>
        <w:tab/>
        <w:t>nata il 30/04/1953</w:t>
        <w:tab/>
        <w:t>21.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1418"/>
      <w:jc w:val="both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0:01:00Z</dcterms:created>
  <dc:creator>.</dc:creator>
  <dc:description/>
  <dc:language>en-US</dc:language>
  <cp:lastModifiedBy>.</cp:lastModifiedBy>
  <dcterms:modified xsi:type="dcterms:W3CDTF">2001-06-07T07:25:00Z</dcterms:modified>
  <cp:revision>27</cp:revision>
  <dc:subject/>
  <dc:title>DIREZIONE GENERALE PER IL PERSONALE CIVILE</dc:title>
</cp:coreProperties>
</file>