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ETTORE GENERA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10/1/1957, n.3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3/5/1975; n.157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>la legge 11/7/1980, n.312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9/12/1984, n.1219 e successive modificazioni ed integrazioni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7/8/1990; n.241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3/2/1993, n.29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9/5/1994, n.48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5/5/1997; n.12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0/10/1998, n.403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5/1995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2/199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28/11/1997, n.459 riguardante la riorganizzazione dell’area tecnico-industriale del Ministero della Difesa, a norma dell’art.1, comma 1, lettera c), della legge 28/12/1995, n.54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M. 20/1/1998, emesso in attuazione del predetto decreto legislativo n.459/1997, con il quale è stato costituito, fra l’altro, l’Arsenale di La Spezia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I. in data 13/7/1998 concernente l’organizzazione del predetto Arsenale di La Spezia ed in particolare l’allegato 2 riportante la pianta organica del personale civile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 xml:space="preserve">il D.P.C.M. in data 26/6/1998 concernente la rideterminazione delle dotazioni organiche del personale civile della Difesa, ed in particolare la tabella A, quadro 5 bis riguardante le dotazioni organiche del personale civile del ripetuto Arsenale di La Spezia; 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D. 4/11/1998 con il quale sono stati indetti i corsi-concorsi di riqualificazione del personale civile della Difesa ed in particolare il corso-concorso per il profilo professionale n. 36 di Motorista meccanico specializzato della 5^ qualifica funzionale per le esigenze dell’Arsenale di La Spezia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 xml:space="preserve">VISTO </w:t>
        <w:tab/>
      </w:r>
      <w:r>
        <w:rPr>
          <w:rFonts w:cs="Arial" w:ascii="Arial" w:hAnsi="Arial"/>
        </w:rPr>
        <w:t>il D.D. in data 16/9/1999 con il quale sono state apportate alcune modifiche al succitato D.D. in data 4/11/1998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ab/>
        <w:t>il D.D. in data 28/12/1999 concernente la composizione della Commissione esaminatrice del predetto corso-concorso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I</w:t>
        <w:tab/>
      </w:r>
      <w:r>
        <w:rPr>
          <w:rFonts w:cs="Arial" w:ascii="Arial" w:hAnsi="Arial"/>
        </w:rPr>
        <w:t>i verbali redatti dalla suddetta Commissione esaminatrice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  <w:sz w:val="18"/>
        </w:rPr>
        <w:t>CONSIDERA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he con nota n. 75456 del 6/7/2000 la Direzione Generale per il personale civile ha individuato i posti disponibili per il profilo professionale n. 36 di Motorista meccanico specializzato della 5^ qualifica funzionale in misura pari a 33 unità;</w:t>
      </w:r>
    </w:p>
    <w:p>
      <w:pPr>
        <w:pStyle w:val="Normal"/>
        <w:ind w:left="1560" w:hanging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560" w:hanging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1560" w:hanging="993"/>
        <w:rPr>
          <w:rFonts w:ascii="Arial" w:hAnsi="Arial" w:cs="Arial"/>
        </w:rPr>
      </w:pPr>
      <w:r>
        <w:rPr>
          <w:rFonts w:cs="Arial" w:ascii="Arial" w:hAnsi="Arial"/>
        </w:rPr>
        <w:t>DECR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1</w:t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/>
      </w:pPr>
      <w:r>
        <w:rPr>
          <w:rFonts w:cs="Arial" w:ascii="Arial" w:hAnsi="Arial"/>
        </w:rPr>
        <w:t>In relazione ai risultati scaturiti dai verbali della Commissione esaminatrice, tenuto conto dei titoli di preferenza posseduti dagli interessati, è approvata la seguente graduatoria del corso-concorso a 33 posti nel profilo professionale n. 36 di Motorista meccanico specializzato della 5^ qualifica funzionale indetto per le esigenze dell’Arsenale di La Spezia:</w:t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PUNTEGGIO</w:t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GNOLO</w:t>
        <w:tab/>
        <w:tab/>
        <w:t>Rino</w:t>
        <w:tab/>
        <w:tab/>
        <w:t>nato il 03/06/1947</w:t>
        <w:tab/>
        <w:tab/>
        <w:t>38.00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COLANI</w:t>
        <w:tab/>
        <w:tab/>
        <w:t>Paolo</w:t>
        <w:tab/>
        <w:tab/>
        <w:t>nato il 25/03/1962</w:t>
        <w:tab/>
        <w:tab/>
        <w:t>36.00</w:t>
        <w:tab/>
        <w:t>coniugato con due figli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CCHINELLI</w:t>
        <w:tab/>
        <w:t>Roberto</w:t>
        <w:tab/>
        <w:t>nato il 15/04/1948</w:t>
        <w:tab/>
        <w:tab/>
        <w:t>36.00</w:t>
        <w:tab/>
        <w:t>coniugato con due figli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/>
        </w:rPr>
        <w:t>REZZANO</w:t>
        <w:tab/>
        <w:tab/>
        <w:t>Gianfranco</w:t>
        <w:tab/>
        <w:t>nato il 11/01/1958</w:t>
        <w:tab/>
        <w:tab/>
        <w:t>36.00</w:t>
        <w:tab/>
        <w:t>coniugato con un figlio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ZZI</w:t>
        <w:tab/>
        <w:tab/>
        <w:t>Enrico</w:t>
        <w:tab/>
        <w:tab/>
        <w:t>nato il 04/02/1962</w:t>
        <w:tab/>
        <w:tab/>
        <w:t>35.00</w:t>
        <w:tab/>
        <w:t xml:space="preserve">coniugato 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LEGNANI</w:t>
        <w:tab/>
        <w:t>Silvio</w:t>
        <w:tab/>
        <w:tab/>
        <w:t>nato il 07/02/1955</w:t>
        <w:tab/>
        <w:tab/>
        <w:t>35.00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RTOLINI</w:t>
        <w:tab/>
        <w:t>Miller</w:t>
        <w:tab/>
        <w:tab/>
        <w:t>nato il 06/03/1953</w:t>
        <w:tab/>
        <w:tab/>
        <w:t>34.00</w:t>
        <w:tab/>
        <w:t>coniugato con due figli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MBARDI</w:t>
        <w:tab/>
        <w:t>Angelo Vanni</w:t>
        <w:tab/>
        <w:t>nato il 26/01/1946</w:t>
        <w:tab/>
        <w:tab/>
        <w:t>34.00</w:t>
        <w:tab/>
        <w:t>coniugato con due figli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GGIA</w:t>
        <w:tab/>
        <w:tab/>
        <w:t>Maurizio</w:t>
        <w:tab/>
        <w:t>nato il 11/01/1956</w:t>
        <w:tab/>
        <w:tab/>
        <w:t>34.00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RSARI</w:t>
        <w:tab/>
        <w:tab/>
        <w:t>Andrea</w:t>
        <w:tab/>
        <w:tab/>
        <w:t>nato il 26/06/1962</w:t>
        <w:tab/>
        <w:tab/>
        <w:t>33.00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TI</w:t>
        <w:tab/>
        <w:tab/>
        <w:t>Fortunato</w:t>
        <w:tab/>
        <w:t>nato il 25/04/1959</w:t>
        <w:tab/>
        <w:tab/>
        <w:t>30.00</w:t>
        <w:tab/>
        <w:t>coniugato con un figlio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NONI BELLA</w:t>
        <w:tab/>
        <w:t>Bernardo</w:t>
        <w:tab/>
        <w:t>nato il 22/03/1957</w:t>
        <w:tab/>
        <w:tab/>
        <w:t>30.00</w:t>
        <w:tab/>
        <w:t>coniugato con un figlio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CCA</w:t>
        <w:tab/>
        <w:tab/>
        <w:t>Antonio</w:t>
        <w:tab/>
        <w:t>nato il 09/05/1960</w:t>
        <w:tab/>
        <w:tab/>
        <w:t>30.00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ATTINA</w:t>
        <w:tab/>
        <w:tab/>
        <w:t>Paolo</w:t>
        <w:tab/>
        <w:tab/>
        <w:t>nato il 04/05/1959</w:t>
        <w:tab/>
        <w:tab/>
        <w:t>30.00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ORE</w:t>
        <w:tab/>
        <w:tab/>
        <w:t>Illuminato</w:t>
        <w:tab/>
        <w:t>nato il 28/01/1957</w:t>
        <w:tab/>
        <w:tab/>
        <w:t>29.00</w:t>
        <w:tab/>
        <w:t>coniugato con due figli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RRAI</w:t>
        <w:tab/>
        <w:tab/>
        <w:t>Roberto</w:t>
        <w:tab/>
        <w:t>nato il 13/09/1949</w:t>
        <w:tab/>
        <w:tab/>
        <w:t>29.00</w:t>
        <w:tab/>
        <w:t>coniugato con due figli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GNANI</w:t>
        <w:tab/>
        <w:tab/>
        <w:t>Luca</w:t>
        <w:tab/>
        <w:tab/>
        <w:t>nato il 13/11/1961</w:t>
        <w:tab/>
        <w:tab/>
        <w:t>29.00</w:t>
        <w:tab/>
        <w:t>coniugato con un figlio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NGANI</w:t>
        <w:tab/>
        <w:tab/>
        <w:t>Massimo</w:t>
        <w:tab/>
        <w:t>nato il 09/10/1968</w:t>
        <w:tab/>
        <w:tab/>
        <w:t>29.00</w:t>
        <w:tab/>
        <w:t>coniugato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EGGIA</w:t>
        <w:tab/>
        <w:tab/>
        <w:t>Marco</w:t>
        <w:tab/>
        <w:tab/>
        <w:t>nato il 27/01/1965</w:t>
        <w:tab/>
        <w:tab/>
        <w:t>29.00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LLINI</w:t>
        <w:tab/>
        <w:tab/>
        <w:t>Luciano</w:t>
        <w:tab/>
        <w:t>nato il 13/12/1948</w:t>
        <w:tab/>
        <w:tab/>
        <w:t>29.00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TTISTINI</w:t>
        <w:tab/>
        <w:t>Agostino</w:t>
        <w:tab/>
        <w:t>nato il 04/09/1960</w:t>
        <w:tab/>
        <w:tab/>
        <w:t>28.50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RDINI</w:t>
        <w:tab/>
        <w:tab/>
        <w:t>Stefania</w:t>
        <w:tab/>
        <w:t>nata il 29/03/1958</w:t>
        <w:tab/>
        <w:tab/>
        <w:t>28.00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RTUNATO</w:t>
        <w:tab/>
        <w:t>Alessandro</w:t>
        <w:tab/>
        <w:t>nato il 17/09/1968</w:t>
        <w:tab/>
        <w:tab/>
        <w:t>27.00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TTISTINI</w:t>
        <w:tab/>
        <w:t>Marco</w:t>
        <w:tab/>
        <w:tab/>
        <w:t>nato il 31/10/1959</w:t>
        <w:tab/>
        <w:tab/>
        <w:t>27.00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RTOLINI</w:t>
        <w:tab/>
        <w:t>Luciano</w:t>
        <w:tab/>
        <w:t>nato il 21/04/1958</w:t>
        <w:tab/>
        <w:tab/>
        <w:t>26.00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GGIANI</w:t>
        <w:tab/>
        <w:tab/>
        <w:t>Danilo</w:t>
        <w:tab/>
        <w:tab/>
        <w:t>nato il 20/05/1962</w:t>
        <w:tab/>
        <w:tab/>
        <w:t>25.00</w:t>
        <w:tab/>
        <w:t>coniugato con due figli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UISINI</w:t>
        <w:tab/>
        <w:tab/>
        <w:t>Roberto</w:t>
        <w:tab/>
        <w:t>nato il 09/10/1955</w:t>
        <w:tab/>
        <w:tab/>
        <w:t>25.00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ELLINI</w:t>
        <w:tab/>
        <w:tab/>
        <w:t>Angelo</w:t>
        <w:tab/>
        <w:tab/>
        <w:t>nato il 19/03/1952</w:t>
        <w:tab/>
        <w:tab/>
        <w:t>25.00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DIACCI</w:t>
        <w:tab/>
        <w:t>Felio</w:t>
        <w:tab/>
        <w:tab/>
        <w:t>nato il 24/11/1949</w:t>
        <w:tab/>
        <w:tab/>
        <w:t>25.00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/>
        </w:rPr>
        <w:t>MANESCHI</w:t>
        <w:tab/>
        <w:t>Alberto</w:t>
        <w:tab/>
        <w:tab/>
        <w:t>nato il 11/07/1968</w:t>
        <w:tab/>
        <w:tab/>
        <w:t>24.00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MBRINI</w:t>
        <w:tab/>
        <w:tab/>
        <w:t>Silvio</w:t>
        <w:tab/>
        <w:tab/>
        <w:t>nato il 23/03/1956</w:t>
        <w:tab/>
        <w:tab/>
        <w:t>24.00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/>
        </w:rPr>
        <w:t>DEPAU</w:t>
        <w:tab/>
        <w:tab/>
        <w:t>Grazia</w:t>
        <w:tab/>
        <w:tab/>
        <w:t>nata il 25/03/1961</w:t>
        <w:tab/>
        <w:tab/>
        <w:t>22.00</w:t>
        <w:tab/>
        <w:t>coniugata con un figlio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994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ZZO</w:t>
        <w:tab/>
        <w:tab/>
        <w:t>Riccardo</w:t>
        <w:tab/>
        <w:t>nato il 06/05/1957</w:t>
        <w:tab/>
        <w:tab/>
        <w:t>22.00</w:t>
        <w:tab/>
        <w:t xml:space="preserve">coniugato con un figlio 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994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STAGNA</w:t>
        <w:tab/>
        <w:t>Massimo</w:t>
        <w:tab/>
        <w:t>nato il 13/01/1963</w:t>
        <w:tab/>
        <w:tab/>
        <w:t>22.00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994" w:hanging="360"/>
        <w:rPr/>
      </w:pPr>
      <w:r>
        <w:rPr>
          <w:rFonts w:cs="Arial" w:ascii="Arial" w:hAnsi="Arial"/>
          <w:b/>
        </w:rPr>
        <w:t>BONATI</w:t>
        <w:tab/>
        <w:tab/>
        <w:t>Francesco</w:t>
        <w:tab/>
        <w:t>nato il 17/07/1950</w:t>
        <w:tab/>
        <w:tab/>
        <w:t>22.00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LLE PIANE</w:t>
        <w:tab/>
        <w:t>Mauro</w:t>
        <w:tab/>
        <w:tab/>
        <w:t>nato il 19/02/1955</w:t>
        <w:tab/>
        <w:tab/>
        <w:t>21.00</w:t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2</w:t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Sono ammessi a frequentare un corso di riqualificazione strutturato in relazione al profilo professionale messo a concorso i candidati utilmente collocati nella graduatoria di merito di cui al precedente art.1 in numero pari ai posti disponibili, aumentato del 20%.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Il presente decreto sarà trasmesso all’Ufficio Centrale del Bilancio per gli adempimenti di competenza.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Roma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67" w:firstLine="141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IL DIRETTORE GENERALE</w:t>
      </w:r>
    </w:p>
    <w:p>
      <w:pPr>
        <w:pStyle w:val="TextBodyIndent"/>
        <w:ind w:left="567" w:firstLine="141"/>
        <w:rPr>
          <w:rFonts w:ascii="Arial" w:hAnsi="Arial" w:cs="Arial"/>
          <w:sz w:val="16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(Dir.Gen.dr.Carlo LUCIDI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f.to LUCID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hanging="993"/>
      <w:jc w:val="center"/>
      <w:outlineLvl w:val="1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0:34:00Z</dcterms:created>
  <dc:creator>.</dc:creator>
  <dc:description/>
  <dc:language>en-US</dc:language>
  <cp:lastModifiedBy>.</cp:lastModifiedBy>
  <cp:lastPrinted>2000-08-23T14:59:00Z</cp:lastPrinted>
  <dcterms:modified xsi:type="dcterms:W3CDTF">2001-02-26T08:33:00Z</dcterms:modified>
  <cp:revision>14</cp:revision>
  <dc:subject/>
  <dc:title>DIREZIONE GENERALE PER IL PERSONALE CIVILE</dc:title>
</cp:coreProperties>
</file>