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77 di Operatore specializzato per bacino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15/03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 104524 del 4/10/2000 la Direzione Generale per il personale civile ha individuato i posti disponibili per il profilo professionale n. 77 di Operatore specializzato per bacino della 5^ qualifica funzionale in misura pari a 8 unità;</w:t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 è approvata la seguente graduatoria del corso-concorso a 8 posti nel profilo professionale n. 77 di Operatore specializzato per bacino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PUNTEGGIO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/>
      </w:pPr>
      <w:r>
        <w:rPr>
          <w:rFonts w:cs="Arial" w:ascii="Arial" w:hAnsi="Arial"/>
          <w:b/>
        </w:rPr>
        <w:t>MINEO</w:t>
        <w:tab/>
        <w:tab/>
        <w:tab/>
        <w:t>Giuseppe</w:t>
        <w:tab/>
        <w:tab/>
        <w:t>nato il 18/08/1961</w:t>
        <w:tab/>
        <w:t>37.9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/>
      </w:pPr>
      <w:r>
        <w:rPr>
          <w:rFonts w:cs="Arial" w:ascii="Arial" w:hAnsi="Arial"/>
          <w:b/>
        </w:rPr>
        <w:t>SPANEDDA</w:t>
        <w:tab/>
        <w:tab/>
        <w:t>Stefano</w:t>
        <w:tab/>
        <w:tab/>
        <w:t>nato il 25/07/1956</w:t>
        <w:tab/>
        <w:t>35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ESCHINI</w:t>
        <w:tab/>
        <w:t>Oscar</w:t>
        <w:tab/>
        <w:tab/>
        <w:tab/>
        <w:t>nato il 22/04/1953</w:t>
        <w:tab/>
        <w:t>34.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ANDURA</w:t>
        <w:tab/>
        <w:tab/>
        <w:t>Salvatore</w:t>
        <w:tab/>
        <w:tab/>
        <w:t>nato il 06/12/1959</w:t>
        <w:tab/>
        <w:t>32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NELLI</w:t>
        <w:tab/>
        <w:tab/>
        <w:t>Piero Claudio</w:t>
        <w:tab/>
        <w:tab/>
        <w:t>nato il 08/10/1959</w:t>
        <w:tab/>
        <w:t>31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ZZANI</w:t>
        <w:tab/>
        <w:tab/>
        <w:t>Paolo</w:t>
        <w:tab/>
        <w:tab/>
        <w:tab/>
        <w:t>nato il 23/06/1957</w:t>
        <w:tab/>
        <w:t>31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ORFINI</w:t>
        <w:tab/>
        <w:tab/>
        <w:t>Riccardo</w:t>
        <w:tab/>
        <w:tab/>
        <w:t>nato il 11/03/1959</w:t>
        <w:tab/>
        <w:t>28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ENTINI</w:t>
        <w:tab/>
        <w:tab/>
        <w:t>Pierluigi</w:t>
        <w:tab/>
        <w:tab/>
        <w:t>nato il 22/02/1960</w:t>
        <w:tab/>
        <w:t>28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ATTINA</w:t>
        <w:tab/>
        <w:tab/>
        <w:t>Alberto</w:t>
        <w:tab/>
        <w:tab/>
        <w:tab/>
        <w:t>nato il 13/11/1958</w:t>
        <w:tab/>
        <w:t>26.4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TOLINI</w:t>
        <w:tab/>
        <w:tab/>
        <w:t>Pierluigi</w:t>
        <w:tab/>
        <w:tab/>
        <w:t>nato il 22/01/1962</w:t>
        <w:tab/>
        <w:t>25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RI</w:t>
        <w:tab/>
        <w:tab/>
        <w:t>Giovanni</w:t>
        <w:tab/>
        <w:tab/>
        <w:t>nato il 28/02/1961</w:t>
        <w:tab/>
        <w:t>22.60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Sono ammessi a frequentare un corso di riqualificazione strutturato in relazione al profilo professionale messo a concorso i candidati utilmente collocati nella graduatoria di merito di cui al precedente art.1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2:02:00Z</dcterms:created>
  <dc:creator>.</dc:creator>
  <dc:description/>
  <dc:language>en-US</dc:language>
  <cp:lastModifiedBy>.</cp:lastModifiedBy>
  <dcterms:modified xsi:type="dcterms:W3CDTF">2001-02-26T08:35:00Z</dcterms:modified>
  <cp:revision>5</cp:revision>
  <dc:subject/>
  <dc:title>DIREZIONE GENERALE PER IL PERSONALE CIVILE</dc:title>
</cp:coreProperties>
</file>