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1/a di Direttore Amministrativo della 9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26/07/2000 e successive modificazioni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NSIDERATO </w:t>
      </w:r>
      <w:r>
        <w:rPr>
          <w:rFonts w:cs="Arial" w:ascii="Arial" w:hAnsi="Arial"/>
        </w:rPr>
        <w:t xml:space="preserve">che il candidato DE FILIPPO Antonio con D.D. 14/2/2000, vistato dall’Ufficio Centrale del Bilancio il 10/3/2000, n° 55/4, ha cessato di far parte del personale di questa Amministrazione a decorrere dal </w:t>
      </w:r>
      <w:r>
        <w:rPr>
          <w:rFonts w:cs="Arial" w:ascii="Arial" w:hAnsi="Arial"/>
          <w:b/>
          <w:u w:val="single"/>
        </w:rPr>
        <w:t>29/3/1999</w:t>
      </w:r>
      <w:r>
        <w:rPr>
          <w:rFonts w:cs="Arial" w:ascii="Arial" w:hAnsi="Arial"/>
        </w:rPr>
        <w:t>, e che pertanto deve essere escluso dal corso-concorso di cui trattasi in quanto lo stesso è riservato al personale in servizio presso l’Amministrazione della Difesa;</w:t>
      </w:r>
    </w:p>
    <w:p>
      <w:pPr>
        <w:pStyle w:val="Normal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141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relazione a quanto dichiarato nelle premesse, il candidato DE FILIPPO Antonio è escluso dal corso-concorso di cui trattasi.</w:t>
      </w:r>
    </w:p>
    <w:p>
      <w:pPr>
        <w:pStyle w:val="Normal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42" w:firstLine="425"/>
        <w:rPr/>
      </w:pPr>
      <w:r>
        <w:rPr/>
        <w:t>Articolo 2</w:t>
      </w:r>
    </w:p>
    <w:p>
      <w:pPr>
        <w:pStyle w:val="Normal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, tenuto conto del precedente articolo 1 e dei titoli di preferenza posseduti dagli interessati, è approvata la seguente graduatoria del corso-concorso nel profilo professionale n. 1/a di Direttore Amministrativo della 9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l’Arsenale di La Spezi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VAGLIANTE</w:t>
        <w:tab/>
        <w:t>Maurizio</w:t>
        <w:tab/>
        <w:tab/>
        <w:t>nato il 20.02.1964</w:t>
        <w:tab/>
        <w:t>30,2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CIOLO</w:t>
        <w:tab/>
        <w:t>Donatella</w:t>
        <w:tab/>
        <w:tab/>
        <w:t>nata il 11.11.1960</w:t>
        <w:tab/>
        <w:t>29,4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ZAMBITO</w:t>
        <w:tab/>
        <w:tab/>
        <w:t>Maria</w:t>
        <w:tab/>
        <w:tab/>
        <w:tab/>
        <w:t>nata il 21.05.1964</w:t>
        <w:tab/>
        <w:t>27,9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 BUONO</w:t>
        <w:tab/>
        <w:t>Patrizia</w:t>
        <w:tab/>
        <w:tab/>
        <w:t>nata il 19.08.1959</w:t>
        <w:tab/>
        <w:t>27,6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CERASE</w:t>
        <w:tab/>
        <w:tab/>
        <w:t>Ciro Cesare</w:t>
        <w:tab/>
        <w:tab/>
        <w:t>nato il 21.03.1952</w:t>
        <w:tab/>
        <w:t>27,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STAVOLA</w:t>
        <w:tab/>
        <w:t>Carlo</w:t>
        <w:tab/>
        <w:tab/>
        <w:tab/>
        <w:t>nato il 20.08.1961</w:t>
        <w:tab/>
        <w:t>24,6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SOLINI</w:t>
        <w:tab/>
        <w:tab/>
        <w:t>Graziella</w:t>
        <w:tab/>
        <w:tab/>
        <w:t>nata il 12.08.1961</w:t>
        <w:tab/>
        <w:t>23,40</w:t>
        <w:tab/>
        <w:t>Coniugata con 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TERNOSTRO</w:t>
        <w:tab/>
        <w:t>Gennaro</w:t>
        <w:tab/>
        <w:tab/>
        <w:t>nato il 24.08.1959</w:t>
        <w:tab/>
        <w:t>23,40</w:t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ETTORE GENERALE</w:t>
      </w:r>
    </w:p>
    <w:p>
      <w:pPr>
        <w:pStyle w:val="TextBodyIndent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ir. Gen. dr. Carlo LUCIDI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425"/>
      <w:jc w:val="center"/>
      <w:outlineLvl w:val="2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9:54:00Z</dcterms:created>
  <dc:creator>.</dc:creator>
  <dc:description/>
  <dc:language>en-US</dc:language>
  <cp:lastModifiedBy>.</cp:lastModifiedBy>
  <cp:lastPrinted>2001-04-27T09:03:00Z</cp:lastPrinted>
  <dcterms:modified xsi:type="dcterms:W3CDTF">2001-04-27T07:06:00Z</dcterms:modified>
  <cp:revision>18</cp:revision>
  <dc:subject/>
  <dc:title>DIREZIONE GENERALE PER IL PERSONALE CIVILE</dc:title>
</cp:coreProperties>
</file>