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4/11/1998 con i quali sono stati indetti i corsi-concorsi di riqualificazione del personale civile della Difesa ed in particolare il corso-concorso per il profilo professionale n.1/A di Direttore amministrativo della ex 9^ qualifica funzionale per le esigenze dell’Arsenale di La Spezia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12.4.2001 con il quale è stata approvata la graduatoria del concorso per il profilo professionale n.1/A di Direttore amministrativo della ex 9^ qualifica funzionale per le esigenze dell’Arsenale di  La Spezia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.4.2001 con il quale la Direzione Generale per il personale civile ha individuato i posti disponibili per il profilo professionale n.1/A di Direttore amministrativo della ex 9^ qualifica funzionale per il  predetto Arsenale di La Spezia in misura pari a 5 unità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04.05.2001 concernente la composizione della Commissione esaminatrice per l’esame finale del corso di riqualificazione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TENUTO CONTO </w:t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9^ qualifica funzionale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tenuto conto del D.D.12.04.2001, viene formulata la seguente graduatoria finale relativa al corso – concorso a 5 posti per il profilo professionale n.1/A di Direttore amministrativo della ex 9^ qualifica funzionale indetto per le esigenze dell’Arsenale di  La Spezi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56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GNOME E NOME</w:t>
        <w:tab/>
        <w:tab/>
        <w:tab/>
        <w:t>DATA DI</w:t>
        <w:tab/>
        <w:tab/>
        <w:t xml:space="preserve">PROVA SELETTIVA </w:t>
        <w:tab/>
        <w:t>VOTO CORSO</w:t>
        <w:tab/>
        <w:t>PUNTEGGIO</w:t>
      </w:r>
    </w:p>
    <w:p>
      <w:pPr>
        <w:pStyle w:val="TextBodyIndent"/>
        <w:ind w:left="142" w:right="-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1) TRAVAGLIANTE Maurizio</w:t>
        <w:tab/>
        <w:tab/>
        <w:t>20.02.1964</w:t>
        <w:tab/>
        <w:t xml:space="preserve">     30,20</w:t>
        <w:tab/>
        <w:tab/>
        <w:t xml:space="preserve">     8,00</w:t>
        <w:tab/>
        <w:tab/>
        <w:t xml:space="preserve"> 38,20</w:t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2) CARACCIOLO Donatella</w:t>
        <w:tab/>
        <w:tab/>
        <w:t>11.11.1960</w:t>
        <w:tab/>
        <w:t xml:space="preserve">     29,40</w:t>
        <w:tab/>
        <w:tab/>
        <w:t xml:space="preserve">     8,30</w:t>
        <w:tab/>
        <w:tab/>
        <w:t xml:space="preserve"> 37,70</w:t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3) ZAMBITO Maria</w:t>
        <w:tab/>
        <w:tab/>
        <w:tab/>
        <w:t>21.05.1964</w:t>
        <w:tab/>
        <w:t xml:space="preserve">     27,90</w:t>
        <w:tab/>
        <w:tab/>
        <w:t xml:space="preserve">     8,50</w:t>
        <w:tab/>
        <w:tab/>
        <w:t xml:space="preserve"> 36,40</w:t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4) CERASE Ciro Cesare</w:t>
        <w:tab/>
        <w:tab/>
        <w:t>21.03.1952</w:t>
        <w:tab/>
        <w:t xml:space="preserve">     27,50</w:t>
        <w:tab/>
        <w:tab/>
        <w:t xml:space="preserve">     8,70</w:t>
        <w:tab/>
        <w:tab/>
        <w:t xml:space="preserve"> 36,20</w:t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5) DEL BUONO Patrizia</w:t>
        <w:tab/>
        <w:tab/>
        <w:t>19.08.1959</w:t>
        <w:tab/>
        <w:t xml:space="preserve">     27,60</w:t>
        <w:tab/>
        <w:tab/>
        <w:t xml:space="preserve">     8,40</w:t>
        <w:tab/>
        <w:tab/>
        <w:t xml:space="preserve"> 36,00</w:t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6) DE STAVOLA Carlo</w:t>
        <w:tab/>
        <w:tab/>
        <w:t>20.08.1961</w:t>
        <w:tab/>
        <w:t xml:space="preserve">     24,60</w:t>
        <w:tab/>
        <w:tab/>
        <w:t xml:space="preserve">     7,50</w:t>
        <w:tab/>
        <w:tab/>
        <w:t xml:space="preserve"> 32,10</w:t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7) BUSSOLINI Graziella</w:t>
        <w:tab/>
        <w:tab/>
        <w:t>12.08.1961</w:t>
        <w:tab/>
        <w:t xml:space="preserve">     23,40</w:t>
        <w:tab/>
        <w:tab/>
        <w:t xml:space="preserve">     8,50</w:t>
        <w:tab/>
        <w:tab/>
        <w:t xml:space="preserve"> 31,90</w:t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8) PATERNOSTRO Gennaro</w:t>
        <w:tab/>
        <w:tab/>
        <w:t>24.08.1959</w:t>
        <w:tab/>
        <w:t xml:space="preserve">     23,40</w:t>
        <w:tab/>
        <w:tab/>
        <w:t xml:space="preserve">     7,80</w:t>
        <w:tab/>
        <w:tab/>
        <w:t xml:space="preserve"> 31,20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 Gen. dr. Carlo LUCID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6:36:00Z</dcterms:created>
  <dc:creator>Ministero della Difesa</dc:creator>
  <dc:description/>
  <dc:language>en-US</dc:language>
  <cp:lastModifiedBy>.</cp:lastModifiedBy>
  <cp:lastPrinted>2001-06-18T10:11:00Z</cp:lastPrinted>
  <dcterms:modified xsi:type="dcterms:W3CDTF">2001-06-27T09:25:00Z</dcterms:modified>
  <cp:revision>13</cp:revision>
  <dc:subject/>
  <dc:title>DIREZIONE GENERALE PER IL PERSONALE CIVILE</dc:title>
</cp:coreProperties>
</file>