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45 di Saldatore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5/11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left" w:pos="284" w:leader="none"/>
        </w:tabs>
        <w:ind w:left="1560" w:hanging="1418"/>
        <w:rPr/>
      </w:pPr>
      <w:r>
        <w:rPr>
          <w:sz w:val="18"/>
        </w:rPr>
        <w:t>CONSIDERATO</w:t>
      </w:r>
      <w:r>
        <w:rPr>
          <w:b w:val="false"/>
        </w:rPr>
        <w:tab/>
        <w:t>che i candidati STORTI Doriano e RESTA Giuseppe con fogli n° 36249 e n° 36241 datati 30/3/2000 sono stati esclusi dal predetto corso-concorso per mancanza del requisito di cui all’art. 4 del bando di concorso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48860 del 2/5/2000 la Direzione generale per il personale civile ha individuato i posti disponibili per il profilo professionale n. 45 di Saldatore specializzato della 5^ qualifica funzionale in misura pari a 6 un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a 6 posti nel profilo professionale n. 45 di Saldatore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RDANO</w:t>
        <w:tab/>
        <w:t>Pier Domenico</w:t>
        <w:tab/>
        <w:tab/>
        <w:t>35.8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TI</w:t>
        <w:tab/>
        <w:tab/>
        <w:t>Doriano</w:t>
        <w:tab/>
        <w:tab/>
        <w:t>31.0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ANCIARDI</w:t>
        <w:tab/>
        <w:t>Giampaolo</w:t>
        <w:tab/>
        <w:tab/>
        <w:t>30.5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REGA</w:t>
        <w:tab/>
        <w:tab/>
        <w:t>Claudio</w:t>
        <w:tab/>
        <w:tab/>
        <w:t>26.6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DETTARO</w:t>
        <w:tab/>
        <w:t>Giuseppe</w:t>
        <w:tab/>
        <w:tab/>
        <w:t>24.1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CO</w:t>
        <w:tab/>
        <w:tab/>
        <w:t>Anna Teresa</w:t>
        <w:tab/>
        <w:tab/>
        <w:t>23.1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RZA</w:t>
        <w:tab/>
        <w:tab/>
        <w:t>Mario</w:t>
        <w:tab/>
        <w:tab/>
        <w:tab/>
        <w:t>22.2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A</w:t>
        <w:tab/>
        <w:tab/>
        <w:t>Giuseppe</w:t>
        <w:tab/>
        <w:tab/>
        <w:t>21.8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ab/>
        <w:t xml:space="preserve">In relazione a quanto dichiarato nelle premesse e tenuto conto del precedente art. 1, i candidati </w:t>
      </w:r>
      <w:r>
        <w:rPr>
          <w:rFonts w:cs="Arial" w:ascii="Arial" w:hAnsi="Arial"/>
          <w:b/>
        </w:rPr>
        <w:t>STORTI Doriano e RESTA Giuseppe</w:t>
      </w:r>
      <w:r>
        <w:rPr>
          <w:rFonts w:cs="Arial" w:ascii="Arial" w:hAnsi="Arial"/>
        </w:rPr>
        <w:t xml:space="preserve"> sono esclusi dal corso-concorso di cui trattasi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Tenuto conto di quanto indicato all’art. 2 i candidati utilmente collocati nella graduatoria di merito di cui al precedente art.1,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46:00Z</dcterms:created>
  <dc:creator>.</dc:creator>
  <dc:description/>
  <dc:language>en-US</dc:language>
  <cp:lastModifiedBy>.</cp:lastModifiedBy>
  <cp:lastPrinted>2000-06-05T09:36:00Z</cp:lastPrinted>
  <dcterms:modified xsi:type="dcterms:W3CDTF">2001-07-03T12:25:00Z</dcterms:modified>
  <cp:revision>20</cp:revision>
  <dc:subject/>
  <dc:title>DIREZIONE GENERALE PER IL PERSONALE CIVILE</dc:title>
</cp:coreProperties>
</file>