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4/11/1998 con i quali sono stati indetti i corsi-concorsi di riqualificazione del personale civile della Difesa ed in particolare il corso-concorso per il profilo professionale n.224/a di Ingegnere Direttore Coordinatore della ex 9^ qualifica funzionale per le esigenze dell’Arsenale di La Spezia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23.2.2001 con il quale è stata approvata la graduatoria del concorso per il profilo professionale n. 224/a di Ingegnere Direttore Coordinatore della ex 9^ qualifica funzionale per le esigenze dell’Arsenale di  La Spezia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.4.2001 con il quale la Direzione Generale per il personale civile ha individuato i posti disponibili per il profilo professionale n. 224/a di Ingegnere Direttore Coordinatore della ex 9^ qualifica funzionale per il  predetto Arsenale di La Spezia in misura pari a 2 unità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04.05.2001 concernente la composizione della Commissione esaminatrice per l’esame finale del corso di riqualificazione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TENUTO CONTO </w:t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9^ qualifica funzionale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tenuto conto del D.D.23.02.2001, viene formulata la seguente graduatoria finale relativa al corso – concorso a 2 posti per il profilo professionale n. 224/a di Ingegnere Direttore Coordinatore della ex 9^ qualifica funzionale indetto per le esigenze dell’Arsenale di 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56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GNOME E NOME</w:t>
        <w:tab/>
        <w:tab/>
        <w:tab/>
        <w:t>DATA DI</w:t>
        <w:tab/>
        <w:tab/>
        <w:t xml:space="preserve">PROVA SELETTIVA </w:t>
        <w:tab/>
        <w:t>VOTO CORSO</w:t>
        <w:tab/>
        <w:t>PUNTEGGIO</w:t>
      </w:r>
    </w:p>
    <w:p>
      <w:pPr>
        <w:pStyle w:val="TextBodyIndent"/>
        <w:ind w:left="142" w:right="-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1) D’AGOSTINO Francesco</w:t>
        <w:tab/>
        <w:tab/>
        <w:t>26.05.1953</w:t>
        <w:tab/>
        <w:t xml:space="preserve">     22,20</w:t>
        <w:tab/>
        <w:tab/>
        <w:t xml:space="preserve">     7,70</w:t>
        <w:tab/>
        <w:tab/>
        <w:t xml:space="preserve"> 29,90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 Gen. dr. Carlo LUCID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2:51:00Z</dcterms:created>
  <dc:creator>Ministero della Difesa</dc:creator>
  <dc:description/>
  <dc:language>en-US</dc:language>
  <cp:lastModifiedBy>Ministero della Difesa</cp:lastModifiedBy>
  <cp:lastPrinted>2001-06-19T15:03:00Z</cp:lastPrinted>
  <dcterms:modified xsi:type="dcterms:W3CDTF">2001-06-27T09:25:00Z</dcterms:modified>
  <cp:revision>8</cp:revision>
  <dc:subject/>
  <dc:title>DIREZIONE GENERALE PER IL PERSONALE CIVILE</dc:title>
</cp:coreProperties>
</file>