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1 di Funzionario Amministrativo della 8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26/07/2000 e successive modificazioni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, tenuto conto dei titoli di preferenza posseduti dagli interessati è approvata la seguente graduatoria del corso-concorso nel profilo professionale n. 1 di Funzionario Amministrativo della 8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l’Arsenale di La Spezi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A</w:t>
        <w:tab/>
        <w:tab/>
        <w:t>Massimo</w:t>
        <w:tab/>
        <w:t>nato il 17/03/1962</w:t>
        <w:tab/>
        <w:t>28.2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MIANI</w:t>
        <w:tab/>
        <w:tab/>
        <w:t>Margherita</w:t>
        <w:tab/>
        <w:t>nata il 21/08/1943</w:t>
        <w:tab/>
        <w:t>27.9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NCALLARO</w:t>
        <w:tab/>
        <w:t>Donatella</w:t>
        <w:tab/>
        <w:t>nata il 28/04/1963</w:t>
        <w:tab/>
        <w:t>27.3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PICELLI</w:t>
        <w:tab/>
        <w:tab/>
        <w:t>Mario</w:t>
        <w:tab/>
        <w:tab/>
        <w:t>nato il 28/03/1963</w:t>
        <w:tab/>
        <w:t>25.80</w:t>
        <w:tab/>
        <w:t>Lodevole serviz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TURA</w:t>
        <w:tab/>
        <w:tab/>
        <w:t>Nicola</w:t>
        <w:tab/>
        <w:tab/>
        <w:t>nato il 24/10/1959</w:t>
        <w:tab/>
        <w:t>25.80</w:t>
        <w:tab/>
        <w:t>Lodevole serviz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OPIA</w:t>
        <w:tab/>
        <w:tab/>
        <w:t>Maria</w:t>
        <w:tab/>
        <w:tab/>
        <w:t>nata il 21/12/1965</w:t>
        <w:tab/>
        <w:t>25.5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LUSO</w:t>
        <w:tab/>
        <w:tab/>
        <w:t>Roberto</w:t>
        <w:tab/>
        <w:t>nato il 26/05/1955</w:t>
        <w:tab/>
        <w:t>23.7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TONARI</w:t>
        <w:tab/>
        <w:tab/>
        <w:t>Mirco</w:t>
        <w:tab/>
        <w:tab/>
        <w:t>nato il 29/09/1950</w:t>
        <w:tab/>
        <w:t>22.80</w:t>
        <w:tab/>
        <w:t>Lodevole serviz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LLATO</w:t>
        <w:tab/>
        <w:tab/>
        <w:t>Antonio</w:t>
        <w:tab/>
        <w:t>nato il 02/08/1954</w:t>
        <w:tab/>
        <w:t>22.8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TIROTTI</w:t>
        <w:tab/>
        <w:t>Paolo</w:t>
        <w:tab/>
        <w:tab/>
        <w:t>nato il 10/10/1965</w:t>
        <w:tab/>
        <w:t>21.6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ADARO</w:t>
        <w:tab/>
        <w:tab/>
        <w:t>Francesco</w:t>
        <w:tab/>
        <w:t>nato il 16/09/1963</w:t>
        <w:tab/>
        <w:t>21.3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MA</w:t>
        <w:tab/>
        <w:tab/>
        <w:t>Salvatore</w:t>
        <w:tab/>
        <w:t>nato il 27/06/1965</w:t>
        <w:tab/>
        <w:t>21.00</w:t>
      </w:r>
    </w:p>
    <w:p>
      <w:pPr>
        <w:pStyle w:val="TextBodyIndent"/>
        <w:spacing w:lineRule="auto" w:line="360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(Dir.Gen.dr.Carlo LUCIDI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08:15:00Z</dcterms:created>
  <dc:creator>.</dc:creator>
  <dc:description/>
  <dc:language>en-US</dc:language>
  <cp:lastModifiedBy>.</cp:lastModifiedBy>
  <dcterms:modified xsi:type="dcterms:W3CDTF">2001-07-16T08:21:00Z</dcterms:modified>
  <cp:revision>4</cp:revision>
  <dc:subject/>
  <dc:title>DIREZIONE GENERALE PER IL PERSONALE CIVILE</dc:title>
</cp:coreProperties>
</file>