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° 487 e successive modific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8/12/2000, n° 44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ecreto legislativo 30/03/2001, n° 16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3 di Assistente Amministrativo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7/12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Style w:val="Caratterepredefinitoparagrafo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center"/>
        <w:rPr/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nel profilo professionale n. 3 di Assistente Amministrativo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5" w:type="dxa"/>
        <w:jc w:val="left"/>
        <w:tblInd w:w="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418"/>
        <w:gridCol w:w="1332"/>
        <w:gridCol w:w="2865"/>
      </w:tblGrid>
      <w:tr>
        <w:trPr>
          <w:trHeight w:val="38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NASCI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I DI PREFERENZA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MONELLI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6.03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UNIA Giambatt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IMPORZANO Franc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19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 Fran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ZINI Adr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5.19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GHINO Robe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19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ENUTO Stef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19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ANI En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19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IONI Lui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19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LIELMO Franc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19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INI D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7.19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NI R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19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O Gior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7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ACCHIA Maur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19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DINI Luc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19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I Gabri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ASTRINI Rosa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5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DDA Maria Fra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ANI Mar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ONI Fran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o di cadut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RI’ Giuse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7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 di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figli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e volontario FF.AA.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NE Mau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ETTI Ma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19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GRAZIA E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I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ELLA Fabr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1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OGNI Maria 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ITO Ci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8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e volontario FF.AA.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CCHI Maria Ang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5.19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NONE Salv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2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BELLI Mar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0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RI Enn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QUALI Barb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di invalido per lavo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INI N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19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 civile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LUSO Gabri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DINI Sand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1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 civile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NI 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IROTTI Ant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di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TA Tiz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19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ROSINI Lu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5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I Anna 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BELLI Vit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CHIA Fran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NELLI 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8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ISI Rosa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I Nives R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I Anton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19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GILLO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19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O Patri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IERI Cin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19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ATI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 El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INI Ile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ELLI Giancar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19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EONARDIS Fl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19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di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IMPORZANO Ma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 di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O Alfio Maur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 di invalido per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GNINI Maria Gra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19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ACCA Mar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TURA Anna 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19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ENUTO Carmela Pomp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LINI Dani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ALDI R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MARCO Patri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TICH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I Mass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</w:rPr>
              <w:t>BELL’ANGELO Lu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OTTI Flav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7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IGNANI E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NINO Lu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NI Mo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LI Aless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ESE Stef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LI Luis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FIGLI Robe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6.19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o di cadut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UCCHINI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19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di invalido di guerra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PPINI Giova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NINI M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19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ARELLI Ross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ESTRI Franc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.19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SI Manu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RA Inghilterra Gis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UCCI S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ET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9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UCCIO R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ARELLI M.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’ Luc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NAIUOLO Lu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LOMEI Anna Cate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NINI Ma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O 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INI Nicol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CHI Stef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RDELLA Giam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U Marc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19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PI Raffa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5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NI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ETTI 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9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VANDI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O Elvi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9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CCHE’ Ser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1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ONE Giuliano Ren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9.1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LESSIO Salv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0.19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’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IRATI Anna J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o cadut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SI Lui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.19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 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FIORI Mar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8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BARDI Stef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ZACHIODI Anna 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I Fab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LANDI 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 per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O Isab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7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OLOTTI Elisab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19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ANI Renzo Ern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19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ACCHI A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I Giuse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STI Franc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ORAGHI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IGANI Alessand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9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 civile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NELLI M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1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NO Maria Lu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19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’ANNA Fern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8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INI Elv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19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FFO Na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a invalido di guerra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A M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 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LOMEI 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7.1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RI Fabri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7.19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A Or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Cat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1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ILI Robe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19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INI Ces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.19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TTIERI Dani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19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ZINI Gi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RO Ferdin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19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RI Ang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19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TA Ma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2.1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igli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ERELLI Enrico Giuse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19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igl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O Giuliana Robe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1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a di guerra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CIONI Gui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19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o di guerra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ILICI Mar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6.19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ZANO U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19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  <w:tr>
        <w:trPr>
          <w:trHeight w:val="50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OSO Fran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7.19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evole servizio</w:t>
            </w:r>
          </w:p>
        </w:tc>
      </w:tr>
    </w:tbl>
    <w:p>
      <w:pPr>
        <w:pStyle w:val="TextBodyIndent"/>
        <w:spacing w:lineRule="auto" w:line="360"/>
        <w:ind w:left="142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\p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/tmp/in/input.doc</w:t>
      </w:r>
      <w:r>
        <w:rPr>
          <w:sz w:val="16"/>
          <w:lang w:eastAsia="it-IT"/>
        </w:rPr>
        <w:fldChar w:fldCharType="end"/>
      </w:r>
    </w:p>
    <w:p>
      <w:pPr>
        <w:pStyle w:val="Normal"/>
        <w:rPr/>
      </w:pPr>
      <w:r>
        <w:rPr>
          <w:sz w:val="16"/>
          <w:lang w:eastAsia="it-IT"/>
        </w:rPr>
        <w:t xml:space="preserve">Data creazione </w:t>
      </w: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CREATEDATE \@"dd/MM/yyyy\ HH:mm:ss"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25/09/01 12.52</w:t>
      </w:r>
      <w:r>
        <w:rPr>
          <w:sz w:val="16"/>
          <w:lang w:eastAsia="it-IT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0:52:00Z</dcterms:created>
  <dc:creator>.</dc:creator>
  <dc:description/>
  <dc:language>en-US</dc:language>
  <cp:lastModifiedBy>.</cp:lastModifiedBy>
  <cp:lastPrinted>2001-09-26T11:41:00Z</cp:lastPrinted>
  <dcterms:modified xsi:type="dcterms:W3CDTF">2001-09-26T11:36:00Z</dcterms:modified>
  <cp:revision>59</cp:revision>
  <dc:subject/>
  <dc:title>DIREZIONE GENERALE PER IL PERSONALE CIVILE</dc:title>
</cp:coreProperties>
</file>