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10/1/1957, n.3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3/5/1975; n.157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legge 11/7/1980, n.312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9/12/1984, n.1219 e successive modificazioni ed integrazioni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7/8/1990; n.241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3/2/1993, n.29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9/5/1994, n.48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5/5/1997; n.12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0/10/1998, n.403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5/1995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2/199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28/11/1997, n.459 riguardante la riorganizzazione dell’area tecnico-industriale del Ministero della Difesa, a norma dell’art.1, comma 1, lettera c), della legge 28/12/1995, n.54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M. 20/1/1998, emesso in attuazione del predetto decreto legislativo n.459/1997, con il quale è stato costituito, fra l’altro, 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I. in data 13/7/1998 concernente l’organizzazione del predetto Arsenale di La Spezia ed in particolare l’allegato 2 riportante la pianta organica del personale civil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 xml:space="preserve">il D.P.C.M. in data 26/6/1998 concernente la rideterminazione delle dotazioni organiche del personale civile della Difesa, ed in particolare la tabella A, quadro 5 bis riguardante le dotazioni organiche del personale civile del ripetuto Arsenale di La Spezia; 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D. 4/11/1998 con il quale sono stati indetti i corsi-concorsi di riqualificazione del personale civile della Difesa ed in particolare il corso-concorso per il profilo professionale n. 178 di Operatore subacqueo specializzato della 5^ qualifica funzionale per le esigenze del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. in data 13/03/2000 concernente la composizione della Commissione esaminatrice del predetto corso-concors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verbali redatti dalla suddetta Commissione esaminatric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  <w:sz w:val="18"/>
        </w:rPr>
        <w:t>CONSIDERA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he con nota n. 104524 del 4/10/2000 la Direzione Generale per il personale civile ha individuato i posti disponibili per il profilo professionale n. 178 di Operatore subacqueo specializzato della 5^ qualifica funzionale in misura pari a 2 unità;</w:t>
      </w:r>
    </w:p>
    <w:p>
      <w:pPr>
        <w:pStyle w:val="Normal"/>
        <w:ind w:left="1560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1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n relazione ai risultati scaturiti dai verbali della Commissione esaminatrice, è approvata la seguente graduatoria del corso-concorso a 2 posti nel profilo professionale n. 178 di Operatore subacqueo specializzato della 5^ qualifica funzionale indetto per le esigenze dell’Arsenale di La Spezia:</w:t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PUNTEGGIO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</w:t>
        <w:tab/>
        <w:tab/>
        <w:t>Luciano</w:t>
        <w:tab/>
        <w:tab/>
        <w:t>nato il 18/12/1962</w:t>
        <w:tab/>
        <w:t>28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TRICCIANI</w:t>
        <w:tab/>
        <w:t>Roberto</w:t>
        <w:tab/>
        <w:tab/>
        <w:t>nato il 18/08/1968</w:t>
        <w:tab/>
        <w:t>28.00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2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Sono ammessi a frequentare un corso di riqualificazione strutturato in relazione al profilo professionale messo a concorso i candidati utilmente collocati nella graduatoria di merito di cui al precedente art.1 in numero pari ai posti disponibili secondo quanto citato in premess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firstLine="14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567" w:firstLine="141"/>
        <w:rPr>
          <w:rFonts w:ascii="Arial" w:hAnsi="Arial" w:cs="Arial"/>
          <w:sz w:val="16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(Dir.Gen.dr.Carlo LUCIDI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f.to LUCID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09:25:00Z</dcterms:created>
  <dc:creator>.</dc:creator>
  <dc:description/>
  <dc:language>en-US</dc:language>
  <cp:lastModifiedBy>.</cp:lastModifiedBy>
  <dcterms:modified xsi:type="dcterms:W3CDTF">2001-05-24T10:01:00Z</dcterms:modified>
  <cp:revision>13</cp:revision>
  <dc:subject/>
  <dc:title>DIREZIONE GENERALE PER IL PERSONALE CIVILE</dc:title>
</cp:coreProperties>
</file>