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IREZIONE GENERALE PER IL PERSONALE CIVIL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IL DIRETTORE GENERAL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D.P.R. 10/1/1957, n.3 e successive modificazioni ed integrazioni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A</w:t>
      </w:r>
      <w:r>
        <w:rPr>
          <w:rFonts w:cs="Arial" w:ascii="Arial" w:hAnsi="Arial"/>
        </w:rPr>
        <w:tab/>
        <w:t>la legge 13/5/1975; n.157;</w:t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A</w:t>
        <w:tab/>
      </w:r>
      <w:r>
        <w:rPr>
          <w:rFonts w:cs="Arial" w:ascii="Arial" w:hAnsi="Arial"/>
        </w:rPr>
        <w:t>la legge 11/7/1980, n.312 e successive modificazioni ed integrazioni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D.P.R. 29/12/1984, n.1219 e successive modificazioni ed integrazioni;</w:t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A</w:t>
      </w:r>
      <w:r>
        <w:rPr>
          <w:rFonts w:cs="Arial" w:ascii="Arial" w:hAnsi="Arial"/>
        </w:rPr>
        <w:tab/>
        <w:t>la legge 7/8/1990; n.241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decreto legislativo 3/2/1993, n.29 e successive modificazioni ed integrazioni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D.P.R. 9/5/1994, n.487 e successive modificazioni ed integrazioni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A</w:t>
      </w:r>
      <w:r>
        <w:rPr>
          <w:rFonts w:cs="Arial" w:ascii="Arial" w:hAnsi="Arial"/>
        </w:rPr>
        <w:tab/>
        <w:t>la legge 15/5/1997; n.127 e successive modificazioni ed integrazioni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D.P.R. 20/10/1998, n.403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C.C.N.L. - comparto Ministeri stipulato in data 16/5/1995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C.C.N.L. - comparto Ministeri stipulato in data 16/2/1999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decreto legislativo 28/11/1997, n.459 riguardante la riorganizzazione dell’area tecnico-industriale del Ministero della Difesa, a norma dell’art.1, comma 1, lettera c), della legge 28/12/1995, n.549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D.M. 20/1/1998, emesso in attuazione del predetto decreto legislativo n.459/1997, con il quale è stato costituito, fra l’altro, l’Arsenale di La Spezia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D.I. in data 13/7/1998 concernente l’organizzazione del predetto Arsenale di La Spezia ed in particolare l’allegato 2 riportante la pianta organica del personale civile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 xml:space="preserve">il D.P.C.M. in data 26/6/1998 concernente la rideterminazione delle dotazioni organiche del personale civile della Difesa, ed in particolare la tabella A, quadro 5 bis riguardante le dotazioni organiche del personale civile del ripetuto Arsenale di La Spezia; 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D.D. 4/11/1998 con il quale sono stati indetti i corsi-concorsi di riqualificazione del personale civile della Difesa ed in particolare il corso-concorso per il profilo professionale n. 45 di Saldatore specializzato della 5^ qualifica funzionale per le esigenze dell’Arsenale di La Spezia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 xml:space="preserve">VISTO </w:t>
        <w:tab/>
      </w:r>
      <w:r>
        <w:rPr>
          <w:rFonts w:cs="Arial" w:ascii="Arial" w:hAnsi="Arial"/>
        </w:rPr>
        <w:t>il D.D. in data 16/9/1999 con il quale sono state apportate alcune modifiche al succitato D.D. in data 4/11/1998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</w:r>
      <w:r>
        <w:rPr>
          <w:rFonts w:cs="Arial" w:ascii="Arial" w:hAnsi="Arial"/>
        </w:rPr>
        <w:tab/>
        <w:t>il D.D. in data 15/11/1999 concernente la composizione della Commissione esaminatrice del predetto corso-concorso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I</w:t>
        <w:tab/>
      </w:r>
      <w:r>
        <w:rPr>
          <w:rFonts w:cs="Arial" w:ascii="Arial" w:hAnsi="Arial"/>
        </w:rPr>
        <w:t>i verbali redatti dalla suddetta Commissione esaminatrice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3"/>
        <w:tabs>
          <w:tab w:val="clear" w:pos="708"/>
          <w:tab w:val="left" w:pos="284" w:leader="none"/>
        </w:tabs>
        <w:ind w:left="1560" w:hanging="1418"/>
        <w:rPr/>
      </w:pPr>
      <w:r>
        <w:rPr>
          <w:sz w:val="18"/>
        </w:rPr>
        <w:t>CONSIDERATO</w:t>
      </w:r>
      <w:r>
        <w:rPr>
          <w:b w:val="false"/>
        </w:rPr>
        <w:tab/>
        <w:t>che i candidati STORTI Doriano e RESTA Giuseppe con fogli n° 36249 e n° 36241 datati 30/3/2000 sono stati esclusi dal predetto corso-concorso per mancanza del requisito di cui all’art. 4 del bando di concorso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  <w:sz w:val="18"/>
        </w:rPr>
        <w:t>CONSIDERAT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che con nota n. 48860 del 2/5/2000 la Direzione generale per il personale civile ha individuato i posti disponibili per il profilo professionale n. 45 di Saldatore specializzato della 5^ qualifica funzionale in misura pari a 6 unità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ind w:left="1560" w:hanging="993"/>
        <w:rPr>
          <w:rFonts w:ascii="Arial" w:hAnsi="Arial" w:cs="Arial"/>
        </w:rPr>
      </w:pPr>
      <w:r>
        <w:rPr>
          <w:rFonts w:cs="Arial" w:ascii="Arial" w:hAnsi="Arial"/>
        </w:rPr>
        <w:t>DECRE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ind w:left="1560" w:hanging="993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rticolo 1</w:t>
      </w:r>
    </w:p>
    <w:p>
      <w:pPr>
        <w:pStyle w:val="Normal"/>
        <w:ind w:left="1560" w:hanging="993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993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142" w:firstLine="425"/>
        <w:rPr>
          <w:rFonts w:ascii="Arial" w:hAnsi="Arial" w:cs="Arial"/>
        </w:rPr>
      </w:pPr>
      <w:r>
        <w:rPr>
          <w:rFonts w:cs="Arial" w:ascii="Arial" w:hAnsi="Arial"/>
        </w:rPr>
        <w:t>In relazione ai risultati scaturiti dai verbali della Commissione esaminatrice, è approvata la seguente graduatoria del corso-concorso a 6 posti nel profilo professionale n. 45 di Saldatore specializzato della 5^ qualifica funzionale indetto per le esigenze dell’Arsenale di La Spezia:</w:t>
      </w:r>
    </w:p>
    <w:p>
      <w:pPr>
        <w:pStyle w:val="TextBodyIndent"/>
        <w:ind w:left="14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14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02" w:leader="none"/>
        </w:tabs>
        <w:ind w:left="50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IORDANO</w:t>
        <w:tab/>
        <w:t>Pier Domenico</w:t>
        <w:tab/>
        <w:tab/>
        <w:t>35.80</w:t>
      </w:r>
    </w:p>
    <w:p>
      <w:pPr>
        <w:pStyle w:val="TextBodyIndent"/>
        <w:ind w:left="14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02" w:leader="none"/>
        </w:tabs>
        <w:ind w:left="50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ORTI</w:t>
        <w:tab/>
        <w:tab/>
        <w:t>Doriano</w:t>
        <w:tab/>
        <w:tab/>
        <w:t>31.00</w:t>
      </w:r>
    </w:p>
    <w:p>
      <w:pPr>
        <w:pStyle w:val="TextBodyIndent"/>
        <w:ind w:left="14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02" w:leader="none"/>
        </w:tabs>
        <w:ind w:left="50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IANCIARDI</w:t>
        <w:tab/>
        <w:t>Giampaolo</w:t>
        <w:tab/>
        <w:tab/>
        <w:t>30.50</w:t>
      </w:r>
    </w:p>
    <w:p>
      <w:pPr>
        <w:pStyle w:val="TextBodyIndent"/>
        <w:ind w:left="14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02" w:leader="none"/>
        </w:tabs>
        <w:ind w:left="50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EREGA</w:t>
        <w:tab/>
        <w:tab/>
        <w:t>Claudio</w:t>
        <w:tab/>
        <w:tab/>
        <w:t>26.60</w:t>
      </w:r>
    </w:p>
    <w:p>
      <w:pPr>
        <w:pStyle w:val="TextBodyIndent"/>
        <w:ind w:left="14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02" w:leader="none"/>
        </w:tabs>
        <w:ind w:left="50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ALDETTARO</w:t>
        <w:tab/>
        <w:t>Giuseppe</w:t>
        <w:tab/>
        <w:tab/>
        <w:t>24.10</w:t>
      </w:r>
    </w:p>
    <w:p>
      <w:pPr>
        <w:pStyle w:val="TextBodyIndent"/>
        <w:ind w:left="14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02" w:leader="none"/>
        </w:tabs>
        <w:ind w:left="50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RECO</w:t>
        <w:tab/>
        <w:tab/>
        <w:t>Anna Teresa</w:t>
        <w:tab/>
        <w:tab/>
        <w:t>23.10</w:t>
      </w:r>
    </w:p>
    <w:p>
      <w:pPr>
        <w:pStyle w:val="TextBodyIndent"/>
        <w:ind w:left="14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02" w:leader="none"/>
        </w:tabs>
        <w:ind w:left="50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ORZA</w:t>
        <w:tab/>
        <w:tab/>
        <w:t>Mario</w:t>
        <w:tab/>
        <w:tab/>
        <w:tab/>
        <w:t>22.20</w:t>
      </w:r>
    </w:p>
    <w:p>
      <w:pPr>
        <w:pStyle w:val="TextBodyIndent"/>
        <w:ind w:left="14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02" w:leader="none"/>
        </w:tabs>
        <w:ind w:left="50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STA</w:t>
        <w:tab/>
        <w:tab/>
        <w:t>Giuseppe</w:t>
        <w:tab/>
        <w:tab/>
        <w:t>21.80</w:t>
      </w:r>
    </w:p>
    <w:p>
      <w:pPr>
        <w:pStyle w:val="TextBodyIndent"/>
        <w:ind w:left="14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14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14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rticolo 2</w:t>
      </w:r>
    </w:p>
    <w:p>
      <w:pPr>
        <w:pStyle w:val="TextBodyIndent"/>
        <w:ind w:left="14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14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142" w:hanging="0"/>
        <w:rPr/>
      </w:pPr>
      <w:r>
        <w:rPr>
          <w:rFonts w:cs="Arial" w:ascii="Arial" w:hAnsi="Arial"/>
        </w:rPr>
        <w:tab/>
        <w:t xml:space="preserve">In relazione a quanto dichiarato nelle premesse e tenuto conto del precedente art. 1, i candidati </w:t>
      </w:r>
      <w:r>
        <w:rPr>
          <w:rFonts w:cs="Arial" w:ascii="Arial" w:hAnsi="Arial"/>
          <w:b/>
        </w:rPr>
        <w:t>STORTI Doriano e RESTA Giuseppe</w:t>
      </w:r>
      <w:r>
        <w:rPr>
          <w:rFonts w:cs="Arial" w:ascii="Arial" w:hAnsi="Arial"/>
        </w:rPr>
        <w:t xml:space="preserve"> sono esclusi dal corso-concorso di cui trattasi.</w:t>
      </w:r>
    </w:p>
    <w:p>
      <w:pPr>
        <w:pStyle w:val="TextBodyIndent"/>
        <w:ind w:left="14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14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14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rticolo 3</w:t>
      </w:r>
    </w:p>
    <w:p>
      <w:pPr>
        <w:pStyle w:val="TextBodyIndent"/>
        <w:ind w:left="14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14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142" w:firstLine="425"/>
        <w:rPr>
          <w:rFonts w:ascii="Arial" w:hAnsi="Arial" w:cs="Arial"/>
        </w:rPr>
      </w:pPr>
      <w:r>
        <w:rPr>
          <w:rFonts w:cs="Arial" w:ascii="Arial" w:hAnsi="Arial"/>
        </w:rPr>
        <w:t>Tenuto conto di quanto indicato all’art. 2 i candidati utilmente collocati nella graduatoria di merito di cui al precedente art.1, sono ammessi a frequentare un corso di riqualificazione strutturato in relazione al profilo professionale messo a concorso, in numero pari ai posti disponibili, aumentato del 20%.</w:t>
      </w:r>
    </w:p>
    <w:p>
      <w:pPr>
        <w:pStyle w:val="TextBodyIndent"/>
        <w:ind w:left="142" w:firstLine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142" w:firstLine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142" w:firstLine="425"/>
        <w:rPr>
          <w:rFonts w:ascii="Arial" w:hAnsi="Arial" w:cs="Arial"/>
        </w:rPr>
      </w:pPr>
      <w:r>
        <w:rPr>
          <w:rFonts w:cs="Arial" w:ascii="Arial" w:hAnsi="Arial"/>
        </w:rPr>
        <w:t>Il presente decreto sarà trasmesso all’Ufficio Centrale del Bilancio per gli adempimenti di competenza.</w:t>
      </w:r>
    </w:p>
    <w:p>
      <w:pPr>
        <w:pStyle w:val="TextBodyIndent"/>
        <w:ind w:left="142" w:firstLine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142" w:firstLine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142" w:firstLine="425"/>
        <w:rPr>
          <w:rFonts w:ascii="Arial" w:hAnsi="Arial" w:cs="Arial"/>
        </w:rPr>
      </w:pPr>
      <w:r>
        <w:rPr>
          <w:rFonts w:cs="Arial" w:ascii="Arial" w:hAnsi="Arial"/>
        </w:rPr>
        <w:t>Roma</w:t>
      </w:r>
    </w:p>
    <w:p>
      <w:pPr>
        <w:pStyle w:val="TextBodyIndent"/>
        <w:ind w:left="142" w:firstLine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567" w:firstLine="141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IL DIRETTORE GENERALE</w:t>
      </w:r>
    </w:p>
    <w:p>
      <w:pPr>
        <w:pStyle w:val="TextBodyIndent"/>
        <w:ind w:left="567" w:firstLine="141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(Dir.Gen.dr.Carlo LUCIDI)</w:t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ab/>
        <w:t>f.to LUCIDI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60" w:hanging="993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2" w:hanging="0"/>
      <w:jc w:val="both"/>
      <w:outlineLvl w:val="2"/>
    </w:pPr>
    <w:rPr>
      <w:rFonts w:ascii="Arial" w:hAnsi="Arial" w:cs="Arial"/>
      <w:b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2T10:46:00Z</dcterms:created>
  <dc:creator>.</dc:creator>
  <dc:description/>
  <dc:language>en-US</dc:language>
  <cp:lastModifiedBy>.</cp:lastModifiedBy>
  <cp:lastPrinted>2000-06-05T09:36:00Z</cp:lastPrinted>
  <dcterms:modified xsi:type="dcterms:W3CDTF">2001-02-26T08:32:00Z</dcterms:modified>
  <cp:revision>19</cp:revision>
  <dc:subject/>
  <dc:title>DIREZIONE GENERALE PER IL PERSONALE CIVILE</dc:title>
</cp:coreProperties>
</file>