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IREZIONE GENERALE PER IL PERSONALE CIVIL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L DIRETTORE GENERAL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P.R. 10/1/1957, n.3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A</w:t>
      </w:r>
      <w:r>
        <w:rPr>
          <w:rFonts w:cs="Arial" w:ascii="Arial" w:hAnsi="Arial"/>
        </w:rPr>
        <w:tab/>
        <w:t>la legge 13/5/1975; n.157;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A</w:t>
        <w:tab/>
      </w:r>
      <w:r>
        <w:rPr>
          <w:rFonts w:cs="Arial" w:ascii="Arial" w:hAnsi="Arial"/>
        </w:rPr>
        <w:t>la legge 11/7/1980, n.312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P.R. 29/12/1984, n.1219 e successive modificazioni ed integrazioni;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A</w:t>
      </w:r>
      <w:r>
        <w:rPr>
          <w:rFonts w:cs="Arial" w:ascii="Arial" w:hAnsi="Arial"/>
        </w:rPr>
        <w:tab/>
        <w:t>la legge 7/8/1990; n.241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ecreto legislativo 3/2/1993, n.29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P.R. 9/5/1994, n.487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A</w:t>
      </w:r>
      <w:r>
        <w:rPr>
          <w:rFonts w:cs="Arial" w:ascii="Arial" w:hAnsi="Arial"/>
        </w:rPr>
        <w:tab/>
        <w:t>la legge 15/5/1997; n.127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P.R. 20/10/1998, n.403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C.C.N.L. - comparto Ministeri stipulato in data 16/5/1995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C.C.N.L. - comparto Ministeri stipulato in data 16/2/1999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ecreto legislativo 28/11/1997, n.459 riguardante la riorganizzazione dell’area tecnico-industriale del Ministero della Difesa, a norma dell’art.1, comma 1, lettera c), della legge 28/12/1995, n.549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M. 20/1/1998, emesso in attuazione del predetto decreto legislativo n.459/1997, con il quale è stato costituito, fra l’altro, l’Arsenale di La Spezia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I. in data 13/7/1998 concernente l’organizzazione del predetto Arsenale di La Spezia ed in particolare l’allegato 2 riportante la pianta organica del personale civile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 xml:space="preserve">il D.P.C.M. in data 26/6/1998 concernente la rideterminazione delle dotazioni organiche del personale civile della Difesa, ed in particolare la tabella A, quadro 5 bis riguardante le dotazioni organiche del personale civile del ripetuto Arsenale di La Spezia; 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D. 4/11/1998 con il quale sono stati indetti i corsi-concorsi di riqualificazione del personale civile della Difesa ed in particolare il corso-concorso per il profilo professionale n. 279 di Capo unità operativa della 6^ qualifica funzionale per le esigenze dell’Arsenale di La Spezia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 xml:space="preserve">VISTO </w:t>
        <w:tab/>
      </w:r>
      <w:r>
        <w:rPr>
          <w:rFonts w:cs="Arial" w:ascii="Arial" w:hAnsi="Arial"/>
        </w:rPr>
        <w:t>il D.D. in data 16/9/1999 con il quale sono state apportate alcune modifiche al succitato D.D. in data 4/11/1998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ab/>
        <w:t>il D.D. in data 07/12/2000 e successive modificazioni concernente la composizione della Commissione esaminatrice del predetto corso-concorso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I</w:t>
        <w:tab/>
      </w:r>
      <w:r>
        <w:rPr>
          <w:rFonts w:cs="Arial" w:ascii="Arial" w:hAnsi="Arial"/>
        </w:rPr>
        <w:t>i verbali redatti dalla suddetta Commissione esaminatrice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ind w:left="1560" w:hanging="993"/>
        <w:rPr>
          <w:rFonts w:ascii="Arial" w:hAnsi="Arial" w:cs="Arial"/>
        </w:rPr>
      </w:pPr>
      <w:r>
        <w:rPr>
          <w:rFonts w:cs="Arial" w:ascii="Arial" w:hAnsi="Arial"/>
        </w:rPr>
        <w:t>DECRETA</w:t>
      </w:r>
    </w:p>
    <w:p>
      <w:pPr>
        <w:pStyle w:val="Normal"/>
        <w:ind w:left="1560" w:hanging="99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ticolo 1</w:t>
      </w:r>
    </w:p>
    <w:p>
      <w:pPr>
        <w:pStyle w:val="Normal"/>
        <w:ind w:left="1560" w:hanging="99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99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  <w:t>In relazione ai risultati scaturiti dai verbali della Commissione esaminatrice, è approvata la seguente graduatoria del corso-concorso nel profilo professionale n. 279 di Capo unità operativa della 6^ qualifica funzionale indetto per le esigenze dell’Arsenale di La Spezia:</w:t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PUNTEGGIO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ind w:left="927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RINA</w:t>
        <w:tab/>
        <w:tab/>
        <w:t>Mauro</w:t>
        <w:tab/>
        <w:tab/>
        <w:t>nato il 17/08/1955</w:t>
        <w:tab/>
        <w:t>39.00</w:t>
      </w:r>
    </w:p>
    <w:p>
      <w:pPr>
        <w:pStyle w:val="TextBodyIndent"/>
        <w:ind w:left="567" w:right="-8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ind w:left="927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CCIA</w:t>
        <w:tab/>
        <w:tab/>
        <w:t>Maurizio</w:t>
        <w:tab/>
        <w:t>nato il 13/04/1960</w:t>
        <w:tab/>
        <w:t>33.50</w:t>
      </w:r>
    </w:p>
    <w:p>
      <w:pPr>
        <w:pStyle w:val="TextBodyIndent"/>
        <w:ind w:left="567" w:right="-8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567" w:right="-8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567" w:right="-8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  <w:t>Il presente decreto sarà trasmesso all’Ufficio Centrale del Bilancio per gli adempimenti di competenza.</w:t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  <w:t>Roma</w:t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567" w:firstLine="14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IL DIRETTORE GENERALE</w:t>
      </w:r>
    </w:p>
    <w:p>
      <w:pPr>
        <w:pStyle w:val="TextBodyIndent"/>
        <w:ind w:left="567" w:firstLine="14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 xml:space="preserve">  (Dir.Gen.dr.Carlo LUCIDI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60" w:hanging="993"/>
      <w:jc w:val="center"/>
      <w:outlineLvl w:val="1"/>
    </w:pPr>
    <w:rPr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0T07:31:00Z</dcterms:created>
  <dc:creator>.</dc:creator>
  <dc:description/>
  <dc:language>en-US</dc:language>
  <cp:lastModifiedBy>.</cp:lastModifiedBy>
  <cp:lastPrinted>2001-04-10T09:46:00Z</cp:lastPrinted>
  <dcterms:modified xsi:type="dcterms:W3CDTF">2001-04-10T07:47:00Z</dcterms:modified>
  <cp:revision>4</cp:revision>
  <dc:subject/>
  <dc:title>DIREZIONE GENERALE PER IL PERSONALE CIVILE</dc:title>
</cp:coreProperties>
</file>