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59 di Apparecchiatore elettronico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3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nel profilo professionale n. 59 di Apparecchiatore elettronico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GRO</w:t>
        <w:tab/>
        <w:tab/>
        <w:t>Amedeo</w:t>
        <w:tab/>
        <w:tab/>
        <w:t>nato il 03/06/1962</w:t>
        <w:tab/>
        <w:t>39.2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RONE</w:t>
        <w:tab/>
        <w:tab/>
        <w:t>Giuseppe</w:t>
        <w:tab/>
        <w:tab/>
        <w:t>nato il 15/03/1959</w:t>
        <w:tab/>
        <w:t>39.2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AGNUOLO</w:t>
        <w:tab/>
        <w:t>Giuseppe</w:t>
        <w:tab/>
        <w:tab/>
        <w:t>nato il 07/07/1956</w:t>
        <w:tab/>
        <w:t>38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NI</w:t>
        <w:tab/>
        <w:tab/>
        <w:t>Mario</w:t>
        <w:tab/>
        <w:tab/>
        <w:tab/>
        <w:t>nato il 09/08/1960</w:t>
        <w:tab/>
        <w:t>37.00</w:t>
      </w:r>
    </w:p>
    <w:p>
      <w:pPr>
        <w:pStyle w:val="TextBodyIndent"/>
        <w:numPr>
          <w:ilvl w:val="0"/>
          <w:numId w:val="2"/>
        </w:numPr>
        <w:ind w:left="360" w:right="-85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I</w:t>
        <w:tab/>
        <w:tab/>
        <w:t>Pietro</w:t>
        <w:tab/>
        <w:tab/>
        <w:tab/>
        <w:t>nato il 24/06/1960</w:t>
        <w:tab/>
        <w:t>36.50</w:t>
        <w:tab/>
        <w:t>Lodevole servizio</w:t>
      </w:r>
    </w:p>
    <w:p>
      <w:pPr>
        <w:pStyle w:val="TextBodyIndent"/>
        <w:spacing w:lineRule="auto" w:line="360"/>
        <w:ind w:left="7080" w:righ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NGI</w:t>
        <w:tab/>
        <w:tab/>
        <w:t>Andrea</w:t>
        <w:tab/>
        <w:tab/>
        <w:tab/>
        <w:t>nato il 28/10/1963</w:t>
        <w:tab/>
        <w:t>36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SSI</w:t>
        <w:tab/>
        <w:tab/>
        <w:t>Sandro</w:t>
        <w:tab/>
        <w:tab/>
        <w:tab/>
        <w:t>nato il 07/12/1962</w:t>
        <w:tab/>
        <w:t>36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ZERRO</w:t>
        <w:tab/>
        <w:tab/>
        <w:t>Carlo</w:t>
        <w:tab/>
        <w:tab/>
        <w:tab/>
        <w:t>nato il 12/04/1963</w:t>
        <w:tab/>
        <w:t>36.2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ISE’</w:t>
        <w:tab/>
        <w:tab/>
        <w:t>Massimo</w:t>
        <w:tab/>
        <w:tab/>
        <w:t>nato il 05/03/1960</w:t>
        <w:tab/>
        <w:t>36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HERARDI</w:t>
        <w:tab/>
        <w:t>Antonio</w:t>
        <w:tab/>
        <w:tab/>
        <w:t>nato il 03/04/1958</w:t>
        <w:tab/>
        <w:t>35.7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LANDI</w:t>
        <w:tab/>
        <w:tab/>
        <w:t>Maurizio</w:t>
        <w:tab/>
        <w:tab/>
        <w:t>nato il 01/01/1960</w:t>
        <w:tab/>
        <w:t>35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TONA</w:t>
        <w:tab/>
        <w:tab/>
        <w:t>Massimo</w:t>
        <w:tab/>
        <w:tab/>
        <w:t>nato il 05/02/1959</w:t>
        <w:tab/>
        <w:t>35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LLI</w:t>
        <w:tab/>
        <w:tab/>
        <w:t>Attilio</w:t>
        <w:tab/>
        <w:tab/>
        <w:tab/>
        <w:t>nato il 20/10/1955</w:t>
        <w:tab/>
        <w:t>35.2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DONE</w:t>
        <w:tab/>
        <w:tab/>
        <w:t>Sergio</w:t>
        <w:tab/>
        <w:tab/>
        <w:tab/>
        <w:t>nato il 23/02/1964</w:t>
        <w:tab/>
        <w:t>34.8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LETTINI</w:t>
        <w:tab/>
        <w:t>Paolo</w:t>
        <w:tab/>
        <w:tab/>
        <w:tab/>
        <w:t>nato il 20/06/1958</w:t>
        <w:tab/>
        <w:t>34.8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TTI</w:t>
        <w:tab/>
        <w:tab/>
        <w:t>Roberto</w:t>
        <w:tab/>
        <w:tab/>
        <w:t>nato il 15/09/1950</w:t>
        <w:tab/>
        <w:t>34.7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ZONI</w:t>
        <w:tab/>
        <w:tab/>
        <w:t>Olinto</w:t>
        <w:tab/>
        <w:tab/>
        <w:tab/>
        <w:t>nato il 01/10/1950</w:t>
        <w:tab/>
        <w:t>34.7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</w:t>
        <w:tab/>
        <w:tab/>
        <w:t>Claudio</w:t>
        <w:tab/>
        <w:tab/>
        <w:t>nato il 08/11/1958</w:t>
        <w:tab/>
        <w:t>34.6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CCI</w:t>
        <w:tab/>
        <w:tab/>
        <w:t>Mauro</w:t>
        <w:tab/>
        <w:tab/>
        <w:tab/>
        <w:t>nato il 29/07/1947</w:t>
        <w:tab/>
        <w:t>34.6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MARI</w:t>
        <w:tab/>
        <w:tab/>
        <w:t>Graziella</w:t>
        <w:tab/>
        <w:tab/>
        <w:t>nata il 23/06/1960</w:t>
        <w:tab/>
        <w:t>34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OTTI</w:t>
        <w:tab/>
        <w:tab/>
        <w:t>Marco</w:t>
        <w:tab/>
        <w:tab/>
        <w:tab/>
        <w:t>nato il 26/11/1962</w:t>
        <w:tab/>
        <w:t>34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LLI</w:t>
        <w:tab/>
        <w:tab/>
        <w:t>Jean Pierre</w:t>
        <w:tab/>
        <w:tab/>
        <w:t>nato il 30/03/1962</w:t>
        <w:tab/>
        <w:t>34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CO</w:t>
        <w:tab/>
        <w:tab/>
        <w:t>Mauro</w:t>
        <w:tab/>
        <w:tab/>
        <w:tab/>
        <w:t>nato il 12/01/1958</w:t>
        <w:tab/>
        <w:t>33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OGNA</w:t>
        <w:tab/>
        <w:tab/>
        <w:t>Massimo</w:t>
        <w:tab/>
        <w:tab/>
        <w:t>nato il 07/03/1963</w:t>
        <w:tab/>
        <w:t>33.3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INI</w:t>
        <w:tab/>
        <w:tab/>
        <w:t>Franco</w:t>
        <w:tab/>
        <w:tab/>
        <w:tab/>
        <w:t>nato il 17/07/1949</w:t>
        <w:tab/>
        <w:t>33.30</w:t>
        <w:tab/>
        <w:t>Coniugat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GGI</w:t>
        <w:tab/>
        <w:tab/>
        <w:t>Riccardo</w:t>
        <w:tab/>
        <w:tab/>
        <w:t>nato il 27/05/1964</w:t>
        <w:tab/>
        <w:t>33.2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ATTI</w:t>
        <w:tab/>
        <w:tab/>
        <w:t>Angelo</w:t>
        <w:tab/>
        <w:tab/>
        <w:tab/>
        <w:t>nato il 11/09/1949</w:t>
        <w:tab/>
        <w:t>33.2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NO</w:t>
        <w:tab/>
        <w:tab/>
        <w:t>Giancarlo</w:t>
        <w:tab/>
        <w:tab/>
        <w:t>nato il 07/05/1963</w:t>
        <w:tab/>
        <w:t>33.0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IZZI</w:t>
        <w:tab/>
        <w:tab/>
        <w:t>Fabio</w:t>
        <w:tab/>
        <w:tab/>
        <w:tab/>
        <w:t>nato il 17/11/1964</w:t>
        <w:tab/>
        <w:t>33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INA</w:t>
        <w:tab/>
        <w:tab/>
        <w:t>Daniele</w:t>
        <w:tab/>
        <w:tab/>
        <w:t>nato il 28/10/1961</w:t>
        <w:tab/>
        <w:t>33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LANDI</w:t>
        <w:tab/>
        <w:tab/>
        <w:t>Adriano</w:t>
        <w:tab/>
        <w:tab/>
        <w:t>nato il 20/08/1958</w:t>
        <w:tab/>
        <w:t>33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DINE</w:t>
        <w:tab/>
        <w:tab/>
        <w:t>Leonardo</w:t>
        <w:tab/>
        <w:tab/>
        <w:t>nato il 15/12/1953</w:t>
        <w:tab/>
        <w:t>32.9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TI</w:t>
        <w:tab/>
        <w:tab/>
        <w:t>Franco</w:t>
        <w:tab/>
        <w:tab/>
        <w:tab/>
        <w:t>nato il 23/12/1955</w:t>
        <w:tab/>
        <w:t>32.9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GOSO</w:t>
        <w:tab/>
        <w:tab/>
        <w:t>Giuliano</w:t>
        <w:tab/>
        <w:tab/>
        <w:t>nato il 24/06/1960</w:t>
        <w:tab/>
        <w:t>32.8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SATI</w:t>
        <w:tab/>
        <w:tab/>
        <w:t>Gian Luca</w:t>
        <w:tab/>
        <w:tab/>
        <w:t>nato il 29/12/1955</w:t>
        <w:tab/>
        <w:t>32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GHINI</w:t>
        <w:tab/>
        <w:tab/>
        <w:t>Gianluca</w:t>
        <w:tab/>
        <w:tab/>
        <w:t>nato il 04/02/1968</w:t>
        <w:tab/>
        <w:t>32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ZZUTO</w:t>
        <w:tab/>
        <w:tab/>
        <w:t>Gregorio</w:t>
        <w:tab/>
        <w:tab/>
        <w:t>nato il 28/11/1959</w:t>
        <w:tab/>
        <w:t>31.7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DI</w:t>
        <w:tab/>
        <w:tab/>
        <w:t>Omero</w:t>
        <w:tab/>
        <w:tab/>
        <w:tab/>
        <w:t>nato il 01/12/1948</w:t>
        <w:tab/>
        <w:t>31.25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GGIA</w:t>
        <w:tab/>
        <w:tab/>
        <w:t>Giuseppe</w:t>
        <w:tab/>
        <w:tab/>
        <w:t>nato il 16/01/1956</w:t>
        <w:tab/>
        <w:t>31.20</w:t>
      </w:r>
    </w:p>
    <w:p>
      <w:pPr>
        <w:pStyle w:val="TextBodyIndent"/>
        <w:numPr>
          <w:ilvl w:val="0"/>
          <w:numId w:val="2"/>
        </w:numPr>
        <w:ind w:left="360" w:right="-85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NOFFO</w:t>
        <w:tab/>
        <w:tab/>
        <w:t>Antonio</w:t>
        <w:tab/>
        <w:tab/>
        <w:t>nato il 03/12/1956</w:t>
        <w:tab/>
        <w:t>30.90</w:t>
        <w:tab/>
        <w:t>Figlio inv. di guerra</w:t>
      </w:r>
    </w:p>
    <w:p>
      <w:pPr>
        <w:pStyle w:val="TextBodyIndent"/>
        <w:spacing w:lineRule="auto" w:line="360"/>
        <w:ind w:left="6372" w:right="-851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ARATO</w:t>
        <w:tab/>
        <w:t>Federico</w:t>
        <w:tab/>
        <w:tab/>
        <w:t>nato il 06/09/1960</w:t>
        <w:tab/>
        <w:t>30.9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LINI</w:t>
        <w:tab/>
        <w:tab/>
        <w:t>Giuseppe</w:t>
        <w:tab/>
        <w:tab/>
        <w:t>nato il 26/01/1962</w:t>
        <w:tab/>
        <w:t>30.7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MUT</w:t>
        <w:tab/>
        <w:tab/>
        <w:t>Stefano</w:t>
        <w:tab/>
        <w:tab/>
        <w:t>nato il 09/05/1959</w:t>
        <w:tab/>
        <w:t>30.5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LECCE</w:t>
        <w:tab/>
        <w:tab/>
        <w:t>Giorgio</w:t>
        <w:tab/>
        <w:tab/>
        <w:t>nato il 01/11/1962</w:t>
        <w:tab/>
        <w:t>30.50</w:t>
      </w:r>
    </w:p>
    <w:p>
      <w:pPr>
        <w:pStyle w:val="TextBodyIndent"/>
        <w:numPr>
          <w:ilvl w:val="0"/>
          <w:numId w:val="2"/>
        </w:numPr>
        <w:ind w:left="360" w:right="-85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GNAMIGLIO</w:t>
        <w:tab/>
        <w:t>Roberto</w:t>
        <w:tab/>
        <w:tab/>
        <w:t>nato il 07/12/1960</w:t>
        <w:tab/>
        <w:t>30.30</w:t>
        <w:tab/>
        <w:t>Lodevole servizio</w:t>
      </w:r>
    </w:p>
    <w:p>
      <w:pPr>
        <w:pStyle w:val="TextBodyIndent"/>
        <w:spacing w:lineRule="auto" w:line="360"/>
        <w:ind w:left="7080" w:righ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PERI</w:t>
        <w:tab/>
        <w:tab/>
        <w:t>Daniele</w:t>
        <w:tab/>
        <w:tab/>
        <w:t>nato il 16/08/1960</w:t>
        <w:tab/>
        <w:t>30.3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NTONI</w:t>
        <w:tab/>
        <w:t>Giampaolo</w:t>
        <w:tab/>
        <w:tab/>
        <w:t>nato il 03/10/1963</w:t>
        <w:tab/>
        <w:t>30.3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GIO</w:t>
        <w:tab/>
        <w:tab/>
        <w:t>Daniele</w:t>
        <w:tab/>
        <w:tab/>
        <w:t>nato il 21/12/1956</w:t>
        <w:tab/>
        <w:t>30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UNI</w:t>
        <w:tab/>
        <w:tab/>
        <w:t>Salvatore</w:t>
        <w:tab/>
        <w:tab/>
        <w:t>nato il 18/11/1962</w:t>
        <w:tab/>
        <w:t>29.8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TELLA</w:t>
        <w:tab/>
        <w:tab/>
        <w:t>Francesco</w:t>
        <w:tab/>
        <w:tab/>
        <w:t>nato il 04/07/1953</w:t>
        <w:tab/>
        <w:t>29.7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CE</w:t>
        <w:tab/>
        <w:tab/>
        <w:t>Andrea</w:t>
        <w:tab/>
        <w:tab/>
        <w:tab/>
        <w:t>nato il 14/11/1963</w:t>
        <w:tab/>
        <w:t>29.5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OLA</w:t>
        <w:tab/>
        <w:tab/>
        <w:t>Antimo</w:t>
        <w:tab/>
        <w:tab/>
        <w:tab/>
        <w:t>nato il 10/11/1961</w:t>
        <w:tab/>
        <w:t>29.5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EO</w:t>
        <w:tab/>
        <w:tab/>
        <w:t>Claudio</w:t>
        <w:tab/>
        <w:tab/>
        <w:t>nato il 18/07/1959</w:t>
        <w:tab/>
        <w:t>29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OLINI</w:t>
        <w:tab/>
        <w:t>Stefano</w:t>
        <w:tab/>
        <w:tab/>
        <w:t>nato il 28/04/1964</w:t>
        <w:tab/>
        <w:t>29.1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I</w:t>
        <w:tab/>
        <w:tab/>
        <w:t>Gianluca</w:t>
        <w:tab/>
        <w:tab/>
        <w:t>nato il 07/12/1967</w:t>
        <w:tab/>
        <w:t>28.8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LICHI</w:t>
        <w:tab/>
        <w:tab/>
        <w:t>Antonio</w:t>
        <w:tab/>
        <w:tab/>
        <w:t>nato il 23/11/1959</w:t>
        <w:tab/>
        <w:t>28.40</w:t>
      </w:r>
    </w:p>
    <w:p>
      <w:pPr>
        <w:pStyle w:val="TextBodyIndent"/>
        <w:numPr>
          <w:ilvl w:val="0"/>
          <w:numId w:val="2"/>
        </w:numPr>
        <w:ind w:left="360" w:right="-85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RLESE</w:t>
        <w:tab/>
        <w:t>Massimo</w:t>
        <w:tab/>
        <w:tab/>
        <w:t>nato il 14/06/1958</w:t>
        <w:tab/>
        <w:t>28.30</w:t>
        <w:tab/>
        <w:t>Orfano caduto per servizio</w:t>
      </w:r>
    </w:p>
    <w:p>
      <w:pPr>
        <w:pStyle w:val="TextBodyIndent"/>
        <w:ind w:left="7080" w:righ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devole servizio</w:t>
      </w:r>
    </w:p>
    <w:p>
      <w:pPr>
        <w:pStyle w:val="TextBodyIndent"/>
        <w:spacing w:lineRule="auto" w:line="360"/>
        <w:ind w:left="7080" w:righ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LANDI</w:t>
        <w:tab/>
        <w:tab/>
        <w:t>Giovanni</w:t>
        <w:tab/>
        <w:tab/>
        <w:t>nato il 01/05/1957</w:t>
        <w:tab/>
        <w:t>28.3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CIARDI</w:t>
        <w:tab/>
        <w:tab/>
        <w:t>Giuliano</w:t>
        <w:tab/>
        <w:tab/>
        <w:t>nato il 03/02/1960</w:t>
        <w:tab/>
        <w:t>28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BERI</w:t>
        <w:tab/>
        <w:tab/>
        <w:t>Virgilio</w:t>
        <w:tab/>
        <w:tab/>
        <w:tab/>
        <w:t>nato il 04/04/1956</w:t>
        <w:tab/>
        <w:t>28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TRO</w:t>
        <w:tab/>
        <w:tab/>
        <w:t>Calogero</w:t>
        <w:tab/>
        <w:tab/>
        <w:t>nato il 06/09/1959</w:t>
        <w:tab/>
        <w:t>27.6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GIANI</w:t>
        <w:tab/>
        <w:tab/>
        <w:t>Valentino</w:t>
        <w:tab/>
        <w:tab/>
        <w:t>nato il 17/11/1963</w:t>
        <w:tab/>
        <w:t>27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STINA</w:t>
        <w:tab/>
        <w:tab/>
        <w:t>Giorgio</w:t>
        <w:tab/>
        <w:tab/>
        <w:t>nato il 23/04/1959</w:t>
        <w:tab/>
        <w:t>27.3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CIARDI</w:t>
        <w:tab/>
        <w:tab/>
        <w:t>Sandro</w:t>
        <w:tab/>
        <w:tab/>
        <w:tab/>
        <w:t>nato il 08/05/1960</w:t>
        <w:tab/>
        <w:t>27.3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IGNANI</w:t>
        <w:tab/>
        <w:t>Daniele</w:t>
        <w:tab/>
        <w:tab/>
        <w:t>nato il 01/10/1963</w:t>
        <w:tab/>
        <w:t>27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VADEO</w:t>
        <w:tab/>
        <w:t>Stefano</w:t>
        <w:tab/>
        <w:tab/>
        <w:t>nato il 08/01/1962</w:t>
        <w:tab/>
        <w:t>26.7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ERIGI</w:t>
        <w:tab/>
        <w:tab/>
        <w:t>Paolo</w:t>
        <w:tab/>
        <w:tab/>
        <w:tab/>
        <w:t>nato il 02/04/1960</w:t>
        <w:tab/>
        <w:t>26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ONTI</w:t>
        <w:tab/>
        <w:tab/>
        <w:t>Sauro</w:t>
        <w:tab/>
        <w:tab/>
        <w:tab/>
        <w:t>nato il 17/06/1956</w:t>
        <w:tab/>
        <w:t>26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ALI</w:t>
        <w:tab/>
        <w:tab/>
        <w:t>Alessandro</w:t>
        <w:tab/>
        <w:tab/>
        <w:t>nato il 15/07/1964</w:t>
        <w:tab/>
        <w:t>25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BEL</w:t>
        <w:tab/>
        <w:tab/>
        <w:t>Roberta</w:t>
        <w:tab/>
        <w:tab/>
        <w:t>nata il 10/04/1964</w:t>
        <w:tab/>
        <w:t>25.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SSONI</w:t>
        <w:tab/>
        <w:tab/>
        <w:t>Roberto</w:t>
        <w:tab/>
        <w:tab/>
        <w:t>nato il 22/11/1960</w:t>
        <w:tab/>
        <w:t>25.2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BOSCHI</w:t>
        <w:tab/>
        <w:t>Marco</w:t>
        <w:tab/>
        <w:tab/>
        <w:tab/>
        <w:t>nato il 07/06/1959</w:t>
        <w:tab/>
        <w:t>24.9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GOSI</w:t>
        <w:tab/>
        <w:tab/>
        <w:t>Giuliano</w:t>
        <w:tab/>
        <w:tab/>
        <w:t>nato il 03/11/1959</w:t>
        <w:tab/>
        <w:t>24.4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ZZANI</w:t>
        <w:tab/>
        <w:tab/>
        <w:t>Giorgio</w:t>
        <w:tab/>
        <w:tab/>
        <w:t>nato il 10/10/1959</w:t>
        <w:tab/>
        <w:t>23.9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OLI</w:t>
        <w:tab/>
        <w:tab/>
        <w:t>Roberto</w:t>
        <w:tab/>
        <w:tab/>
        <w:t>nato il 29/07/1954</w:t>
        <w:tab/>
        <w:t>23.9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BELLINI</w:t>
        <w:tab/>
        <w:t>Rossana</w:t>
        <w:tab/>
        <w:tab/>
        <w:t>nata il 21/10/1961</w:t>
        <w:tab/>
        <w:t>23.5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TACCHI</w:t>
        <w:tab/>
        <w:tab/>
        <w:t>Roberto</w:t>
        <w:tab/>
        <w:tab/>
        <w:t>nato il 05/02/1962</w:t>
        <w:tab/>
        <w:t>23.2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8:49:00Z</dcterms:created>
  <dc:creator>.</dc:creator>
  <dc:description/>
  <dc:language>en-US</dc:language>
  <cp:lastModifiedBy>.</cp:lastModifiedBy>
  <dcterms:modified xsi:type="dcterms:W3CDTF">2001-04-06T08:04:00Z</dcterms:modified>
  <cp:revision>29</cp:revision>
  <dc:subject/>
  <dc:title>DIREZIONE GENERALE PER IL PERSONALE CIVILE</dc:title>
</cp:coreProperties>
</file>