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51 di Elettricista specializzato della 5^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29/12/1999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 75456 del 6/7/2000 la Direzione Generale per il personale civile ha individuato i posti disponibili per il profilo professionale n. 51 di Elettricista specializzato della 5^ qualifica funzionale in misura pari a 35 unità;</w:t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, tenuto conto dei titoli di preferenza posseduti dagli interessati, è approvata la seguente graduatoria del corso-concorso a 35 posti nel profilo professionale n. 51 di Elettricista specializzato della 5^ qualifica funzionale indetto per le esigenze dell’Arsenale di La Spezia: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PUNTEGGIO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/>
      </w:pPr>
      <w:r>
        <w:rPr>
          <w:rFonts w:cs="Arial" w:ascii="Arial" w:hAnsi="Arial"/>
          <w:b/>
        </w:rPr>
        <w:t>COZZANI</w:t>
        <w:tab/>
        <w:tab/>
        <w:t>Fabrizio</w:t>
        <w:tab/>
        <w:tab/>
        <w:t>nato il 13/04/1950</w:t>
        <w:tab/>
        <w:t>39.38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/>
      </w:pPr>
      <w:r>
        <w:rPr>
          <w:rFonts w:cs="Arial" w:ascii="Arial" w:hAnsi="Arial"/>
          <w:b/>
        </w:rPr>
        <w:t>CIBO’</w:t>
        <w:tab/>
        <w:tab/>
        <w:t>Roberto</w:t>
        <w:tab/>
        <w:tab/>
        <w:t>nato il 10/11/1959</w:t>
        <w:tab/>
        <w:t>37.48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ETTI</w:t>
        <w:tab/>
        <w:tab/>
        <w:t>Augusto</w:t>
        <w:tab/>
        <w:tab/>
        <w:t>nato il 25/04/1961</w:t>
        <w:tab/>
        <w:t>37.32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MBARDI</w:t>
        <w:tab/>
        <w:t>Carlo</w:t>
        <w:tab/>
        <w:tab/>
        <w:tab/>
        <w:t>nato il 26/02/1959</w:t>
        <w:tab/>
        <w:t>36.2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/>
      </w:pPr>
      <w:r>
        <w:rPr>
          <w:rFonts w:cs="Arial" w:ascii="Arial" w:hAnsi="Arial"/>
          <w:b/>
        </w:rPr>
        <w:t>PALMA</w:t>
        <w:tab/>
        <w:tab/>
        <w:t>Camillo</w:t>
        <w:tab/>
        <w:tab/>
        <w:t>nato il 13/02/1960</w:t>
        <w:tab/>
        <w:t>35.7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OFFREDI</w:t>
        <w:tab/>
        <w:t>Silvano</w:t>
        <w:tab/>
        <w:tab/>
        <w:t>nato il 09/01/1957</w:t>
        <w:tab/>
        <w:t>35.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/>
      </w:pPr>
      <w:r>
        <w:rPr>
          <w:rFonts w:cs="Arial" w:ascii="Arial" w:hAnsi="Arial"/>
          <w:b/>
        </w:rPr>
        <w:t>NERI</w:t>
        <w:tab/>
        <w:tab/>
        <w:t>Pier Paolo</w:t>
        <w:tab/>
        <w:tab/>
        <w:t>nato il 19/06/1956</w:t>
        <w:tab/>
        <w:t>34.3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TRIGLIANI</w:t>
        <w:tab/>
        <w:t>Alberto</w:t>
        <w:tab/>
        <w:tab/>
        <w:tab/>
        <w:t>nato il 03/07/1946</w:t>
        <w:tab/>
        <w:t>34.30</w:t>
        <w:tab/>
        <w:t>coniugato con due figli</w:t>
      </w:r>
    </w:p>
    <w:p>
      <w:pPr>
        <w:pStyle w:val="TextBodyIndent"/>
        <w:spacing w:lineRule="auto" w:line="360"/>
        <w:ind w:left="708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alido civil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UFFARDI</w:t>
        <w:tab/>
        <w:t>Renzo</w:t>
        <w:tab/>
        <w:tab/>
        <w:tab/>
        <w:t>nato il 10/09/1949</w:t>
        <w:tab/>
        <w:t>34.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/>
      </w:pPr>
      <w:r>
        <w:rPr>
          <w:rFonts w:cs="Arial" w:ascii="Arial" w:hAnsi="Arial"/>
          <w:b/>
        </w:rPr>
        <w:t>ROSSI</w:t>
        <w:tab/>
        <w:tab/>
        <w:t>Massimo</w:t>
        <w:tab/>
        <w:tab/>
        <w:t>nato il 23/02/1963</w:t>
        <w:tab/>
        <w:t>34.0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BANO</w:t>
        <w:tab/>
        <w:tab/>
        <w:t>Roberto</w:t>
        <w:tab/>
        <w:tab/>
        <w:t>nato il 28/06/1961</w:t>
        <w:tab/>
        <w:t>34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RINI</w:t>
        <w:tab/>
        <w:tab/>
        <w:t>Vincenzo</w:t>
        <w:tab/>
        <w:tab/>
        <w:t>nato il 28/06/1949</w:t>
        <w:tab/>
        <w:t>33.4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DI</w:t>
        <w:tab/>
        <w:tab/>
        <w:t>Giuliano</w:t>
        <w:tab/>
        <w:tab/>
        <w:t>nato il 21/03/1952</w:t>
        <w:tab/>
        <w:t>33.2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FRONI</w:t>
        <w:tab/>
        <w:t>Enrico</w:t>
        <w:tab/>
        <w:tab/>
        <w:tab/>
        <w:t>nato il 07/09/1963</w:t>
        <w:tab/>
        <w:t>32.0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MAS</w:t>
        <w:tab/>
        <w:tab/>
        <w:t>Giovanni</w:t>
        <w:tab/>
        <w:tab/>
        <w:t>nato il 25/02/1961</w:t>
        <w:tab/>
        <w:t>31.9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GGIA</w:t>
        <w:tab/>
        <w:tab/>
        <w:t>Giuliana</w:t>
        <w:tab/>
        <w:tab/>
        <w:t>nata il 18/12/1963</w:t>
        <w:tab/>
        <w:t>31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TTANEO</w:t>
        <w:tab/>
        <w:t>Francesco</w:t>
        <w:tab/>
        <w:tab/>
        <w:t>nato il 07/08/1951</w:t>
        <w:tab/>
        <w:t>31.48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RONI</w:t>
        <w:tab/>
        <w:t>Giovanni</w:t>
        <w:tab/>
        <w:tab/>
        <w:t>nato il 14/02/1957</w:t>
        <w:tab/>
        <w:t>31.38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VENERO</w:t>
        <w:tab/>
        <w:t>Claudio</w:t>
        <w:tab/>
        <w:tab/>
        <w:t>nato il 03/03/1961</w:t>
        <w:tab/>
        <w:t>31.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SELLI</w:t>
        <w:tab/>
        <w:tab/>
        <w:t>Marco</w:t>
        <w:tab/>
        <w:tab/>
        <w:tab/>
        <w:t>nato il 27/03/1963</w:t>
        <w:tab/>
        <w:t>30.9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</w:t>
        <w:tab/>
        <w:tab/>
        <w:t>Roberto</w:t>
        <w:tab/>
        <w:tab/>
        <w:t>nato il 06/04/1963</w:t>
        <w:tab/>
        <w:t>30.6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NIFACIO</w:t>
        <w:tab/>
        <w:t>Roberto</w:t>
        <w:tab/>
        <w:tab/>
        <w:t>nato il 15/12/1948</w:t>
        <w:tab/>
        <w:t>30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/>
      </w:pPr>
      <w:r>
        <w:rPr>
          <w:rFonts w:cs="Arial" w:ascii="Arial" w:hAnsi="Arial"/>
          <w:b/>
        </w:rPr>
        <w:t>ROLLANDI</w:t>
        <w:tab/>
        <w:t>Gianni</w:t>
        <w:tab/>
        <w:tab/>
        <w:tab/>
        <w:t>nato il 16/10/1968</w:t>
        <w:tab/>
        <w:t>30.2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ATTA</w:t>
        <w:tab/>
        <w:tab/>
        <w:t>Roberto</w:t>
        <w:tab/>
        <w:tab/>
        <w:t>nato il 06/11/1955</w:t>
        <w:tab/>
        <w:t>29.68</w:t>
        <w:tab/>
        <w:t>coniugato con 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NARDINI</w:t>
        <w:tab/>
        <w:t>Maurizio</w:t>
        <w:tab/>
        <w:tab/>
        <w:t>nato il 21/10/1963</w:t>
        <w:tab/>
        <w:t>29.68</w:t>
        <w:tab/>
        <w:t>coniugato con 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ABBI</w:t>
        <w:tab/>
        <w:tab/>
        <w:t>Marco</w:t>
        <w:tab/>
        <w:tab/>
        <w:tab/>
        <w:t>nato il 02/04/1958</w:t>
        <w:tab/>
        <w:t>29.68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LLINI</w:t>
        <w:tab/>
        <w:tab/>
        <w:t>Eros</w:t>
        <w:tab/>
        <w:tab/>
        <w:tab/>
        <w:t>nato il 13/07/1953</w:t>
        <w:tab/>
        <w:t>29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GANGI</w:t>
        <w:tab/>
        <w:tab/>
        <w:t>Fabio</w:t>
        <w:tab/>
        <w:tab/>
        <w:tab/>
        <w:t>nato il 24/08/1961</w:t>
        <w:tab/>
        <w:t>29.48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ZZI</w:t>
        <w:tab/>
        <w:tab/>
        <w:t>Davide</w:t>
        <w:tab/>
        <w:tab/>
        <w:tab/>
        <w:t>nato il 28/11/1960</w:t>
        <w:tab/>
        <w:t>29.4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LADINO</w:t>
        <w:tab/>
        <w:t>Nicola</w:t>
        <w:tab/>
        <w:tab/>
        <w:tab/>
        <w:t>nato il 18/07/1969</w:t>
        <w:tab/>
        <w:t>29.32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NAZZANI</w:t>
        <w:tab/>
        <w:t>Roberta</w:t>
        <w:tab/>
        <w:tab/>
        <w:t>nata il 02/02/1963</w:t>
        <w:tab/>
        <w:t>29.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/>
      </w:pPr>
      <w:r>
        <w:rPr>
          <w:rFonts w:cs="Arial" w:ascii="Arial" w:hAnsi="Arial"/>
          <w:b/>
        </w:rPr>
        <w:t>ROSI</w:t>
        <w:tab/>
        <w:tab/>
        <w:t>Davide</w:t>
        <w:tab/>
        <w:tab/>
        <w:tab/>
        <w:t>nato il 20/03/1969</w:t>
        <w:tab/>
        <w:t>29.1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RENZINI</w:t>
        <w:tab/>
        <w:t>Roberto</w:t>
        <w:tab/>
        <w:tab/>
        <w:t>nato il 12/06/1957</w:t>
        <w:tab/>
        <w:t>28.42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ALI</w:t>
        <w:tab/>
        <w:tab/>
        <w:t>Paolo</w:t>
        <w:tab/>
        <w:tab/>
        <w:tab/>
        <w:t>nato il 10/02/1957</w:t>
        <w:tab/>
        <w:t>28.2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TURINI</w:t>
        <w:tab/>
        <w:t>Oriano</w:t>
        <w:tab/>
        <w:tab/>
        <w:tab/>
        <w:t>nato il 31/07/1961</w:t>
        <w:tab/>
        <w:t>28.1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GIANI</w:t>
        <w:tab/>
        <w:t>Marco</w:t>
        <w:tab/>
        <w:tab/>
        <w:tab/>
        <w:t>nato il 10/03/1960</w:t>
        <w:tab/>
        <w:t>27.7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RTELLI</w:t>
        <w:tab/>
        <w:t>Giovanni</w:t>
        <w:tab/>
        <w:tab/>
        <w:t>nato il 04/01/1952</w:t>
        <w:tab/>
        <w:t>27.4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NTAVALLA</w:t>
        <w:tab/>
        <w:t>Raoul</w:t>
        <w:tab/>
        <w:tab/>
        <w:tab/>
        <w:t>nato il 03/10/1968</w:t>
        <w:tab/>
        <w:t>26.7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NOMI</w:t>
        <w:tab/>
        <w:tab/>
        <w:t>Ilio</w:t>
        <w:tab/>
        <w:tab/>
        <w:tab/>
        <w:t>nato il 05/01/1969</w:t>
        <w:tab/>
        <w:t>26.38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LLIGANI</w:t>
        <w:tab/>
        <w:t>Maurizio</w:t>
        <w:tab/>
        <w:tab/>
        <w:t>nato il 24/05/1954</w:t>
        <w:tab/>
        <w:t>26.3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TURINI</w:t>
        <w:tab/>
        <w:t>Lorena</w:t>
        <w:tab/>
        <w:tab/>
        <w:tab/>
        <w:t>nata il 16/07/1963</w:t>
        <w:tab/>
        <w:t>26.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LONI</w:t>
        <w:tab/>
        <w:tab/>
        <w:t>Giancarlo</w:t>
        <w:tab/>
        <w:tab/>
        <w:t>nato il 03/12/1962</w:t>
        <w:tab/>
        <w:t>25.68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TAGNA</w:t>
        <w:tab/>
        <w:t>Andrea</w:t>
        <w:tab/>
        <w:tab/>
        <w:tab/>
        <w:t>nato il 30/01/1963</w:t>
        <w:tab/>
        <w:t>25.4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ONY</w:t>
        <w:tab/>
        <w:tab/>
        <w:t>Mario</w:t>
        <w:tab/>
        <w:tab/>
        <w:tab/>
        <w:t>nato il 31/05/1962</w:t>
        <w:tab/>
        <w:t>25.4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ETTI</w:t>
        <w:tab/>
        <w:tab/>
        <w:t>Giuseppe</w:t>
        <w:tab/>
        <w:tab/>
        <w:t>nato il 03/05/1960</w:t>
        <w:tab/>
        <w:t>24.8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TANELLA</w:t>
        <w:tab/>
        <w:t>Enzo</w:t>
        <w:tab/>
        <w:tab/>
        <w:tab/>
        <w:t>nato il 09/11/1959</w:t>
        <w:tab/>
        <w:t>24.6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RENZINI</w:t>
        <w:tab/>
        <w:t>Mirco</w:t>
        <w:tab/>
        <w:tab/>
        <w:tab/>
        <w:t>nato il 28/03/1963</w:t>
        <w:tab/>
        <w:t>24.58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TO</w:t>
        <w:tab/>
        <w:tab/>
        <w:t>Sauro Cesare</w:t>
        <w:tab/>
        <w:tab/>
        <w:t>nato il 14/01/1958</w:t>
        <w:tab/>
        <w:t>24.4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VECCA</w:t>
        <w:tab/>
        <w:t>Marco</w:t>
        <w:tab/>
        <w:tab/>
        <w:tab/>
        <w:t>nato il 20/09/1962</w:t>
        <w:tab/>
        <w:t>22.7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LLANDI</w:t>
        <w:tab/>
        <w:t>Andrea</w:t>
        <w:tab/>
        <w:tab/>
        <w:tab/>
        <w:t>nato il 13/02/1955</w:t>
        <w:tab/>
        <w:t>21.70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Sono ammessi a frequentare un corso di riqualificazione strutturato in relazione al profilo professionale messo a concorso i candidati utilmente collocati nella graduatoria di merito di cui al precedente art.1 in numero pari ai posti disponibili, aumentato del 20%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Dir.Gen.dr.Carlo LUCIDI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.to LUCI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0:34:00Z</dcterms:created>
  <dc:creator>.</dc:creator>
  <dc:description/>
  <dc:language>en-US</dc:language>
  <cp:lastModifiedBy>.</cp:lastModifiedBy>
  <dcterms:modified xsi:type="dcterms:W3CDTF">2001-02-26T08:34:00Z</dcterms:modified>
  <cp:revision>9</cp:revision>
  <dc:subject/>
  <dc:title>DIREZIONE GENERALE PER IL PERSONALE CIVILE</dc:title>
</cp:coreProperties>
</file>