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224/a di Ingegnere Direttore Coordinatore della 9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26/07/2000 e successive modificazioni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 è approvata la seguente graduatoria del corso-concorso nel profilo professionale n. 224/a di Ingegnere Direttore Coordinatore della 9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l’Arsenale di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/>
      </w:pPr>
      <w:r>
        <w:rPr>
          <w:rFonts w:cs="Arial" w:ascii="Arial" w:hAnsi="Arial"/>
          <w:b/>
        </w:rPr>
        <w:t>D’AGOSTINO</w:t>
        <w:tab/>
        <w:t>Francesco</w:t>
        <w:tab/>
        <w:t>nato il 26/05/1953</w:t>
        <w:tab/>
        <w:t>22.20</w:t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(Dir.Gen.dr.Carlo LUCIDI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.to LUCI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0:30:00Z</dcterms:created>
  <dc:creator>.</dc:creator>
  <dc:description/>
  <dc:language>en-US</dc:language>
  <cp:lastModifiedBy>.</cp:lastModifiedBy>
  <dcterms:modified xsi:type="dcterms:W3CDTF">2001-02-27T07:44:00Z</dcterms:modified>
  <cp:revision>5</cp:revision>
  <dc:subject/>
  <dc:title>DIREZIONE GENERALE PER IL PERSONALE CIVILE</dc:title>
</cp:coreProperties>
</file>