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55 di Elettromeccanico specializzato della 5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3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, è approvata la seguente graduatoria del corso-concorso nel profilo professionale n. 55 di Elettromeccanico specializzato della 5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CUNIA</w:t>
        <w:tab/>
        <w:tab/>
        <w:t>Renzo</w:t>
        <w:tab/>
        <w:tab/>
        <w:t>nato il 13/05/1959</w:t>
        <w:tab/>
        <w:t>36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TRINI</w:t>
        <w:tab/>
        <w:tab/>
        <w:t>Luigi</w:t>
        <w:tab/>
        <w:tab/>
        <w:t>nato il 09/11/1946</w:t>
        <w:tab/>
        <w:t>33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MARCO</w:t>
        <w:tab/>
        <w:tab/>
        <w:t>Rodolfo</w:t>
        <w:tab/>
        <w:t>nato il 04/07/1960</w:t>
        <w:tab/>
        <w:t>33.0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COPONI</w:t>
        <w:tab/>
        <w:tab/>
        <w:t>Bruno</w:t>
        <w:tab/>
        <w:tab/>
        <w:t>nato il 25/08/1952</w:t>
        <w:tab/>
        <w:t>33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LA</w:t>
        <w:tab/>
        <w:tab/>
        <w:t>Vezio</w:t>
        <w:tab/>
        <w:tab/>
        <w:t>nato il 16/01/1948</w:t>
        <w:tab/>
        <w:t>31.00</w:t>
        <w:tab/>
        <w:t>Invalido civil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DUCCI</w:t>
        <w:tab/>
        <w:tab/>
        <w:t>Fabio</w:t>
        <w:tab/>
        <w:tab/>
        <w:t>nato il 21/05/1959</w:t>
        <w:tab/>
        <w:t>31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MONCI</w:t>
        <w:tab/>
        <w:tab/>
        <w:t>Marco</w:t>
        <w:tab/>
        <w:tab/>
        <w:t>nato il 24/07/1968</w:t>
        <w:tab/>
        <w:t>29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SOTTI</w:t>
        <w:tab/>
        <w:tab/>
        <w:t>Sauro</w:t>
        <w:tab/>
        <w:tab/>
        <w:t>nato il 23/07/1961</w:t>
        <w:tab/>
        <w:t>28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FRAIA</w:t>
        <w:tab/>
        <w:tab/>
        <w:t>Franco</w:t>
        <w:tab/>
        <w:tab/>
        <w:t>nato il 22/04/1958</w:t>
        <w:tab/>
        <w:t>26.5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TORONCHIERI</w:t>
        <w:tab/>
        <w:t>Gianni</w:t>
        <w:tab/>
        <w:tab/>
        <w:t>nato il 18/09/1955</w:t>
        <w:tab/>
        <w:t>26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’ASCOLI</w:t>
        <w:tab/>
        <w:tab/>
        <w:t>Sandro</w:t>
        <w:tab/>
        <w:tab/>
        <w:t>nato il 21/07/1963</w:t>
        <w:tab/>
        <w:t>26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UDI</w:t>
        <w:tab/>
        <w:tab/>
        <w:t>Stefano</w:t>
        <w:tab/>
        <w:t>nato il 10/05/1957</w:t>
        <w:tab/>
        <w:t>26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TORCI</w:t>
        <w:tab/>
        <w:tab/>
        <w:t>Paolo</w:t>
        <w:tab/>
        <w:tab/>
        <w:t>nato il 13/09/1957</w:t>
        <w:tab/>
        <w:t>25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SPARINI</w:t>
        <w:tab/>
        <w:tab/>
        <w:t>Massimo</w:t>
        <w:tab/>
        <w:t>nato il 18/11/1958</w:t>
        <w:tab/>
        <w:t>24.00</w:t>
        <w:tab/>
        <w:t>Invalido per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DI</w:t>
        <w:tab/>
        <w:tab/>
        <w:t>Andrea</w:t>
        <w:tab/>
        <w:tab/>
        <w:t>nato il 06/11/1968</w:t>
        <w:tab/>
        <w:t>24.00</w:t>
        <w:tab/>
        <w:t>Figlio invalido per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I</w:t>
        <w:tab/>
        <w:tab/>
        <w:t>Marco</w:t>
        <w:tab/>
        <w:tab/>
        <w:t>nato il 25/04/1969</w:t>
        <w:tab/>
        <w:t>24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MAGNANO</w:t>
        <w:tab/>
        <w:tab/>
        <w:t>Pietro</w:t>
        <w:tab/>
        <w:tab/>
        <w:t>nato il 05/06/1953</w:t>
        <w:tab/>
        <w:t>23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MORACHIOLI   Adriano Marco</w:t>
        <w:tab/>
        <w:t>nato il 15/03/1956</w:t>
        <w:tab/>
        <w:t>23.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ESCHETTI</w:t>
        <w:tab/>
        <w:t>Alessandro</w:t>
        <w:tab/>
        <w:t>nato il 01/08/1960</w:t>
        <w:tab/>
        <w:t>23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DIACCI</w:t>
        <w:tab/>
        <w:tab/>
        <w:t>Silvio</w:t>
        <w:tab/>
        <w:tab/>
        <w:t>nato il 06/02/1963</w:t>
        <w:tab/>
        <w:t>2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CCO</w:t>
        <w:tab/>
        <w:tab/>
        <w:t>Giuseppe</w:t>
        <w:tab/>
        <w:t>nato il 17/02/1959</w:t>
        <w:tab/>
        <w:t>21.00</w:t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9:49:00Z</dcterms:created>
  <dc:creator>.</dc:creator>
  <dc:description/>
  <dc:language>en-US</dc:language>
  <cp:lastModifiedBy>.</cp:lastModifiedBy>
  <cp:lastPrinted>2001-05-08T10:46:00Z</cp:lastPrinted>
  <dcterms:modified xsi:type="dcterms:W3CDTF">2001-05-09T08:27:00Z</dcterms:modified>
  <cp:revision>10</cp:revision>
  <dc:subject/>
  <dc:title>DIREZIONE GENERALE PER IL PERSONALE CIVILE</dc:title>
</cp:coreProperties>
</file>