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60 di Assistente tecnico per l’elettronica della 6^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07/12/2000 e successive modificazioni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n relazione ai risultati scaturiti dai verbali della Commissione esaminatrice, tenuto conto dei titoli di preferenza posseduti dagli interessati, è approvata la seguente graduatoria del corso-concorso nel profilo professionale n. 60 di Assistente tecnico per l’elettronica della 6^ qualifica funzionale indetto per le esigenze dell’Arsenale di La Spezia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PUNTEGGIO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CI</w:t>
        <w:tab/>
        <w:tab/>
        <w:t>Riccardo</w:t>
        <w:tab/>
        <w:t>nato il 03/08/1951</w:t>
        <w:tab/>
        <w:t>39.00</w:t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’AVOSSA</w:t>
        <w:tab/>
        <w:tab/>
        <w:t>Riccardo</w:t>
        <w:tab/>
        <w:t>nato il 02/10/1958</w:t>
        <w:tab/>
        <w:t>34.50</w:t>
      </w:r>
    </w:p>
    <w:p>
      <w:pPr>
        <w:pStyle w:val="TextBodyIndent"/>
        <w:ind w:left="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O</w:t>
        <w:tab/>
        <w:t>Donato Gaetano</w:t>
        <w:tab/>
        <w:t>nato il 19/07/1952</w:t>
        <w:tab/>
        <w:t>34.00</w:t>
      </w:r>
    </w:p>
    <w:p>
      <w:pPr>
        <w:pStyle w:val="TextBodyIndent"/>
        <w:ind w:left="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MITI</w:t>
        <w:tab/>
        <w:tab/>
        <w:t>Enrico</w:t>
        <w:tab/>
        <w:tab/>
        <w:t>nato il 28/05/1953</w:t>
        <w:tab/>
        <w:t>31.50</w:t>
      </w:r>
    </w:p>
    <w:p>
      <w:pPr>
        <w:pStyle w:val="TextBodyIndent"/>
        <w:ind w:left="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FFA</w:t>
        <w:tab/>
        <w:tab/>
        <w:t>Giovanni</w:t>
        <w:tab/>
        <w:t>nato il 09/08/1952</w:t>
        <w:tab/>
        <w:t>31.00</w:t>
      </w:r>
    </w:p>
    <w:p>
      <w:pPr>
        <w:pStyle w:val="TextBodyIndent"/>
        <w:ind w:left="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ORGI</w:t>
        <w:tab/>
        <w:tab/>
        <w:t>Fabrizio</w:t>
        <w:tab/>
        <w:t>nato il 12/03/1956</w:t>
        <w:tab/>
        <w:t>30.50</w:t>
        <w:tab/>
        <w:t>Coniugato con un figlio</w:t>
      </w:r>
    </w:p>
    <w:p>
      <w:pPr>
        <w:pStyle w:val="TextBodyIndent"/>
        <w:ind w:left="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ANCESCHINI</w:t>
        <w:tab/>
        <w:t>Roberto</w:t>
        <w:tab/>
        <w:t>nato il 21/02/1953</w:t>
        <w:tab/>
        <w:t>30.50</w:t>
        <w:tab/>
        <w:t>Coniugato con un figlio</w:t>
      </w:r>
    </w:p>
    <w:p>
      <w:pPr>
        <w:pStyle w:val="TextBodyIndent"/>
        <w:ind w:left="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RO</w:t>
        <w:tab/>
        <w:tab/>
        <w:t>Paolo</w:t>
        <w:tab/>
        <w:tab/>
        <w:t>nato il 15/08/1958</w:t>
        <w:tab/>
        <w:t>30.00</w:t>
      </w:r>
    </w:p>
    <w:p>
      <w:pPr>
        <w:pStyle w:val="TextBodyIndent"/>
        <w:ind w:left="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HELFI</w:t>
        <w:tab/>
        <w:t>Diego Antonio</w:t>
        <w:tab/>
        <w:tab/>
        <w:t>nato il 19/11/1955</w:t>
        <w:tab/>
        <w:t>29.00</w:t>
        <w:tab/>
        <w:t>Coniugato con un figlio</w:t>
      </w:r>
    </w:p>
    <w:p>
      <w:pPr>
        <w:pStyle w:val="TextBodyIndent"/>
        <w:ind w:left="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EGAZZO</w:t>
        <w:tab/>
        <w:t>Antonio</w:t>
        <w:tab/>
        <w:t>nato il 01/12/1946</w:t>
        <w:tab/>
        <w:t>29.00</w:t>
      </w:r>
    </w:p>
    <w:p>
      <w:pPr>
        <w:pStyle w:val="TextBodyIndent"/>
        <w:ind w:left="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SCIULLO</w:t>
        <w:tab/>
        <w:tab/>
        <w:t>Massimo</w:t>
        <w:tab/>
        <w:t>nato il 25/09/1958</w:t>
        <w:tab/>
        <w:t>27.00</w:t>
        <w:tab/>
        <w:t>Lodevole servizio</w:t>
      </w:r>
    </w:p>
    <w:p>
      <w:pPr>
        <w:pStyle w:val="TextBodyIndent"/>
        <w:ind w:left="708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iugato con un figlio</w:t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LLUS</w:t>
        <w:tab/>
        <w:tab/>
        <w:t>Iacopo</w:t>
        <w:tab/>
        <w:tab/>
        <w:t>nato il 14/11/1957</w:t>
        <w:tab/>
        <w:t>27.00</w:t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BATINI</w:t>
        <w:tab/>
        <w:tab/>
        <w:t>Enrico</w:t>
        <w:tab/>
        <w:tab/>
        <w:t>nato il 07/08/1949</w:t>
        <w:tab/>
        <w:t>27.00</w:t>
      </w:r>
    </w:p>
    <w:p>
      <w:pPr>
        <w:pStyle w:val="TextBodyIndent"/>
        <w:ind w:left="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TTINI</w:t>
        <w:tab/>
        <w:tab/>
        <w:t>Sergio</w:t>
        <w:tab/>
        <w:tab/>
        <w:t>nato il 08/07/1959</w:t>
        <w:tab/>
        <w:t>26.50</w:t>
      </w:r>
    </w:p>
    <w:p>
      <w:pPr>
        <w:pStyle w:val="TextBodyIndent"/>
        <w:ind w:left="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CCARO</w:t>
        <w:tab/>
        <w:tab/>
        <w:t>Francesco</w:t>
        <w:tab/>
        <w:t>nato il 13/06/1948</w:t>
        <w:tab/>
        <w:t>26.50</w:t>
      </w:r>
    </w:p>
    <w:p>
      <w:pPr>
        <w:pStyle w:val="TextBodyIndent"/>
        <w:ind w:left="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SSI</w:t>
        <w:tab/>
        <w:tab/>
        <w:t>Athos</w:t>
        <w:tab/>
        <w:tab/>
        <w:t>nato il 26/02/1962</w:t>
        <w:tab/>
        <w:t>25.00</w:t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(Dir.Gen.dr.Carlo LUCIDI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7:47:00Z</dcterms:created>
  <dc:creator>.</dc:creator>
  <dc:description/>
  <dc:language>en-US</dc:language>
  <cp:lastModifiedBy>.</cp:lastModifiedBy>
  <cp:lastPrinted>2001-04-10T10:03:00Z</cp:lastPrinted>
  <dcterms:modified xsi:type="dcterms:W3CDTF">2001-04-10T10:56:00Z</dcterms:modified>
  <cp:revision>6</cp:revision>
  <dc:subject/>
  <dc:title>DIREZIONE GENERALE PER IL PERSONALE CIVILE</dc:title>
</cp:coreProperties>
</file>