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66 di Muratore specializzato della 5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15/11/1999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 48860 del 2/5/2000 la Direzione generale per il personale civile ha individuato i posti disponibili per il profilo professionale n. 66 di Muratore specializzato della 5^ qualifica funzionale in misura pari ad 1 unità;</w:t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è approvata la seguente graduatoria del corso-concorso ad 1 posto nel profilo professionale n. 66 di Muratore specializzato della 5^ qualifica funzionale indetto per le esigenze dell’Arsenale di La Spezia: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ATTINA</w:t>
        <w:tab/>
        <w:t>Massimo</w:t>
        <w:tab/>
        <w:t>34.5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GHINI</w:t>
        <w:tab/>
        <w:tab/>
        <w:t>Loriano</w:t>
        <w:tab/>
        <w:t>33.5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I</w:t>
        <w:tab/>
        <w:tab/>
        <w:t>Roberto</w:t>
        <w:tab/>
        <w:t>22.5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Sono ammessi a frequentare un corso di riqualificazione strutturato in relazione al profilo professionale messo a concorso i candidati utilmente collocati nella graduatoria di merito di cui al precedente art.1 in numero pari ai posti disponibili secondo quanto citato in premess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58:00Z</dcterms:created>
  <dc:creator>.</dc:creator>
  <dc:description/>
  <dc:language>en-US</dc:language>
  <cp:lastModifiedBy>.</cp:lastModifiedBy>
  <cp:lastPrinted>2000-06-02T11:25:00Z</cp:lastPrinted>
  <dcterms:modified xsi:type="dcterms:W3CDTF">2001-02-26T08:33:00Z</dcterms:modified>
  <cp:revision>26</cp:revision>
  <dc:subject/>
  <dc:title>DIREZIONE GENERALE PER IL PERSONALE CIVILE</dc:title>
</cp:coreProperties>
</file>