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53 di Assistente tecnico per l’area elettrica della 6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07/12/2000 e successive modificazioni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, tenuto conto dei titoli di preferenza posseduti dagli interessati è approvata la seguente graduatoria del corso-concorso nel profilo professionale n. 53 di Assistente tecnico per l’area elettrica della 6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l’Arsenale di La Spezi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LANETA</w:t>
        <w:tab/>
        <w:t>Andrea</w:t>
        <w:tab/>
        <w:tab/>
        <w:t>nato il 01/12/1954</w:t>
        <w:tab/>
        <w:t>38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ERIANI</w:t>
        <w:tab/>
        <w:tab/>
        <w:t>Sauro</w:t>
        <w:tab/>
        <w:tab/>
        <w:t>nato il 08/02/1949</w:t>
        <w:tab/>
        <w:t>34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RO</w:t>
        <w:tab/>
        <w:tab/>
        <w:t>Giorgio</w:t>
        <w:tab/>
        <w:t>nato il 08/09/1943</w:t>
        <w:tab/>
        <w:t>34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UNTINI</w:t>
        <w:tab/>
        <w:tab/>
        <w:t>Ginetto</w:t>
        <w:tab/>
        <w:tab/>
        <w:t>nato il 16/03/1952</w:t>
        <w:tab/>
        <w:t>32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VERSO</w:t>
        <w:tab/>
        <w:tab/>
        <w:t>Mauro</w:t>
        <w:tab/>
        <w:tab/>
        <w:t>nato il 25/11/1951</w:t>
        <w:tab/>
        <w:t>31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ZZULLA</w:t>
        <w:tab/>
        <w:tab/>
        <w:t>Gerardo</w:t>
        <w:tab/>
        <w:t>nato il 27/04/1950</w:t>
        <w:tab/>
        <w:t>27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ITA</w:t>
        <w:tab/>
        <w:tab/>
        <w:t>Gabriele</w:t>
        <w:tab/>
        <w:t>nato il 27/11/1959</w:t>
        <w:tab/>
        <w:t>27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OTTO</w:t>
        <w:tab/>
        <w:tab/>
        <w:t>Roberto</w:t>
        <w:tab/>
        <w:t>nato il 29/07/1954</w:t>
        <w:tab/>
        <w:t>26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DOLA</w:t>
        <w:tab/>
        <w:tab/>
        <w:t>Andrea</w:t>
        <w:tab/>
        <w:tab/>
        <w:t>nato il 27/02/1963</w:t>
        <w:tab/>
        <w:t>25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FANOTTI</w:t>
        <w:tab/>
        <w:tab/>
        <w:t>Orazio</w:t>
        <w:tab/>
        <w:tab/>
        <w:t>nato il 23/06/1959</w:t>
        <w:tab/>
        <w:t>25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MIERI</w:t>
        <w:tab/>
        <w:tab/>
        <w:t>Ottavio</w:t>
        <w:tab/>
        <w:tab/>
        <w:t>nato il 19/05/1962</w:t>
        <w:tab/>
        <w:t>25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OVANNINI</w:t>
        <w:tab/>
        <w:tab/>
        <w:t>Giuliano</w:t>
        <w:tab/>
        <w:t>nato il 11/11/1944</w:t>
        <w:tab/>
        <w:t>24.50</w:t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(Dir.Gen.dr.Carlo LUCIDI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8:49:00Z</dcterms:created>
  <dc:creator>.</dc:creator>
  <dc:description/>
  <dc:language>en-US</dc:language>
  <cp:lastModifiedBy>.</cp:lastModifiedBy>
  <cp:lastPrinted>2001-05-08T10:56:00Z</cp:lastPrinted>
  <dcterms:modified xsi:type="dcterms:W3CDTF">2001-05-30T07:55:00Z</dcterms:modified>
  <cp:revision>5</cp:revision>
  <dc:subject/>
  <dc:title>DIREZIONE GENERALE PER IL PERSONALE CIVILE</dc:title>
</cp:coreProperties>
</file>