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57 di Assistente tecnico elettromeccanico della 6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07/12/2000 e successive modificazioni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 è approvata la seguente graduatoria del corso-concorso nel profilo professionale n. 57 di Assistente tecnico elettromeccanico della 6^ qualifica funzionale indetto per le esigenze dell’Arsenale di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TUCCI</w:t>
        <w:tab/>
        <w:tab/>
        <w:t>Mario</w:t>
        <w:tab/>
        <w:tab/>
        <w:t>nato il 26/12/1948</w:t>
        <w:tab/>
        <w:t>28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right="-85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BURINI</w:t>
        <w:tab/>
        <w:tab/>
        <w:t>Vincenzo</w:t>
        <w:tab/>
        <w:t>nato il 19/07/1948</w:t>
        <w:tab/>
        <w:t>25.00</w:t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8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9:40:00Z</dcterms:created>
  <dc:creator>.</dc:creator>
  <dc:description/>
  <dc:language>en-US</dc:language>
  <cp:lastModifiedBy>.</cp:lastModifiedBy>
  <cp:lastPrinted>2001-04-18T11:44:00Z</cp:lastPrinted>
  <dcterms:modified xsi:type="dcterms:W3CDTF">2001-04-18T09:45:00Z</dcterms:modified>
  <cp:revision>6</cp:revision>
  <dc:subject/>
  <dc:title>DIREZIONE GENERALE PER IL PERSONALE CIVILE</dc:title>
</cp:coreProperties>
</file>