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1 di Elettricista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9/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51 di Elettricista specializzato della 5^ qualifica funzionale in misura pari a 12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a 12 posti nel profilo professionale n. 51 di Elettricista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ASTELLANI</w:t>
        <w:tab/>
        <w:t>Claudio</w:t>
        <w:tab/>
        <w:t>nato il 11/09/1954</w:t>
        <w:tab/>
        <w:tab/>
        <w:t>39.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RIO</w:t>
        <w:tab/>
        <w:tab/>
        <w:tab/>
        <w:t>Franco</w:t>
        <w:tab/>
        <w:tab/>
        <w:t>nato il 15/12/1952</w:t>
        <w:tab/>
        <w:tab/>
        <w:t>36.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MAZZONI</w:t>
        <w:tab/>
        <w:tab/>
        <w:t>Franco</w:t>
        <w:tab/>
        <w:tab/>
        <w:t>nato il 08/03/1956</w:t>
        <w:tab/>
        <w:tab/>
        <w:t>35.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ORSI</w:t>
        <w:tab/>
        <w:tab/>
        <w:t>Gabriele</w:t>
        <w:tab/>
        <w:t>nato il 26/01/1959</w:t>
        <w:tab/>
        <w:tab/>
        <w:t>35.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HISONI</w:t>
        <w:tab/>
        <w:tab/>
        <w:t>Stefano</w:t>
        <w:tab/>
        <w:t>nato il 07/07/1956</w:t>
        <w:tab/>
        <w:tab/>
        <w:t>34.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GHIZZONI</w:t>
        <w:tab/>
        <w:tab/>
        <w:t>Adriano</w:t>
        <w:tab/>
        <w:t>nato il 20/03/1948</w:t>
        <w:tab/>
        <w:tab/>
        <w:t>34.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RISOLI</w:t>
        <w:tab/>
        <w:tab/>
        <w:t>Giuliano</w:t>
        <w:tab/>
        <w:t>nato il 28/01/1959</w:t>
        <w:tab/>
        <w:tab/>
        <w:t>33.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SILVA</w:t>
        <w:tab/>
        <w:tab/>
        <w:t>Dario</w:t>
        <w:tab/>
        <w:tab/>
        <w:t>nato il 21/10/1957</w:t>
        <w:tab/>
        <w:tab/>
        <w:t>33.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AVALLI</w:t>
        <w:tab/>
        <w:tab/>
        <w:t>Bruno</w:t>
        <w:tab/>
        <w:tab/>
        <w:t>nato il 11/02/1960</w:t>
        <w:tab/>
        <w:tab/>
        <w:t>32.50</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SAVI</w:t>
        <w:tab/>
        <w:tab/>
        <w:tab/>
        <w:t>Valter</w:t>
        <w:tab/>
        <w:tab/>
        <w:t>nato il 01/02/1956</w:t>
        <w:tab/>
        <w:tab/>
        <w:t>31.00</w:t>
        <w:tab/>
        <w:t>lodevole servizio</w:t>
      </w:r>
    </w:p>
    <w:p>
      <w:pPr>
        <w:pStyle w:val="TextBodyIndent"/>
        <w:numPr>
          <w:ilvl w:val="0"/>
          <w:numId w:val="0"/>
        </w:numPr>
        <w:tabs>
          <w:tab w:val="clear" w:pos="708"/>
          <w:tab w:val="left" w:pos="927" w:leader="none"/>
        </w:tabs>
        <w:spacing w:lineRule="auto" w:line="240"/>
        <w:ind w:left="6447" w:right="-567" w:firstLine="633"/>
        <w:rPr>
          <w:rFonts w:ascii="Arial" w:hAnsi="Arial" w:cs="Arial"/>
          <w:b/>
          <w:b/>
        </w:rPr>
      </w:pPr>
      <w:r>
        <w:rPr>
          <w:rFonts w:cs="Arial" w:ascii="Arial" w:hAnsi="Arial"/>
          <w:b/>
        </w:rPr>
        <w:tab/>
        <w:t>coniugato con 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ANOTTI</w:t>
        <w:tab/>
        <w:tab/>
        <w:t>Pierluigi</w:t>
        <w:tab/>
        <w:t>nato il 10/01/1959</w:t>
        <w:tab/>
        <w:tab/>
        <w:t>31.00</w:t>
        <w:tab/>
        <w:t>lodevole servizio</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IGNI</w:t>
        <w:tab/>
        <w:tab/>
        <w:t>Stefano</w:t>
        <w:tab/>
        <w:t>nato il 06/02/1969</w:t>
        <w:tab/>
        <w:tab/>
        <w:t>29.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PERONI</w:t>
        <w:tab/>
        <w:tab/>
        <w:t>Marina</w:t>
        <w:tab/>
        <w:tab/>
        <w:t>nata il 30/05/1964</w:t>
        <w:tab/>
        <w:tab/>
        <w:t>22.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RAVIGNANI</w:t>
        <w:tab/>
        <w:t>Giorgio</w:t>
        <w:tab/>
        <w:t>nato il 09/06/1956</w:t>
        <w:tab/>
        <w:tab/>
        <w:t>21.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4:03:00Z</dcterms:created>
  <dc:creator>.</dc:creator>
  <dc:description/>
  <dc:language>en-US</dc:language>
  <cp:lastModifiedBy>.</cp:lastModifiedBy>
  <dcterms:modified xsi:type="dcterms:W3CDTF">2001-02-26T07:44:00Z</dcterms:modified>
  <cp:revision>6</cp:revision>
  <dc:subject/>
  <dc:title>DIREZIONE GENERALE PER IL PERSONALE CIVILE</dc:title>
</cp:coreProperties>
</file>