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 di Funzionario Amministrativo della 8</w:t>
      </w:r>
      <w:r>
        <w:rPr>
          <w:rFonts w:cs="Arial" w:ascii="Arial" w:hAnsi="Arial"/>
          <w:vertAlign w:val="superscript"/>
        </w:rPr>
        <w:t>a</w:t>
      </w:r>
      <w:r>
        <w:rPr>
          <w:rFonts w:cs="Arial" w:ascii="Arial" w:hAnsi="Arial"/>
        </w:rPr>
        <w:t xml:space="preserve">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6/7/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1 di Funzionario Amministrativo della 8</w:t>
      </w:r>
      <w:r>
        <w:rPr>
          <w:rFonts w:cs="Arial" w:ascii="Arial" w:hAnsi="Arial"/>
          <w:vertAlign w:val="superscript"/>
        </w:rPr>
        <w:t>a</w:t>
      </w:r>
      <w:r>
        <w:rPr>
          <w:rFonts w:cs="Arial" w:ascii="Arial" w:hAnsi="Arial"/>
        </w:rPr>
        <w:t xml:space="preserve">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PUTI</w:t>
        <w:tab/>
        <w:tab/>
        <w:t>Franco</w:t>
        <w:tab/>
        <w:tab/>
        <w:t>nato il 28/06/1962</w:t>
        <w:tab/>
        <w:tab/>
        <w:t>35.8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MERLI</w:t>
        <w:tab/>
        <w:tab/>
        <w:t>Giancarlo</w:t>
        <w:tab/>
        <w:t>nato il 27/09/1955</w:t>
        <w:tab/>
        <w:tab/>
        <w:t>31.7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CALICCHIO</w:t>
        <w:tab/>
        <w:tab/>
        <w:t>Mario</w:t>
        <w:tab/>
        <w:tab/>
        <w:t>nato il 15/11/1952</w:t>
        <w:tab/>
        <w:tab/>
        <w:t>31.0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ONOFRI</w:t>
        <w:tab/>
        <w:tab/>
        <w:t>Normando</w:t>
        <w:tab/>
        <w:t>nato il 22/02/1944</w:t>
        <w:tab/>
        <w:tab/>
        <w:t>30.2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PAIOLETTI</w:t>
        <w:tab/>
        <w:tab/>
        <w:t>Luciana</w:t>
        <w:tab/>
        <w:t>nata il 17/03/1962</w:t>
        <w:tab/>
        <w:tab/>
        <w:t>30.1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VACIRCA</w:t>
        <w:tab/>
        <w:tab/>
        <w:t>Vincenzo</w:t>
        <w:tab/>
        <w:t>nato il 15/04/1945</w:t>
        <w:tab/>
        <w:tab/>
        <w:t>29.1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CATALDI</w:t>
        <w:tab/>
        <w:tab/>
        <w:t>Luigia</w:t>
        <w:tab/>
        <w:tab/>
        <w:t>nata il 02/07/1968</w:t>
        <w:tab/>
        <w:tab/>
        <w:t>28.7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ACQUARELLI</w:t>
        <w:tab/>
        <w:t>Maria</w:t>
        <w:tab/>
        <w:tab/>
        <w:t>nata il 05/12/1966</w:t>
        <w:tab/>
        <w:tab/>
        <w:t>27.3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CIMINI</w:t>
        <w:tab/>
        <w:tab/>
        <w:t>Angela</w:t>
        <w:tab/>
        <w:tab/>
        <w:t>nata il 01/02/1956</w:t>
        <w:tab/>
        <w:tab/>
        <w:t>26.9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MARINO</w:t>
        <w:tab/>
        <w:tab/>
        <w:t>Raffaele</w:t>
        <w:tab/>
        <w:t>nato il 19/01/1937</w:t>
        <w:tab/>
        <w:tab/>
        <w:t>25.8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BOSCHETTI</w:t>
        <w:tab/>
        <w:tab/>
        <w:t>Donatella</w:t>
        <w:tab/>
        <w:t>nata il 22/05/1962</w:t>
        <w:tab/>
        <w:tab/>
        <w:t>25.5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BOSELLI</w:t>
        <w:tab/>
        <w:tab/>
        <w:t>Ernesto</w:t>
        <w:tab/>
        <w:t>nato il 06/09/1947</w:t>
        <w:tab/>
        <w:tab/>
        <w:t>24.60</w:t>
      </w:r>
    </w:p>
    <w:p>
      <w:pPr>
        <w:pStyle w:val="TextBodyIndent"/>
        <w:numPr>
          <w:ilvl w:val="0"/>
          <w:numId w:val="2"/>
        </w:numPr>
        <w:tabs>
          <w:tab w:val="clear" w:pos="708"/>
          <w:tab w:val="left" w:pos="927" w:leader="none"/>
        </w:tabs>
        <w:spacing w:lineRule="auto" w:line="360"/>
        <w:ind w:left="924" w:right="-568" w:hanging="357"/>
        <w:rPr/>
      </w:pPr>
      <w:r>
        <w:rPr>
          <w:rFonts w:cs="Arial" w:ascii="Arial" w:hAnsi="Arial"/>
          <w:b/>
        </w:rPr>
        <w:t>PAGLIARA</w:t>
        <w:tab/>
        <w:tab/>
        <w:t>Vincenzo</w:t>
        <w:tab/>
        <w:t>nato il 21/05/1953</w:t>
        <w:tab/>
        <w:tab/>
        <w:t>23.7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ZURMA</w:t>
        <w:tab/>
        <w:tab/>
        <w:t>Claudio</w:t>
        <w:tab/>
        <w:t>nato il 22/05/1950</w:t>
        <w:tab/>
        <w:tab/>
        <w:t>21.30</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rPr>
          <w:rFonts w:ascii="Arial" w:hAnsi="Arial" w:cs="Arial"/>
          <w:b/>
          <w:b/>
          <w:sz w:val="16"/>
        </w:rPr>
      </w:pPr>
      <w:r>
        <w:rPr>
          <w:rFonts w:cs="Arial" w:ascii="Arial" w:hAnsi="Arial"/>
          <w:b/>
          <w:sz w:val="16"/>
        </w:rPr>
      </w:r>
    </w:p>
    <w:p>
      <w:pPr>
        <w:pStyle w:val="Normal"/>
        <w:rPr>
          <w:b/>
          <w:b/>
        </w:rPr>
      </w:pPr>
      <w:r>
        <w:rPr>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8:57:00Z</dcterms:created>
  <dc:creator>.</dc:creator>
  <dc:description/>
  <dc:language>en-US</dc:language>
  <cp:lastModifiedBy>.</cp:lastModifiedBy>
  <dcterms:modified xsi:type="dcterms:W3CDTF">2001-04-11T06:28:00Z</dcterms:modified>
  <cp:revision>7</cp:revision>
  <dc:subject/>
  <dc:title>DIREZIONE GENERALE PER IL PERSONALE CIVILE</dc:title>
</cp:coreProperties>
</file>