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73 di Assistente tecnico edile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73 di Assistente tecnico edile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ORNARI</w:t>
        <w:tab/>
        <w:tab/>
        <w:t>Roberto</w:t>
        <w:tab/>
        <w:t>nato il 10/09/1949</w:t>
        <w:tab/>
        <w:tab/>
        <w:t>29.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PERZAGNI</w:t>
        <w:tab/>
        <w:tab/>
        <w:t>Fernando</w:t>
        <w:tab/>
        <w:t>nato il 01/07/1960</w:t>
        <w:tab/>
        <w:tab/>
        <w:t>24.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31:00Z</dcterms:created>
  <dc:creator>.</dc:creator>
  <dc:description/>
  <dc:language>en-US</dc:language>
  <cp:lastModifiedBy>.</cp:lastModifiedBy>
  <cp:lastPrinted>2001-04-11T08:36:00Z</cp:lastPrinted>
  <dcterms:modified xsi:type="dcterms:W3CDTF">2001-04-11T06:38:00Z</dcterms:modified>
  <cp:revision>4</cp:revision>
  <dc:subject/>
  <dc:title>DIREZIONE GENERALE PER IL PERSONALE CIVILE</dc:title>
</cp:coreProperties>
</file>