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188 di Assistente Tecnico della 6</w:t>
      </w:r>
      <w:r>
        <w:rPr>
          <w:rFonts w:cs="Arial" w:ascii="Arial" w:hAnsi="Arial"/>
          <w:vertAlign w:val="superscript"/>
        </w:rPr>
        <w:t>a</w:t>
      </w:r>
      <w:r>
        <w:rPr>
          <w:rFonts w:cs="Arial" w:ascii="Arial" w:hAnsi="Arial"/>
        </w:rPr>
        <w:t xml:space="preserve">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07/12/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1418"/>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Heading2"/>
        <w:ind w:left="1560" w:hanging="993"/>
        <w:rPr>
          <w:rFonts w:ascii="Arial" w:hAnsi="Arial" w:cs="Arial"/>
        </w:rPr>
      </w:pPr>
      <w:r>
        <w:rPr>
          <w:rFonts w:cs="Arial" w:ascii="Arial" w:hAnsi="Arial"/>
        </w:rPr>
        <w:t>DECRETA</w:t>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nel profilo professionale n. 188 di Assistente Tecnico della 6</w:t>
      </w:r>
      <w:r>
        <w:rPr>
          <w:rFonts w:cs="Arial" w:ascii="Arial" w:hAnsi="Arial"/>
          <w:vertAlign w:val="superscript"/>
        </w:rPr>
        <w:t>a</w:t>
      </w:r>
      <w:r>
        <w:rPr>
          <w:rFonts w:cs="Arial" w:ascii="Arial" w:hAnsi="Arial"/>
        </w:rPr>
        <w:t xml:space="preserve">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right="-568" w:firstLine="425"/>
        <w:rPr>
          <w:rFonts w:ascii="Arial" w:hAnsi="Arial" w:cs="Arial"/>
          <w:b/>
          <w:b/>
        </w:rPr>
      </w:pPr>
      <w:r>
        <w:rPr>
          <w:rFonts w:cs="Arial" w:ascii="Arial" w:hAnsi="Arial"/>
          <w:b/>
        </w:rPr>
        <w:tab/>
        <w:tab/>
        <w:tab/>
        <w:tab/>
        <w:tab/>
        <w:tab/>
        <w:tab/>
        <w:tab/>
        <w:tab/>
        <w:t>PUNTEGGIO</w:t>
      </w:r>
    </w:p>
    <w:p>
      <w:pPr>
        <w:pStyle w:val="TextBodyIndent"/>
        <w:ind w:left="142" w:right="-568" w:firstLine="425"/>
        <w:rPr>
          <w:rFonts w:ascii="Arial" w:hAnsi="Arial" w:cs="Arial"/>
          <w:b/>
          <w:b/>
        </w:rPr>
      </w:pPr>
      <w:r>
        <w:rPr>
          <w:rFonts w:cs="Arial" w:ascii="Arial" w:hAnsi="Arial"/>
          <w:b/>
        </w:rPr>
      </w:r>
    </w:p>
    <w:p>
      <w:pPr>
        <w:pStyle w:val="TextBodyIndent"/>
        <w:ind w:left="142" w:right="-568"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ARDINI</w:t>
        <w:tab/>
        <w:tab/>
        <w:t>Eros</w:t>
        <w:tab/>
        <w:tab/>
        <w:t>nato il 29/06/1956</w:t>
        <w:tab/>
        <w:t>37.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TAGLIAFERRI</w:t>
        <w:tab/>
        <w:t>Antonio</w:t>
        <w:tab/>
        <w:t>nato il 15/09/1950</w:t>
        <w:tab/>
        <w:t>37.00</w:t>
        <w:tab/>
        <w:t>Lodevole servizio</w:t>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TRABUCCHI</w:t>
        <w:tab/>
        <w:tab/>
        <w:t>Giuseppe</w:t>
        <w:tab/>
        <w:t>nato il 08/09/1951</w:t>
        <w:tab/>
        <w:t>36.50</w:t>
        <w:tab/>
        <w:t>Lodevole servizio</w:t>
      </w:r>
    </w:p>
    <w:p>
      <w:pPr>
        <w:pStyle w:val="TextBodyIndent"/>
        <w:spacing w:lineRule="auto" w:line="360"/>
        <w:ind w:left="7080" w:right="-568"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ATTIN</w:t>
        <w:tab/>
        <w:tab/>
        <w:t>Maurizio</w:t>
        <w:tab/>
        <w:t>nato il 21/05/1956</w:t>
        <w:tab/>
        <w:t>36.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RICCHI</w:t>
        <w:tab/>
        <w:tab/>
        <w:t>Agostino</w:t>
        <w:tab/>
        <w:t>nato il 09/03/1954</w:t>
        <w:tab/>
        <w:t>36.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PERONI</w:t>
        <w:tab/>
        <w:tab/>
        <w:t>Danilo</w:t>
        <w:tab/>
        <w:tab/>
        <w:t>nato il 13/10/1953</w:t>
        <w:tab/>
        <w:t>35.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ERLI</w:t>
        <w:tab/>
        <w:t xml:space="preserve">       Primo Camillo</w:t>
        <w:tab/>
        <w:t>nato il 30/08/1948</w:t>
        <w:tab/>
        <w:t>34.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FIGONI</w:t>
        <w:tab/>
        <w:tab/>
        <w:t>Luigi</w:t>
        <w:tab/>
        <w:tab/>
        <w:t>nato il 09/08/1962</w:t>
        <w:tab/>
        <w:t>33.50</w:t>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GANDOLFI</w:t>
        <w:tab/>
        <w:tab/>
        <w:t>Maurizio</w:t>
        <w:tab/>
        <w:t>nato il 20/05/1955</w:t>
        <w:tab/>
        <w:t>32.50</w:t>
        <w:tab/>
        <w:t>Lodevole servizio</w:t>
      </w:r>
    </w:p>
    <w:p>
      <w:pPr>
        <w:pStyle w:val="TextBodyIndent"/>
        <w:spacing w:lineRule="auto" w:line="360"/>
        <w:ind w:left="7080" w:right="-568"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UGHINI</w:t>
        <w:tab/>
        <w:tab/>
        <w:t>Fausto</w:t>
        <w:tab/>
        <w:tab/>
        <w:t>nato il 11/05/1953</w:t>
        <w:tab/>
        <w:t>32.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VANNA</w:t>
        <w:tab/>
        <w:tab/>
        <w:t>Luigi</w:t>
        <w:tab/>
        <w:tab/>
        <w:t>nato il 27/08/1947</w:t>
        <w:tab/>
        <w:t>32.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MMI</w:t>
        <w:tab/>
        <w:tab/>
        <w:t>Fausto</w:t>
        <w:tab/>
        <w:tab/>
        <w:t>nato il 30/04/1962</w:t>
        <w:tab/>
        <w:t>31.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ANSELMI</w:t>
        <w:tab/>
        <w:tab/>
        <w:t>Giuseppe</w:t>
        <w:tab/>
        <w:t>nato il 10/01/1961</w:t>
        <w:tab/>
        <w:t>31.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ALDRIGHI</w:t>
        <w:tab/>
        <w:tab/>
        <w:t>Sandro</w:t>
        <w:tab/>
        <w:tab/>
        <w:t>nato il 02/10/1956</w:t>
        <w:tab/>
        <w:t>31.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UTTAFAVA</w:t>
        <w:tab/>
        <w:t>Giuseppe</w:t>
        <w:tab/>
        <w:t>nato il 18/03/1964</w:t>
        <w:tab/>
        <w:t>30.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AGOSTI</w:t>
        <w:tab/>
        <w:tab/>
        <w:t>Gianni</w:t>
        <w:tab/>
        <w:tab/>
        <w:t>nato il 21/03/1955</w:t>
        <w:tab/>
        <w:t>30.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ERETTA</w:t>
        <w:tab/>
        <w:tab/>
        <w:t>Pietro</w:t>
        <w:tab/>
        <w:tab/>
        <w:t>nato il 28/12/1954</w:t>
        <w:tab/>
        <w:t>30.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FABIANI</w:t>
        <w:tab/>
        <w:tab/>
        <w:t>Fabrizio</w:t>
        <w:tab/>
        <w:t>nato il 10/03/1963</w:t>
        <w:tab/>
        <w:t>30.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ERSANI</w:t>
        <w:tab/>
        <w:tab/>
        <w:t>Marco</w:t>
        <w:tab/>
        <w:tab/>
        <w:t>nato il 25/07/1955</w:t>
        <w:tab/>
        <w:t>29.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ALLONI</w:t>
        <w:tab/>
        <w:tab/>
        <w:t>Ezio</w:t>
        <w:tab/>
        <w:tab/>
        <w:t>nato il 15/12/1951</w:t>
        <w:tab/>
        <w:t>29.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OLINARI</w:t>
        <w:tab/>
        <w:tab/>
        <w:t>Giuseppe</w:t>
        <w:tab/>
        <w:t>nato il 20/04/1958</w:t>
        <w:tab/>
        <w:t>29.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GIACOMELLI</w:t>
        <w:tab/>
        <w:t>Loredana</w:t>
        <w:tab/>
        <w:t>nata il 13/03/1957</w:t>
        <w:tab/>
        <w:t>29.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PAROLO</w:t>
        <w:tab/>
        <w:tab/>
        <w:t>Andreano</w:t>
        <w:tab/>
        <w:t>nato il 04/11/1944</w:t>
        <w:tab/>
        <w:t>29.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ANCINI</w:t>
        <w:tab/>
        <w:tab/>
        <w:t>Attilio</w:t>
        <w:tab/>
        <w:tab/>
        <w:t>nato il 03/01/1944</w:t>
        <w:tab/>
        <w:t>29.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IANNOTTA</w:t>
        <w:tab/>
        <w:tab/>
        <w:t>Giuseppe</w:t>
        <w:tab/>
        <w:t>nato il 31/10/1959</w:t>
        <w:tab/>
        <w:t>29.00</w:t>
        <w:tab/>
        <w:t>Due figli</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IGONI</w:t>
        <w:tab/>
        <w:tab/>
        <w:t>Sandrino</w:t>
        <w:tab/>
        <w:t>nato il 14/11/1950</w:t>
        <w:tab/>
        <w:t>28.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SARINI</w:t>
        <w:tab/>
        <w:tab/>
        <w:t>Giuseppe</w:t>
        <w:tab/>
        <w:t>nato il 06/09/1953</w:t>
        <w:tab/>
        <w:t>27.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PPA</w:t>
        <w:tab/>
        <w:tab/>
        <w:t>Valter</w:t>
        <w:tab/>
        <w:tab/>
        <w:t>nato il 22/11/1947</w:t>
        <w:tab/>
        <w:t>27.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ROSSI</w:t>
        <w:tab/>
        <w:tab/>
        <w:t>Erasmo</w:t>
        <w:tab/>
        <w:t>nato il 27/03/1957</w:t>
        <w:tab/>
        <w:t>2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ROSSI</w:t>
        <w:tab/>
        <w:tab/>
        <w:t>Valerio</w:t>
        <w:tab/>
        <w:tab/>
        <w:t>nato il 26/10/1949</w:t>
        <w:tab/>
        <w:t>26.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ALBERTAZZI</w:t>
        <w:tab/>
        <w:t>Fabrizio</w:t>
        <w:tab/>
        <w:t>nato il 23/08/1962</w:t>
        <w:tab/>
        <w:t>25.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OGLIA</w:t>
        <w:tab/>
        <w:tab/>
        <w:t>Valter</w:t>
        <w:tab/>
        <w:tab/>
        <w:t>nato il 27/02/1962</w:t>
        <w:tab/>
        <w:t>25.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ARASA’</w:t>
        <w:tab/>
        <w:tab/>
        <w:t>Giovanni</w:t>
        <w:tab/>
        <w:t>nato il 14/04/1960</w:t>
        <w:tab/>
        <w:t>25.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OGNISSANTI</w:t>
        <w:tab/>
        <w:t>Giuseppe</w:t>
        <w:tab/>
        <w:t>nato il 28/08/1947</w:t>
        <w:tab/>
        <w:t>25.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RABAGLIA</w:t>
        <w:tab/>
        <w:tab/>
        <w:t>Roberto</w:t>
        <w:tab/>
        <w:t>nato il 01/09/1946</w:t>
        <w:tab/>
        <w:t>25.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PERETTI</w:t>
        <w:tab/>
        <w:tab/>
        <w:t>Massimo</w:t>
        <w:tab/>
        <w:t>nato il 08/12/1964</w:t>
        <w:tab/>
        <w:t>24.5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CAPPA</w:t>
        <w:tab/>
        <w:tab/>
        <w:t>Gilberto</w:t>
        <w:tab/>
        <w:t>nato il 22/11/1947</w:t>
        <w:tab/>
        <w:t>24.50</w:t>
        <w:tab/>
        <w:t>Lodevole servizio</w:t>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CHIAPPINI</w:t>
        <w:tab/>
        <w:tab/>
        <w:t>Gabriele</w:t>
        <w:tab/>
        <w:t>nato il 07/11/1961</w:t>
        <w:tab/>
        <w:t>24.00</w:t>
        <w:tab/>
        <w:t>Lodevole servizio</w:t>
      </w:r>
    </w:p>
    <w:p>
      <w:pPr>
        <w:pStyle w:val="TextBodyIndent"/>
        <w:spacing w:lineRule="auto" w:line="360"/>
        <w:ind w:left="7080" w:right="-568"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CHIAFFONATI</w:t>
        <w:tab/>
        <w:t>Sergio</w:t>
        <w:tab/>
        <w:tab/>
        <w:t>nato il 24/10/1961</w:t>
        <w:tab/>
        <w:t>24.00</w:t>
        <w:tab/>
        <w:t>Lodevole servizio</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ARASA’</w:t>
        <w:tab/>
        <w:tab/>
        <w:t>Ernesto</w:t>
        <w:tab/>
        <w:t>nato il 27/03/1948</w:t>
        <w:tab/>
        <w:t>24.00</w:t>
        <w:tab/>
        <w:t xml:space="preserve">Lodevole servizio </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VILLA</w:t>
        <w:tab/>
        <w:tab/>
        <w:t>Pierpaolo</w:t>
        <w:tab/>
        <w:t>nato il 27/02/1967</w:t>
        <w:tab/>
        <w:t>24.0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SALVONI</w:t>
        <w:tab/>
        <w:tab/>
        <w:t>Monica</w:t>
        <w:tab/>
        <w:tab/>
        <w:t>nata il 30/05/1963</w:t>
        <w:tab/>
        <w:t>23.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DELFANTI</w:t>
        <w:tab/>
        <w:tab/>
        <w:t>Fabio</w:t>
        <w:tab/>
        <w:tab/>
        <w:t>nato il 20/01/1961</w:t>
        <w:tab/>
        <w:t>23.00</w:t>
      </w:r>
    </w:p>
    <w:p>
      <w:pPr>
        <w:pStyle w:val="TextBodyIndent"/>
        <w:numPr>
          <w:ilvl w:val="0"/>
          <w:numId w:val="2"/>
        </w:numPr>
        <w:tabs>
          <w:tab w:val="clear" w:pos="708"/>
          <w:tab w:val="left" w:pos="927" w:leader="none"/>
        </w:tabs>
        <w:ind w:left="924" w:right="-568" w:hanging="357"/>
        <w:rPr>
          <w:rFonts w:ascii="Arial" w:hAnsi="Arial" w:cs="Arial"/>
          <w:b/>
          <w:b/>
        </w:rPr>
      </w:pPr>
      <w:r>
        <w:rPr>
          <w:rFonts w:cs="Arial" w:ascii="Arial" w:hAnsi="Arial"/>
          <w:b/>
        </w:rPr>
        <w:t>BARBIERI</w:t>
        <w:tab/>
        <w:tab/>
        <w:t>Ettore</w:t>
        <w:tab/>
        <w:tab/>
        <w:t>nato il 05/07/1946</w:t>
        <w:tab/>
        <w:t>22.00</w:t>
        <w:tab/>
        <w:t>Lodevole servizio</w:t>
      </w:r>
    </w:p>
    <w:p>
      <w:pPr>
        <w:pStyle w:val="TextBodyIndent"/>
        <w:spacing w:lineRule="auto" w:line="360"/>
        <w:ind w:left="7080" w:right="-568"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BETTINI</w:t>
        <w:tab/>
        <w:tab/>
        <w:t>Pietro</w:t>
        <w:tab/>
        <w:tab/>
        <w:t>nato il 21/02/1949</w:t>
        <w:tab/>
        <w:t>22.00</w:t>
        <w:tab/>
        <w:t>Lodevole servizio</w:t>
      </w:r>
    </w:p>
    <w:p>
      <w:pPr>
        <w:pStyle w:val="TextBodyIndent"/>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rPr>
      </w:pPr>
      <w:r>
        <w:rPr>
          <w:rFonts w:cs="Arial" w:ascii="Arial" w:hAnsi="Arial"/>
          <w:b/>
        </w:rPr>
        <w:tab/>
        <w:tab/>
        <w:tab/>
        <w:tab/>
        <w:tab/>
        <w:tab/>
        <w:tab/>
        <w:tab/>
        <w:t xml:space="preserve">  (Dir.Gen.dr.Carlo LUCIDI)</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9:39:00Z</dcterms:created>
  <dc:creator>.</dc:creator>
  <dc:description/>
  <dc:language>en-US</dc:language>
  <cp:lastModifiedBy>.</cp:lastModifiedBy>
  <cp:lastPrinted>2001-07-24T10:36:00Z</cp:lastPrinted>
  <dcterms:modified xsi:type="dcterms:W3CDTF">2001-07-25T06:36:00Z</dcterms:modified>
  <cp:revision>17</cp:revision>
  <dc:subject/>
  <dc:title>DIREZIONE GENERALE PER IL PERSONALE CIVILE</dc:title>
</cp:coreProperties>
</file>