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9 di Apparecchiatore elettronic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110177 del 18/10/2000 la Direzione Generale per il personale civile ha individuato i posti disponibili per il profilo professionale n. 59 di Apparecchiatore elettronico specializzato della 5^ qualifica funzionale in misura pari a 38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 38 posti nel profilo professionale n. 59 di Apparecchiatore elettronic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MBARDELLA</w:t>
        <w:tab/>
        <w:t>Andrea</w:t>
        <w:tab/>
        <w:tab/>
        <w:t>nato il 17/06/1967</w:t>
        <w:tab/>
        <w:tab/>
        <w:t>36.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HENARDI</w:t>
        <w:tab/>
        <w:tab/>
        <w:t>Giuseppe</w:t>
        <w:tab/>
        <w:t>nato il 09/05/1954</w:t>
        <w:tab/>
        <w:tab/>
        <w:t>3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SSANETTI</w:t>
        <w:tab/>
        <w:t>Marco</w:t>
        <w:tab/>
        <w:tab/>
        <w:t>nato il 15/10/1956</w:t>
        <w:tab/>
        <w:tab/>
        <w:t>3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IZZONI</w:t>
        <w:tab/>
        <w:tab/>
        <w:t>Filippo</w:t>
        <w:tab/>
        <w:tab/>
        <w:t>nato il 20/08/1968</w:t>
        <w:tab/>
        <w:tab/>
        <w:t>32.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ODIGIANI</w:t>
        <w:tab/>
        <w:tab/>
        <w:t>Maurizio</w:t>
        <w:tab/>
        <w:t>nato il 27/07/1955</w:t>
        <w:tab/>
        <w:tab/>
        <w:t>30.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IORENTINI</w:t>
        <w:tab/>
        <w:tab/>
        <w:t>Liliana</w:t>
        <w:tab/>
        <w:tab/>
        <w:t>nata il 06/06/1961</w:t>
        <w:tab/>
        <w:tab/>
        <w:t>30.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OSTANTINI</w:t>
        <w:tab/>
        <w:t>Anna Maria</w:t>
        <w:tab/>
        <w:t>nata il 12/10/1961</w:t>
        <w:tab/>
        <w:tab/>
        <w:t>29.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TELLINI</w:t>
        <w:tab/>
        <w:tab/>
        <w:t>Marina</w:t>
        <w:tab/>
        <w:tab/>
        <w:t>nata il 11/12/1963</w:t>
        <w:tab/>
        <w:tab/>
        <w:t>28.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OPPEDISANO</w:t>
        <w:tab/>
        <w:t>Antonio</w:t>
        <w:tab/>
        <w:t>nato il 21/05/1962</w:t>
        <w:tab/>
        <w:tab/>
        <w:t>28.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ORDANI</w:t>
        <w:tab/>
        <w:tab/>
        <w:t>Pierluigi</w:t>
        <w:tab/>
        <w:t>nato il 22/05/1960</w:t>
        <w:tab/>
        <w:tab/>
        <w:t>28.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UGNOLI</w:t>
        <w:tab/>
        <w:tab/>
        <w:t>Daniele</w:t>
        <w:tab/>
        <w:t>nato il 11/11/1959</w:t>
        <w:tab/>
        <w:tab/>
        <w:t>28.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ANZONI</w:t>
        <w:tab/>
        <w:tab/>
        <w:t>Luigi</w:t>
        <w:tab/>
        <w:tab/>
        <w:t>nato il 08/03/1957</w:t>
        <w:tab/>
        <w:tab/>
        <w:t>28.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VALLISA</w:t>
        <w:tab/>
        <w:tab/>
        <w:t>Loredana</w:t>
        <w:tab/>
        <w:t>nata il 17/10/1961</w:t>
        <w:tab/>
        <w:tab/>
        <w:t>28.00</w:t>
        <w:tab/>
        <w:t>Lodevole servizio</w:t>
      </w:r>
    </w:p>
    <w:p>
      <w:pPr>
        <w:pStyle w:val="TextBodyIndent"/>
        <w:spacing w:lineRule="auto" w:line="360"/>
        <w:ind w:left="7788" w:right="-567" w:hanging="0"/>
        <w:rPr>
          <w:rFonts w:ascii="Arial" w:hAnsi="Arial" w:cs="Arial"/>
          <w:b/>
          <w:b/>
        </w:rPr>
      </w:pPr>
      <w:r>
        <w:rPr>
          <w:rFonts w:cs="Arial" w:ascii="Arial" w:hAnsi="Arial"/>
          <w:b/>
        </w:rPr>
        <w:t>Coniugata</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GOSTI</w:t>
        <w:tab/>
        <w:tab/>
        <w:t>Sergio</w:t>
        <w:tab/>
        <w:tab/>
        <w:t>nato il 13/10/1960</w:t>
        <w:tab/>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AGLIAFERRI</w:t>
        <w:tab/>
        <w:t>Manuele</w:t>
        <w:tab/>
        <w:t>nato il 03/02/1959</w:t>
        <w:tab/>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AGLIAFERRI</w:t>
        <w:tab/>
        <w:t>Giuseppe</w:t>
        <w:tab/>
        <w:t>nato il 19/03/1953</w:t>
        <w:tab/>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TABELLINI</w:t>
        <w:tab/>
        <w:tab/>
        <w:t>Patrizia</w:t>
        <w:tab/>
        <w:t>nata il 16/08/1963</w:t>
        <w:tab/>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HIESA</w:t>
        <w:tab/>
        <w:tab/>
        <w:t>Monica</w:t>
        <w:tab/>
        <w:tab/>
        <w:t>nata il 07/08/1963</w:t>
        <w:tab/>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OTILLI</w:t>
        <w:tab/>
        <w:tab/>
        <w:t>Nerio</w:t>
        <w:tab/>
        <w:tab/>
        <w:t>nato il 24/09/1959</w:t>
        <w:tab/>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CCHETTI</w:t>
        <w:tab/>
        <w:tab/>
        <w:t>Carla</w:t>
        <w:tab/>
        <w:tab/>
        <w:t>nata il 28/06/1963</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ASCHIANI</w:t>
        <w:tab/>
        <w:tab/>
        <w:t>Luisella</w:t>
        <w:tab/>
        <w:t>nata il 21/01/1962</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IGNATTA</w:t>
        <w:tab/>
        <w:tab/>
        <w:t>Iolanda</w:t>
        <w:tab/>
        <w:tab/>
        <w:t>nata il 16/12/1961</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USI</w:t>
        <w:tab/>
        <w:tab/>
        <w:t>Antonella</w:t>
        <w:tab/>
        <w:t>nata il 04/01/1960</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GANI</w:t>
        <w:tab/>
        <w:tab/>
        <w:t>Paolo</w:t>
        <w:tab/>
        <w:tab/>
        <w:t>nato il 12/05/1957</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GANI</w:t>
        <w:tab/>
        <w:tab/>
        <w:t>Giuseppe</w:t>
        <w:tab/>
        <w:t>nato il 12/05/1957</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UGLIOTTA</w:t>
        <w:tab/>
        <w:tab/>
        <w:t>Tiziana</w:t>
        <w:tab/>
        <w:tab/>
        <w:t>nata il 01/04/1957</w:t>
        <w:tab/>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REVIDI</w:t>
        <w:tab/>
        <w:tab/>
        <w:t>Anna Maria</w:t>
        <w:tab/>
        <w:t>nata il 21/07/1960</w:t>
        <w:tab/>
        <w:tab/>
        <w:t>2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ZZOLA</w:t>
        <w:tab/>
        <w:tab/>
        <w:t>Maurizio</w:t>
        <w:tab/>
        <w:t>nato il 05/09/1959</w:t>
        <w:tab/>
        <w:tab/>
        <w:t>26.50</w:t>
        <w:tab/>
        <w:t>Lodevole servizio</w:t>
      </w:r>
    </w:p>
    <w:p>
      <w:pPr>
        <w:pStyle w:val="TextBodyIndent"/>
        <w:numPr>
          <w:ilvl w:val="0"/>
          <w:numId w:val="2"/>
        </w:numPr>
        <w:tabs>
          <w:tab w:val="clear" w:pos="708"/>
          <w:tab w:val="left" w:pos="927" w:leader="none"/>
        </w:tabs>
        <w:ind w:left="924" w:right="-567" w:hanging="357"/>
        <w:rPr>
          <w:rFonts w:ascii="Arial" w:hAnsi="Arial" w:cs="Arial"/>
          <w:b/>
          <w:b/>
        </w:rPr>
      </w:pPr>
      <w:r>
        <w:rPr>
          <w:rFonts w:cs="Arial" w:ascii="Arial" w:hAnsi="Arial"/>
          <w:b/>
        </w:rPr>
        <w:t>VALISA</w:t>
        <w:tab/>
        <w:tab/>
        <w:t>Guia</w:t>
        <w:tab/>
        <w:tab/>
        <w:t>nata il 19/10/1955</w:t>
        <w:tab/>
        <w:tab/>
        <w:t>26.00</w:t>
        <w:tab/>
        <w:t>Lodevole servizio</w:t>
      </w:r>
    </w:p>
    <w:p>
      <w:pPr>
        <w:pStyle w:val="TextBodyIndent"/>
        <w:spacing w:lineRule="auto" w:line="360"/>
        <w:ind w:left="7788" w:right="-567" w:hanging="0"/>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IANNUZZI</w:t>
        <w:tab/>
        <w:tab/>
        <w:t>Maria</w:t>
        <w:tab/>
        <w:tab/>
        <w:t>nata il 08/05/1963</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MINATI</w:t>
        <w:tab/>
        <w:tab/>
        <w:t>Loredana</w:t>
        <w:tab/>
        <w:t>nata il 09/03/1963</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ODESTA’</w:t>
        <w:tab/>
        <w:tab/>
        <w:t>Rossana</w:t>
        <w:tab/>
        <w:t>nata il 12/02/1962</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RAVAGLINI</w:t>
        <w:tab/>
        <w:t>Donatella</w:t>
        <w:tab/>
        <w:t>nata il 04/08/1961</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RANCHI</w:t>
        <w:tab/>
        <w:tab/>
        <w:t>Antonella</w:t>
        <w:tab/>
        <w:t>nata il 23/01/1961</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GANI</w:t>
        <w:tab/>
        <w:tab/>
        <w:t>Patrizia</w:t>
        <w:tab/>
        <w:t>nata il 30/10/1960</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ZANI</w:t>
        <w:tab/>
        <w:tab/>
        <w:t>Fausto</w:t>
        <w:tab/>
        <w:tab/>
        <w:t>nato il 31/03/1959</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ELLA</w:t>
        <w:tab/>
        <w:tab/>
        <w:t>Luigi</w:t>
        <w:tab/>
        <w:tab/>
        <w:t>nato il 14/07/1951</w:t>
        <w:tab/>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RARONI</w:t>
        <w:tab/>
        <w:tab/>
        <w:t>Giorgio</w:t>
        <w:tab/>
        <w:t>nato il 20/06/1962</w:t>
        <w:tab/>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RAVAGLINI</w:t>
        <w:tab/>
        <w:t>Lorella</w:t>
        <w:tab/>
        <w:tab/>
        <w:t>nata il 20/10/1959</w:t>
        <w:tab/>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EPETTI</w:t>
        <w:tab/>
        <w:tab/>
        <w:t>Donatella</w:t>
        <w:tab/>
        <w:t>nata il 31/05/1958</w:t>
        <w:tab/>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LVERMI</w:t>
        <w:tab/>
        <w:tab/>
        <w:t>Graziella</w:t>
        <w:tab/>
        <w:t>nata il 29/07/1962</w:t>
        <w:tab/>
        <w:tab/>
        <w:t>2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CCHI</w:t>
        <w:tab/>
        <w:tab/>
        <w:t>Carlo</w:t>
        <w:tab/>
        <w:tab/>
        <w:t>nato il 21/08/1956</w:t>
        <w:tab/>
        <w:tab/>
        <w:t>2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ORBELLINI</w:t>
        <w:tab/>
        <w:t>Raffaella</w:t>
        <w:tab/>
        <w:t>nata il 30/10/1963</w:t>
        <w:tab/>
        <w:tab/>
        <w:t>2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RINI</w:t>
        <w:tab/>
        <w:tab/>
        <w:t>Giovanna</w:t>
        <w:tab/>
        <w:t>nata il 05/06/1963</w:t>
        <w:tab/>
        <w:tab/>
        <w:t>2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OZZOLI</w:t>
        <w:tab/>
        <w:tab/>
        <w:t>Giorgio</w:t>
        <w:tab/>
        <w:t>nato il 09/05/1961</w:t>
        <w:tab/>
        <w:tab/>
        <w:t>23.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LOTTI</w:t>
        <w:tab/>
        <w:tab/>
        <w:t>Silvia</w:t>
        <w:tab/>
        <w:tab/>
        <w:t>nata il 03/02/1963</w:t>
        <w:tab/>
        <w:tab/>
        <w:t>23.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NGOTTI</w:t>
        <w:tab/>
        <w:tab/>
        <w:t>Lara</w:t>
        <w:tab/>
        <w:tab/>
        <w:t>nata il 02/10/1968</w:t>
        <w:tab/>
        <w:tab/>
        <w:t>21.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AROLI</w:t>
        <w:tab/>
        <w:tab/>
        <w:t>Patrizia</w:t>
        <w:tab/>
        <w:t>nata il 25/06/1962</w:t>
        <w:tab/>
        <w:tab/>
        <w:t>21.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0:35:00Z</dcterms:created>
  <dc:creator>.</dc:creator>
  <dc:description/>
  <dc:language>en-US</dc:language>
  <cp:lastModifiedBy>.</cp:lastModifiedBy>
  <cp:lastPrinted>2001-02-26T08:41:00Z</cp:lastPrinted>
  <dcterms:modified xsi:type="dcterms:W3CDTF">2001-03-13T07:42:00Z</dcterms:modified>
  <cp:revision>16</cp:revision>
  <dc:subject/>
  <dc:title>DIREZIONE GENERALE PER IL PERSONALE CIVILE</dc:title>
</cp:coreProperties>
</file>