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rPr>
      </w:pPr>
      <w:r>
        <w:rPr>
          <w:rFonts w:cs="Arial" w:ascii="Arial" w:hAnsi="Arial"/>
          <w:b/>
        </w:rPr>
        <w:t>VISTO</w:t>
        <w:tab/>
      </w:r>
      <w:r>
        <w:rPr>
          <w:rFonts w:cs="Arial" w:ascii="Arial" w:hAnsi="Arial"/>
        </w:rPr>
        <w:t>il D.P.R. 28/12/2000, n.445;</w:t>
      </w:r>
    </w:p>
    <w:p>
      <w:pPr>
        <w:pStyle w:val="Normal"/>
        <w:ind w:left="1560" w:hanging="1418"/>
        <w:jc w:val="both"/>
        <w:rPr>
          <w:rFonts w:ascii="Arial" w:hAnsi="Arial" w:cs="Arial"/>
        </w:rPr>
      </w:pPr>
      <w:r>
        <w:rPr>
          <w:rFonts w:cs="Arial" w:ascii="Arial" w:hAnsi="Arial"/>
        </w:rPr>
      </w:r>
    </w:p>
    <w:p>
      <w:pPr>
        <w:pStyle w:val="Normal"/>
        <w:ind w:left="1560" w:hanging="1418"/>
        <w:jc w:val="both"/>
        <w:rPr/>
      </w:pPr>
      <w:r>
        <w:rPr>
          <w:rFonts w:cs="Arial" w:ascii="Arial" w:hAnsi="Arial"/>
          <w:b/>
        </w:rPr>
        <w:t>VISTO</w:t>
        <w:tab/>
      </w:r>
      <w:r>
        <w:rPr>
          <w:rFonts w:cs="Arial" w:ascii="Arial" w:hAnsi="Arial"/>
        </w:rPr>
        <w:t>il decreto legislativo 30/3/2001, n.16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 di Assistente Amministrativo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3 di Assistente Amministrativo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CROCE</w:t>
        <w:tab/>
        <w:tab/>
        <w:t>Maurizio</w:t>
        <w:tab/>
        <w:t>nato il 14/03/1956</w:t>
        <w:tab/>
        <w:t>37.00</w:t>
        <w:tab/>
        <w:t>Lodevole servizio</w:t>
      </w:r>
    </w:p>
    <w:p>
      <w:pPr>
        <w:pStyle w:val="TextBodyIndent"/>
        <w:spacing w:lineRule="auto" w:line="360"/>
        <w:ind w:left="7080" w:right="-568"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RMANETTI</w:t>
        <w:tab/>
        <w:tab/>
        <w:t>Sergio</w:t>
        <w:tab/>
        <w:tab/>
        <w:t>nato il 24/10/1954</w:t>
        <w:tab/>
        <w:t>37.0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FERRACCI</w:t>
        <w:tab/>
        <w:tab/>
        <w:t>Sabrina</w:t>
        <w:tab/>
        <w:t>nata il 23/06/1966</w:t>
        <w:tab/>
        <w:t>36.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BRAGHI</w:t>
        <w:tab/>
        <w:tab/>
        <w:t>Giuseppe</w:t>
        <w:tab/>
        <w:t>nato il 31/05/1948</w:t>
        <w:tab/>
        <w:t>36.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AVAZZI</w:t>
        <w:tab/>
        <w:tab/>
        <w:t>Evardo</w:t>
        <w:tab/>
        <w:tab/>
        <w:t>nato il 03/12/1956</w:t>
        <w:tab/>
        <w:t>3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ELETTI</w:t>
        <w:tab/>
        <w:tab/>
        <w:t>Germano</w:t>
        <w:tab/>
        <w:t>nato il 09/08/1950</w:t>
        <w:tab/>
        <w:t>3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GOSTI</w:t>
        <w:tab/>
        <w:tab/>
        <w:t>Gian Piero</w:t>
        <w:tab/>
        <w:t>nato il 18/10/1944</w:t>
        <w:tab/>
        <w:t>3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IBONI</w:t>
        <w:tab/>
        <w:tab/>
        <w:t>Anna Lisa</w:t>
        <w:tab/>
        <w:t>nata il 31/08/1961</w:t>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OLPI</w:t>
        <w:tab/>
        <w:tab/>
        <w:t>Franca</w:t>
        <w:tab/>
        <w:tab/>
        <w:t>nata il 19/01/1961</w:t>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ACCHINI</w:t>
        <w:tab/>
        <w:tab/>
        <w:t>Giovanni</w:t>
        <w:tab/>
        <w:t>nato il 03/03/1958</w:t>
        <w:tab/>
        <w:t>3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E GIORGI</w:t>
        <w:tab/>
        <w:tab/>
        <w:t>Rosaria</w:t>
        <w:tab/>
        <w:t>nata il 12/11/1953</w:t>
        <w:tab/>
        <w:t>35.50</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BIANCHI</w:t>
        <w:tab/>
        <w:tab/>
        <w:t>Antonio</w:t>
        <w:tab/>
        <w:t>nato il 17/01/1948</w:t>
        <w:tab/>
        <w:t>35.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OSTELLI</w:t>
        <w:tab/>
        <w:tab/>
        <w:t>Mauro</w:t>
        <w:tab/>
        <w:tab/>
        <w:t>nato il 12/06/1958</w:t>
        <w:tab/>
        <w:t>35.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ASSONI</w:t>
        <w:tab/>
        <w:tab/>
        <w:t>Anna Maria</w:t>
        <w:tab/>
        <w:t>nata il 26/07/1949</w:t>
        <w:tab/>
        <w:t>34.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AGLIONI</w:t>
        <w:tab/>
        <w:tab/>
        <w:t>Tiziana</w:t>
        <w:tab/>
        <w:tab/>
        <w:t>nata il 22/08/1955</w:t>
        <w:tab/>
        <w:t>3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SI</w:t>
        <w:tab/>
        <w:tab/>
        <w:tab/>
        <w:t>Guido</w:t>
        <w:tab/>
        <w:tab/>
        <w:t>nato il 30/04/1953</w:t>
        <w:tab/>
        <w:t>3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LLINI</w:t>
        <w:tab/>
        <w:tab/>
        <w:t>Stefano</w:t>
        <w:tab/>
        <w:t>nato il 27/07/1954</w:t>
        <w:tab/>
        <w:t>33.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RI</w:t>
        <w:tab/>
        <w:tab/>
        <w:t>Antonella</w:t>
        <w:tab/>
        <w:t>nata il 21/07/1964</w:t>
        <w:tab/>
        <w:t>33.00</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DEMALDE’</w:t>
        <w:tab/>
        <w:tab/>
        <w:t>Cesare</w:t>
        <w:tab/>
        <w:tab/>
        <w:t>nato il 22/01/1955</w:t>
        <w:tab/>
        <w:t>32.00</w:t>
        <w:tab/>
        <w:t>Lodevole servizio</w:t>
      </w:r>
    </w:p>
    <w:p>
      <w:pPr>
        <w:pStyle w:val="TextBodyIndent"/>
        <w:spacing w:lineRule="auto" w:line="360"/>
        <w:ind w:left="7080" w:right="-568"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GUERRIERI</w:t>
        <w:tab/>
        <w:tab/>
        <w:t>Loredana</w:t>
        <w:tab/>
        <w:t>nata il 02/04/1967</w:t>
        <w:tab/>
        <w:t>32.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UPINO</w:t>
        <w:tab/>
        <w:tab/>
        <w:t>Carmela</w:t>
        <w:tab/>
        <w:t>nata il 03/04/1957</w:t>
        <w:tab/>
        <w:t>32.0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SACCO</w:t>
        <w:tab/>
        <w:tab/>
        <w:t>Gabriele</w:t>
        <w:tab/>
        <w:t>nato il 27/03/1949</w:t>
        <w:tab/>
        <w:t>31.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IGALLA</w:t>
        <w:tab/>
        <w:tab/>
        <w:t>Angela</w:t>
        <w:tab/>
        <w:tab/>
        <w:t>nata il 28/09/1962</w:t>
        <w:tab/>
        <w:t>31.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TAGNA</w:t>
        <w:tab/>
        <w:tab/>
        <w:t>Elisabetta</w:t>
        <w:tab/>
        <w:t>nata il 17/06/1960</w:t>
        <w:tab/>
        <w:t>30.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RTORI</w:t>
        <w:tab/>
        <w:tab/>
        <w:t>Paolo</w:t>
        <w:tab/>
        <w:tab/>
        <w:t>nato il 06/05/1956</w:t>
        <w:tab/>
        <w:t>30.0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QUARANTELLI</w:t>
        <w:tab/>
        <w:t>Blandina</w:t>
        <w:tab/>
        <w:t>nata il 25/11/1955</w:t>
        <w:tab/>
        <w:t>29.50</w:t>
        <w:tab/>
        <w:t>Lodevole servizio</w:t>
      </w:r>
    </w:p>
    <w:p>
      <w:pPr>
        <w:pStyle w:val="TextBodyIndent"/>
        <w:spacing w:lineRule="auto" w:line="360"/>
        <w:ind w:left="7080" w:right="-568"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RMIGIANI</w:t>
        <w:tab/>
        <w:t>Luciano</w:t>
        <w:tab/>
        <w:t>nato il 13/12/1948</w:t>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ROSIGNANI</w:t>
        <w:tab/>
        <w:t>Andrea</w:t>
        <w:tab/>
        <w:tab/>
        <w:t>nato il 01/06/1968</w:t>
        <w:tab/>
        <w:t>29.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ERRI</w:t>
        <w:tab/>
        <w:tab/>
        <w:t>Caterina</w:t>
        <w:tab/>
        <w:t>nata il 10/05/1958</w:t>
        <w:tab/>
        <w:t>29.50</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FONTANELLA</w:t>
        <w:tab/>
        <w:t>Lucia</w:t>
        <w:tab/>
        <w:tab/>
        <w:t>nata il 03/08/1955</w:t>
        <w:tab/>
        <w:t>29.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ALLA</w:t>
        <w:tab/>
        <w:tab/>
        <w:t>Roberta</w:t>
        <w:tab/>
        <w:t>nata il 31/12/1963</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NTALBANO</w:t>
        <w:tab/>
        <w:t>Laura</w:t>
        <w:tab/>
        <w:tab/>
        <w:t>nata il 08/04/1962</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AZZOLA</w:t>
        <w:tab/>
        <w:tab/>
        <w:t>Lucia</w:t>
        <w:tab/>
        <w:tab/>
        <w:t>nata il 08/12/1961</w:t>
        <w:tab/>
        <w:t>29.0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MAKHLOUFI</w:t>
        <w:tab/>
        <w:t>Ahmed</w:t>
        <w:tab/>
        <w:tab/>
        <w:t>nato il 17/08/1951</w:t>
        <w:tab/>
        <w:t>28.50</w:t>
        <w:tab/>
        <w:t>Lodevole servizio</w:t>
      </w:r>
    </w:p>
    <w:p>
      <w:pPr>
        <w:pStyle w:val="TextBodyIndent"/>
        <w:spacing w:lineRule="auto" w:line="360"/>
        <w:ind w:left="7080" w:right="-568" w:hanging="0"/>
        <w:rPr>
          <w:rFonts w:ascii="Arial" w:hAnsi="Arial" w:cs="Arial"/>
          <w:b/>
          <w:b/>
        </w:rPr>
      </w:pPr>
      <w:r>
        <w:rPr>
          <w:rFonts w:cs="Arial" w:ascii="Arial" w:hAnsi="Arial"/>
          <w:b/>
        </w:rPr>
        <w:t>Tre figli</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PECORINI</w:t>
        <w:tab/>
        <w:tab/>
        <w:t>Fernanda</w:t>
        <w:tab/>
        <w:t>nata il 04/01/1960</w:t>
        <w:tab/>
        <w:t>28.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TUCCI</w:t>
        <w:tab/>
        <w:tab/>
        <w:t>Maria Carmela</w:t>
        <w:tab/>
        <w:t>nata il 20/05/1960</w:t>
        <w:tab/>
        <w:t>28.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RCHIELLI</w:t>
        <w:tab/>
        <w:t>Stefano</w:t>
        <w:tab/>
        <w:t>nato il 25/07/1959</w:t>
        <w:tab/>
        <w:t>28.50</w:t>
        <w:tab/>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EVONI</w:t>
        <w:tab/>
        <w:tab/>
        <w:t>Luisella</w:t>
        <w:tab/>
        <w:t>nata il 07/01/1955</w:t>
        <w:tab/>
        <w:t>28.50</w:t>
        <w:tab/>
        <w:t>Un figl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CARINI</w:t>
        <w:tab/>
        <w:tab/>
        <w:t>Maria Grazia</w:t>
        <w:tab/>
        <w:t>nata il 08/09/1960</w:t>
        <w:tab/>
        <w:t>28.00</w:t>
        <w:tab/>
        <w:t>Figlia invalido servizio</w:t>
      </w:r>
    </w:p>
    <w:p>
      <w:pPr>
        <w:pStyle w:val="TextBodyIndent"/>
        <w:ind w:left="7080" w:right="-568" w:hanging="0"/>
        <w:rPr>
          <w:rFonts w:ascii="Arial" w:hAnsi="Arial" w:cs="Arial"/>
          <w:b/>
          <w:b/>
        </w:rPr>
      </w:pPr>
      <w:r>
        <w:rPr>
          <w:rFonts w:cs="Arial" w:ascii="Arial" w:hAnsi="Arial"/>
          <w:b/>
        </w:rPr>
        <w:t>Lodevole servizio</w:t>
      </w:r>
    </w:p>
    <w:p>
      <w:pPr>
        <w:pStyle w:val="TextBodyIndent"/>
        <w:spacing w:lineRule="auto" w:line="360"/>
        <w:ind w:left="7080" w:right="-568"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APRATI</w:t>
        <w:tab/>
        <w:tab/>
        <w:t>Agnese</w:t>
        <w:tab/>
        <w:t>nata il 21/01/1963</w:t>
        <w:tab/>
        <w:t>28.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ONDARINI</w:t>
        <w:tab/>
        <w:tab/>
        <w:t>Claudia</w:t>
        <w:tab/>
        <w:t>nata il 11/07/1966</w:t>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QUAGLIOTTI</w:t>
        <w:tab/>
        <w:t>Bruno</w:t>
        <w:tab/>
        <w:tab/>
        <w:t>nato il 19/06/1954</w:t>
        <w:tab/>
        <w:t>27.5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GHEZZI</w:t>
        <w:tab/>
        <w:tab/>
        <w:t>Lucia</w:t>
        <w:tab/>
        <w:tab/>
        <w:t>nata il 13/01/1962</w:t>
        <w:tab/>
        <w:t>27.00</w:t>
        <w:tab/>
        <w:t>Figlia inv. Fatto guerra</w:t>
      </w:r>
    </w:p>
    <w:p>
      <w:pPr>
        <w:pStyle w:val="TextBodyIndent"/>
        <w:ind w:left="7080" w:right="-568" w:hanging="0"/>
        <w:rPr>
          <w:rFonts w:ascii="Arial" w:hAnsi="Arial" w:cs="Arial"/>
          <w:b/>
          <w:b/>
        </w:rPr>
      </w:pPr>
      <w:r>
        <w:rPr>
          <w:rFonts w:cs="Arial" w:ascii="Arial" w:hAnsi="Arial"/>
          <w:b/>
        </w:rPr>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LAURENTI</w:t>
        <w:tab/>
        <w:tab/>
        <w:t>Annalisa</w:t>
        <w:tab/>
        <w:t>nata il 19/07/1959</w:t>
        <w:tab/>
        <w:t>27.00</w:t>
        <w:tab/>
        <w:t>Lodevole servizio</w:t>
      </w:r>
    </w:p>
    <w:p>
      <w:pPr>
        <w:pStyle w:val="TextBodyIndent"/>
        <w:ind w:left="7080" w:right="-568" w:hanging="0"/>
        <w:rPr>
          <w:rFonts w:ascii="Arial" w:hAnsi="Arial" w:cs="Arial"/>
          <w:b/>
          <w:b/>
        </w:rPr>
      </w:pPr>
      <w:r>
        <w:rPr>
          <w:rFonts w:cs="Arial" w:ascii="Arial" w:hAnsi="Arial"/>
          <w:b/>
        </w:rPr>
        <w:t>Un figlio</w:t>
      </w:r>
    </w:p>
    <w:p>
      <w:pPr>
        <w:pStyle w:val="TextBodyIndent"/>
        <w:spacing w:lineRule="auto" w:line="360"/>
        <w:ind w:left="7080" w:right="-568" w:hanging="0"/>
        <w:rPr>
          <w:rFonts w:ascii="Arial" w:hAnsi="Arial" w:cs="Arial"/>
          <w:b/>
          <w:b/>
        </w:rPr>
      </w:pPr>
      <w:r>
        <w:rPr>
          <w:rFonts w:cs="Arial" w:ascii="Arial" w:hAnsi="Arial"/>
          <w:b/>
        </w:rPr>
        <w:t>Invalida civile</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GHEZZI</w:t>
        <w:tab/>
        <w:tab/>
        <w:t>Rosanna</w:t>
        <w:tab/>
        <w:t>nata il 14/11/1959</w:t>
        <w:tab/>
        <w:t>27.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POLLEDRI</w:t>
        <w:tab/>
        <w:tab/>
        <w:t>Stefania</w:t>
        <w:tab/>
        <w:t>nata il 11/07/1958</w:t>
        <w:tab/>
        <w:t>27.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LOSI</w:t>
        <w:tab/>
        <w:tab/>
        <w:tab/>
        <w:t>Lorella</w:t>
        <w:tab/>
        <w:tab/>
        <w:t>nata il 22/08/1959</w:t>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UTTI</w:t>
        <w:tab/>
        <w:tab/>
        <w:t>Silvana</w:t>
        <w:tab/>
        <w:tab/>
        <w:t>nata il 04/04/1954</w:t>
        <w:tab/>
        <w:t>2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TTI</w:t>
        <w:tab/>
        <w:tab/>
        <w:t>Fabrizia</w:t>
        <w:tab/>
        <w:t>nata il 26/12/1963</w:t>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VERI</w:t>
        <w:tab/>
        <w:tab/>
        <w:t>Lina</w:t>
        <w:tab/>
        <w:tab/>
        <w:t>nata il 28/07/1948</w:t>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ALI</w:t>
        <w:tab/>
        <w:tab/>
        <w:t>Roberto</w:t>
        <w:tab/>
        <w:t>nato il 15/12/1942</w:t>
        <w:tab/>
        <w:t>26.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FFINI</w:t>
        <w:tab/>
        <w:tab/>
        <w:t>Gianmarco</w:t>
        <w:tab/>
        <w:t>nato il 08/01/1965</w:t>
        <w:tab/>
        <w:t>25.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CCARDI</w:t>
        <w:tab/>
        <w:tab/>
        <w:t>Annamaria</w:t>
        <w:tab/>
        <w:t>nata il 17/04/1958</w:t>
        <w:tab/>
        <w:t>2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IANDINI</w:t>
        <w:tab/>
        <w:tab/>
        <w:t>Patrizia</w:t>
        <w:tab/>
        <w:t>nata il 17/09/1960</w:t>
        <w:tab/>
        <w:t>22.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OLZONI</w:t>
        <w:tab/>
        <w:tab/>
        <w:t>Patrizia</w:t>
        <w:tab/>
        <w:t>nata il 17/07/1954</w:t>
        <w:tab/>
        <w:t>22.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6:42:00Z</dcterms:created>
  <dc:creator>.</dc:creator>
  <dc:description/>
  <dc:language>en-US</dc:language>
  <cp:lastModifiedBy>.</cp:lastModifiedBy>
  <cp:lastPrinted>2001-09-04T11:26:00Z</cp:lastPrinted>
  <dcterms:modified xsi:type="dcterms:W3CDTF">2001-09-04T09:28:00Z</dcterms:modified>
  <cp:revision>20</cp:revision>
  <dc:subject/>
  <dc:title>DIREZIONE GENERALE PER IL PERSONALE CIVILE</dc:title>
</cp:coreProperties>
</file>