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51 di Tecnico agrario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3/0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87593 del 8/8/2000 la Direzione Generale per il personale civile ha individuato i posti disponibili per il profilo professionale n. 251 di Tecnico agrario specializzato della 5^ qualifica funzionale in misura pari ad 1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è approvata la seguente graduatoria del corso-concorso ad 1 posto nel profilo professionale n. 251 di Tecnico agrario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MOZZI</w:t>
        <w:tab/>
        <w:tab/>
        <w:t>Roberto</w:t>
        <w:tab/>
        <w:t>nato il 19/04/1947</w:t>
        <w:tab/>
        <w:tab/>
        <w:t>35.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ITALIA</w:t>
        <w:tab/>
        <w:tab/>
        <w:t>Giovanni</w:t>
        <w:tab/>
        <w:t>nato il 27/01/1958</w:t>
        <w:tab/>
        <w:tab/>
        <w:t>33.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OCCHI</w:t>
        <w:tab/>
        <w:tab/>
        <w:t>Onorio</w:t>
        <w:tab/>
        <w:tab/>
        <w:t>nato il 22/07/1950</w:t>
        <w:tab/>
        <w:tab/>
        <w:t>23.50</w:t>
      </w:r>
    </w:p>
    <w:p>
      <w:pPr>
        <w:pStyle w:val="TextBodyIndent"/>
        <w:spacing w:lineRule="auto" w:line="360"/>
        <w:ind w:left="567" w:right="-568"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 Gen. dr. 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0:45:00Z</dcterms:created>
  <dc:creator>.</dc:creator>
  <dc:description/>
  <dc:language>en-US</dc:language>
  <cp:lastModifiedBy>.</cp:lastModifiedBy>
  <dcterms:modified xsi:type="dcterms:W3CDTF">2001-04-06T10:14:00Z</dcterms:modified>
  <cp:revision>6</cp:revision>
  <dc:subject/>
  <dc:title>DIREZIONE GENERALE PER IL PERSONALE CIVILE</dc:title>
</cp:coreProperties>
</file>