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9 di Aggiustatore meccanic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I</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Heading3"/>
        <w:ind w:left="1560" w:hanging="1418"/>
        <w:rPr/>
      </w:pPr>
      <w:r>
        <w:rPr>
          <w:sz w:val="18"/>
        </w:rPr>
        <w:t>CONSIDERATO</w:t>
        <w:tab/>
      </w:r>
      <w:r>
        <w:rPr>
          <w:b w:val="false"/>
        </w:rPr>
        <w:t>che al candidato GIORGI Luigi con foglio n° 82712 del 25/7/2000 è stata data comunicazione di esclusione dal predetto corso-concorso per mancanza del requisito di cui all’art. 4 del bando di 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39 di Aggiustatore meccanico specializzato della 5^ qualifica funzionale in misura pari a 85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TextBodyIndent"/>
        <w:ind w:left="142" w:firstLine="425"/>
        <w:jc w:val="center"/>
        <w:rPr>
          <w:rFonts w:ascii="Arial" w:hAnsi="Arial" w:cs="Arial"/>
          <w:b/>
          <w:b/>
        </w:rPr>
      </w:pPr>
      <w:r>
        <w:rPr>
          <w:rFonts w:cs="Arial" w:ascii="Arial" w:hAnsi="Arial"/>
          <w:b/>
        </w:rPr>
        <w:t>Articolo 1</w:t>
      </w:r>
    </w:p>
    <w:p>
      <w:pPr>
        <w:pStyle w:val="TextBodyIndent"/>
        <w:ind w:left="142" w:firstLine="425"/>
        <w:jc w:val="center"/>
        <w:rPr>
          <w:rFonts w:ascii="Arial" w:hAnsi="Arial" w:cs="Arial"/>
          <w:b/>
          <w:b/>
        </w:rPr>
      </w:pPr>
      <w:r>
        <w:rPr>
          <w:rFonts w:cs="Arial" w:ascii="Arial" w:hAnsi="Arial"/>
          <w:b/>
        </w:rPr>
      </w:r>
    </w:p>
    <w:p>
      <w:pPr>
        <w:pStyle w:val="TextBodyIndent"/>
        <w:ind w:left="142" w:firstLine="425"/>
        <w:rPr/>
      </w:pPr>
      <w:r>
        <w:rPr>
          <w:rFonts w:cs="Arial" w:ascii="Arial" w:hAnsi="Arial"/>
        </w:rPr>
        <w:t xml:space="preserve">In relazione a quanto dichiarato nelle premesse, il candidato </w:t>
      </w:r>
      <w:r>
        <w:rPr>
          <w:rFonts w:cs="Arial" w:ascii="Arial" w:hAnsi="Arial"/>
          <w:b/>
        </w:rPr>
        <w:t>GIORGI Luigi</w:t>
      </w:r>
      <w:r>
        <w:rPr>
          <w:rFonts w:cs="Arial" w:ascii="Arial" w:hAnsi="Arial"/>
        </w:rPr>
        <w:t xml:space="preserve"> è escluso dal corso-concorso di cui trattasi.</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2</w:t>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 85 posti nel profilo professionale n. 39 di Aggiustatore meccanic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ERMI</w:t>
        <w:tab/>
        <w:tab/>
        <w:t>Oreste</w:t>
        <w:tab/>
        <w:tab/>
        <w:t>nato il 23/05/1958</w:t>
        <w:tab/>
        <w:tab/>
        <w:t>40.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UGAZZA</w:t>
        <w:tab/>
        <w:tab/>
        <w:t>Enrico</w:t>
        <w:tab/>
        <w:tab/>
        <w:t>nato il 18/10/1957</w:t>
        <w:tab/>
        <w:tab/>
        <w:t>3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TTIVELLI</w:t>
        <w:tab/>
        <w:tab/>
        <w:t>Roberto</w:t>
        <w:tab/>
        <w:t>nato il 29/04/1957</w:t>
        <w:tab/>
        <w:tab/>
        <w:t>3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NTONI</w:t>
        <w:tab/>
        <w:tab/>
        <w:t>Alessandro</w:t>
        <w:tab/>
        <w:t>nato il 08/01/1962</w:t>
        <w:tab/>
        <w:tab/>
        <w:t>3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TELLI</w:t>
        <w:tab/>
        <w:tab/>
        <w:t>Filippino</w:t>
        <w:tab/>
        <w:t>nato il 04/01/1955</w:t>
        <w:tab/>
        <w:tab/>
        <w:t>3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IVA</w:t>
        <w:tab/>
        <w:tab/>
        <w:tab/>
        <w:t>Gian Franco</w:t>
        <w:tab/>
        <w:t>nato il 17/01/1956</w:t>
        <w:tab/>
        <w:tab/>
        <w:t>3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IGNOLA</w:t>
        <w:tab/>
        <w:tab/>
        <w:t>Angelo</w:t>
        <w:tab/>
        <w:tab/>
        <w:t>nato il 08/02/1955</w:t>
        <w:tab/>
        <w:tab/>
        <w:t>3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RGONZI</w:t>
        <w:tab/>
        <w:tab/>
        <w:t>Carlo</w:t>
        <w:tab/>
        <w:tab/>
        <w:t>nato il 18/09/1958</w:t>
        <w:tab/>
        <w:tab/>
        <w:t>3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RIVANI</w:t>
        <w:tab/>
        <w:tab/>
        <w:t>Ferdinando</w:t>
        <w:tab/>
        <w:t>nato il 03/12/1954</w:t>
        <w:tab/>
        <w:tab/>
        <w:t>36.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OSINI</w:t>
        <w:tab/>
        <w:tab/>
        <w:t>Fausto</w:t>
        <w:tab/>
        <w:tab/>
        <w:t>nato il 20/07/1959</w:t>
        <w:tab/>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ELANDI</w:t>
        <w:tab/>
        <w:tab/>
        <w:t>Valter</w:t>
        <w:tab/>
        <w:tab/>
        <w:t>nato il 20/02/1958</w:t>
        <w:tab/>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LLADINI</w:t>
        <w:tab/>
        <w:tab/>
        <w:t>Enrico</w:t>
        <w:tab/>
        <w:tab/>
        <w:t>nato il 10/06/1957</w:t>
        <w:tab/>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ILIANI</w:t>
        <w:tab/>
        <w:tab/>
        <w:t>Luigi</w:t>
        <w:tab/>
        <w:tab/>
        <w:t>nato il 26/12/1950</w:t>
        <w:tab/>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AMBELLI</w:t>
        <w:tab/>
        <w:tab/>
        <w:t>Claudio</w:t>
        <w:tab/>
        <w:t>nato il 27/03/1963</w:t>
        <w:tab/>
        <w:tab/>
        <w:t>3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AVA</w:t>
        <w:tab/>
        <w:tab/>
        <w:t>Sergio</w:t>
        <w:tab/>
        <w:tab/>
        <w:t>nato il 27/07/1962</w:t>
        <w:tab/>
        <w:tab/>
        <w:t>3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CHI</w:t>
        <w:tab/>
        <w:tab/>
        <w:t>Enzo</w:t>
        <w:tab/>
        <w:tab/>
        <w:t>nato il 04/08/1958</w:t>
        <w:tab/>
        <w:tab/>
        <w:t>35.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ROSSI</w:t>
        <w:tab/>
        <w:tab/>
        <w:t>Walter</w:t>
        <w:tab/>
        <w:tab/>
        <w:t>nato il 09/05/1955</w:t>
        <w:tab/>
        <w:tab/>
        <w:t>35.00</w:t>
        <w:tab/>
        <w:t>Lodevole servizio</w:t>
      </w:r>
    </w:p>
    <w:p>
      <w:pPr>
        <w:pStyle w:val="TextBodyIndent"/>
        <w:spacing w:lineRule="auto" w:line="360"/>
        <w:ind w:left="7155" w:right="-567" w:firstLine="633"/>
        <w:rPr>
          <w:rFonts w:ascii="Arial" w:hAnsi="Arial" w:cs="Arial"/>
          <w:b/>
          <w:b/>
        </w:rPr>
      </w:pPr>
      <w:r>
        <w:rPr>
          <w:rFonts w:cs="Arial" w:ascii="Arial" w:hAnsi="Arial"/>
          <w:b/>
        </w:rPr>
        <w:t>Coniugato con due figli</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ZUCCONI</w:t>
        <w:tab/>
        <w:tab/>
        <w:t>Luciano</w:t>
        <w:tab/>
        <w:t>nato il 17/04/1959</w:t>
        <w:tab/>
        <w:tab/>
        <w:t>35.0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PICCOLI</w:t>
        <w:tab/>
        <w:tab/>
        <w:t>Pietro</w:t>
        <w:tab/>
        <w:tab/>
        <w:t>nato il 01/03/1951</w:t>
        <w:tab/>
        <w:tab/>
        <w:t>35.0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INONNE</w:t>
        <w:tab/>
        <w:tab/>
        <w:t>Lucio</w:t>
        <w:tab/>
        <w:tab/>
        <w:t>nato il 15/05/1969</w:t>
        <w:tab/>
        <w:tab/>
        <w:t>3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TTONI</w:t>
        <w:tab/>
        <w:tab/>
        <w:t>Agostino</w:t>
        <w:tab/>
        <w:t>nato il 10/08/1964</w:t>
        <w:tab/>
        <w:tab/>
        <w:t>3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ERATICI</w:t>
        <w:tab/>
        <w:tab/>
        <w:t>Gianfranco</w:t>
        <w:tab/>
        <w:t>nato il 12/03/1949</w:t>
        <w:tab/>
        <w:tab/>
        <w:t>3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NDINI</w:t>
        <w:tab/>
        <w:tab/>
        <w:t>Maurizio</w:t>
        <w:tab/>
        <w:t>nato il 12/12/1964</w:t>
        <w:tab/>
        <w:tab/>
        <w:t>3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NTIN</w:t>
        <w:tab/>
        <w:tab/>
        <w:t>Paolo</w:t>
        <w:tab/>
        <w:tab/>
        <w:t>nato il 20/01/1964</w:t>
        <w:tab/>
        <w:tab/>
        <w:t>3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RNARDI</w:t>
        <w:tab/>
        <w:tab/>
        <w:t>Pietro</w:t>
        <w:tab/>
        <w:tab/>
        <w:t>nato il 17/01/1958</w:t>
        <w:tab/>
        <w:tab/>
        <w:t>3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TALDI</w:t>
        <w:tab/>
        <w:tab/>
        <w:t>Bruno</w:t>
        <w:tab/>
        <w:tab/>
        <w:t>nato il 06/03/1954</w:t>
        <w:tab/>
        <w:tab/>
        <w:t>3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ERA</w:t>
        <w:tab/>
        <w:tab/>
        <w:t>Luigi</w:t>
        <w:tab/>
        <w:tab/>
        <w:t>nato il 28/12/1969</w:t>
        <w:tab/>
        <w:tab/>
        <w:t>3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ONETTI</w:t>
        <w:tab/>
        <w:tab/>
        <w:t>Marco</w:t>
        <w:tab/>
        <w:tab/>
        <w:t>nato il 15/05/1958</w:t>
        <w:tab/>
        <w:tab/>
        <w:t>3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ESPIGHI</w:t>
        <w:tab/>
        <w:tab/>
        <w:t>Gianpiero</w:t>
        <w:tab/>
        <w:t>nato il 14/05/1954</w:t>
        <w:tab/>
        <w:tab/>
        <w:t>34.0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MANDRINI</w:t>
        <w:tab/>
        <w:tab/>
        <w:t>Giuseppe</w:t>
        <w:tab/>
        <w:t>nato il 15/01/1958</w:t>
        <w:tab/>
        <w:tab/>
        <w:t>33.5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STEFANONI</w:t>
        <w:tab/>
        <w:tab/>
        <w:t>Aldo Emilio</w:t>
        <w:tab/>
        <w:t>nato il 19/08/1955</w:t>
        <w:tab/>
        <w:tab/>
        <w:t>33.5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URLINI</w:t>
        <w:tab/>
        <w:tab/>
        <w:t>Maurizio</w:t>
        <w:tab/>
        <w:t>nato il 18/08/1957</w:t>
        <w:tab/>
        <w:tab/>
        <w:t>33.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REBECCHI</w:t>
        <w:tab/>
        <w:tab/>
        <w:t>Fausto</w:t>
        <w:tab/>
        <w:tab/>
        <w:t>nato il 17/08/1955</w:t>
        <w:tab/>
        <w:tab/>
        <w:t>33.0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CCHI</w:t>
        <w:tab/>
        <w:tab/>
        <w:t>Sandro</w:t>
        <w:tab/>
        <w:tab/>
        <w:t>nato il 28/08/1955</w:t>
        <w:tab/>
        <w:tab/>
        <w:t>33.0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GUGLIERI</w:t>
        <w:tab/>
        <w:tab/>
        <w:t>Marco</w:t>
        <w:tab/>
        <w:tab/>
        <w:t>nato il 23/09/1953</w:t>
        <w:tab/>
        <w:tab/>
        <w:t>32.5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ICHEL</w:t>
        <w:tab/>
        <w:tab/>
        <w:t>Andrea</w:t>
        <w:tab/>
        <w:tab/>
        <w:t>nato il 06/07/1963</w:t>
        <w:tab/>
        <w:tab/>
        <w:t>3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ETTI</w:t>
        <w:tab/>
        <w:tab/>
        <w:t>Marco</w:t>
        <w:tab/>
        <w:tab/>
        <w:t>nato il 08/11/1962</w:t>
        <w:tab/>
        <w:tab/>
        <w:t>3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UIDOTTI</w:t>
        <w:tab/>
        <w:tab/>
        <w:t>Pietro</w:t>
        <w:tab/>
        <w:tab/>
        <w:t>nato il 27/04/1953</w:t>
        <w:tab/>
        <w:tab/>
        <w:t>32.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MILANESI</w:t>
        <w:tab/>
        <w:tab/>
        <w:t>Maurizio</w:t>
        <w:tab/>
        <w:t>nato il 22/03/1957</w:t>
        <w:tab/>
        <w:tab/>
        <w:t>31.00</w:t>
        <w:tab/>
        <w:t>Lodevole servizio</w:t>
      </w:r>
    </w:p>
    <w:p>
      <w:pPr>
        <w:pStyle w:val="TextBodyIndent"/>
        <w:spacing w:lineRule="auto" w:line="360"/>
        <w:ind w:left="7788" w:right="-567" w:hanging="0"/>
        <w:rPr>
          <w:rFonts w:ascii="Arial" w:hAnsi="Arial" w:cs="Arial"/>
          <w:b/>
          <w:b/>
        </w:rPr>
      </w:pPr>
      <w:r>
        <w:rPr>
          <w:rFonts w:cs="Arial" w:ascii="Arial" w:hAnsi="Arial"/>
          <w:b/>
        </w:rPr>
        <w:t>Coniugato con 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RININI</w:t>
        <w:tab/>
        <w:tab/>
        <w:t>Pier Antonio</w:t>
        <w:tab/>
        <w:t>nato il 02/06/1969</w:t>
        <w:tab/>
        <w:tab/>
        <w:t>31.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OTTI</w:t>
        <w:tab/>
        <w:tab/>
        <w:t>Marco</w:t>
        <w:tab/>
        <w:tab/>
        <w:t>nato il 28/04/1963</w:t>
        <w:tab/>
        <w:tab/>
        <w:t>30.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SI</w:t>
        <w:tab/>
        <w:tab/>
        <w:tab/>
        <w:t>Gabriele</w:t>
        <w:tab/>
        <w:t>nato il 07/07/1969</w:t>
        <w:tab/>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UCCONI</w:t>
        <w:tab/>
        <w:tab/>
        <w:t>Silvano</w:t>
        <w:tab/>
        <w:t>nato il 09/04/1965</w:t>
        <w:tab/>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TINI</w:t>
        <w:tab/>
        <w:tab/>
        <w:t>Marco</w:t>
        <w:tab/>
        <w:tab/>
        <w:t>nato il 19/01/1961</w:t>
        <w:tab/>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RONI</w:t>
        <w:tab/>
        <w:tab/>
        <w:t>Stefano</w:t>
        <w:tab/>
        <w:t>nato il 02/07/1960</w:t>
        <w:tab/>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MI</w:t>
        <w:tab/>
        <w:tab/>
        <w:t>Gianni</w:t>
        <w:tab/>
        <w:tab/>
        <w:t>nato il 13/04/1959</w:t>
        <w:tab/>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CHIONNI</w:t>
        <w:tab/>
        <w:t>Renzo</w:t>
        <w:tab/>
        <w:tab/>
        <w:t>nato il 01/11/1958</w:t>
        <w:tab/>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OLITI</w:t>
        <w:tab/>
        <w:tab/>
        <w:t>Paolo</w:t>
        <w:tab/>
        <w:tab/>
        <w:t>nato il 01/01/1957</w:t>
        <w:tab/>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EROTTI</w:t>
        <w:tab/>
        <w:tab/>
        <w:t>Maurizio</w:t>
        <w:tab/>
        <w:t>nato il 25/04/1954</w:t>
        <w:tab/>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MI</w:t>
        <w:tab/>
        <w:tab/>
        <w:t>Piero</w:t>
        <w:tab/>
        <w:tab/>
        <w:t>nato il 02/05/1953</w:t>
        <w:tab/>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URCI</w:t>
        <w:tab/>
        <w:tab/>
        <w:t>Rolando</w:t>
        <w:tab/>
        <w:t>nato il 21/04/1947</w:t>
        <w:tab/>
        <w:tab/>
        <w:t>29.0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RAFFI</w:t>
        <w:tab/>
        <w:tab/>
        <w:t>Igino</w:t>
        <w:tab/>
        <w:tab/>
        <w:t>nato il 25/06/1956</w:t>
        <w:tab/>
        <w:tab/>
        <w:t>28.00</w:t>
        <w:tab/>
        <w:t>Lodevole servizio</w:t>
      </w:r>
    </w:p>
    <w:p>
      <w:pPr>
        <w:pStyle w:val="TextBodyIndent"/>
        <w:spacing w:lineRule="auto" w:line="360"/>
        <w:ind w:left="7788" w:right="-567" w:hanging="0"/>
        <w:rPr>
          <w:rFonts w:ascii="Arial" w:hAnsi="Arial" w:cs="Arial"/>
          <w:b/>
          <w:b/>
        </w:rPr>
      </w:pPr>
      <w:r>
        <w:rPr>
          <w:rFonts w:cs="Arial" w:ascii="Arial" w:hAnsi="Arial"/>
          <w:b/>
        </w:rPr>
        <w:t>Coniugato con 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ECCHIATO</w:t>
        <w:tab/>
        <w:tab/>
        <w:t>Oliviero</w:t>
        <w:tab/>
        <w:t>nato il 07/09/1956</w:t>
        <w:tab/>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NSELMI</w:t>
        <w:tab/>
        <w:tab/>
        <w:t>Claudio</w:t>
        <w:tab/>
        <w:t>nato il 10/11/1954</w:t>
        <w:tab/>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OPPIANI</w:t>
        <w:tab/>
        <w:tab/>
        <w:t>Ferdinando</w:t>
        <w:tab/>
        <w:t>nato il 09/10/1963</w:t>
        <w:tab/>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SINI</w:t>
        <w:tab/>
        <w:tab/>
        <w:t>Giovanni</w:t>
        <w:tab/>
        <w:t>nato il 02/11/1957</w:t>
        <w:tab/>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LDINI</w:t>
        <w:tab/>
        <w:tab/>
        <w:t>Mario</w:t>
        <w:tab/>
        <w:tab/>
        <w:t>nato il 03/04/1965</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ORNAROLI</w:t>
        <w:tab/>
        <w:tab/>
        <w:t>Elena</w:t>
        <w:tab/>
        <w:tab/>
        <w:t>nata il 22/03/1962</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LBASI</w:t>
        <w:tab/>
        <w:tab/>
        <w:t>Patrizia</w:t>
        <w:tab/>
        <w:t>nata il 19/02/1960</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PPELLETTI</w:t>
        <w:tab/>
        <w:t>Silvano</w:t>
        <w:tab/>
        <w:t>nato il 24/02/1967</w:t>
        <w:tab/>
        <w:tab/>
        <w:t>27.00</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ROSSI</w:t>
        <w:tab/>
        <w:tab/>
        <w:t>Enrica</w:t>
        <w:tab/>
        <w:tab/>
        <w:t>nata il 21/09/1961</w:t>
        <w:tab/>
        <w:tab/>
        <w:t>26.50</w:t>
        <w:tab/>
        <w:t>Lodevole servizio</w:t>
      </w:r>
    </w:p>
    <w:p>
      <w:pPr>
        <w:pStyle w:val="TextBodyIndent"/>
        <w:spacing w:lineRule="auto" w:line="360"/>
        <w:ind w:left="7788" w:right="-567"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NGIORNI</w:t>
        <w:tab/>
        <w:tab/>
        <w:t>Claudio</w:t>
        <w:tab/>
        <w:t>nato il 02/01/1958</w:t>
        <w:tab/>
        <w:tab/>
        <w:t>2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NINI</w:t>
        <w:tab/>
        <w:tab/>
        <w:t>Fausto</w:t>
        <w:tab/>
        <w:tab/>
        <w:t>nato il 25/05/1967</w:t>
        <w:tab/>
        <w:tab/>
        <w:t>26.50</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MIDDONI</w:t>
        <w:tab/>
        <w:tab/>
        <w:t>Carmen</w:t>
        <w:tab/>
        <w:t>nata il 19/07/1963</w:t>
        <w:tab/>
        <w:tab/>
        <w:t>26.00</w:t>
        <w:tab/>
        <w:t>Lodevole servizio</w:t>
      </w:r>
    </w:p>
    <w:p>
      <w:pPr>
        <w:pStyle w:val="TextBodyIndent"/>
        <w:spacing w:lineRule="auto" w:line="360"/>
        <w:ind w:left="7788" w:right="-567" w:hanging="0"/>
        <w:rPr>
          <w:rFonts w:ascii="Arial" w:hAnsi="Arial" w:cs="Arial"/>
          <w:b/>
          <w:b/>
        </w:rPr>
      </w:pPr>
      <w:r>
        <w:rPr>
          <w:rFonts w:cs="Arial" w:ascii="Arial" w:hAnsi="Arial"/>
          <w:b/>
        </w:rPr>
        <w:t>Coniugata con due figli</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TRIOLI</w:t>
        <w:tab/>
        <w:tab/>
        <w:t>Tiziana</w:t>
        <w:tab/>
        <w:tab/>
        <w:t>nata il 21/10/1962</w:t>
        <w:tab/>
        <w:tab/>
        <w:t>26.00</w:t>
        <w:tab/>
        <w:t>Lodevole servizio</w:t>
      </w:r>
    </w:p>
    <w:p>
      <w:pPr>
        <w:pStyle w:val="TextBodyIndent"/>
        <w:spacing w:lineRule="auto" w:line="360"/>
        <w:ind w:left="7788" w:right="-567" w:hanging="0"/>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RSANI</w:t>
        <w:tab/>
        <w:tab/>
        <w:t>Pinuccio</w:t>
        <w:tab/>
        <w:t>nato il 13/08/1964</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EZZADRI</w:t>
        <w:tab/>
        <w:tab/>
        <w:t>Sergio</w:t>
        <w:tab/>
        <w:tab/>
        <w:t>nato il 24/09/1959</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RINCIAVELLI</w:t>
        <w:tab/>
        <w:t>Daniele</w:t>
        <w:tab/>
        <w:t>nato il 27/10/1960</w:t>
        <w:tab/>
        <w:tab/>
        <w:t>2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TTAZZI</w:t>
        <w:tab/>
        <w:tab/>
        <w:t>Franco</w:t>
        <w:tab/>
        <w:tab/>
        <w:t>nato il 03/09/1967</w:t>
        <w:tab/>
        <w:tab/>
        <w:t>2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OSSI</w:t>
        <w:tab/>
        <w:tab/>
        <w:t>Stefania</w:t>
        <w:tab/>
        <w:t>nata il 19/01/1963</w:t>
        <w:tab/>
        <w:tab/>
        <w:t>2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HICCHI</w:t>
        <w:tab/>
        <w:tab/>
        <w:t>Fabrizio</w:t>
        <w:tab/>
        <w:t>nato il 03/08/1962</w:t>
        <w:tab/>
        <w:tab/>
        <w:t>2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USTI</w:t>
        <w:tab/>
        <w:tab/>
        <w:t>Maurizio</w:t>
        <w:tab/>
        <w:t>nato il 25/07/1968</w:t>
        <w:tab/>
        <w:tab/>
        <w:t>2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MBINI</w:t>
        <w:tab/>
        <w:tab/>
        <w:t>Alberto</w:t>
        <w:tab/>
        <w:tab/>
        <w:t>nato il 27/05/1962</w:t>
        <w:tab/>
        <w:tab/>
        <w:t>23.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ETTENATI</w:t>
        <w:tab/>
        <w:tab/>
        <w:t>Claudio</w:t>
        <w:tab/>
        <w:t>nato il 14/05/1961</w:t>
        <w:tab/>
        <w:tab/>
        <w:t>23.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GNELLI</w:t>
        <w:tab/>
        <w:tab/>
        <w:t>Gianfranco</w:t>
        <w:tab/>
        <w:t>nato il 26/09/1960</w:t>
        <w:tab/>
        <w:tab/>
        <w:t>23.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AMARILLI</w:t>
        <w:tab/>
        <w:tab/>
        <w:t>Ernestina</w:t>
        <w:tab/>
        <w:t>nata il 07/08/1961</w:t>
        <w:tab/>
        <w:tab/>
        <w:t>22.50</w:t>
        <w:tab/>
        <w:t>Lodevole servizio</w:t>
      </w:r>
    </w:p>
    <w:p>
      <w:pPr>
        <w:pStyle w:val="TextBodyIndent"/>
        <w:spacing w:lineRule="auto" w:line="360"/>
        <w:ind w:left="7788" w:right="-567" w:hanging="0"/>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CADEMARTIRI</w:t>
        <w:tab/>
        <w:t>Gian Carlo</w:t>
        <w:tab/>
        <w:t>nato il 16/11/1955</w:t>
        <w:tab/>
        <w:tab/>
        <w:t>22.50</w:t>
        <w:tab/>
        <w:t>Lodevole servizio</w:t>
      </w:r>
    </w:p>
    <w:p>
      <w:pPr>
        <w:pStyle w:val="TextBodyIndent"/>
        <w:spacing w:lineRule="auto" w:line="360"/>
        <w:ind w:left="7788" w:right="-567" w:hanging="0"/>
        <w:rPr>
          <w:rFonts w:ascii="Arial" w:hAnsi="Arial" w:cs="Arial"/>
          <w:b/>
          <w:b/>
        </w:rPr>
      </w:pPr>
      <w:r>
        <w:rPr>
          <w:rFonts w:cs="Arial" w:ascii="Arial" w:hAnsi="Arial"/>
          <w:b/>
        </w:rPr>
        <w:t>Coniugato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LBERTI</w:t>
        <w:tab/>
        <w:tab/>
        <w:t>Roberto</w:t>
        <w:tab/>
        <w:t>nato il 04/01/1960</w:t>
        <w:tab/>
        <w:tab/>
        <w:t>2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SINARI</w:t>
        <w:tab/>
        <w:tab/>
        <w:t>Augusto</w:t>
        <w:tab/>
        <w:t>nato il 30/04/1956</w:t>
        <w:tab/>
        <w:tab/>
        <w:t>2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RATTA</w:t>
        <w:tab/>
        <w:tab/>
        <w:t>Romeo</w:t>
        <w:tab/>
        <w:tab/>
        <w:t>nato il 24/10/1962</w:t>
        <w:tab/>
        <w:tab/>
        <w:t>21.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RRILE</w:t>
        <w:tab/>
        <w:tab/>
        <w:t>Tonino</w:t>
        <w:tab/>
        <w:tab/>
        <w:t>nato il 19/08/1958</w:t>
        <w:tab/>
        <w:tab/>
        <w:t>21.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MARCHESETTI</w:t>
        <w:tab/>
        <w:t>Cinzia</w:t>
        <w:tab/>
        <w:tab/>
        <w:t>nata il 21/10/1959</w:t>
        <w:tab/>
        <w:tab/>
        <w:t>21.00</w:t>
        <w:tab/>
        <w:t>figlia invalido di guerra</w:t>
      </w:r>
    </w:p>
    <w:p>
      <w:pPr>
        <w:pStyle w:val="TextBodyIndent"/>
        <w:ind w:left="7788" w:right="-567" w:hanging="0"/>
        <w:rPr>
          <w:rFonts w:ascii="Arial" w:hAnsi="Arial" w:cs="Arial"/>
          <w:b/>
          <w:b/>
        </w:rPr>
      </w:pPr>
      <w:r>
        <w:rPr>
          <w:rFonts w:cs="Arial" w:ascii="Arial" w:hAnsi="Arial"/>
          <w:b/>
        </w:rPr>
        <w:t>Lodevole servizio</w:t>
      </w:r>
    </w:p>
    <w:p>
      <w:pPr>
        <w:pStyle w:val="TextBodyIndent"/>
        <w:spacing w:lineRule="auto" w:line="360"/>
        <w:ind w:left="7788" w:right="-567" w:hanging="0"/>
        <w:rPr>
          <w:rFonts w:ascii="Arial" w:hAnsi="Arial" w:cs="Arial"/>
          <w:b/>
          <w:b/>
        </w:rPr>
      </w:pPr>
      <w:r>
        <w:rPr>
          <w:rFonts w:cs="Arial" w:ascii="Arial" w:hAnsi="Arial"/>
          <w:b/>
        </w:rPr>
        <w:t>Coniugata con due figli</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BONOMI</w:t>
        <w:tab/>
        <w:tab/>
        <w:t>Morena</w:t>
        <w:tab/>
        <w:t>nata il 02/04/1963</w:t>
        <w:tab/>
        <w:tab/>
        <w:t>21.00</w:t>
        <w:tab/>
        <w:t>Lodevole servizio</w:t>
      </w:r>
    </w:p>
    <w:p>
      <w:pPr>
        <w:pStyle w:val="TextBodyIndent"/>
        <w:ind w:left="7788" w:right="-567" w:hanging="0"/>
        <w:rPr>
          <w:rFonts w:ascii="Arial" w:hAnsi="Arial" w:cs="Arial"/>
          <w:b/>
          <w:b/>
        </w:rPr>
      </w:pPr>
      <w:r>
        <w:rPr>
          <w:rFonts w:cs="Arial" w:ascii="Arial" w:hAnsi="Arial"/>
          <w:b/>
        </w:rPr>
        <w:t>Coniugata</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3</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Tenuto conto di quanto indicato all’art. 1 i candidati utilmente collocati nella graduatoria di merito di cui al precedente art. 2, sono ammessi a frequentare un corso di riqualificazione strutturato in relazione al profilo professionale messo a concorso.</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Dir. Gen. dr. Carlo LUCIDI)</w:t>
      </w:r>
    </w:p>
    <w:p>
      <w:pPr>
        <w:pStyle w:val="Normal"/>
        <w:ind w:firstLine="708"/>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1560" w:hanging="1418"/>
      <w:jc w:val="both"/>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5:00Z</dcterms:created>
  <dc:creator>.</dc:creator>
  <dc:description/>
  <dc:language>en-US</dc:language>
  <cp:lastModifiedBy>.</cp:lastModifiedBy>
  <cp:lastPrinted>2000-10-18T12:03:00Z</cp:lastPrinted>
  <dcterms:modified xsi:type="dcterms:W3CDTF">2001-04-06T10:16:00Z</dcterms:modified>
  <cp:revision>48</cp:revision>
  <dc:subject/>
  <dc:title>DIREZIONE GENERALE PER IL PERSONALE CIVILE</dc:title>
</cp:coreProperties>
</file>