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04.11.1998 con i quali sono stati indetti i corsi-concorsi di riqualificazione del personale civile della Difesa ed in particolare il corso-concorso per il profilo professionale n.1/A di Direttore amministrativo della ex 9^ qualifica funzionale per le esigenze del Polo di mantenimento pesante Nord di Piacenz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04.11.1998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23.03.2001 con il quale è stata approvata la graduatoria del concorso per il profilo professionale n.1/A di Direttore amministrativo della ex 9^ qualifica funzionale per le esigenze del Polo di mantenimento pesante Nord di Piacenz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.04.2001 con il quale la Direzione Generale per il personale civile ha individuato i posti disponibili per il profilo professionale n.1/A di Direttore amministrativo della ex 9^ qualifica funzionale per il predetto Polo di mantenimento pesante Nord di Piacenza in misura pari a 2 unità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04.05.2001 concernente la composizione della Commissione esaminatrice per l’esame finale del corso di riqualificazion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TENUTO CONTO </w:t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9^ qualifica funzional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18" w:hanging="1134"/>
        <w:rPr/>
      </w:pPr>
      <w:r>
        <w:rPr>
          <w:rFonts w:cs="Arial" w:ascii="Arial" w:hAnsi="Arial"/>
        </w:rPr>
        <w:t>In relazione ai risultati scaturiti dai verbali della Commissione esaminatrice, tenuto conto del D.D. 23.03.2001, viene formulata la seguente graduatoria finale relativa al corso – concorso a 2 posti per il profilo professionale n.1/A di Direttore amministrativo della ex 9^ qualifica funzionale indetto per le esigenze del Polo di mantenimento pesante Nord di Piacenz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56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GNOME E NOME</w:t>
        <w:tab/>
        <w:tab/>
        <w:tab/>
        <w:t>DATA DI</w:t>
        <w:tab/>
        <w:tab/>
        <w:t xml:space="preserve">PROVA SELETTIVA </w:t>
        <w:tab/>
        <w:t>VOTO CORSO</w:t>
        <w:tab/>
        <w:t>PUNTEGGIO</w:t>
      </w:r>
    </w:p>
    <w:p>
      <w:pPr>
        <w:pStyle w:val="TextBodyIndent"/>
        <w:ind w:left="142" w:right="-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1) DE BENEDICTIS Mariella</w:t>
        <w:tab/>
        <w:tab/>
        <w:t>05.02.1964</w:t>
        <w:tab/>
        <w:t xml:space="preserve">     32,60</w:t>
        <w:tab/>
        <w:tab/>
        <w:t xml:space="preserve">     9,10</w:t>
        <w:tab/>
        <w:tab/>
        <w:t xml:space="preserve"> 41,7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2) CORSO Lucia</w:t>
        <w:tab/>
        <w:tab/>
        <w:tab/>
        <w:t>06.10.1962</w:t>
        <w:tab/>
        <w:t xml:space="preserve">     31,70</w:t>
        <w:tab/>
        <w:tab/>
        <w:t xml:space="preserve">     9,00</w:t>
        <w:tab/>
        <w:tab/>
        <w:t xml:space="preserve"> 40,7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3) CERASE Ciro Cesare</w:t>
        <w:tab/>
        <w:tab/>
        <w:t>21.03.1952</w:t>
        <w:tab/>
        <w:t xml:space="preserve">     30,50</w:t>
        <w:tab/>
        <w:tab/>
        <w:t xml:space="preserve">     8,70</w:t>
        <w:tab/>
        <w:tab/>
        <w:t xml:space="preserve"> 39,2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 Gen. dr. 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57:00Z</dcterms:created>
  <dc:creator>Ministero della Difesa</dc:creator>
  <dc:description/>
  <dc:language>en-US</dc:language>
  <cp:lastModifiedBy>Ministero della Difesa</cp:lastModifiedBy>
  <cp:lastPrinted>2001-06-19T08:20:00Z</cp:lastPrinted>
  <dcterms:modified xsi:type="dcterms:W3CDTF">2001-06-27T09:24:00Z</dcterms:modified>
  <cp:revision>7</cp:revision>
  <dc:subject/>
  <dc:title>DIREZIONE GENERALE PER IL PERSONALE CIVILE</dc:title>
</cp:coreProperties>
</file>